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Президенту России </w:t>
      </w:r>
    </w:p>
    <w:p>
      <w:pPr>
        <w:pStyle w:val="Normal"/>
        <w:ind w:firstLine="284"/>
        <w:jc w:val="right"/>
        <w:rPr/>
      </w:pPr>
      <w:r>
        <w:rPr/>
        <w:t>Путину В.В.</w:t>
      </w:r>
    </w:p>
    <w:p>
      <w:pPr>
        <w:pStyle w:val="Normal"/>
        <w:ind w:firstLine="284"/>
        <w:jc w:val="right"/>
        <w:rPr/>
      </w:pPr>
      <w:r>
        <w:rPr/>
      </w:r>
    </w:p>
    <w:p>
      <w:pPr>
        <w:pStyle w:val="Normal"/>
        <w:ind w:firstLine="284"/>
        <w:rPr/>
      </w:pPr>
      <w:r>
        <w:rPr/>
      </w:r>
    </w:p>
    <w:p>
      <w:pPr>
        <w:pStyle w:val="Normal"/>
        <w:ind w:firstLine="284"/>
        <w:rPr>
          <w:b/>
          <w:b/>
        </w:rPr>
      </w:pPr>
      <w:r>
        <w:rPr>
          <w:b/>
        </w:rPr>
        <w:t>Уважаемый Владимир Владимирович!</w:t>
      </w:r>
    </w:p>
    <w:p>
      <w:pPr>
        <w:pStyle w:val="Normal"/>
        <w:ind w:firstLine="284"/>
        <w:rPr>
          <w:b/>
          <w:b/>
        </w:rPr>
      </w:pPr>
      <w:r>
        <w:rPr>
          <w:b/>
        </w:rPr>
      </w:r>
    </w:p>
    <w:p>
      <w:pPr>
        <w:pStyle w:val="Normal"/>
        <w:ind w:firstLine="284"/>
        <w:rPr/>
      </w:pPr>
      <w:r>
        <w:rPr/>
        <w:t xml:space="preserve">Иностранные нефтегазовые компании "Сахалин Энерджи" и "Эксон Нефтегаз Лтд." планируют в рамках своих проектов "Сахалин-2" и "Сахалин-1" комплекс строительных работ непосредственно в районе обитания уникальных серых китов охотско-корейской популяции. Так, компания "Эксон" предполагает строительство двух причалов для доставки оборудования на косе залива Пильтун, т.е. в самом центре китового пастбища, а также прокладку нефтепровода траншейным способом через залив Пильтун, поддерживающий кормовую базу китов. Компания "Сахалин Энерджи" планирует прокладку нефте- и газопроводов через южный ареал места обитания серых китов и установку еще одной нефтедобывающей платформы гораздо ближе к китовому пастбищу, чем уже действующая платформа "Моликпак". </w:t>
      </w:r>
    </w:p>
    <w:p>
      <w:pPr>
        <w:pStyle w:val="Normal"/>
        <w:ind w:firstLine="284"/>
        <w:rPr/>
      </w:pPr>
      <w:r>
        <w:rPr/>
      </w:r>
    </w:p>
    <w:p>
      <w:pPr>
        <w:pStyle w:val="Normal"/>
        <w:ind w:firstLine="284"/>
        <w:rPr/>
      </w:pPr>
      <w:r>
        <w:rPr/>
        <w:t xml:space="preserve">Вам должно быть известно, что эти редкие морские млекопитающие занесены в российскую и международную Красные Книги, как вид, находящийся под угрозой исчезновения. Шельф северо-восточного Сахалина - это единственный кормовой район в мире для этих животных. Каждую весну они приходят к лагуне Пильтун, чтобы до осени нагулять достаточно жира для долгой и суровой зимовки у берегов Корейского полуострова. Численность серых китов охотско-корейской популяции не превышает 100 особей, а темпы рождаемости и выживания новорожденных находятся на критически низком уровне. А ведь любое беспокойство животных напрямую сказывается на их питании и размножении, последние несколько лет киты уходят на зимовку голодными - в 1999 году ученые впервые зафиксировали 10 необычно истощенных китов. В 2000 году худых китов было уже 27. Не исчезли худые киты и в 2001 и 2002 годах. </w:t>
      </w:r>
    </w:p>
    <w:p>
      <w:pPr>
        <w:pStyle w:val="Normal"/>
        <w:ind w:firstLine="284"/>
        <w:rPr/>
      </w:pPr>
      <w:r>
        <w:rPr/>
      </w:r>
    </w:p>
    <w:p>
      <w:pPr>
        <w:pStyle w:val="Normal"/>
        <w:ind w:firstLine="284"/>
        <w:rPr/>
      </w:pPr>
      <w:r>
        <w:rPr/>
        <w:t xml:space="preserve">Строительство и эксплуатация пирсов, трубопроводов, новой платформы грозит масштабным загрязнением мест обитания и кормления китов взвесями при строительстве, интенсивным судоходством, шумом от погрузочно-разгрузочных работ, загрязнением акватории от сбросов сточных вод с судов, потенциальными разливами нефти. Эта деятельность может нанести значительный и, возможно, непоправимый вред серым китам. Популяция слишком мала и физически ослаблена, чтобы выдержать такую мощную антропогенную нагрузку. Лишение части кормового района, беспокойство от масштабных строительных работ может стать "спусковым крючком" процесса необратимой деградации популяции, и без того находящейся на грани вымирания. </w:t>
      </w:r>
    </w:p>
    <w:p>
      <w:pPr>
        <w:pStyle w:val="Normal"/>
        <w:ind w:firstLine="284"/>
        <w:rPr/>
      </w:pPr>
      <w:r>
        <w:rPr/>
      </w:r>
    </w:p>
    <w:p>
      <w:pPr>
        <w:pStyle w:val="Normal"/>
        <w:ind w:firstLine="284"/>
        <w:rPr/>
      </w:pPr>
      <w:r>
        <w:rPr>
          <w:b/>
        </w:rPr>
        <w:t>В связи с этим, я обращаюсь к Вам с просьбой/требованием принять меры по недопущению опасных для жизни серых китов работ/ с требованием запретить проведение следующих работ, опасных для жизни серых китов, в частности:</w:t>
        <w:br/>
      </w:r>
      <w:r>
        <w:rPr/>
        <w:t>- строительство причалов (даже временных) на косе Пильтун и проведение любых погрузочно-разгрузочных работ в местах обитания и кормления серых китов,</w:t>
        <w:br/>
        <w:t>- прокладка нефтепровода через залив Пильтун,</w:t>
        <w:br/>
        <w:t>- прокладка нефте- и газопроводов через южный ареал китового пастбища,</w:t>
        <w:br/>
        <w:t>- установка еще одной платформы в непосредственной близости от китового пастбища.</w:t>
      </w:r>
    </w:p>
    <w:p>
      <w:pPr>
        <w:pStyle w:val="Normal"/>
        <w:ind w:firstLine="284"/>
        <w:rPr/>
      </w:pPr>
      <w:r>
        <w:rPr/>
      </w:r>
    </w:p>
    <w:p>
      <w:pPr>
        <w:pStyle w:val="Normal"/>
        <w:ind w:firstLine="284"/>
        <w:rPr/>
      </w:pPr>
      <w:r>
        <w:rPr/>
        <w:t>Я считаю, что это реально осуществимо, поскольку есть альтернативы всем этим видам работ. Так, вместо строительства пирса можно укрепить уже существующую дорогу и возить грузы по дороге, тем более, что это положительно скажется на инфраструктуре Сахалинской области, дороги которой не славятся высоким качеством. Трубопровод через залив Пильтун можно проложить вокруг залива по суше, не затрагивая хрупкую экосистему северной лагуны; трассу трубопровода через южный ареал китового пастбища можно сдвинуть немного южнее, чтобы не беспокоить животных, а новую платформу также можно отодвинуть дальше 12-мильной зоны.</w:t>
      </w:r>
    </w:p>
    <w:p>
      <w:pPr>
        <w:pStyle w:val="Normal"/>
        <w:ind w:firstLine="284"/>
        <w:rPr/>
      </w:pPr>
      <w:r>
        <w:rPr/>
      </w:r>
    </w:p>
    <w:p>
      <w:pPr>
        <w:pStyle w:val="TextBodyIndent"/>
        <w:rPr/>
      </w:pPr>
      <w:r>
        <w:rPr/>
        <w:t>Российское законодательство запрещает проведение любых работ, которые могут оказать негативное воздействие на краснокнижных животных. В данном случае, возможность негативного воздействия совершенно очевидна и нефтяные компании просто нарушают российские законы, собираясь проводить масштабные промышленные работы в месте обитания уникального, исчезающего и единственного на планете вида.</w:t>
      </w:r>
    </w:p>
    <w:p>
      <w:pPr>
        <w:pStyle w:val="Normal"/>
        <w:ind w:firstLine="284"/>
        <w:rPr/>
      </w:pPr>
      <w:r>
        <w:rPr/>
        <w:t>Прошу сообщить, какие меры предприняты Вами для сохранения жизни и здоровья охотско-корейской популяции серых китов.</w:t>
      </w:r>
    </w:p>
    <w:p>
      <w:pPr>
        <w:pStyle w:val="Normal"/>
        <w:ind w:firstLine="284"/>
        <w:rPr>
          <w:b/>
          <w:b/>
        </w:rPr>
      </w:pPr>
      <w:r>
        <w:rPr>
          <w:b/>
        </w:rPr>
      </w:r>
    </w:p>
    <w:p>
      <w:pPr>
        <w:pStyle w:val="Normal"/>
        <w:ind w:firstLine="284"/>
        <w:rPr>
          <w:b/>
          <w:b/>
        </w:rPr>
      </w:pPr>
      <w:r>
        <w:rPr>
          <w:b/>
        </w:rPr>
        <w:t>С уважением, _____________________________________             Дата____________________________.</w:t>
      </w:r>
    </w:p>
    <w:p>
      <w:pPr>
        <w:pStyle w:val="Normal"/>
        <w:ind w:firstLine="284"/>
        <w:rPr>
          <w:b/>
          <w:b/>
        </w:rPr>
      </w:pPr>
      <w:r>
        <w:rPr>
          <w:b/>
        </w:rPr>
      </w:r>
    </w:p>
    <w:p>
      <w:pPr>
        <w:pStyle w:val="Normal"/>
        <w:ind w:firstLine="284"/>
        <w:rPr>
          <w:b/>
          <w:b/>
        </w:rPr>
      </w:pPr>
      <w:r>
        <w:rPr>
          <w:b/>
        </w:rPr>
        <w:t>Адрес: ____________________________________________________________________________________</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4:00Z</dcterms:created>
  <dc:creator>Артур Романенко</dc:creator>
  <dc:description/>
  <dc:language>en-US</dc:language>
  <cp:lastModifiedBy>Trushkin Mikhail</cp:lastModifiedBy>
  <cp:lastPrinted>2003-01-31T21:12:00Z</cp:lastPrinted>
  <dcterms:modified xsi:type="dcterms:W3CDTF">2003-02-05T15:54:00Z</dcterms:modified>
  <cp:revision>2</cp:revision>
  <dc:subject/>
  <dc:title>Президенту России </dc:title>
</cp:coreProperties>
</file>