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ПИСНОЙ ЛИСТ</w:t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ОБ ОДОБРЕНИИ ДЕЙСТВИЙ,  ПРЕДПРИНЯТЫХ  ЗАЯВИТЕЛЯМИ – ГРАЖДАНАМИ И НПО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ПО ОБЖАЛОВАНИЮ В СУДЕБНОМ ПОРЯДКЕ ОТКАЗА В ПРЕДОСТАВЛЕНИИ ИНФОРМ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ПО ПРОЕКТУ “САХАЛИН-2”  ПРАВИТЕЛЬСТВА РФ, МИНИСТЕРСТВА ПРИРОДНЫХ РЕСУРСОВ РФ,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МИНИСТЕРСТВА ЭНЕРГЕТИКИ РФ КОМПАНИИ “САХАЛИН ЭНЕРДЖИ ИНВЕСТМЕНТ КОМПАНИ, ЛТД”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56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  <w:gridCol w:w="2880"/>
        <w:gridCol w:w="2700"/>
        <w:gridCol w:w="1260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Фамилия, имя, отчество (полностью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чтовый адре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гласен на представление моих интерес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личная подпись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гласен на представление интересов моих потомк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личная подпис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  <w:lang w:val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6:03:00Z</dcterms:created>
  <dc:creator>Olga Yakovleva</dc:creator>
  <dc:description/>
  <dc:language>en-US</dc:language>
  <cp:lastModifiedBy>MTrushkin</cp:lastModifiedBy>
  <cp:lastPrinted>2002-02-20T13:49:00Z</cp:lastPrinted>
  <dcterms:modified xsi:type="dcterms:W3CDTF">2002-02-27T06:03:00Z</dcterms:modified>
  <cp:revision>1</cp:revision>
  <dc:subject/>
  <dc:title>ПОДПИСНОЙ ЛИСТ</dc:title>
</cp:coreProperties>
</file>