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20"/>
          <w:tab w:val="left" w:pos="1276" w:leader="none"/>
        </w:tabs>
        <w:jc w:val="center"/>
        <w:rPr>
          <w:b/>
          <w:b/>
          <w:sz w:val="32"/>
        </w:rPr>
      </w:pPr>
      <w:r>
        <w:rPr>
          <w:b/>
          <w:sz w:val="32"/>
        </w:rPr>
        <w:t>Общественный совет Всеукраинских организаций природоохранной направленности при Министерстве экологии и природных ресурсов Украины</w:t>
      </w:r>
    </w:p>
    <w:p>
      <w:pPr>
        <w:pStyle w:val="Style17"/>
        <w:jc w:val="center"/>
        <w:rPr>
          <w:b/>
          <w:b/>
          <w:sz w:val="32"/>
        </w:rPr>
      </w:pPr>
      <w:r>
        <w:rPr>
          <w:b/>
          <w:sz w:val="32"/>
        </w:rPr>
      </w:r>
    </w:p>
    <w:p>
      <w:pPr>
        <w:pStyle w:val="Style17"/>
        <w:jc w:val="center"/>
        <w:rPr>
          <w:b/>
          <w:b/>
          <w:sz w:val="32"/>
        </w:rPr>
      </w:pPr>
      <w:r>
        <w:rPr>
          <w:b/>
          <w:sz w:val="32"/>
        </w:rPr>
        <w:t>Оргкомитет украинских общественных экологических организаций по подготовке к 5-й Всеевропейской конференции Министров охраны окружающей среды "Окружающая среда для Европы"</w:t>
      </w:r>
    </w:p>
    <w:p>
      <w:pPr>
        <w:pStyle w:val="Style17"/>
        <w:jc w:val="center"/>
        <w:rPr>
          <w:b/>
          <w:b/>
          <w:sz w:val="32"/>
        </w:rPr>
      </w:pPr>
      <w:r>
        <w:rPr>
          <w:b/>
          <w:sz w:val="32"/>
        </w:rPr>
      </w:r>
    </w:p>
    <w:p>
      <w:pPr>
        <w:pStyle w:val="Style17"/>
        <w:jc w:val="center"/>
        <w:rPr>
          <w:b/>
          <w:b/>
          <w:sz w:val="32"/>
        </w:rPr>
      </w:pPr>
      <w:r>
        <w:rPr>
          <w:b/>
          <w:sz w:val="32"/>
        </w:rPr>
      </w:r>
    </w:p>
    <w:p>
      <w:pPr>
        <w:pStyle w:val="Style17"/>
        <w:jc w:val="center"/>
        <w:rPr>
          <w:b/>
          <w:b/>
          <w:sz w:val="32"/>
        </w:rPr>
      </w:pPr>
      <w:r>
        <w:rPr>
          <w:b/>
          <w:sz w:val="32"/>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72"/>
        </w:rPr>
      </w:pPr>
      <w:r>
        <w:rPr>
          <w:b/>
          <w:sz w:val="72"/>
        </w:rPr>
        <w:t>Общественная оценка экологической политики</w:t>
      </w:r>
    </w:p>
    <w:p>
      <w:pPr>
        <w:pStyle w:val="Style17"/>
        <w:jc w:val="center"/>
        <w:rPr>
          <w:b/>
          <w:b/>
          <w:sz w:val="72"/>
        </w:rPr>
      </w:pPr>
      <w:r>
        <w:rPr>
          <w:b/>
          <w:sz w:val="72"/>
        </w:rPr>
        <w:t>в Украине</w:t>
      </w:r>
    </w:p>
    <w:p>
      <w:pPr>
        <w:pStyle w:val="Style17"/>
        <w:jc w:val="center"/>
        <w:rPr>
          <w:b/>
          <w:b/>
          <w:sz w:val="24"/>
        </w:rPr>
      </w:pPr>
      <w:r>
        <w:rPr>
          <w:b/>
          <w:sz w:val="24"/>
        </w:rPr>
      </w:r>
    </w:p>
    <w:p>
      <w:pPr>
        <w:pStyle w:val="Style17"/>
        <w:jc w:val="center"/>
        <w:rPr>
          <w:sz w:val="24"/>
        </w:rPr>
      </w:pPr>
      <w:r>
        <w:rPr>
          <w:sz w:val="24"/>
        </w:rPr>
      </w:r>
    </w:p>
    <w:p>
      <w:pPr>
        <w:pStyle w:val="Style17"/>
        <w:jc w:val="center"/>
        <w:rPr>
          <w:sz w:val="48"/>
        </w:rPr>
      </w:pPr>
      <w:r>
        <w:rPr>
          <w:sz w:val="48"/>
        </w:rPr>
        <w:t>Доклад украинских общественных экологических организаций</w:t>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24"/>
        </w:rPr>
      </w:pPr>
      <w:r>
        <w:rPr>
          <w:sz w:val="24"/>
        </w:rPr>
      </w:r>
    </w:p>
    <w:p>
      <w:pPr>
        <w:pStyle w:val="Style17"/>
        <w:jc w:val="center"/>
        <w:rPr>
          <w:sz w:val="32"/>
        </w:rPr>
      </w:pPr>
      <w:r>
        <w:rPr>
          <w:sz w:val="32"/>
        </w:rPr>
        <w:t>Киев — 2003</w:t>
      </w:r>
      <w:r>
        <w:br w:type="page"/>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8"/>
        </w:rPr>
      </w:pPr>
      <w:r>
        <w:rPr>
          <w:b/>
          <w:sz w:val="28"/>
        </w:rPr>
        <w:t>Общественная оценка экологической политики в Украине. Доклад украинских общественных экологических организаций. — Киев, 2003. — 130 с.</w:t>
      </w:r>
    </w:p>
    <w:p>
      <w:pPr>
        <w:pStyle w:val="Style17"/>
        <w:jc w:val="both"/>
        <w:rPr>
          <w:b/>
          <w:b/>
          <w:sz w:val="28"/>
        </w:rPr>
      </w:pPr>
      <w:r>
        <w:rPr>
          <w:b/>
          <w:sz w:val="28"/>
        </w:rPr>
      </w:r>
    </w:p>
    <w:p>
      <w:pPr>
        <w:pStyle w:val="Style17"/>
        <w:jc w:val="both"/>
        <w:rPr>
          <w:sz w:val="24"/>
        </w:rPr>
      </w:pPr>
      <w:r>
        <w:rPr>
          <w:sz w:val="28"/>
        </w:rPr>
        <w:t>Документ подготовлен Оргкомитетом украинских общественных экологических организаций в рамках «Программы мероприятий по подготовке и проведению 5-й Всеевропейской конференции министров охраны окружающей среды «Окружающая среда для Европы» на 2002-2003 гг.», утвержденной Национальным организационным комитетом Украины.</w:t>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tbl>
      <w:tblPr>
        <w:tblW w:w="9618" w:type="dxa"/>
        <w:jc w:val="left"/>
        <w:tblInd w:w="-108" w:type="dxa"/>
        <w:tblLayout w:type="fixed"/>
        <w:tblCellMar>
          <w:top w:w="0" w:type="dxa"/>
          <w:left w:w="108" w:type="dxa"/>
          <w:bottom w:w="0" w:type="dxa"/>
          <w:right w:w="108" w:type="dxa"/>
        </w:tblCellMar>
      </w:tblPr>
      <w:tblGrid>
        <w:gridCol w:w="1242"/>
        <w:gridCol w:w="5670"/>
        <w:gridCol w:w="2706"/>
      </w:tblGrid>
      <w:tr>
        <w:trPr/>
        <w:tc>
          <w:tcPr>
            <w:tcW w:w="1242" w:type="dxa"/>
            <w:tcBorders/>
          </w:tcPr>
          <w:p>
            <w:pPr>
              <w:pStyle w:val="Style17"/>
              <w:jc w:val="both"/>
              <w:rPr>
                <w:sz w:val="24"/>
              </w:rPr>
            </w:pPr>
            <w:r>
              <w:rPr/>
              <w:drawing>
                <wp:inline distT="0" distB="0" distL="0" distR="0">
                  <wp:extent cx="585470" cy="81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6" r="-92" b="-66"/>
                          <a:stretch>
                            <a:fillRect/>
                          </a:stretch>
                        </pic:blipFill>
                        <pic:spPr bwMode="auto">
                          <a:xfrm>
                            <a:off x="0" y="0"/>
                            <a:ext cx="585470" cy="813435"/>
                          </a:xfrm>
                          <a:prstGeom prst="rect">
                            <a:avLst/>
                          </a:prstGeom>
                        </pic:spPr>
                      </pic:pic>
                    </a:graphicData>
                  </a:graphic>
                </wp:inline>
              </w:drawing>
            </w:r>
          </w:p>
        </w:tc>
        <w:tc>
          <w:tcPr>
            <w:tcW w:w="5670" w:type="dxa"/>
            <w:tcBorders/>
          </w:tcPr>
          <w:p>
            <w:pPr>
              <w:pStyle w:val="Style17"/>
              <w:rPr>
                <w:sz w:val="24"/>
              </w:rPr>
            </w:pPr>
            <w:r>
              <w:rPr>
                <w:sz w:val="24"/>
              </w:rPr>
              <w:t>Подготовка и публикация этого доклада осуществлены при поддержке:</w:t>
            </w:r>
          </w:p>
          <w:p>
            <w:pPr>
              <w:pStyle w:val="Style17"/>
              <w:rPr>
                <w:sz w:val="24"/>
              </w:rPr>
            </w:pPr>
            <w:r>
              <w:rPr>
                <w:sz w:val="24"/>
              </w:rPr>
              <w:t>Регионального экологического центра РЭЦ-Киев;</w:t>
            </w:r>
          </w:p>
          <w:p>
            <w:pPr>
              <w:pStyle w:val="Style17"/>
              <w:rPr>
                <w:sz w:val="24"/>
              </w:rPr>
            </w:pPr>
            <w:r>
              <w:rPr>
                <w:sz w:val="24"/>
              </w:rPr>
              <w:t>Министерства экологии и природных ресурсов Украины;</w:t>
            </w:r>
          </w:p>
          <w:p>
            <w:pPr>
              <w:pStyle w:val="Style17"/>
              <w:rPr>
                <w:sz w:val="24"/>
              </w:rPr>
            </w:pPr>
            <w:r>
              <w:rPr>
                <w:sz w:val="24"/>
              </w:rPr>
              <w:t>Milieukontakt Oost Europa в рамках проекта "В направлении к Киеву-2003" при финансовой поддержке Министерства территориального планирования, жилищного строительства и окружающей среды;</w:t>
            </w:r>
          </w:p>
          <w:p>
            <w:pPr>
              <w:pStyle w:val="Style17"/>
              <w:rPr>
                <w:sz w:val="24"/>
              </w:rPr>
            </w:pPr>
            <w:r>
              <w:rPr>
                <w:sz w:val="24"/>
              </w:rPr>
              <w:t>Представительства ООН в Украине</w:t>
            </w:r>
          </w:p>
        </w:tc>
        <w:tc>
          <w:tcPr>
            <w:tcW w:w="2706" w:type="dxa"/>
            <w:tcBorders/>
          </w:tcPr>
          <w:p>
            <w:pPr>
              <w:pStyle w:val="Style17"/>
              <w:jc w:val="both"/>
              <w:rPr>
                <w:sz w:val="24"/>
              </w:rPr>
            </w:pPr>
            <w:r>
              <w:rPr>
                <w:rFonts w:cs="CG Omega;Century Gothic" w:ascii="CG Omega;Century Gothic" w:hAnsi="CG Omega;Century Gothic"/>
              </w:rPr>
              <w:drawing>
                <wp:inline distT="0" distB="0" distL="0" distR="0">
                  <wp:extent cx="1578610" cy="314325"/>
                  <wp:effectExtent l="0" t="0" r="0" b="0"/>
                  <wp:docPr id="2" name="mk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koe" descr=""/>
                          <pic:cNvPicPr>
                            <a:picLocks noChangeAspect="1" noChangeArrowheads="1"/>
                          </pic:cNvPicPr>
                        </pic:nvPicPr>
                        <pic:blipFill>
                          <a:blip r:embed="rId3"/>
                          <a:srcRect l="-13" t="-63" r="-13" b="-63"/>
                          <a:stretch>
                            <a:fillRect/>
                          </a:stretch>
                        </pic:blipFill>
                        <pic:spPr bwMode="auto">
                          <a:xfrm>
                            <a:off x="0" y="0"/>
                            <a:ext cx="1578610" cy="314325"/>
                          </a:xfrm>
                          <a:prstGeom prst="rect">
                            <a:avLst/>
                          </a:prstGeom>
                        </pic:spPr>
                      </pic:pic>
                    </a:graphicData>
                  </a:graphic>
                </wp:inline>
              </w:drawing>
            </w:r>
          </w:p>
        </w:tc>
      </w:tr>
    </w:tbl>
    <w:p>
      <w:pPr>
        <w:pStyle w:val="Style17"/>
        <w:jc w:val="both"/>
        <w:rPr>
          <w:sz w:val="24"/>
        </w:rPr>
      </w:pPr>
      <w:r>
        <w:rPr>
          <w:sz w:val="24"/>
        </w:rPr>
      </w:r>
      <w:r>
        <w:br w:type="page"/>
      </w:r>
    </w:p>
    <w:p>
      <w:pPr>
        <w:pStyle w:val="Style17"/>
        <w:jc w:val="both"/>
        <w:rPr>
          <w:sz w:val="24"/>
        </w:rPr>
      </w:pPr>
      <w:r>
        <w:rPr>
          <w:sz w:val="24"/>
        </w:rPr>
      </w:r>
    </w:p>
    <w:p>
      <w:pPr>
        <w:pStyle w:val="Style17"/>
        <w:jc w:val="center"/>
        <w:rPr>
          <w:b/>
          <w:b/>
          <w:sz w:val="32"/>
        </w:rPr>
      </w:pPr>
      <w:r>
        <w:rPr>
          <w:b/>
          <w:sz w:val="32"/>
        </w:rPr>
        <w:t>Содержание</w:t>
      </w:r>
    </w:p>
    <w:p>
      <w:pPr>
        <w:pStyle w:val="Style17"/>
        <w:jc w:val="center"/>
        <w:rPr>
          <w:b/>
          <w:b/>
          <w:sz w:val="32"/>
        </w:rPr>
      </w:pPr>
      <w:r>
        <w:rPr>
          <w:b/>
          <w:sz w:val="32"/>
        </w:rPr>
      </w:r>
    </w:p>
    <w:p>
      <w:pPr>
        <w:pStyle w:val="Style17"/>
        <w:jc w:val="both"/>
        <w:rPr/>
      </w:pPr>
      <w:r>
        <w:rPr>
          <w:b/>
          <w:sz w:val="24"/>
        </w:rPr>
        <w:t xml:space="preserve">Предисловие . . . . . . . . . . . . . . . . . . . . . . . . . . . . . . . . . . . . . . . . . . . . . . . . . . . . . . . . . . . . . </w:t>
      </w:r>
      <w:r>
        <w:rPr>
          <w:b/>
          <w:sz w:val="24"/>
          <w:lang w:val="en-US"/>
        </w:rPr>
        <w:t xml:space="preserve"> </w:t>
      </w:r>
      <w:r>
        <w:rPr>
          <w:b/>
          <w:sz w:val="24"/>
        </w:rPr>
        <w:t xml:space="preserve"> 5</w:t>
      </w:r>
    </w:p>
    <w:p>
      <w:pPr>
        <w:pStyle w:val="Style17"/>
        <w:jc w:val="both"/>
        <w:rPr/>
      </w:pPr>
      <w:r>
        <w:rPr>
          <w:b/>
          <w:sz w:val="24"/>
        </w:rPr>
        <w:t>1. Экологическая политика и законодательство . . . . . . . . . . . . . . . . . . . . . . . . . . . . . . .  7</w:t>
      </w:r>
    </w:p>
    <w:p>
      <w:pPr>
        <w:pStyle w:val="Style17"/>
        <w:ind w:firstLine="284"/>
        <w:jc w:val="both"/>
        <w:rPr>
          <w:sz w:val="24"/>
        </w:rPr>
      </w:pPr>
      <w:r>
        <w:rPr>
          <w:sz w:val="24"/>
        </w:rPr>
        <w:t>1.1. Законодательные основы экологической политики . . . . . . . . . . . . . . . . . . . . . . . . .   8</w:t>
      </w:r>
    </w:p>
    <w:p>
      <w:pPr>
        <w:pStyle w:val="Style17"/>
        <w:ind w:firstLine="284"/>
        <w:jc w:val="both"/>
        <w:rPr>
          <w:sz w:val="24"/>
        </w:rPr>
      </w:pPr>
      <w:r>
        <w:rPr>
          <w:sz w:val="24"/>
        </w:rPr>
        <w:t>1.2.Основные государственные документы, определяющие экологическую политику  10</w:t>
      </w:r>
    </w:p>
    <w:p>
      <w:pPr>
        <w:pStyle w:val="Style17"/>
        <w:ind w:firstLine="284"/>
        <w:jc w:val="both"/>
        <w:rPr>
          <w:sz w:val="24"/>
        </w:rPr>
      </w:pPr>
      <w:r>
        <w:rPr>
          <w:sz w:val="24"/>
        </w:rPr>
        <w:t>1.3. Состояние соблюдения Конституции Украины . . . . . . . . . . . . . . . . . . . . . .  . . . . . . 12</w:t>
      </w:r>
    </w:p>
    <w:p>
      <w:pPr>
        <w:pStyle w:val="Style17"/>
        <w:ind w:firstLine="284"/>
        <w:jc w:val="both"/>
        <w:rPr>
          <w:sz w:val="24"/>
        </w:rPr>
      </w:pPr>
      <w:r>
        <w:rPr>
          <w:sz w:val="24"/>
        </w:rPr>
        <w:t>1.4. Состояние соблюдения природоохранного законодательства . . . . . . . . . . . . . . . . . 13</w:t>
      </w:r>
    </w:p>
    <w:p>
      <w:pPr>
        <w:pStyle w:val="Style17"/>
        <w:ind w:firstLine="284"/>
        <w:jc w:val="both"/>
        <w:rPr>
          <w:sz w:val="24"/>
        </w:rPr>
      </w:pPr>
      <w:r>
        <w:rPr>
          <w:sz w:val="24"/>
        </w:rPr>
        <w:t>1.5. Состояние реформирования украинского законодательства в связи с</w:t>
      </w:r>
    </w:p>
    <w:p>
      <w:pPr>
        <w:pStyle w:val="Style17"/>
        <w:ind w:firstLine="709"/>
        <w:jc w:val="both"/>
        <w:rPr>
          <w:sz w:val="24"/>
        </w:rPr>
      </w:pPr>
      <w:r>
        <w:rPr>
          <w:sz w:val="24"/>
        </w:rPr>
        <w:t>ратификацией Орхусской конвенции . . . . . . . . . . . . . . . . . . . . . . . . . . . . . . . . . . . .. 18</w:t>
      </w:r>
    </w:p>
    <w:p>
      <w:pPr>
        <w:pStyle w:val="Style17"/>
        <w:ind w:firstLine="284"/>
        <w:jc w:val="both"/>
        <w:rPr>
          <w:sz w:val="24"/>
        </w:rPr>
      </w:pPr>
      <w:r>
        <w:rPr>
          <w:sz w:val="24"/>
        </w:rPr>
        <w:t>1.6. Украина в контексте перехода к устойчивому развитию . . . . . . . . . . . . . . . . . . . . . 19</w:t>
      </w:r>
    </w:p>
    <w:p>
      <w:pPr>
        <w:pStyle w:val="Style17"/>
        <w:jc w:val="both"/>
        <w:rPr>
          <w:b/>
          <w:b/>
          <w:sz w:val="24"/>
        </w:rPr>
      </w:pPr>
      <w:r>
        <w:rPr>
          <w:b/>
          <w:sz w:val="24"/>
        </w:rPr>
        <w:t>2. Государственное управление в области охраны окружающей среды и</w:t>
      </w:r>
    </w:p>
    <w:p>
      <w:pPr>
        <w:pStyle w:val="Style17"/>
        <w:ind w:firstLine="426"/>
        <w:jc w:val="both"/>
        <w:rPr>
          <w:b/>
          <w:b/>
          <w:sz w:val="24"/>
        </w:rPr>
      </w:pPr>
      <w:r>
        <w:rPr>
          <w:b/>
          <w:sz w:val="24"/>
        </w:rPr>
        <w:t>использования природных ресурсов. . . . . . . . . . . . . . . . . . . . . . . . . . . . . . . . . . . . . . 23</w:t>
      </w:r>
    </w:p>
    <w:p>
      <w:pPr>
        <w:pStyle w:val="Style17"/>
        <w:ind w:firstLine="284"/>
        <w:jc w:val="both"/>
        <w:rPr>
          <w:sz w:val="24"/>
        </w:rPr>
      </w:pPr>
      <w:r>
        <w:rPr>
          <w:sz w:val="24"/>
        </w:rPr>
        <w:t>2.1. Деятельность органов государственного управления . . . . . . . . . . . . . . . . . .. . . . . . 24</w:t>
      </w:r>
    </w:p>
    <w:p>
      <w:pPr>
        <w:pStyle w:val="Style17"/>
        <w:ind w:firstLine="284"/>
        <w:jc w:val="both"/>
        <w:rPr>
          <w:sz w:val="24"/>
        </w:rPr>
      </w:pPr>
      <w:r>
        <w:rPr>
          <w:sz w:val="24"/>
        </w:rPr>
        <w:t>2.2. Деятельность органов государственного контроля . . . . . . . . . . . . . . . . .  . . . . . . . . 29</w:t>
      </w:r>
    </w:p>
    <w:p>
      <w:pPr>
        <w:pStyle w:val="Style17"/>
        <w:ind w:firstLine="284"/>
        <w:jc w:val="both"/>
        <w:rPr>
          <w:sz w:val="24"/>
        </w:rPr>
      </w:pPr>
      <w:r>
        <w:rPr>
          <w:sz w:val="24"/>
        </w:rPr>
        <w:t>2.3. Система мониторинга окружающей среды . . . . . . . . . . . . . . . . . . . . . . . . . . . . . . . . 30</w:t>
      </w:r>
    </w:p>
    <w:p>
      <w:pPr>
        <w:pStyle w:val="Style17"/>
        <w:ind w:firstLine="284"/>
        <w:jc w:val="both"/>
        <w:rPr/>
      </w:pPr>
      <w:r>
        <w:rPr>
          <w:sz w:val="24"/>
        </w:rPr>
        <w:t>2.4. Государственная экологическая экспертиза . . . . . . . . . . . . . . . . . . . . . . . . . . . .  . . . 31</w:t>
      </w:r>
    </w:p>
    <w:p>
      <w:pPr>
        <w:pStyle w:val="Style17"/>
        <w:ind w:firstLine="284"/>
        <w:jc w:val="both"/>
        <w:rPr>
          <w:sz w:val="24"/>
        </w:rPr>
      </w:pPr>
      <w:r>
        <w:rPr>
          <w:sz w:val="24"/>
        </w:rPr>
        <w:t>2.5. Деятельность местных органов власти в сфере охраны окружающей среды. . . . . . 32</w:t>
      </w:r>
    </w:p>
    <w:p>
      <w:pPr>
        <w:pStyle w:val="Style17"/>
        <w:jc w:val="both"/>
        <w:rPr>
          <w:b/>
          <w:b/>
          <w:sz w:val="24"/>
        </w:rPr>
      </w:pPr>
      <w:r>
        <w:rPr>
          <w:b/>
          <w:sz w:val="24"/>
        </w:rPr>
        <w:t>3. Влияние хозяйственной деятельности на окружающую среду . . . . . . . . . . . . . . . . .  34</w:t>
      </w:r>
    </w:p>
    <w:p>
      <w:pPr>
        <w:pStyle w:val="Style17"/>
        <w:ind w:firstLine="284"/>
        <w:jc w:val="both"/>
        <w:rPr>
          <w:sz w:val="24"/>
        </w:rPr>
      </w:pPr>
      <w:r>
        <w:rPr>
          <w:sz w:val="24"/>
        </w:rPr>
        <w:t>3.1. Структура производства и потребления . . . . . . . . . . . . . . . . . . . . . . . . . . . . . . . .  . . 35</w:t>
      </w:r>
    </w:p>
    <w:p>
      <w:pPr>
        <w:pStyle w:val="Style17"/>
        <w:ind w:firstLine="284"/>
        <w:jc w:val="both"/>
        <w:rPr>
          <w:sz w:val="24"/>
        </w:rPr>
      </w:pPr>
      <w:r>
        <w:rPr>
          <w:sz w:val="24"/>
        </w:rPr>
        <w:t>3.2. Источники экологической опасности . . . . . . . . . . . . . . . . . . . . . . . . . . . . . . .  . . . . . 39</w:t>
      </w:r>
    </w:p>
    <w:p>
      <w:pPr>
        <w:pStyle w:val="Style17"/>
        <w:ind w:firstLine="284"/>
        <w:jc w:val="both"/>
        <w:rPr/>
      </w:pPr>
      <w:r>
        <w:rPr>
          <w:sz w:val="24"/>
        </w:rPr>
        <w:t>3.3. Последствия Чернобыльской катастрофы . . . . . . . . . . . . . . . . . . . . . . . . . . . . . . . . . 41</w:t>
      </w:r>
    </w:p>
    <w:p>
      <w:pPr>
        <w:pStyle w:val="Style17"/>
        <w:ind w:firstLine="284"/>
        <w:jc w:val="both"/>
        <w:rPr>
          <w:sz w:val="24"/>
        </w:rPr>
      </w:pPr>
      <w:r>
        <w:rPr>
          <w:sz w:val="24"/>
        </w:rPr>
        <w:t>3.4. Ядерная энергетика . . . . . . . . . . . . . . . . . . . . . . . . . . . . . . . . . . . . . . . .  . . . . . . . . . . 43</w:t>
      </w:r>
    </w:p>
    <w:p>
      <w:pPr>
        <w:pStyle w:val="Style17"/>
        <w:ind w:firstLine="284"/>
        <w:jc w:val="both"/>
        <w:rPr/>
      </w:pPr>
      <w:r>
        <w:rPr>
          <w:sz w:val="24"/>
        </w:rPr>
        <w:t>3.5. Энергосбережение . . . . . . . . . . . . . . . . . . . . . . . . . . . . . . . . . . . . . .  . . . . . . . . . . . . . 45</w:t>
      </w:r>
    </w:p>
    <w:p>
      <w:pPr>
        <w:pStyle w:val="Style17"/>
        <w:ind w:firstLine="284"/>
        <w:jc w:val="both"/>
        <w:rPr>
          <w:sz w:val="24"/>
        </w:rPr>
      </w:pPr>
      <w:r>
        <w:rPr>
          <w:sz w:val="24"/>
        </w:rPr>
        <w:t>3.6. Добывающая промышленность и экологическая безопасность . . . .  . . . . . . . . . . . 48</w:t>
      </w:r>
    </w:p>
    <w:p>
      <w:pPr>
        <w:pStyle w:val="Style17"/>
        <w:ind w:firstLine="284"/>
        <w:jc w:val="both"/>
        <w:rPr/>
      </w:pPr>
      <w:r>
        <w:rPr>
          <w:sz w:val="24"/>
        </w:rPr>
        <w:t>3.7. Отходы . . . . . . . . . . . . . . . . . . . . . . . . . . . . . . . . . . . . . . . . . . . . . .  . . . . . . . . . . . . . . 48</w:t>
      </w:r>
    </w:p>
    <w:p>
      <w:pPr>
        <w:pStyle w:val="Style17"/>
        <w:ind w:firstLine="284"/>
        <w:jc w:val="both"/>
        <w:rPr>
          <w:sz w:val="24"/>
        </w:rPr>
      </w:pPr>
      <w:r>
        <w:rPr>
          <w:sz w:val="24"/>
        </w:rPr>
        <w:t>3.8. Влияние военной деятельности и военных объектов на окружающую среду . . . . . 50</w:t>
      </w:r>
    </w:p>
    <w:p>
      <w:pPr>
        <w:pStyle w:val="Style17"/>
        <w:jc w:val="both"/>
        <w:rPr>
          <w:b/>
          <w:b/>
          <w:sz w:val="24"/>
        </w:rPr>
      </w:pPr>
      <w:r>
        <w:rPr>
          <w:b/>
          <w:sz w:val="24"/>
        </w:rPr>
        <w:t>4. Окружающая среда и здоровье . . . . . . . . . . . . . . . . . . . . . . . . . . .. . . . . . . . . . . . . .  . . . 53</w:t>
      </w:r>
    </w:p>
    <w:p>
      <w:pPr>
        <w:pStyle w:val="Style17"/>
        <w:ind w:firstLine="284"/>
        <w:jc w:val="both"/>
        <w:rPr>
          <w:sz w:val="24"/>
        </w:rPr>
      </w:pPr>
      <w:r>
        <w:rPr>
          <w:sz w:val="24"/>
        </w:rPr>
        <w:t xml:space="preserve">4.1. Главные государственные документы, определяющие политику в области </w:t>
      </w:r>
    </w:p>
    <w:p>
      <w:pPr>
        <w:pStyle w:val="Style17"/>
        <w:ind w:firstLine="720"/>
        <w:jc w:val="both"/>
        <w:rPr>
          <w:sz w:val="24"/>
        </w:rPr>
      </w:pPr>
      <w:r>
        <w:rPr>
          <w:sz w:val="24"/>
        </w:rPr>
        <w:t>охраны окружающей среды и здоровья . . . . . . . . . . . . . . . . . . . . . . . . . . . . .  . . . . . 54</w:t>
      </w:r>
    </w:p>
    <w:p>
      <w:pPr>
        <w:pStyle w:val="Style17"/>
        <w:ind w:firstLine="284"/>
        <w:jc w:val="both"/>
        <w:rPr>
          <w:sz w:val="24"/>
        </w:rPr>
      </w:pPr>
      <w:r>
        <w:rPr>
          <w:sz w:val="24"/>
        </w:rPr>
        <w:t>4.2. Влияние состояния окружающей среды на здоровье населения . . . . . . . . . . . . . . . 57</w:t>
      </w:r>
    </w:p>
    <w:p>
      <w:pPr>
        <w:pStyle w:val="Style17"/>
        <w:jc w:val="both"/>
        <w:rPr>
          <w:b/>
          <w:b/>
          <w:sz w:val="24"/>
        </w:rPr>
      </w:pPr>
      <w:r>
        <w:rPr>
          <w:b/>
          <w:sz w:val="24"/>
        </w:rPr>
        <w:t>5. Общественные экологические организации . . . . . . . . . . . . . . . . .. . . . . . . . . . . . . . . . 66</w:t>
      </w:r>
    </w:p>
    <w:p>
      <w:pPr>
        <w:pStyle w:val="Style17"/>
        <w:ind w:firstLine="284"/>
        <w:jc w:val="both"/>
        <w:rPr>
          <w:sz w:val="24"/>
        </w:rPr>
      </w:pPr>
      <w:r>
        <w:rPr>
          <w:sz w:val="24"/>
        </w:rPr>
        <w:t>5.1. Состояние и тенденции развития общественного экологического движения . . . .  67</w:t>
      </w:r>
    </w:p>
    <w:p>
      <w:pPr>
        <w:pStyle w:val="Style17"/>
        <w:ind w:firstLine="284"/>
        <w:jc w:val="both"/>
        <w:rPr/>
      </w:pPr>
      <w:r>
        <w:rPr>
          <w:sz w:val="24"/>
        </w:rPr>
        <w:t>5.2. Задачи и направления деятельности экологических НПО . . . . . . . . . . . . . . . . . . . . 71</w:t>
      </w:r>
    </w:p>
    <w:p>
      <w:pPr>
        <w:pStyle w:val="Style17"/>
        <w:ind w:firstLine="284"/>
        <w:jc w:val="both"/>
        <w:rPr>
          <w:sz w:val="24"/>
        </w:rPr>
      </w:pPr>
      <w:r>
        <w:rPr>
          <w:sz w:val="24"/>
        </w:rPr>
        <w:t xml:space="preserve">5.3. Состояние сотрудничества экологических НПО с органами государственного </w:t>
      </w:r>
    </w:p>
    <w:p>
      <w:pPr>
        <w:pStyle w:val="Style17"/>
        <w:ind w:firstLine="720"/>
        <w:jc w:val="both"/>
        <w:rPr>
          <w:sz w:val="24"/>
        </w:rPr>
      </w:pPr>
      <w:r>
        <w:rPr>
          <w:sz w:val="24"/>
        </w:rPr>
        <w:t>управления, другими социальными институтами и социальными группами . . . . . 74</w:t>
      </w:r>
    </w:p>
    <w:p>
      <w:pPr>
        <w:pStyle w:val="Style17"/>
        <w:ind w:firstLine="284"/>
        <w:jc w:val="both"/>
        <w:rPr>
          <w:sz w:val="24"/>
        </w:rPr>
      </w:pPr>
      <w:r>
        <w:rPr>
          <w:sz w:val="24"/>
        </w:rPr>
        <w:t xml:space="preserve">5.4. Правовые, социальные и экономические условия деятельности украинских </w:t>
      </w:r>
    </w:p>
    <w:p>
      <w:pPr>
        <w:pStyle w:val="Style17"/>
        <w:ind w:firstLine="720"/>
        <w:jc w:val="both"/>
        <w:rPr>
          <w:sz w:val="24"/>
        </w:rPr>
      </w:pPr>
      <w:r>
        <w:rPr>
          <w:sz w:val="24"/>
        </w:rPr>
        <w:t>экоНПО . . . . . . . . . . . . . . . . . . . . . . . . . . . . . . . . . . . . . . . . . .. . . . . . . . . . . . . . . . . . 77</w:t>
      </w:r>
    </w:p>
    <w:p>
      <w:pPr>
        <w:pStyle w:val="Style17"/>
        <w:jc w:val="both"/>
        <w:rPr>
          <w:b/>
          <w:b/>
          <w:sz w:val="24"/>
        </w:rPr>
      </w:pPr>
      <w:r>
        <w:rPr>
          <w:b/>
          <w:sz w:val="24"/>
        </w:rPr>
        <w:t>6. Экологическое образование и информирование . . . . . . . .  . . . . . . . . . . . . . . . . . . . . 83</w:t>
      </w:r>
    </w:p>
    <w:p>
      <w:pPr>
        <w:pStyle w:val="Style17"/>
        <w:ind w:firstLine="284"/>
        <w:jc w:val="both"/>
        <w:rPr>
          <w:sz w:val="24"/>
        </w:rPr>
      </w:pPr>
      <w:r>
        <w:rPr>
          <w:sz w:val="24"/>
        </w:rPr>
        <w:t>6.1. Состояние и перспективы развития экологического образования . . . . . . . . . . . . . 84</w:t>
      </w:r>
    </w:p>
    <w:p>
      <w:pPr>
        <w:pStyle w:val="Style17"/>
        <w:ind w:firstLine="284"/>
        <w:jc w:val="both"/>
        <w:rPr>
          <w:sz w:val="24"/>
        </w:rPr>
      </w:pPr>
      <w:r>
        <w:rPr>
          <w:sz w:val="24"/>
        </w:rPr>
        <w:t>6.2. Участие общественности в развитии экологического образования . .  . . .. . . . . . . 87</w:t>
      </w:r>
    </w:p>
    <w:p>
      <w:pPr>
        <w:pStyle w:val="Style17"/>
        <w:ind w:firstLine="284"/>
        <w:jc w:val="both"/>
        <w:rPr>
          <w:sz w:val="24"/>
        </w:rPr>
      </w:pPr>
      <w:r>
        <w:rPr>
          <w:sz w:val="24"/>
        </w:rPr>
        <w:t xml:space="preserve">6.3. Состояние информированности населения по вопросам защиты </w:t>
      </w:r>
    </w:p>
    <w:p>
      <w:pPr>
        <w:pStyle w:val="Style17"/>
        <w:ind w:firstLine="720"/>
        <w:jc w:val="both"/>
        <w:rPr>
          <w:sz w:val="24"/>
        </w:rPr>
      </w:pPr>
      <w:r>
        <w:rPr>
          <w:sz w:val="24"/>
        </w:rPr>
        <w:t>окружающей среды . . . . . . . . . . . . . . . . . . . . . . . . . . . . . . . . . . . . . . . . . . . . . . . . . . 89</w:t>
      </w:r>
    </w:p>
    <w:p>
      <w:pPr>
        <w:pStyle w:val="Style17"/>
        <w:jc w:val="both"/>
        <w:rPr>
          <w:b/>
          <w:b/>
          <w:sz w:val="24"/>
        </w:rPr>
      </w:pPr>
      <w:r>
        <w:rPr>
          <w:b/>
          <w:sz w:val="24"/>
        </w:rPr>
        <w:t>7. Управление природопользованием . . . . . . . . . . . . . . . . . . . . . . . . . . . . . . . . . .. . . . . . 92</w:t>
      </w:r>
    </w:p>
    <w:p>
      <w:pPr>
        <w:pStyle w:val="Style17"/>
        <w:ind w:firstLine="284"/>
        <w:jc w:val="both"/>
        <w:rPr/>
      </w:pPr>
      <w:r>
        <w:rPr>
          <w:sz w:val="24"/>
        </w:rPr>
        <w:t>7.1. Общее состояние . . . . . . . . . . . . . . . . . . . . . . . . . . . . . . . . . . . . . . . . . . . . . . . . . . . . 93</w:t>
      </w:r>
    </w:p>
    <w:p>
      <w:pPr>
        <w:pStyle w:val="Style17"/>
        <w:ind w:firstLine="284"/>
        <w:jc w:val="both"/>
        <w:rPr>
          <w:sz w:val="24"/>
        </w:rPr>
      </w:pPr>
      <w:r>
        <w:rPr>
          <w:sz w:val="24"/>
        </w:rPr>
        <w:t>7.2. Биологическое и ландшафтное разнообразие . . . . . . . . . . . . . . . . . . . . . . . . . . . . . 94</w:t>
      </w:r>
    </w:p>
    <w:p>
      <w:pPr>
        <w:pStyle w:val="Style17"/>
        <w:ind w:firstLine="284"/>
        <w:jc w:val="both"/>
        <w:rPr>
          <w:sz w:val="24"/>
        </w:rPr>
      </w:pPr>
      <w:r>
        <w:rPr>
          <w:sz w:val="24"/>
        </w:rPr>
        <w:t>7.3. Состояние и перспективы развития объектов природно-заповедного фонда . . . . 96</w:t>
      </w:r>
    </w:p>
    <w:p>
      <w:pPr>
        <w:pStyle w:val="Style17"/>
        <w:ind w:firstLine="284"/>
        <w:jc w:val="both"/>
        <w:rPr>
          <w:sz w:val="24"/>
        </w:rPr>
      </w:pPr>
      <w:r>
        <w:rPr>
          <w:sz w:val="24"/>
        </w:rPr>
        <w:t>7.4. Водные ресурсы и экосистемы . . . . . . . . . . . . . . . . . . . . . . . . . . . . . . . . . . . . . . . . . 97</w:t>
      </w:r>
    </w:p>
    <w:p>
      <w:pPr>
        <w:pStyle w:val="Style17"/>
        <w:ind w:firstLine="284"/>
        <w:jc w:val="both"/>
        <w:rPr>
          <w:sz w:val="24"/>
        </w:rPr>
      </w:pPr>
      <w:r>
        <w:rPr>
          <w:sz w:val="24"/>
        </w:rPr>
        <w:t>7.5. Управление лесными ресурсами . . . . . . . . . . . . . . . . . . . . . . . . . . . . . . . . . . . . . . . 100</w:t>
      </w:r>
    </w:p>
    <w:p>
      <w:pPr>
        <w:pStyle w:val="Style17"/>
        <w:ind w:firstLine="284"/>
        <w:jc w:val="both"/>
        <w:rPr>
          <w:sz w:val="24"/>
        </w:rPr>
      </w:pPr>
      <w:r>
        <w:rPr>
          <w:sz w:val="24"/>
        </w:rPr>
        <w:t>7.6. Хозяйственная деятельность в Карпатах . . . . . . . . . . . . . . . .  . . . . . . . . . . . . . . . . 101</w:t>
      </w:r>
    </w:p>
    <w:p>
      <w:pPr>
        <w:pStyle w:val="Style17"/>
        <w:jc w:val="both"/>
        <w:rPr>
          <w:b/>
          <w:b/>
          <w:sz w:val="24"/>
        </w:rPr>
      </w:pPr>
      <w:r>
        <w:rPr>
          <w:b/>
          <w:sz w:val="24"/>
        </w:rPr>
        <w:t>8. Финансово-экономические вопросы . . . . . . . . . . . . . . . . . . . . . . . . . . . . . . . . . .  . . . 104</w:t>
      </w:r>
    </w:p>
    <w:p>
      <w:pPr>
        <w:pStyle w:val="Style17"/>
        <w:ind w:firstLine="284"/>
        <w:jc w:val="both"/>
        <w:rPr>
          <w:sz w:val="24"/>
        </w:rPr>
      </w:pPr>
      <w:r>
        <w:rPr>
          <w:sz w:val="24"/>
        </w:rPr>
        <w:t>8.1. Общая ситуация с использованием бюджетных средств . . . . .   . . . . . . . . . . . . . . 105</w:t>
      </w:r>
    </w:p>
    <w:p>
      <w:pPr>
        <w:pStyle w:val="Style17"/>
        <w:ind w:firstLine="284"/>
        <w:jc w:val="both"/>
        <w:rPr>
          <w:sz w:val="24"/>
        </w:rPr>
      </w:pPr>
      <w:r>
        <w:rPr>
          <w:sz w:val="24"/>
        </w:rPr>
        <w:t>8.2. Использование экономических инструментов природопользования и</w:t>
      </w:r>
    </w:p>
    <w:p>
      <w:pPr>
        <w:pStyle w:val="Style17"/>
        <w:ind w:firstLine="709"/>
        <w:jc w:val="both"/>
        <w:rPr>
          <w:sz w:val="24"/>
        </w:rPr>
      </w:pPr>
      <w:r>
        <w:rPr>
          <w:sz w:val="24"/>
        </w:rPr>
        <w:t>природоохранной политики . . . . . . . . . . . . . . . . . . . . . . . . . . . . . . .  . . . . . . . . . . . 105</w:t>
      </w:r>
    </w:p>
    <w:p>
      <w:pPr>
        <w:pStyle w:val="Style17"/>
        <w:ind w:firstLine="284"/>
        <w:jc w:val="both"/>
        <w:rPr>
          <w:sz w:val="24"/>
        </w:rPr>
      </w:pPr>
      <w:r>
        <w:rPr>
          <w:sz w:val="24"/>
        </w:rPr>
        <w:t>8.3. Финансирование природоохранных мероприятий . . . . . . . . . . .  . . . . . . . . . . . . . 108</w:t>
      </w:r>
    </w:p>
    <w:p>
      <w:pPr>
        <w:pStyle w:val="Style17"/>
        <w:ind w:firstLine="284"/>
        <w:jc w:val="both"/>
        <w:rPr>
          <w:sz w:val="24"/>
        </w:rPr>
      </w:pPr>
      <w:r>
        <w:rPr>
          <w:sz w:val="24"/>
        </w:rPr>
        <w:t>8.4. Участие общественности в бюджетном процессе . . . . . . . . . . . . . . . . . . . . . . . . . 116</w:t>
      </w:r>
    </w:p>
    <w:p>
      <w:pPr>
        <w:pStyle w:val="Style17"/>
        <w:jc w:val="both"/>
        <w:rPr>
          <w:b/>
          <w:b/>
          <w:sz w:val="24"/>
        </w:rPr>
      </w:pPr>
      <w:r>
        <w:rPr>
          <w:b/>
          <w:sz w:val="24"/>
        </w:rPr>
        <w:t>9. Международное сотрудничество . . . . . . . . . . . . . . . . . . . . . . . . . . . . . . .. . . . . . . . . . 118</w:t>
      </w:r>
    </w:p>
    <w:p>
      <w:pPr>
        <w:pStyle w:val="Style17"/>
        <w:ind w:firstLine="284"/>
        <w:jc w:val="both"/>
        <w:rPr>
          <w:sz w:val="24"/>
        </w:rPr>
      </w:pPr>
      <w:r>
        <w:rPr>
          <w:sz w:val="24"/>
        </w:rPr>
        <w:t>9.1. Двустороннее и многостороннее сотрудничество . . . . . . . .  . . . . . . . . . . . . . . . . 119</w:t>
      </w:r>
    </w:p>
    <w:p>
      <w:pPr>
        <w:pStyle w:val="Style17"/>
        <w:ind w:firstLine="284"/>
        <w:jc w:val="both"/>
        <w:rPr>
          <w:sz w:val="24"/>
        </w:rPr>
      </w:pPr>
      <w:r>
        <w:rPr>
          <w:sz w:val="24"/>
        </w:rPr>
        <w:t>9.2. Стратегия и формы международной технической помощи Украине . . . .  . . . . . 120</w:t>
      </w:r>
    </w:p>
    <w:p>
      <w:pPr>
        <w:pStyle w:val="Style17"/>
        <w:ind w:firstLine="284"/>
        <w:jc w:val="both"/>
        <w:rPr>
          <w:sz w:val="24"/>
        </w:rPr>
      </w:pPr>
      <w:r>
        <w:rPr>
          <w:sz w:val="24"/>
        </w:rPr>
        <w:t>9.3. Международная поддержка деятельности украинских экологических НПО. .  .  123</w:t>
      </w:r>
    </w:p>
    <w:p>
      <w:pPr>
        <w:pStyle w:val="Style17"/>
        <w:ind w:firstLine="284"/>
        <w:jc w:val="both"/>
        <w:rPr>
          <w:sz w:val="24"/>
        </w:rPr>
      </w:pPr>
      <w:r>
        <w:rPr>
          <w:sz w:val="24"/>
        </w:rPr>
        <w:t xml:space="preserve">9.4. Участие украинских экологических НПО в процессе «Окружающая </w:t>
      </w:r>
    </w:p>
    <w:p>
      <w:pPr>
        <w:pStyle w:val="Style17"/>
        <w:ind w:firstLine="720"/>
        <w:jc w:val="both"/>
        <w:rPr/>
      </w:pPr>
      <w:r>
        <w:rPr>
          <w:sz w:val="24"/>
        </w:rPr>
        <w:t>среда для Европы» . .  . . . . . . . . . . . . . . . . . . . . . . . . . . . . . . . . . . . . . . . . .. . . . . . 125</w:t>
      </w:r>
    </w:p>
    <w:p>
      <w:pPr>
        <w:pStyle w:val="Style17"/>
        <w:ind w:firstLine="284"/>
        <w:jc w:val="both"/>
        <w:rPr>
          <w:sz w:val="24"/>
        </w:rPr>
      </w:pPr>
      <w:r>
        <w:rPr>
          <w:sz w:val="24"/>
        </w:rPr>
        <w:t>9.5. Экологические и социокультурные аспекты глобализации . . . . . . . .. . . . . . . . . 130</w:t>
      </w:r>
    </w:p>
    <w:p>
      <w:pPr>
        <w:pStyle w:val="Style17"/>
        <w:ind w:firstLine="284"/>
        <w:jc w:val="both"/>
        <w:rPr>
          <w:sz w:val="24"/>
        </w:rPr>
      </w:pPr>
      <w:r>
        <w:rPr>
          <w:sz w:val="24"/>
        </w:rPr>
        <w:t>9.6. Стратегические действия для устойчивого развития . . . . . . . . . . . . . . . . . . . . . . 133</w:t>
      </w:r>
    </w:p>
    <w:p>
      <w:pPr>
        <w:pStyle w:val="Style17"/>
        <w:jc w:val="both"/>
        <w:rPr>
          <w:sz w:val="24"/>
        </w:rPr>
      </w:pPr>
      <w:r>
        <w:rPr>
          <w:sz w:val="24"/>
        </w:rPr>
      </w:r>
      <w:r>
        <w:br w:type="page"/>
      </w:r>
    </w:p>
    <w:p>
      <w:pPr>
        <w:pStyle w:val="Style17"/>
        <w:jc w:val="center"/>
        <w:rPr>
          <w:b/>
          <w:b/>
          <w:sz w:val="32"/>
        </w:rPr>
      </w:pPr>
      <w:r>
        <w:rPr>
          <w:b/>
          <w:sz w:val="32"/>
        </w:rPr>
        <w:t>Предисловие</w:t>
      </w:r>
    </w:p>
    <w:p>
      <w:pPr>
        <w:pStyle w:val="Style17"/>
        <w:jc w:val="center"/>
        <w:rPr>
          <w:b/>
          <w:b/>
          <w:sz w:val="21"/>
        </w:rPr>
      </w:pPr>
      <w:r>
        <w:rPr>
          <w:b/>
          <w:sz w:val="21"/>
        </w:rPr>
      </w:r>
    </w:p>
    <w:p>
      <w:pPr>
        <w:pStyle w:val="Style17"/>
        <w:ind w:firstLine="720"/>
        <w:jc w:val="both"/>
        <w:rPr>
          <w:sz w:val="21"/>
        </w:rPr>
      </w:pPr>
      <w:r>
        <w:rPr>
          <w:sz w:val="21"/>
        </w:rPr>
        <w:t>Сейчас вопросы охраны окружающей среды все больше и больше приобретают важное политическое значение. В политике происходит переход от экономической к экологической парадигме развития общества, поскольку с политической точки зрения идеальное социальное и демократическое государство должно быть также и природосберегающим. События последнего десятилетия (начало процесса «Окружающая среда для Европы» в 1991 г., Конференция по окружающей среде и развитию в Рио-де-Жанейро в 1992 г., подписание ряда природоохранных конвенций, Всемирный саммит по устойчивому развитию в Йоханнесбурге в 2002 г. и т.п.) свидетельствуют, что вопросы охраны окружающей среды из разряда научно-теоретических переходят в ранг приоритетов национальной и международной политики. Это дает основания надеяться, что первое столетие нового тысячелетия станет веком экологии. Поэтому подготовка и проведение в Киеве 5-й Всеевропейской конференции министров охраны окружающей среды «Окружающая среда для Европы» является событием очень важным и даже символическим для Украины.</w:t>
      </w:r>
    </w:p>
    <w:p>
      <w:pPr>
        <w:pStyle w:val="Style17"/>
        <w:ind w:firstLine="720"/>
        <w:jc w:val="both"/>
        <w:rPr>
          <w:sz w:val="21"/>
        </w:rPr>
      </w:pPr>
      <w:r>
        <w:rPr>
          <w:sz w:val="21"/>
        </w:rPr>
        <w:t>Важность этого события осознали украинские общественные экологические организации, которые еще в 2000 г. начали проводить ежегодные Всеукраинские конференции экологической общественности в качестве одного из главных инструментов подготовки к «Киеву–2003». Необходимо отметить, что в последние годы в Украине происходят процессы структуризации и самоорганизации общественного экологического движения, связанные с созданием и деятельностью Общественных советов организаций природоохранной направленности, сетей, ассоциаций, коалиций, рабочих групп. Они обусловлены стремлением украинских экоНПО согласовывать свои действия для активного и результативного внедрения самых современных природоохранных достижений в украинском обществе, пониманием необходимости формирования современной государственной экологической политики. Пример деятельности Общественного совета при Минэкоресурсов — единственного случая существования общественных советов при органах государственного управления — указывает на значительный прогресс также и в налаживании паритетного сотрудничества между экоНПО и министерством, общее желание обеспечить более прозрачный процесс принятия решений, касающихся окружающей среды.</w:t>
      </w:r>
    </w:p>
    <w:p>
      <w:pPr>
        <w:pStyle w:val="Style17"/>
        <w:ind w:firstLine="720"/>
        <w:jc w:val="both"/>
        <w:rPr>
          <w:sz w:val="21"/>
        </w:rPr>
      </w:pPr>
      <w:r>
        <w:rPr>
          <w:sz w:val="21"/>
        </w:rPr>
        <w:t>Организационный комитет украинских общественных экологических организаций по подготовке к «Киеву–2003» был создан в январе 2002 г. В его состав вошли представители всех объединений украинских экоНПО. Впервые в истории процесса «Окружающая среда для Европы» национальные экологические НПО смогли создать дееспособную структуру для подготовки к Всеевропейской конференции министров охраны окружающей среды, которая активно сотрудничала как с Национальным организационным комитетом, так и с Европейским Эко-Форумом, имеющим значительный опыт проведения общественных конференций «Окружающая среда для Европы».</w:t>
      </w:r>
    </w:p>
    <w:p>
      <w:pPr>
        <w:pStyle w:val="Style17"/>
        <w:ind w:firstLine="720"/>
        <w:jc w:val="both"/>
        <w:rPr>
          <w:sz w:val="21"/>
        </w:rPr>
      </w:pPr>
      <w:r>
        <w:rPr>
          <w:sz w:val="21"/>
        </w:rPr>
        <w:t>Доклад «Общественная оценка экологической политики в Украине» является результатом настойчивой коллективной работы экологических НПО Украины. Еще в мае 2002 г. Оргкомитет утвердил структуру доклада. Были созданы рабочие группы и определены ответственные за подготовку разделов (при этом работа над документом осуществлялась на добровольных началах). На III Всеукраинской конференции экологической общественности (29 ноября — 1 декабря 2002 г.) проект доклада был принят за основу.</w:t>
      </w:r>
    </w:p>
    <w:p>
      <w:pPr>
        <w:pStyle w:val="Style17"/>
        <w:ind w:firstLine="720"/>
        <w:jc w:val="both"/>
        <w:rPr>
          <w:sz w:val="21"/>
        </w:rPr>
      </w:pPr>
      <w:r>
        <w:rPr>
          <w:sz w:val="21"/>
        </w:rPr>
        <w:t>Этот доклад является попыткой создания прецедента разработки и принятия общественного политического документа. Идея разработки собственного документа НПО связана с тем, что довольно часто при обсуждении государственных и международных политических документов общественные организации играют роль демократических «декораций», поскольку их замечания и предложения часто не учитываются. В таких случаях влияние общественных организаций на формирование политики на национальном и международном уровнях может оказаться неэффективным. Вместе с тем, любая из общественных организаций имеет вполне определенную позицию по тем вопросам охраны окружающей среды, по которым она работает не один год. Общественный политический документ дает возможность собрать все эти позиции, попытаться согласовать их и представить их как общественное мнение, поскольку не результаты социологических опросов, а именно самостоятельно высказанная мысль и является общественным мнением. Общественный политический документ позволяет представителям общественности изложить свое видение существующей ситуации, оценить хорошо или плохо работает государственный аппарат, хорошо или плохо выполняется законодательство, что делается для улучшения состояния окружающей среды и т.д. Следует отметить, что только общественные организации способные провести независимую оценку государственной политики. Понятно, что такая оценка может быть субъективной, иногда тенденциозной, возможно даже поверхностной, но она не может быть равнодушной. Даже острокритическая оценка существующей ситуации должна вдохновлять на действия, мобилизовать усилия для исправления ситуации. Только тогда можно двигаться вперед и только тогда можно говорить об устойчивом развитии общества.</w:t>
      </w:r>
    </w:p>
    <w:p>
      <w:pPr>
        <w:pStyle w:val="Style17"/>
        <w:ind w:firstLine="720"/>
        <w:jc w:val="both"/>
        <w:rPr>
          <w:sz w:val="21"/>
        </w:rPr>
      </w:pPr>
      <w:r>
        <w:rPr>
          <w:sz w:val="21"/>
        </w:rPr>
        <w:t>Законодательное закрепление возможности создания общественных оценочных документов позволит расширить пределы таких прав человека, как право на свободу убеждений и их свободное выявление, право на свободу мысли и совести, поскольку эти права будут существовать не сами по себе, а будут использованы для конкретной и социально важной цели — для оценки политики, в частности экологической. Поэтому следует подумать над созданием правовых основ для общественной оценки, расширив возможности Орхусской конвенции добавлением еще одного инструмента — общественной оценки экологической политики. Введение такого инструмента в практику деятельности экоНПО позволит рассматривать процессы принятия решений с позиций экологической этики. Альдо Леопольд, отец экологической этики, отмечал: «Для любого вида этических отношений существует один и тот же механизм: общественное одобрение правильных действий и общественное неодобрение неправильных действий. В общем и целом проблема состоит в выборе подходов и средств».</w:t>
      </w:r>
    </w:p>
    <w:p>
      <w:pPr>
        <w:pStyle w:val="Style17"/>
        <w:ind w:firstLine="720"/>
        <w:jc w:val="both"/>
        <w:rPr>
          <w:sz w:val="21"/>
        </w:rPr>
      </w:pPr>
      <w:r>
        <w:rPr>
          <w:sz w:val="21"/>
        </w:rPr>
        <w:t>Украинские общественные экологические организации избрали свое средство и главное внимание сконцентрировали на проблемах реализации экологической политики в Украине. Возможно, в документе недостаточно полно освещены положительные черты современной экологической политики Украины. Но это не означает, что экоНПО не ценят усилия органов государственного управления по созданию эффективной экологической политики, не могут или не желают оценить положительные сдвиги, которые произошли в Украине за последнее десятилетие. Это означает, что экоНПО осуществили попытку подготовить документ, в котором они отразили свое видение не состояния окружающей среды, а того, что делается или не делается для того, чтобы улучшить это состояние. Это нужно для того, чтобы в будущем разрабатывать и внедрять совместно с органами государственного управления, в том числе и с Минэкоресурсов, эффективные механизмы преодоления существующих недостатков, осуществлять эффективную экологическую политику, направленную на сохранение окружающей среды для будущих поколений.</w:t>
      </w:r>
    </w:p>
    <w:p>
      <w:pPr>
        <w:pStyle w:val="Style17"/>
        <w:ind w:firstLine="720"/>
        <w:jc w:val="both"/>
        <w:rPr>
          <w:sz w:val="21"/>
        </w:rPr>
      </w:pPr>
      <w:r>
        <w:rPr>
          <w:sz w:val="21"/>
        </w:rPr>
        <w:t>Необходимо отметить, что Организационный комитет постоянно ощущал поддержку со стороны Министерства экологии и природных ресурсов Украины, Национального Комитета по подготовке и проведению 5-й Всеевропейской Конференции министров «Окружающая среда для Европы», Администрации Президента Украины, Кабинета Министров Украины, депутатов Верховного Совета Украины, Регионального экологического центра РЭЦ-Киев. Так, Указом Президента Украины «О подготовке и проведении 5-й Всеевропейской конференции министров охраны окружающей среды «Окружающая среда для Европы»» был утвержден состав Национального организационного комитета, в который вошли представители экоНПО, а также была отмечена необходимость содействия Организационному комитету украинских общественных экологических организаций. Кабинетом Министров Украины была утверждена Программа подготовки и проведения 5-й Всеевропейской конференции министров «Окружающая среда для Европы», в которой были предусмотрены мероприятия по участию экологических НПО в подготовке и проведении указанной Конференции, в том числе подготовка и издание этого доклада. Своевременной была помощь голландской неправительственной организации Milieukontakt Oost Europa.</w:t>
      </w:r>
    </w:p>
    <w:p>
      <w:pPr>
        <w:pStyle w:val="Style17"/>
        <w:ind w:firstLine="720"/>
        <w:jc w:val="both"/>
        <w:rPr>
          <w:sz w:val="21"/>
        </w:rPr>
      </w:pPr>
      <w:r>
        <w:rPr>
          <w:sz w:val="21"/>
        </w:rPr>
        <w:t>Искренняя благодарность всем за поддержку.</w:t>
      </w:r>
    </w:p>
    <w:p>
      <w:pPr>
        <w:pStyle w:val="Style17"/>
        <w:jc w:val="both"/>
        <w:rPr>
          <w:b/>
          <w:b/>
          <w:sz w:val="21"/>
        </w:rPr>
      </w:pPr>
      <w:r>
        <w:rPr>
          <w:b/>
          <w:sz w:val="21"/>
        </w:rPr>
      </w:r>
    </w:p>
    <w:p>
      <w:pPr>
        <w:pStyle w:val="Style17"/>
        <w:jc w:val="both"/>
        <w:rPr>
          <w:b/>
          <w:b/>
          <w:sz w:val="21"/>
        </w:rPr>
      </w:pPr>
      <w:r>
        <w:rPr>
          <w:b/>
          <w:sz w:val="21"/>
        </w:rPr>
        <w:t>Геннадий Марушевский</w:t>
      </w:r>
    </w:p>
    <w:p>
      <w:pPr>
        <w:pStyle w:val="Style17"/>
        <w:jc w:val="both"/>
        <w:rPr>
          <w:sz w:val="21"/>
        </w:rPr>
      </w:pPr>
      <w:r>
        <w:rPr>
          <w:sz w:val="21"/>
        </w:rPr>
        <w:t>Председатель Оргкомитета украинских общественных экологических организаций</w:t>
      </w:r>
      <w:r>
        <w:br w:type="page"/>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48"/>
        </w:rPr>
      </w:pPr>
      <w:r>
        <w:rPr>
          <w:b/>
          <w:sz w:val="48"/>
        </w:rPr>
        <w:t>Глава 1</w:t>
      </w:r>
    </w:p>
    <w:p>
      <w:pPr>
        <w:pStyle w:val="Style17"/>
        <w:jc w:val="center"/>
        <w:rPr>
          <w:b/>
          <w:b/>
          <w:sz w:val="48"/>
        </w:rPr>
      </w:pPr>
      <w:r>
        <w:rPr>
          <w:b/>
          <w:sz w:val="48"/>
        </w:rPr>
        <w:t>Экологическая политика и законодательство</w:t>
      </w:r>
    </w:p>
    <w:p>
      <w:pPr>
        <w:pStyle w:val="Style17"/>
        <w:jc w:val="both"/>
        <w:rPr>
          <w:b/>
          <w:b/>
          <w:sz w:val="24"/>
        </w:rPr>
      </w:pPr>
      <w:r>
        <w:rPr>
          <w:b/>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pPr>
      <w:r>
        <w:rPr>
          <w:sz w:val="22"/>
        </w:rPr>
        <w:t xml:space="preserve">Составитель: </w:t>
      </w:r>
      <w:r>
        <w:rPr>
          <w:b/>
          <w:sz w:val="22"/>
        </w:rPr>
        <w:t xml:space="preserve">Николай Коробко </w:t>
      </w:r>
      <w:r>
        <w:rPr>
          <w:sz w:val="22"/>
        </w:rPr>
        <w:t>(Украинская экологическая ассоциация «Зэлэный свит»)</w:t>
      </w:r>
    </w:p>
    <w:p>
      <w:pPr>
        <w:pStyle w:val="Style17"/>
        <w:jc w:val="both"/>
        <w:rPr>
          <w:sz w:val="22"/>
        </w:rPr>
      </w:pPr>
      <w:r>
        <w:rPr>
          <w:sz w:val="22"/>
        </w:rPr>
      </w:r>
    </w:p>
    <w:p>
      <w:pPr>
        <w:pStyle w:val="Style17"/>
        <w:ind w:firstLine="426"/>
        <w:jc w:val="both"/>
        <w:rPr>
          <w:sz w:val="22"/>
        </w:rPr>
      </w:pPr>
      <w:r>
        <w:rPr>
          <w:sz w:val="22"/>
        </w:rPr>
        <w:t>В этом разделе использованы материалы и предложения, которые представили:</w:t>
      </w:r>
    </w:p>
    <w:p>
      <w:pPr>
        <w:pStyle w:val="Style17"/>
        <w:jc w:val="both"/>
        <w:rPr/>
      </w:pPr>
      <w:r>
        <w:rPr>
          <w:b/>
          <w:sz w:val="22"/>
        </w:rPr>
        <w:t xml:space="preserve">Светлана Беляева </w:t>
      </w:r>
      <w:r>
        <w:rPr>
          <w:sz w:val="22"/>
        </w:rPr>
        <w:t>(Черкасская областная организация Всеукраинской экологической лиги),</w:t>
      </w:r>
    </w:p>
    <w:p>
      <w:pPr>
        <w:pStyle w:val="Style17"/>
        <w:jc w:val="both"/>
        <w:rPr/>
      </w:pPr>
      <w:r>
        <w:rPr>
          <w:b/>
          <w:sz w:val="22"/>
        </w:rPr>
        <w:t xml:space="preserve">Ирина Буторина </w:t>
      </w:r>
      <w:r>
        <w:rPr>
          <w:sz w:val="22"/>
        </w:rPr>
        <w:t>(Координационный экологический центр «Стратегия», г. Мариуполь, Донецкая обл.),</w:t>
      </w:r>
    </w:p>
    <w:p>
      <w:pPr>
        <w:pStyle w:val="Style17"/>
        <w:jc w:val="both"/>
        <w:rPr/>
      </w:pPr>
      <w:r>
        <w:rPr>
          <w:b/>
          <w:sz w:val="22"/>
        </w:rPr>
        <w:t xml:space="preserve">Борис Васильковский </w:t>
      </w:r>
      <w:r>
        <w:rPr>
          <w:sz w:val="22"/>
        </w:rPr>
        <w:t>(ЭкоПраво-Киев),</w:t>
      </w:r>
    </w:p>
    <w:p>
      <w:pPr>
        <w:pStyle w:val="Style17"/>
        <w:jc w:val="both"/>
        <w:rPr/>
      </w:pPr>
      <w:r>
        <w:rPr>
          <w:b/>
          <w:sz w:val="22"/>
        </w:rPr>
        <w:t xml:space="preserve">Николай Витько </w:t>
      </w:r>
      <w:r>
        <w:rPr>
          <w:sz w:val="22"/>
        </w:rPr>
        <w:t>(«Зэлэный свит», г. Марганец, Днепропетровская обл.),</w:t>
      </w:r>
    </w:p>
    <w:p>
      <w:pPr>
        <w:pStyle w:val="Style17"/>
        <w:jc w:val="both"/>
        <w:rPr/>
      </w:pPr>
      <w:r>
        <w:rPr>
          <w:b/>
          <w:sz w:val="22"/>
        </w:rPr>
        <w:t xml:space="preserve">Лидия Гоцул </w:t>
      </w:r>
      <w:r>
        <w:rPr>
          <w:sz w:val="22"/>
        </w:rPr>
        <w:t>(«Эко-Плай», г. Яремча, Ивано-Франковская обл.),</w:t>
      </w:r>
    </w:p>
    <w:p>
      <w:pPr>
        <w:pStyle w:val="Style17"/>
        <w:jc w:val="both"/>
        <w:rPr/>
      </w:pPr>
      <w:r>
        <w:rPr>
          <w:b/>
          <w:sz w:val="22"/>
        </w:rPr>
        <w:t xml:space="preserve">Валерий Денщик </w:t>
      </w:r>
      <w:r>
        <w:rPr>
          <w:sz w:val="22"/>
        </w:rPr>
        <w:t>(Луганская областная экологическая организация «Зэлэный свит»),</w:t>
      </w:r>
    </w:p>
    <w:p>
      <w:pPr>
        <w:pStyle w:val="Style17"/>
        <w:jc w:val="both"/>
        <w:rPr/>
      </w:pPr>
      <w:r>
        <w:rPr>
          <w:b/>
          <w:sz w:val="22"/>
        </w:rPr>
        <w:t xml:space="preserve">Евгения Деркач </w:t>
      </w:r>
      <w:r>
        <w:rPr>
          <w:sz w:val="22"/>
        </w:rPr>
        <w:t>(Закарпатская областная организация «Зэлэный свит»),</w:t>
      </w:r>
    </w:p>
    <w:p>
      <w:pPr>
        <w:pStyle w:val="Style17"/>
        <w:jc w:val="both"/>
        <w:rPr/>
      </w:pPr>
      <w:r>
        <w:rPr>
          <w:b/>
          <w:sz w:val="22"/>
        </w:rPr>
        <w:t xml:space="preserve">Олег Деркач </w:t>
      </w:r>
      <w:r>
        <w:rPr>
          <w:sz w:val="22"/>
        </w:rPr>
        <w:t>(Николаевский филиал Национального экологического центра Украины),</w:t>
      </w:r>
    </w:p>
    <w:p>
      <w:pPr>
        <w:pStyle w:val="Style17"/>
        <w:jc w:val="both"/>
        <w:rPr/>
      </w:pPr>
      <w:r>
        <w:rPr>
          <w:b/>
          <w:sz w:val="22"/>
        </w:rPr>
        <w:t xml:space="preserve">Иван Заец </w:t>
      </w:r>
      <w:r>
        <w:rPr>
          <w:sz w:val="22"/>
        </w:rPr>
        <w:t>(Народный депутат Украины),</w:t>
      </w:r>
    </w:p>
    <w:p>
      <w:pPr>
        <w:pStyle w:val="Style17"/>
        <w:jc w:val="both"/>
        <w:rPr/>
      </w:pPr>
      <w:r>
        <w:rPr>
          <w:b/>
          <w:sz w:val="22"/>
        </w:rPr>
        <w:t xml:space="preserve">Любовь Зинченко </w:t>
      </w:r>
      <w:r>
        <w:rPr>
          <w:sz w:val="22"/>
        </w:rPr>
        <w:t>(«Зэлэный свит», г. Дубно, Ровенская обл.),</w:t>
      </w:r>
    </w:p>
    <w:p>
      <w:pPr>
        <w:pStyle w:val="Style17"/>
        <w:jc w:val="both"/>
        <w:rPr/>
      </w:pPr>
      <w:r>
        <w:rPr>
          <w:b/>
          <w:sz w:val="22"/>
        </w:rPr>
        <w:t xml:space="preserve">В. Ковалевский </w:t>
      </w:r>
      <w:r>
        <w:rPr>
          <w:sz w:val="22"/>
        </w:rPr>
        <w:t>(Ассоциация спасения Черного моря, г. Мариуполь, Донецкая обл.),</w:t>
      </w:r>
    </w:p>
    <w:p>
      <w:pPr>
        <w:pStyle w:val="Style17"/>
        <w:jc w:val="both"/>
        <w:rPr/>
      </w:pPr>
      <w:r>
        <w:rPr>
          <w:b/>
          <w:sz w:val="22"/>
        </w:rPr>
        <w:t xml:space="preserve">А. Ковальчук </w:t>
      </w:r>
      <w:r>
        <w:rPr>
          <w:sz w:val="22"/>
        </w:rPr>
        <w:t>(«МАМА–86», Феодосия),</w:t>
      </w:r>
    </w:p>
    <w:p>
      <w:pPr>
        <w:pStyle w:val="Style17"/>
        <w:jc w:val="both"/>
        <w:rPr/>
      </w:pPr>
      <w:r>
        <w:rPr>
          <w:b/>
          <w:sz w:val="22"/>
        </w:rPr>
        <w:t xml:space="preserve">Николай Малюта </w:t>
      </w:r>
      <w:r>
        <w:rPr>
          <w:sz w:val="22"/>
        </w:rPr>
        <w:t>(Одесская городская организация Украинской экологической ассоциации «Зэлэный свит»),</w:t>
      </w:r>
    </w:p>
    <w:p>
      <w:pPr>
        <w:pStyle w:val="Style17"/>
        <w:jc w:val="both"/>
        <w:rPr/>
      </w:pPr>
      <w:r>
        <w:rPr>
          <w:b/>
          <w:sz w:val="22"/>
        </w:rPr>
        <w:t xml:space="preserve">Игорь Меленко </w:t>
      </w:r>
      <w:r>
        <w:rPr>
          <w:sz w:val="22"/>
        </w:rPr>
        <w:t>(Волынская областная организация «Чистая окружающая среда»),</w:t>
      </w:r>
    </w:p>
    <w:p>
      <w:pPr>
        <w:pStyle w:val="Style17"/>
        <w:jc w:val="both"/>
        <w:rPr/>
      </w:pPr>
      <w:r>
        <w:rPr>
          <w:b/>
          <w:sz w:val="22"/>
        </w:rPr>
        <w:t xml:space="preserve">Юрий Муравлев </w:t>
      </w:r>
      <w:r>
        <w:rPr>
          <w:sz w:val="22"/>
        </w:rPr>
        <w:t>(Киевская благотворительная организация «Фонд устойчивого развития общества»),</w:t>
      </w:r>
    </w:p>
    <w:p>
      <w:pPr>
        <w:pStyle w:val="Style17"/>
        <w:jc w:val="both"/>
        <w:rPr/>
      </w:pPr>
      <w:r>
        <w:rPr>
          <w:b/>
          <w:sz w:val="22"/>
        </w:rPr>
        <w:t xml:space="preserve">Михаил Остапец </w:t>
      </w:r>
      <w:r>
        <w:rPr>
          <w:sz w:val="22"/>
        </w:rPr>
        <w:t>(Украинское общество охраны природы, г. Самбор, Львовская обл.),</w:t>
      </w:r>
    </w:p>
    <w:p>
      <w:pPr>
        <w:pStyle w:val="Style17"/>
        <w:jc w:val="both"/>
        <w:rPr/>
      </w:pPr>
      <w:r>
        <w:rPr>
          <w:b/>
          <w:sz w:val="22"/>
        </w:rPr>
        <w:t xml:space="preserve">Алла Плескач </w:t>
      </w:r>
      <w:r>
        <w:rPr>
          <w:sz w:val="22"/>
        </w:rPr>
        <w:t>(Черкасская областная организация «Зэлэный свит»),</w:t>
      </w:r>
    </w:p>
    <w:p>
      <w:pPr>
        <w:pStyle w:val="Style17"/>
        <w:jc w:val="both"/>
        <w:rPr/>
      </w:pPr>
      <w:r>
        <w:rPr>
          <w:b/>
          <w:sz w:val="22"/>
        </w:rPr>
        <w:t xml:space="preserve">Юрий Романов </w:t>
      </w:r>
      <w:r>
        <w:rPr>
          <w:sz w:val="22"/>
        </w:rPr>
        <w:t>(Одесский областной союз научных и инженерных объединений),</w:t>
      </w:r>
    </w:p>
    <w:p>
      <w:pPr>
        <w:pStyle w:val="Style17"/>
        <w:jc w:val="both"/>
        <w:rPr/>
      </w:pPr>
      <w:r>
        <w:rPr>
          <w:b/>
          <w:sz w:val="22"/>
        </w:rPr>
        <w:t xml:space="preserve">Александр Рудык </w:t>
      </w:r>
      <w:r>
        <w:rPr>
          <w:sz w:val="22"/>
        </w:rPr>
        <w:t>(«Общество геоэкологов», г. Симферополь),</w:t>
      </w:r>
    </w:p>
    <w:p>
      <w:pPr>
        <w:pStyle w:val="Style17"/>
        <w:jc w:val="both"/>
        <w:rPr/>
      </w:pPr>
      <w:r>
        <w:rPr>
          <w:b/>
          <w:sz w:val="22"/>
        </w:rPr>
        <w:t xml:space="preserve">Галина Саламаха </w:t>
      </w:r>
      <w:r>
        <w:rPr>
          <w:sz w:val="22"/>
        </w:rPr>
        <w:t>(«Зэлэный свит», г. Александрия, Кировоградская обл.),</w:t>
      </w:r>
    </w:p>
    <w:p>
      <w:pPr>
        <w:pStyle w:val="Style17"/>
        <w:jc w:val="both"/>
        <w:rPr/>
      </w:pPr>
      <w:r>
        <w:rPr>
          <w:b/>
          <w:sz w:val="22"/>
        </w:rPr>
        <w:t xml:space="preserve">Вячеслав Сандул </w:t>
      </w:r>
      <w:r>
        <w:rPr>
          <w:sz w:val="22"/>
        </w:rPr>
        <w:t>(«Зэлэный свит», г. Никополь, Днепропетровская обл.),</w:t>
      </w:r>
    </w:p>
    <w:p>
      <w:pPr>
        <w:pStyle w:val="Style17"/>
        <w:jc w:val="both"/>
        <w:rPr/>
      </w:pPr>
      <w:r>
        <w:rPr>
          <w:b/>
          <w:sz w:val="22"/>
        </w:rPr>
        <w:t xml:space="preserve">Александр Степаненко </w:t>
      </w:r>
      <w:r>
        <w:rPr>
          <w:sz w:val="22"/>
        </w:rPr>
        <w:t>(Эколого-гуманитарное объединение «Зэлэный свит», г. Чортков, Тернопольская обл.),</w:t>
      </w:r>
    </w:p>
    <w:p>
      <w:pPr>
        <w:pStyle w:val="Style17"/>
        <w:jc w:val="both"/>
        <w:rPr/>
      </w:pPr>
      <w:r>
        <w:rPr>
          <w:b/>
          <w:sz w:val="22"/>
        </w:rPr>
        <w:t xml:space="preserve">Сергей Таращук </w:t>
      </w:r>
      <w:r>
        <w:rPr>
          <w:sz w:val="22"/>
        </w:rPr>
        <w:t>(Национальный экологический центр Украины, Киев),</w:t>
      </w:r>
    </w:p>
    <w:p>
      <w:pPr>
        <w:pStyle w:val="Style17"/>
        <w:jc w:val="both"/>
        <w:rPr/>
      </w:pPr>
      <w:r>
        <w:rPr>
          <w:b/>
          <w:sz w:val="22"/>
        </w:rPr>
        <w:t xml:space="preserve">Олег Титаренко </w:t>
      </w:r>
      <w:r>
        <w:rPr>
          <w:sz w:val="22"/>
        </w:rPr>
        <w:t>(Сумская областная организация Украинского общества охраны природы),</w:t>
      </w:r>
    </w:p>
    <w:p>
      <w:pPr>
        <w:pStyle w:val="Style17"/>
        <w:jc w:val="both"/>
        <w:rPr/>
      </w:pPr>
      <w:r>
        <w:rPr>
          <w:b/>
          <w:sz w:val="22"/>
        </w:rPr>
        <w:t xml:space="preserve">Александра Толстых </w:t>
      </w:r>
      <w:r>
        <w:rPr>
          <w:sz w:val="22"/>
        </w:rPr>
        <w:t>(Николаевская областная ассоциация «Зэлэный свит»).</w:t>
      </w:r>
      <w:r>
        <w:br w:type="page"/>
      </w:r>
    </w:p>
    <w:p>
      <w:pPr>
        <w:pStyle w:val="Style17"/>
        <w:jc w:val="both"/>
        <w:rPr>
          <w:b/>
          <w:b/>
          <w:sz w:val="22"/>
        </w:rPr>
      </w:pPr>
      <w:r>
        <w:rPr>
          <w:b/>
          <w:sz w:val="22"/>
        </w:rPr>
        <w:t>1.1. Законодательные основы экологической политики</w:t>
      </w:r>
    </w:p>
    <w:p>
      <w:pPr>
        <w:pStyle w:val="Style17"/>
        <w:jc w:val="both"/>
        <w:rPr>
          <w:b/>
          <w:b/>
          <w:sz w:val="22"/>
        </w:rPr>
      </w:pPr>
      <w:r>
        <w:rPr>
          <w:b/>
          <w:sz w:val="22"/>
        </w:rPr>
      </w:r>
    </w:p>
    <w:p>
      <w:pPr>
        <w:pStyle w:val="2"/>
        <w:rPr>
          <w:rFonts w:ascii="Times New Roman" w:hAnsi="Times New Roman" w:cs="Times New Roman"/>
        </w:rPr>
      </w:pPr>
      <w:r>
        <w:rPr>
          <w:rFonts w:cs="Times New Roman" w:ascii="Times New Roman" w:hAnsi="Times New Roman"/>
        </w:rPr>
        <w:t>1. Начиная с 1991 года, природоохранная политика Украины значительно изменилась вследствие создания новых органов государственного управления, изменения экономической политики и, в определенной степени, возросшего внимания общественности и власти к проблемам окружающей среды. Провозглашение курса на рыночные реформы и демократизацию, а также давление со стороны международного сообщества заставили украинскую власть приложить значительные усилия к процессу совершенствования существующих или принятию новых законов и подзаконных актов в природоохранной сфере. Были разработаны либо обновлены рамочные природоохранные законы, законы о компонентах окружающей среды и прочие акты, а также межгосударственные, государственные, отраслевые, региональные и местные программы охраны окружающей среды, которые определили общие принципы и создали основание для системной деятельности в области охраны окружающей среды и использования природных ресурсов.</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2. Однако экологическая политика и законодательная система во многих случаях создавались и продолжают создаваться на основе старых принципов, характеризующихся амбициозными и чаще всего нереалистичными целями, отсутствием эффективных инструментов реализации экологической политики, методов их практического применения, а также отсутствием финансовых ресурсов. При разработке нормативно-правовых (командно-контрольных) и экономических инструментов не учитываются ни их экологическая эффективность, ни затраты на административное управление и соблюдение природоохранных требований. Одной из причин декларативности экологических программ и недееспособности законов является дефицит политической воли у высших должностных лиц Украины.</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3. В Украине за последнее десятилетие приняты декларативные и часто противоречивые законы и подзаконные акты, в большинстве случаев не обеспеченные прямыми правовыми санкциями. Система регулирования в Украине опирается на огромное количество подзаконных актов («вторичное» законодательство) — указов, постановлений, инструкций, административных распоряжений, решений и т.п. Разработка таких подзаконных актов происходит еще медленнее и непоследовательнее, чем принятие основных законов. Многочисленные инструкции, постановления и директивы, принятые министерствами и комитетами, а также решения местных органов власти по-своему конкретизируют положения основных законов и служат руководящими документами для региональных и местных природоохранных органов. Эта громоздкая бюрократическая система характеризуется дублированием и нечетким распределением ответственности между природоохранными органами национального, регионального и местного уровня, а также другими отраслевыми ведомствами.</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4. Во многих случаях положения природоохранного законодательства не содержат прямых ссылок на другие законы (административный кодекс, уголовный кодекс и т.п.), которые устанавливают соответствующие санкции по отношению к нарушителям, тем самым оставляя большую свободу действий местным контрольно-надзорным органам. Например, при решении конкретных проблем законы «О природно-заповедном фонде» и «О туризме» не дополняют друг друга, а наоборот, — создают множество проблем и недоразумений, когда речь идет о регламентации соответствия рекреационной деятельности требованиям сохранения окружающей среды на природоохранных территориях. Нереалистичность требований, закрепленных в законах, создает предпосылки для нарушения природоохранного законодательства.</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5. Примером отрицательной роли «вторичного» законодательства может служить ситуация с временным согласованием выбросов и сбросов (ВСВ, ВСС). ВСВ и ВСС — количество загрязняющих веществ, которые выбрасываются или сбрасываются в окружающую среду отдельно взятым источником загрязнения субъекта хозяйствования, которое устанавливается на соответствующий срок — до достижения предельно допустимых выбросов и сбросов. Это одна из «лазеек» для руководителей предприятий, направленная на то, чтобы не устанавливать очистные сооружения и оборудование, а «ходить» по кабинетам и выпрашивать для себя ВСВ, ВСС, а также продлевать их на продолжительное время.</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6. Одним из примеров непоследовательного и нерационального нормативного творчества является Постановление Кабинета Министров Украины № 905 от 01.07.2002 г. «О внесении изменений в Порядок установления нормативов сбора за загрязнение окружающей природной среды», в соответствии с которым отменено требование согласования расчета сборов за загрязнение территориальными органами Минэкоресурсов. Вследствие этого экоинспекторы на местах, которые более или менее реально оценивают масштабы производимого предприятиями загрязнения, оказались практически устраненными из процедуры составления и согласования отчетов. Налоговая администрация не имеет возможности проверить объективность информации, предоставляемой предприятиями в отчетах. Такое нововведение сразу привело к уменьшению объемов поступлений сборов за загрязнение, составляющих основную часть местных фондов охраны окружающей среды.</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7. Существующие в Украине законы и подзаконные акты в природоохранной области предусматривают применение довольно широкого набора инструментов реализации природоохранной политики — экономических, финансовых, кадровых, информационных. Однако, практически все эти инструменты неэффективны. Формальное отношение к природоохранным законам со стороны исполнительной власти, информационная непрозрачность, неэффективная деятельность государственных природоохранных органов, непродуманная налоговая политика мешают достижению значительного улучшения состояния окружающей среды.</w:t>
      </w:r>
    </w:p>
    <w:p>
      <w:pPr>
        <w:pStyle w:val="Style17"/>
        <w:jc w:val="both"/>
        <w:rPr>
          <w:rFonts w:ascii="Times New Roman" w:hAnsi="Times New Roman" w:cs="Times New Roman"/>
          <w:b/>
          <w:b/>
          <w:sz w:val="24"/>
        </w:rPr>
      </w:pPr>
      <w:r>
        <w:rPr>
          <w:rFonts w:cs="Times New Roman"/>
          <w:b/>
          <w:sz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p>
            <w:pPr>
              <w:pStyle w:val="Style17"/>
              <w:jc w:val="center"/>
              <w:rPr>
                <w:b/>
                <w:b/>
              </w:rPr>
            </w:pPr>
            <w:r>
              <w:rPr>
                <w:b/>
              </w:rPr>
              <w:t>Уголовная ответственность за экологические преступления</w:t>
            </w:r>
          </w:p>
          <w:p>
            <w:pPr>
              <w:pStyle w:val="Style17"/>
              <w:jc w:val="both"/>
              <w:rPr>
                <w:b/>
                <w:b/>
              </w:rPr>
            </w:pPr>
            <w:r>
              <w:rPr>
                <w:b/>
              </w:rPr>
            </w:r>
          </w:p>
          <w:p>
            <w:pPr>
              <w:pStyle w:val="Style17"/>
              <w:ind w:firstLine="426"/>
              <w:jc w:val="both"/>
              <w:rPr/>
            </w:pPr>
            <w:r>
              <w:rPr/>
              <w:t>В соответствии с новым Уголовным кодексом Украины практически не намного возросла ответственность за экологические преступления. Например, статья 239 «Загрязнение или порча земель» определяет, что:</w:t>
            </w:r>
          </w:p>
          <w:p>
            <w:pPr>
              <w:pStyle w:val="Style17"/>
              <w:numPr>
                <w:ilvl w:val="0"/>
                <w:numId w:val="15"/>
              </w:numPr>
              <w:jc w:val="both"/>
              <w:rPr/>
            </w:pPr>
            <w:r>
              <w:rPr/>
              <w:t>загрязнение или порча земель веществами, отходами и другими материалами, вредными для жизни, здоровья людей или окружающей среды вследствие нарушения специальных правил, если это создало опасность для жизни, здоровья людей или окружающей среды, наказываются штрафом до 200 необлагаемых налогами минимумов доходов граждан или лишением права занимать определенные должности или заниматься определенной деятельностью на срок до 3 лет или без такого;</w:t>
            </w:r>
          </w:p>
          <w:p>
            <w:pPr>
              <w:pStyle w:val="Style17"/>
              <w:numPr>
                <w:ilvl w:val="0"/>
                <w:numId w:val="24"/>
              </w:numPr>
              <w:jc w:val="both"/>
              <w:rPr/>
            </w:pPr>
            <w:r>
              <w:rPr/>
              <w:t>одни и те же действия, послужившие причиной гибели людей, их массового заболевания, или другие тяжелые последствия наказываются ограничением свободы от 2 до 5 лет или лишением свободы на тот же срок, с лишением права занимать определенные должности либо заниматься определенной деятельностью на срок до 3 лет или без такого.</w:t>
            </w:r>
          </w:p>
          <w:p>
            <w:pPr>
              <w:pStyle w:val="Style17"/>
              <w:ind w:firstLine="426"/>
              <w:jc w:val="both"/>
              <w:rPr/>
            </w:pPr>
            <w:r>
              <w:rPr/>
              <w:t xml:space="preserve">Во-первых, в данное время 200 необлагаемых налогами минимумов доходов граждан составляют 3400 гривен. Конечно, за такие деньги нет никакой возможности восстановить загрязненные или испорченные земли, плодородие которых за счет накопления гумуса формируется на протяжении сотен тысяч лет. </w:t>
            </w:r>
          </w:p>
          <w:p>
            <w:pPr>
              <w:pStyle w:val="Style17"/>
              <w:ind w:firstLine="426"/>
              <w:jc w:val="both"/>
              <w:rPr/>
            </w:pPr>
            <w:r>
              <w:rPr/>
              <w:t>Во-вторых, в соответствии с действующим законодательством за убийство человека наказывают большими сроками. А в данном случае речь идет о виновниках гибели или заболевания большого количества людей от отравления некачественными продуктами либо от последствий деятельности предприятия.</w:t>
            </w:r>
          </w:p>
          <w:p>
            <w:pPr>
              <w:pStyle w:val="Style17"/>
              <w:jc w:val="both"/>
              <w:rPr>
                <w:b/>
                <w:b/>
                <w:sz w:val="24"/>
              </w:rPr>
            </w:pPr>
            <w:r>
              <w:rPr>
                <w:b/>
                <w:sz w:val="24"/>
              </w:rPr>
            </w:r>
          </w:p>
        </w:tc>
      </w:tr>
    </w:tbl>
    <w:p>
      <w:pPr>
        <w:pStyle w:val="Style17"/>
        <w:jc w:val="both"/>
        <w:rPr>
          <w:sz w:val="24"/>
        </w:rPr>
      </w:pPr>
      <w:r>
        <w:rPr>
          <w:sz w:val="24"/>
        </w:rPr>
      </w:r>
    </w:p>
    <w:p>
      <w:pPr>
        <w:pStyle w:val="Style17"/>
        <w:jc w:val="both"/>
        <w:rPr>
          <w:sz w:val="22"/>
        </w:rPr>
      </w:pPr>
      <w:r>
        <w:rPr>
          <w:sz w:val="22"/>
        </w:rPr>
        <w:t>8. Вопреки нормам Орхусской конвенции и Закона Украины «Об информации» ряд государственных программ остаются закрытыми для ознакомления. Например, базовый документ, определяющий энергетическую стратегию государства, — «Национальная программа развития энергетики Украины до 2010 года», принятый в 1996 г., до сих пор имеет гриф «для служебного пользования». Известны факты тайного законотворчества по поручению главы государства. Так, тайным Указом Президента Украины Крымский природный заповедник передан от Госкомлесхоза Украины Управлению делами Администрации Президента Украины.</w:t>
      </w:r>
    </w:p>
    <w:p>
      <w:pPr>
        <w:pStyle w:val="Style17"/>
        <w:jc w:val="both"/>
        <w:rPr>
          <w:sz w:val="22"/>
        </w:rPr>
      </w:pPr>
      <w:r>
        <w:rPr>
          <w:sz w:val="22"/>
        </w:rPr>
      </w:r>
    </w:p>
    <w:p>
      <w:pPr>
        <w:pStyle w:val="Style17"/>
        <w:jc w:val="both"/>
        <w:rPr>
          <w:sz w:val="22"/>
        </w:rPr>
      </w:pPr>
      <w:r>
        <w:rPr>
          <w:sz w:val="22"/>
        </w:rPr>
        <w:t>9. Экологические факторы не учитываются во время подготовки большинства законодательных актов и программ социально-экономического развития как на национальном, так и на региональном уровнях. Это отражает низкий уровень понимания законодателями концептуальных принципов и насущной необходимости перехода Украины к устойчивому развитию. Например, Тернопольский областной совет одобрил «Программу развития автотранспорта на 2003–2007 гг.», в которой не упоминаются экологические проблемы, связанные с функционированием автотранспорта и постоянным развитием его инфраструктуры. Под Программу не разработан план действий, не обеспечено прозрачное и контролируемое использование государственных средств (49 млн. грн.).</w:t>
      </w:r>
    </w:p>
    <w:p>
      <w:pPr>
        <w:pStyle w:val="Style17"/>
        <w:jc w:val="both"/>
        <w:rPr>
          <w:sz w:val="22"/>
        </w:rPr>
      </w:pPr>
      <w:r>
        <w:rPr>
          <w:sz w:val="22"/>
        </w:rPr>
      </w:r>
    </w:p>
    <w:p>
      <w:pPr>
        <w:pStyle w:val="Style17"/>
        <w:jc w:val="both"/>
        <w:rPr>
          <w:b/>
          <w:b/>
          <w:sz w:val="22"/>
        </w:rPr>
      </w:pPr>
      <w:r>
        <w:rPr>
          <w:b/>
          <w:sz w:val="22"/>
        </w:rPr>
        <w:t>1.2. Основные государственные документы, определяющие экологическую политику</w:t>
      </w:r>
    </w:p>
    <w:p>
      <w:pPr>
        <w:pStyle w:val="Style17"/>
        <w:jc w:val="both"/>
        <w:rPr>
          <w:b/>
          <w:b/>
          <w:sz w:val="22"/>
        </w:rPr>
      </w:pPr>
      <w:r>
        <w:rPr>
          <w:b/>
          <w:sz w:val="22"/>
        </w:rPr>
      </w:r>
    </w:p>
    <w:p>
      <w:pPr>
        <w:pStyle w:val="Style17"/>
        <w:jc w:val="both"/>
        <w:rPr>
          <w:sz w:val="22"/>
        </w:rPr>
      </w:pPr>
      <w:r>
        <w:rPr>
          <w:sz w:val="22"/>
        </w:rPr>
        <w:t>10. Концептуальные основы государственной экологической политики сформулированы в «Основных направлениях государственной политики в области охраны окружающей среды, использования природных ресурсов и обеспечения экологической безопасности» (в дальнейшем «Основные направления»). Этот документ утвержден Постановлением Верховной Рады Украины 5 марта 1998 г. № 188.98–ВР. «Основные направления», которые разрабатывались около 5 лет, подверглись серьезной критике как на стадии разработки и официального утверждения документа, так и на стадии его реализации. В документе отсутствуют четко определенные приоритеты, очень обще изложен график их реализации, не определены источники и объемы необходимого финансирования. Не определены конечные результаты, которых необходимо достичь, механизмы сотрудничества государственных природоохранных органов, промышленного сектора, экологических НПО и т.п. В документе нет упоминания об обязательстве Украины принять Программу действий по дальнейшей реализации «Повестки дня на ХХІ век» как инструмента для достижения ощутимого прогресса в обеспечения устойчивого развития. Этот документ разрабатывался без обсуждения со всеми заинтересованными сторонами. Единственным достоинством является только лишь сам факт наличия документа такого рода.</w:t>
      </w:r>
    </w:p>
    <w:p>
      <w:pPr>
        <w:pStyle w:val="Style17"/>
        <w:jc w:val="both"/>
        <w:rPr>
          <w:sz w:val="22"/>
        </w:rPr>
      </w:pPr>
      <w:r>
        <w:rPr>
          <w:sz w:val="22"/>
        </w:rPr>
      </w:r>
    </w:p>
    <w:p>
      <w:pPr>
        <w:pStyle w:val="Style17"/>
        <w:jc w:val="both"/>
        <w:rPr>
          <w:sz w:val="22"/>
        </w:rPr>
      </w:pPr>
      <w:r>
        <w:rPr>
          <w:sz w:val="22"/>
        </w:rPr>
        <w:t>11. Вполне логичными являются неутешительные результаты реализации «Основных направлений» по итогам первого этапа (1997–2000 гг.), которым предусмотрено «завершить и реализовать неотложные мероприятия по ограничению вредного влияния на окружающую среду наиболее опасных источников загрязнения». Ожидаемая на втором этапе (на протяжении 10-15 лет, начиная с 1998 г.) эффективная реализация комплексных программ, ориентированных на достижение баланса между уровнями вредного влияния на окружающую среду и ее способностью к восстановлению, по всем признакам еще не началась.</w:t>
      </w:r>
    </w:p>
    <w:p>
      <w:pPr>
        <w:pStyle w:val="Style17"/>
        <w:jc w:val="both"/>
        <w:rPr>
          <w:sz w:val="22"/>
        </w:rPr>
      </w:pPr>
      <w:r>
        <w:rPr>
          <w:sz w:val="22"/>
        </w:rPr>
      </w:r>
    </w:p>
    <w:p>
      <w:pPr>
        <w:pStyle w:val="Style17"/>
        <w:jc w:val="both"/>
        <w:rPr>
          <w:sz w:val="22"/>
        </w:rPr>
      </w:pPr>
      <w:r>
        <w:rPr>
          <w:sz w:val="22"/>
        </w:rPr>
        <w:t>12. На современном этапе развития природоохранной деятельности в мировой практике чрезвычайно важное значение приобрели Национальные Планы действий по охране окружающей среды (НПДООС). Эти планы играют роль катализатора для целенаправленной деятельности государственных природоохранных органов. Во многих европейских странах разработка и внедрение Национальных ПДООС побуждали к разработке региональных и местных экологических планов действий, что в свою очередь повысило уровень и качество экологического управления. В странах, которые уже имели экологические стратегии, одобренные на национальном уровне, НПДООС стали инструментами реализации таких стратегий.</w:t>
      </w:r>
    </w:p>
    <w:p>
      <w:pPr>
        <w:pStyle w:val="Style17"/>
        <w:jc w:val="both"/>
        <w:rPr>
          <w:sz w:val="22"/>
        </w:rPr>
      </w:pPr>
      <w:r>
        <w:rPr>
          <w:sz w:val="22"/>
        </w:rPr>
      </w:r>
    </w:p>
    <w:p>
      <w:pPr>
        <w:pStyle w:val="Style17"/>
        <w:jc w:val="both"/>
        <w:rPr>
          <w:sz w:val="22"/>
        </w:rPr>
      </w:pPr>
      <w:r>
        <w:rPr>
          <w:sz w:val="22"/>
        </w:rPr>
        <w:t>13. «Основные направления» иногда рассматривают как украинский НПДООС. Однако данный документ был подготовлен без учета рекомендаций по подготовке и реализации НПДООС, указанных в «Программе действий по охране окружающей среды для Центральной и Восточной Европы». В нем также отсутствуют типичные черты успешных НПДООС, а именно: четко определенные приоритеты, цели, график реализации, источники и объемы необходимого финансирования, механизмы сотрудничества государственных природоохранных органов, промышленного сектора, экологических НПО и т.п. Поэтому указанный документ не может считаться полноценным НПДООС.</w:t>
      </w:r>
    </w:p>
    <w:p>
      <w:pPr>
        <w:pStyle w:val="Style17"/>
        <w:jc w:val="both"/>
        <w:rPr>
          <w:sz w:val="22"/>
        </w:rPr>
      </w:pPr>
      <w:r>
        <w:rPr>
          <w:sz w:val="22"/>
        </w:rPr>
      </w:r>
    </w:p>
    <w:p>
      <w:pPr>
        <w:pStyle w:val="Style17"/>
        <w:jc w:val="both"/>
        <w:rPr>
          <w:sz w:val="22"/>
        </w:rPr>
      </w:pPr>
      <w:r>
        <w:rPr>
          <w:sz w:val="22"/>
        </w:rPr>
        <w:t>14. В «Основных направлениях» отмечено, что государственная политика в области окружающей среды реализуется через отдельные межгосударственные, государственные, отраслевые, региональные и местные программы, направленные на реализацию определенных приоритетов. Таким образом, экологические программы определены в качестве главного инструмента реализации экологической политики Украины. Каждая такая программа направлена на решение конкретной экологической проблемы и предусматривает отдельные мероприятия для решения только этой проблемы. Как правило, такие программы не связанны с другими аналогичными программами. Утвержденные государственные экологические программы не учитывают географические особенности тех мест, где они должны быть реализованы.</w:t>
      </w:r>
    </w:p>
    <w:p>
      <w:pPr>
        <w:pStyle w:val="Style17"/>
        <w:jc w:val="both"/>
        <w:rPr>
          <w:b/>
          <w:b/>
          <w:sz w:val="24"/>
        </w:rPr>
      </w:pPr>
      <w:r>
        <w:rPr>
          <w:b/>
          <w:sz w:val="24"/>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p>
            <w:pPr>
              <w:pStyle w:val="Style17"/>
              <w:jc w:val="center"/>
              <w:rPr>
                <w:b/>
                <w:b/>
              </w:rPr>
            </w:pPr>
            <w:r>
              <w:rPr>
                <w:b/>
              </w:rPr>
              <w:t>Государственные экологические программы Украины</w:t>
            </w:r>
          </w:p>
          <w:p>
            <w:pPr>
              <w:pStyle w:val="Style17"/>
              <w:jc w:val="both"/>
              <w:rPr>
                <w:b/>
                <w:b/>
              </w:rPr>
            </w:pPr>
            <w:r>
              <w:rPr>
                <w:b/>
              </w:rPr>
            </w:r>
          </w:p>
          <w:p>
            <w:pPr>
              <w:pStyle w:val="Style17"/>
              <w:ind w:firstLine="426"/>
              <w:jc w:val="both"/>
              <w:rPr/>
            </w:pPr>
            <w:r>
              <w:rPr/>
              <w:t>В Украине приняты государственные экологические программы, среди которых:</w:t>
            </w:r>
          </w:p>
          <w:p>
            <w:pPr>
              <w:pStyle w:val="Style17"/>
              <w:numPr>
                <w:ilvl w:val="0"/>
                <w:numId w:val="46"/>
              </w:numPr>
              <w:jc w:val="both"/>
              <w:rPr/>
            </w:pPr>
            <w:r>
              <w:rPr/>
              <w:t>Национальная программа экологического оздоровления Днепра и улучшения качества питьевой воды;</w:t>
            </w:r>
          </w:p>
          <w:p>
            <w:pPr>
              <w:pStyle w:val="Style17"/>
              <w:numPr>
                <w:ilvl w:val="0"/>
                <w:numId w:val="46"/>
              </w:numPr>
              <w:jc w:val="both"/>
              <w:rPr/>
            </w:pPr>
            <w:r>
              <w:rPr/>
              <w:t>Климатическая программа Украины;</w:t>
            </w:r>
          </w:p>
          <w:p>
            <w:pPr>
              <w:pStyle w:val="Style17"/>
              <w:numPr>
                <w:ilvl w:val="0"/>
                <w:numId w:val="46"/>
              </w:numPr>
              <w:jc w:val="both"/>
              <w:rPr/>
            </w:pPr>
            <w:r>
              <w:rPr/>
              <w:t>Национальная программа перспективного развития природоохранных территорий;</w:t>
            </w:r>
          </w:p>
          <w:p>
            <w:pPr>
              <w:pStyle w:val="Style17"/>
              <w:numPr>
                <w:ilvl w:val="0"/>
                <w:numId w:val="46"/>
              </w:numPr>
              <w:jc w:val="both"/>
              <w:rPr/>
            </w:pPr>
            <w:r>
              <w:rPr/>
              <w:t>Государственная программа научно-технического переоснащения системы гидрометеорологических наблюдений и базовой сети наблюдений за загрязнением окружающей природной среды;</w:t>
            </w:r>
          </w:p>
          <w:p>
            <w:pPr>
              <w:pStyle w:val="Style17"/>
              <w:numPr>
                <w:ilvl w:val="0"/>
                <w:numId w:val="46"/>
              </w:numPr>
              <w:jc w:val="both"/>
              <w:rPr/>
            </w:pPr>
            <w:r>
              <w:rPr/>
              <w:t>Программа использования отходов производства и потребления на период до 2005 года;</w:t>
            </w:r>
          </w:p>
          <w:p>
            <w:pPr>
              <w:pStyle w:val="Style17"/>
              <w:numPr>
                <w:ilvl w:val="0"/>
                <w:numId w:val="46"/>
              </w:numPr>
              <w:jc w:val="both"/>
              <w:rPr/>
            </w:pPr>
            <w:r>
              <w:rPr/>
              <w:t>Программа прекращения в Украине производства и использования озонразрушающих веществ;</w:t>
            </w:r>
          </w:p>
          <w:p>
            <w:pPr>
              <w:pStyle w:val="Style17"/>
              <w:numPr>
                <w:ilvl w:val="0"/>
                <w:numId w:val="46"/>
              </w:numPr>
              <w:jc w:val="both"/>
              <w:rPr/>
            </w:pPr>
            <w:r>
              <w:rPr/>
              <w:t>Программа поэтапного прекращения использования этилированного бензина в Украине;</w:t>
            </w:r>
          </w:p>
          <w:p>
            <w:pPr>
              <w:pStyle w:val="Style17"/>
              <w:numPr>
                <w:ilvl w:val="0"/>
                <w:numId w:val="46"/>
              </w:numPr>
              <w:jc w:val="both"/>
              <w:rPr/>
            </w:pPr>
            <w:r>
              <w:rPr/>
              <w:t>Государственная программа переработки радиационных отходов;</w:t>
            </w:r>
          </w:p>
          <w:p>
            <w:pPr>
              <w:pStyle w:val="Style17"/>
              <w:numPr>
                <w:ilvl w:val="0"/>
                <w:numId w:val="46"/>
              </w:numPr>
              <w:jc w:val="both"/>
              <w:rPr/>
            </w:pPr>
            <w:r>
              <w:rPr/>
              <w:t>Концепция поддержки биоразнообразия в Украине;</w:t>
            </w:r>
          </w:p>
          <w:p>
            <w:pPr>
              <w:pStyle w:val="Style17"/>
              <w:numPr>
                <w:ilvl w:val="0"/>
                <w:numId w:val="46"/>
              </w:numPr>
              <w:jc w:val="both"/>
              <w:rPr/>
            </w:pPr>
            <w:r>
              <w:rPr/>
              <w:t>Общегосударственная программа обращения с токсичными отходами;</w:t>
            </w:r>
          </w:p>
          <w:p>
            <w:pPr>
              <w:pStyle w:val="Style17"/>
              <w:numPr>
                <w:ilvl w:val="0"/>
                <w:numId w:val="46"/>
              </w:numPr>
              <w:jc w:val="both"/>
              <w:rPr/>
            </w:pPr>
            <w:r>
              <w:rPr/>
              <w:t>Общегосударственная программа формирования национальной экологической сети;</w:t>
            </w:r>
          </w:p>
          <w:p>
            <w:pPr>
              <w:pStyle w:val="Style17"/>
              <w:numPr>
                <w:ilvl w:val="0"/>
                <w:numId w:val="46"/>
              </w:numPr>
              <w:jc w:val="both"/>
              <w:rPr/>
            </w:pPr>
            <w:r>
              <w:rPr/>
              <w:t>Государственная программа охраны и воспроизведения Азовского и Черного морей.</w:t>
            </w:r>
          </w:p>
          <w:p>
            <w:pPr>
              <w:pStyle w:val="Style17"/>
              <w:jc w:val="both"/>
              <w:rPr>
                <w:b/>
                <w:b/>
                <w:sz w:val="24"/>
              </w:rPr>
            </w:pPr>
            <w:r>
              <w:rPr>
                <w:b/>
                <w:sz w:val="24"/>
              </w:rPr>
            </w:r>
          </w:p>
        </w:tc>
      </w:tr>
    </w:tbl>
    <w:p>
      <w:pPr>
        <w:pStyle w:val="Style17"/>
        <w:jc w:val="both"/>
        <w:rPr>
          <w:sz w:val="24"/>
        </w:rPr>
      </w:pPr>
      <w:r>
        <w:rPr>
          <w:sz w:val="24"/>
        </w:rPr>
      </w:r>
    </w:p>
    <w:p>
      <w:pPr>
        <w:pStyle w:val="Style17"/>
        <w:jc w:val="both"/>
        <w:rPr>
          <w:sz w:val="22"/>
        </w:rPr>
      </w:pPr>
      <w:r>
        <w:rPr>
          <w:sz w:val="22"/>
        </w:rPr>
        <w:t>15. Эффективность выполнения экологических программ, как и реализации экологической политики в целом, непосредственно зависит от государственного бюджета. Строка природоохранных затрат в государственном бюджете ежегодно занимает одно из наиболее скромных мест среди других затрат и не идет ни в какое сравнение с бюджетными затратами на подобные цели других стран. Экологические программы финансируются по остаточному принципу. И вдобавок они предусматривают больше мероприятий, чем может быть профинансировано. Поэтому фактический уровень выполнения программ является низким. Средства местных бюджетов, собранные на возмещение ущерба, причиненного окружающей среде, не имеют целевого назначения, расходуются произвольно и не компенсируют причиненного вреда.</w:t>
      </w:r>
    </w:p>
    <w:p>
      <w:pPr>
        <w:pStyle w:val="Style17"/>
        <w:jc w:val="both"/>
        <w:rPr>
          <w:sz w:val="22"/>
        </w:rPr>
      </w:pPr>
      <w:r>
        <w:rPr>
          <w:sz w:val="22"/>
        </w:rPr>
      </w:r>
    </w:p>
    <w:p>
      <w:pPr>
        <w:pStyle w:val="Style17"/>
        <w:jc w:val="both"/>
        <w:rPr>
          <w:sz w:val="22"/>
        </w:rPr>
      </w:pPr>
      <w:r>
        <w:rPr>
          <w:sz w:val="22"/>
        </w:rPr>
        <w:t>16. В соответствии с Законом Украины «Об общегосударственной программе формирования национальной экологической сети Украины на 2000–2015 гг.» на протяжении двух лет должны были быть созданы 4 новых национальных природных парка и 2 биосферных заповедника. Но установленные сроки прошли, а соответствующих решений нет. Такая же ситуация сложилась с выполнением других государственных программ, в частности «Национальной программы экологического оздоровление бассейна Днепра», «Национальной программы охраны земель» и «Программы перспективного развития заповедного дела в Украине», а также многих других программ.</w:t>
      </w:r>
    </w:p>
    <w:p>
      <w:pPr>
        <w:pStyle w:val="Style17"/>
        <w:jc w:val="both"/>
        <w:rPr>
          <w:sz w:val="22"/>
        </w:rPr>
      </w:pPr>
      <w:r>
        <w:rPr>
          <w:sz w:val="22"/>
        </w:rPr>
      </w:r>
    </w:p>
    <w:p>
      <w:pPr>
        <w:pStyle w:val="Style17"/>
        <w:jc w:val="both"/>
        <w:rPr>
          <w:sz w:val="22"/>
        </w:rPr>
      </w:pPr>
      <w:r>
        <w:rPr>
          <w:sz w:val="22"/>
        </w:rPr>
        <w:t>17. В Украине во многих регионах местные экологические планы действий отсутствуют. Там, где такие планы есть, они выполняются во многих случаях неэффективно, в том числе из-за отсутствия финансовых ресурсов на их реализацию. Например, в 1998 г. была принята «Программа охраны и оздоровления окружающей среды г. Мариуполя», рассчитанная на 15 лет. В нее было включено много пунктов, реализация которых оздоровила бы окружающую среду города. Однако выполнение этих пунктов было отнесено на более поздний период в связи с ограниченностью финансовых ресурсов. Но появятся ли финансовые ресурсы в ближайшем будущем? Ответ зависит, в первую очередь, от стабильности работы металлургических предприятий, деятельность которых, главным образом, и создает экологические проблемы. Эти предприятия должны финансировать реализацию мероприятий, направленных на решение экологических проблем. Тем не менее, на сегодня у них не хватает средств даже на решение в полном объеме первоочередных экологических проблем.</w:t>
      </w:r>
    </w:p>
    <w:p>
      <w:pPr>
        <w:pStyle w:val="Style17"/>
        <w:jc w:val="both"/>
        <w:rPr>
          <w:sz w:val="22"/>
        </w:rPr>
      </w:pPr>
      <w:r>
        <w:rPr>
          <w:sz w:val="22"/>
        </w:rPr>
      </w:r>
    </w:p>
    <w:p>
      <w:pPr>
        <w:pStyle w:val="Style17"/>
        <w:jc w:val="both"/>
        <w:rPr>
          <w:b/>
          <w:b/>
          <w:sz w:val="22"/>
        </w:rPr>
      </w:pPr>
      <w:r>
        <w:rPr>
          <w:b/>
          <w:sz w:val="22"/>
        </w:rPr>
        <w:t>1.3. Состояние соблюдения Конституции Украины</w:t>
      </w:r>
    </w:p>
    <w:p>
      <w:pPr>
        <w:pStyle w:val="Style17"/>
        <w:jc w:val="both"/>
        <w:rPr>
          <w:b/>
          <w:b/>
          <w:sz w:val="22"/>
        </w:rPr>
      </w:pPr>
      <w:r>
        <w:rPr>
          <w:b/>
          <w:sz w:val="22"/>
        </w:rPr>
      </w:r>
    </w:p>
    <w:p>
      <w:pPr>
        <w:pStyle w:val="Style17"/>
        <w:jc w:val="both"/>
        <w:rPr>
          <w:sz w:val="22"/>
        </w:rPr>
      </w:pPr>
      <w:r>
        <w:rPr>
          <w:sz w:val="22"/>
        </w:rPr>
        <w:t>18. В законодательстве Украины правам и свободам граждан уделяется большое внимание, о чем свидетельствует глава ІІ Конституции Украины «Права, свободы, обязанности человека и гражданина». Положения Основного закона соответствуют международным принципам и нормам. Это подтверждается выводами международных экспертов. Однако сегодня отсутствует действующий механизм защиты прав и свобод, особенно экологических прав гражданина Украины. Экологические права находятся в тесной взаимосвязи с социальными правами. Низкий уровень обеспечения социальных прав сказывается на состоянии обеспечения экологических прав граждан и на состоянии экологической безопасности.</w:t>
      </w:r>
    </w:p>
    <w:p>
      <w:pPr>
        <w:pStyle w:val="Style17"/>
        <w:jc w:val="both"/>
        <w:rPr>
          <w:sz w:val="22"/>
        </w:rPr>
      </w:pPr>
      <w:r>
        <w:rPr>
          <w:sz w:val="22"/>
        </w:rPr>
      </w:r>
    </w:p>
    <w:p>
      <w:pPr>
        <w:pStyle w:val="Style17"/>
        <w:jc w:val="both"/>
        <w:rPr>
          <w:sz w:val="22"/>
        </w:rPr>
      </w:pPr>
      <w:r>
        <w:rPr>
          <w:sz w:val="22"/>
        </w:rPr>
        <w:t>19. Конституция Украины закрепила право граждан на безопасную для жизни и здоровья окружающую среду и на возмещение убытков, причиненных нарушением их прав. Но иски о возмещении морального ущерба и ущерба, причиненного жизни, здоровью, имуществу граждан вследствие нарушения экологического законодательства, не стали нормой жизни.</w:t>
      </w:r>
    </w:p>
    <w:p>
      <w:pPr>
        <w:pStyle w:val="Style17"/>
        <w:jc w:val="both"/>
        <w:rPr>
          <w:sz w:val="22"/>
        </w:rPr>
      </w:pPr>
      <w:r>
        <w:rPr>
          <w:sz w:val="22"/>
        </w:rPr>
      </w:r>
    </w:p>
    <w:p>
      <w:pPr>
        <w:pStyle w:val="Style17"/>
        <w:jc w:val="both"/>
        <w:rPr>
          <w:sz w:val="22"/>
        </w:rPr>
      </w:pPr>
      <w:r>
        <w:rPr>
          <w:sz w:val="22"/>
        </w:rPr>
        <w:t>20. Новые законы «Об охотничьем хозяйстве и охоте» и «О животном царстве» нарушают требования Конституции Украины, поскольку переводят мир диких животных из всенародной собственности (ст. 13) в частную собственность путем введения понятия «полусвободное удержание». Эти два закона находятся (особенно вместе с подзаконными актами, регулирующими охоту) в противоречии со ст. 9 и 18 Конституции Украины, поскольку не соответствуют общепринятому международному праву в области сохранения биоразнообразия (Бернская конвенция, Конвенция о биологическом разнообразии», СІТЕS). Однако наиболее часто нарушается часть первая ст. 8 и часть вторая ст. 19 Конституции Украины. Речь идет о невыполнении законов, распространенной практике противозаконных действий государственной власти, всех составных общества.</w:t>
      </w:r>
    </w:p>
    <w:p>
      <w:pPr>
        <w:pStyle w:val="Style17"/>
        <w:jc w:val="both"/>
        <w:rPr>
          <w:sz w:val="22"/>
        </w:rPr>
      </w:pPr>
      <w:r>
        <w:rPr>
          <w:sz w:val="22"/>
        </w:rPr>
      </w:r>
    </w:p>
    <w:p>
      <w:pPr>
        <w:pStyle w:val="Style17"/>
        <w:jc w:val="both"/>
        <w:rPr>
          <w:sz w:val="22"/>
        </w:rPr>
      </w:pPr>
      <w:r>
        <w:rPr>
          <w:sz w:val="22"/>
        </w:rPr>
        <w:t xml:space="preserve">21. В апреле 2000 г. Верховная Рада Украины внесла изменения в Законы Украины «Об охране окружающей природной среды» и «Об экологической экспертизе». В новых редакциях документов были исключены положения о проведении обязательных исследований влияния объекта экологической экспертизы на здоровье людей. Это является нарушением Конституции Украины, ст. 22 которой указывает, что права и свободы граждан,  предусмотренные Законами Украины до принятия Конституции, не могут быть сужены при принятии новых законов или внесении изменений в действующие законы. Поэтому Верховная Рада не имела права исключать положения об обязательности проведения экспертизы о возможном влиянии объекта на здоровье человека из законов, регулирующих проведение государственной экологической экспертизы. К сожалению, Конституция Украины не предусматривает и не дает права ее гражданам обжаловать неконституционные действия Верховной Рады. С таким обращением к Конституционному Суду могут обратиться лишь не менее 45 депутатов Верховной Рады. </w:t>
      </w:r>
    </w:p>
    <w:p>
      <w:pPr>
        <w:pStyle w:val="Style17"/>
        <w:jc w:val="both"/>
        <w:rPr>
          <w:sz w:val="22"/>
        </w:rPr>
      </w:pPr>
      <w:r>
        <w:rPr>
          <w:sz w:val="22"/>
        </w:rPr>
      </w:r>
    </w:p>
    <w:p>
      <w:pPr>
        <w:pStyle w:val="Style17"/>
        <w:jc w:val="both"/>
        <w:rPr>
          <w:sz w:val="22"/>
        </w:rPr>
      </w:pPr>
      <w:r>
        <w:rPr>
          <w:sz w:val="22"/>
        </w:rPr>
        <w:t>22. Нарушается право человека на чистую окружающую среду, установленное Конституцией Украины. Достаточно многочисленными являются случаи строительства особо опасных объектов с нарушением требований экологического законодательства. До настоящего времени законом не урегулирована процедура учета результатов общественных слушаний, не узаконен механизм возмещения ущерба, причиненного здоровью и имуществу граждан и т.д.</w:t>
      </w:r>
    </w:p>
    <w:p>
      <w:pPr>
        <w:pStyle w:val="Style17"/>
        <w:jc w:val="both"/>
        <w:rPr>
          <w:sz w:val="22"/>
        </w:rPr>
      </w:pPr>
      <w:r>
        <w:rPr>
          <w:sz w:val="22"/>
        </w:rPr>
      </w:r>
    </w:p>
    <w:p>
      <w:pPr>
        <w:pStyle w:val="Style17"/>
        <w:jc w:val="both"/>
        <w:rPr>
          <w:sz w:val="22"/>
        </w:rPr>
      </w:pPr>
      <w:r>
        <w:rPr>
          <w:sz w:val="22"/>
        </w:rPr>
        <w:t>23. Производственный травматизм, особенно в угольной промышленности, свидетельствует о значительных просчетах как исполнительных, так и законодательных органов власти в обеспечении граждан Украины одним из важнейших конституционных прав — правом человека на жизнь. В деятельности вышеупомянутых органов преобладают интересы ведомств. Отсутствуют законы, которые обеспечили бы деятельность института общественных слушаний, функционирование фондов социальных инициатив и самоорганизации населения.</w:t>
      </w:r>
    </w:p>
    <w:p>
      <w:pPr>
        <w:pStyle w:val="Style17"/>
        <w:jc w:val="both"/>
        <w:rPr>
          <w:sz w:val="22"/>
        </w:rPr>
      </w:pPr>
      <w:r>
        <w:rPr>
          <w:sz w:val="22"/>
        </w:rPr>
      </w:r>
    </w:p>
    <w:p>
      <w:pPr>
        <w:pStyle w:val="Style17"/>
        <w:jc w:val="both"/>
        <w:rPr>
          <w:b/>
          <w:b/>
          <w:sz w:val="22"/>
        </w:rPr>
      </w:pPr>
      <w:r>
        <w:rPr>
          <w:b/>
          <w:sz w:val="22"/>
        </w:rPr>
        <w:t>1.4. Состояние соблюдения природоохранного законодательства</w:t>
      </w:r>
    </w:p>
    <w:p>
      <w:pPr>
        <w:pStyle w:val="Style17"/>
        <w:jc w:val="both"/>
        <w:rPr>
          <w:b/>
          <w:b/>
          <w:sz w:val="22"/>
        </w:rPr>
      </w:pPr>
      <w:r>
        <w:rPr>
          <w:b/>
          <w:sz w:val="22"/>
        </w:rPr>
      </w:r>
    </w:p>
    <w:p>
      <w:pPr>
        <w:pStyle w:val="Style17"/>
        <w:jc w:val="both"/>
        <w:rPr>
          <w:sz w:val="22"/>
        </w:rPr>
      </w:pPr>
      <w:r>
        <w:rPr>
          <w:sz w:val="22"/>
        </w:rPr>
        <w:t>24. Природоохранное законодательство нарушается практически во всех сферах деятельности общества. На всех встречах с участием экологической общественности речь идет о массовых нарушениях экологического законодательства, виновниками которых являются не только обычные граждане, но и представители органов управления различных уровней (конфликтные ситуации с транспортными коридорами в заповедниках, с достройкой Ташлыкской ГАЭС и ядерных блоков без надлежащей экспертизы, примеры несанкционированной застройки водоохранных зон и выдачи незаконных разрешений местной властью, покровительство браконьерству и тому подобное). Несоблюдение природоохранных требований является наиболее серьезной проблемой экологического управления в Украине.</w:t>
      </w:r>
    </w:p>
    <w:p>
      <w:pPr>
        <w:pStyle w:val="Style17"/>
        <w:jc w:val="both"/>
        <w:rPr>
          <w:sz w:val="22"/>
        </w:rPr>
      </w:pPr>
      <w:r>
        <w:rPr>
          <w:sz w:val="22"/>
        </w:rPr>
      </w:r>
    </w:p>
    <w:p>
      <w:pPr>
        <w:pStyle w:val="Style17"/>
        <w:jc w:val="both"/>
        <w:rPr>
          <w:sz w:val="22"/>
        </w:rPr>
      </w:pPr>
      <w:r>
        <w:rPr>
          <w:sz w:val="22"/>
        </w:rPr>
        <w:t>25. Не выполняется Государственный бюджет. Следовательно, природоохранная деятельность не обеспечивается надлежащими финансовыми ресурсами. Именно из-за невыполнения Государственного бюджета создаются условия для несоблюдения требований природоохранного законодательства. Не выполняются требования законодательства в части использования аккумулированных в Государственном бюджете средств от экологических сборов. В соответствии с действующим законодательством средства, накопленные в результате сборов за специальное использование природных ресурсов и загрязнение окружающей среды, должны использоваться на восстановление и поддержание природных ресурсов в надлежащем состоянии и на ликвидацию источников загрязнения. Но этого не происходит. Средства от сборов за специальное использование природных ресурсов поступают в общие фонды государственного и местных бюджетов и лишь небольшая их часть используется для финансирования природоохранных мероприятий. Наблюдается очень низкий уровень выполнения государственных экологических программ, утвержденных Верховной Радой Украины.</w:t>
      </w:r>
    </w:p>
    <w:p>
      <w:pPr>
        <w:pStyle w:val="Style17"/>
        <w:jc w:val="both"/>
        <w:rPr>
          <w:sz w:val="22"/>
        </w:rPr>
      </w:pPr>
      <w:r>
        <w:rPr>
          <w:sz w:val="22"/>
        </w:rPr>
      </w:r>
    </w:p>
    <w:p>
      <w:pPr>
        <w:pStyle w:val="Style17"/>
        <w:jc w:val="both"/>
        <w:rPr>
          <w:sz w:val="22"/>
        </w:rPr>
      </w:pPr>
      <w:r>
        <w:rPr>
          <w:sz w:val="22"/>
        </w:rPr>
        <w:t>26. Украина не выполняет обязательств, вытекающих из ее членства в международных Конвенциях. Ограниченность финансовых ресурсов, нежелание вносить изменения в «Положение о Государственном фонде охраны окружающей природной среды» привели к накоплению финансовых обязательств Украины. Сумма долгов по уплате взносов в Секретариаты Конвенций в 2003 г. составляет приблизительно 370 тыс. долларов США.</w:t>
      </w:r>
    </w:p>
    <w:p>
      <w:pPr>
        <w:pStyle w:val="Style17"/>
        <w:jc w:val="both"/>
        <w:rPr>
          <w:sz w:val="22"/>
        </w:rPr>
      </w:pPr>
      <w:r>
        <w:rPr>
          <w:sz w:val="22"/>
        </w:rPr>
      </w:r>
    </w:p>
    <w:p>
      <w:pPr>
        <w:pStyle w:val="Style17"/>
        <w:jc w:val="both"/>
        <w:rPr>
          <w:sz w:val="22"/>
        </w:rPr>
      </w:pPr>
      <w:r>
        <w:rPr>
          <w:sz w:val="22"/>
        </w:rPr>
        <w:t>27. В Украине контрольно-надзорные органы имеют широкие полномочия и широкий выбор инструментов правоприменения. Однако эти органы поставлены в зависимость от местной власти и руководителей промышленных предприятий. Эффективность деятельности по правоприменению не измеряется ее конечными результатами по отношению к состоянию окружающей среды. Ударение делается на показателях самой деятельности (количество проведенных инспекций, число выявленных нарушений, общая сумма штрафов и т.п.). Контрольно-надзорные органы используют законы непоследовательно и хаотически. Взыскания (как правило, штрафы) чаще используются в случаях мелких правонарушений, нежели в случаях серьезных нарушений законодательства, особенно если речь идет о серьезных экономических или социальных интересах. Ставки штрафов являются слишком низкими, чтобы удерживать нарушителей от нарушения требований в будущем. Сложившаяся ситуация подрывает базовый принцип равенства перед законом, ведет к росту коррупции, а также способствует развитию общего неуважения к закону.</w:t>
      </w:r>
    </w:p>
    <w:p>
      <w:pPr>
        <w:pStyle w:val="Style17"/>
        <w:jc w:val="both"/>
        <w:rPr>
          <w:sz w:val="22"/>
        </w:rPr>
      </w:pPr>
      <w:r>
        <w:rPr>
          <w:sz w:val="22"/>
        </w:rPr>
      </w:r>
    </w:p>
    <w:p>
      <w:pPr>
        <w:pStyle w:val="Style17"/>
        <w:jc w:val="both"/>
        <w:rPr>
          <w:sz w:val="22"/>
        </w:rPr>
      </w:pPr>
      <w:r>
        <w:rPr>
          <w:sz w:val="22"/>
        </w:rPr>
        <w:t>28. В последнее десятилетие объемы финансирования природоохранных контрольно-надзорных органов постоянно сокращаются. Эти органы теряют квалифицированный персонал, в первую очередь юристов-экологов, из-за низкой оплаты работы и общей недостаточности оперативного финансирования. Программы профессиональной подготовки сотрудников (в области новых требований, процедур инспектирования и т.п.) организуются очень редко или просто отсутствуют. Необеспеченность материально-технической базы и недостаточность аналитического оборудования не позволяет инспекторам качественно выполнять свои обязанности. За небольшим исключением, на местном уровне почти не практикуется привлечение актива неправительственных организаций к участию в общественной экологической экспертизе, общественных отрядах экологических инспекторов и т.п. На протяжении многих лет в природоохранных управлениях даже отсутствуют бланки удостоверений общественных инспекторов.</w:t>
      </w:r>
    </w:p>
    <w:p>
      <w:pPr>
        <w:pStyle w:val="Style17"/>
        <w:jc w:val="both"/>
        <w:rPr>
          <w:sz w:val="22"/>
        </w:rPr>
      </w:pPr>
      <w:r>
        <w:rPr>
          <w:sz w:val="22"/>
        </w:rPr>
      </w:r>
    </w:p>
    <w:p>
      <w:pPr>
        <w:pStyle w:val="Style17"/>
        <w:jc w:val="both"/>
        <w:rPr>
          <w:sz w:val="22"/>
        </w:rPr>
      </w:pPr>
      <w:r>
        <w:rPr>
          <w:sz w:val="22"/>
        </w:rPr>
        <w:t>29. Неудовлетворительные условия проведения судебных слушаний по соблюдению природоохранного законодательства также подрывают авторитет и влияние природоохранных контрольно-надзорных органов в Украине. Судьи не имеют опыта ведения процессов по природоохранным искам и очень часто возлагают на природоохранных инспекторов неприемлемое бремя доказательств. Как следствие, природоохранные органы часто проигрывают дела и не желают подавать иски. Проблемой также является отсутствие специальных процедур для проведения судебных процессов по поводу природоохранных правонарушений. Затягивание сроков судебных слушаний отражает общее неудовлетворительное состояние судебной системы в Украине.</w:t>
      </w:r>
    </w:p>
    <w:p>
      <w:pPr>
        <w:pStyle w:val="Style17"/>
        <w:jc w:val="both"/>
        <w:rPr>
          <w:sz w:val="22"/>
        </w:rPr>
      </w:pPr>
      <w:r>
        <w:rPr>
          <w:sz w:val="22"/>
        </w:rPr>
      </w:r>
    </w:p>
    <w:p>
      <w:pPr>
        <w:pStyle w:val="Style17"/>
        <w:jc w:val="both"/>
        <w:rPr>
          <w:sz w:val="22"/>
        </w:rPr>
      </w:pPr>
      <w:r>
        <w:rPr>
          <w:sz w:val="22"/>
        </w:rPr>
        <w:t>30. Некоторые суды при наличии в природоохранном законодательстве специальных норм, регулирующих порядок возмещения ущерба, принимают решения об исках по его возмещению, руководствуясь лишь общими нормами гражданского законодательства об обязательствах в случае причинения вреда. В ряде случаев судами без достаточных на то оснований уменьшается размер ущерба, который необходимо возместить, не выполняются требования закона об изъятии незаконно добытой продукции (зверей, птиц, рыбы, мехов и т.п.) или взыскании ее стоимости при невозможности изъятия. Суды не уделяют надлежащего внимания выявлению причин и условий, способствовавших экологическим правонарушениям, реагированию на них, расширению гласности в этих делах.</w:t>
      </w:r>
    </w:p>
    <w:p>
      <w:pPr>
        <w:pStyle w:val="Style17"/>
        <w:jc w:val="both"/>
        <w:rPr>
          <w:sz w:val="22"/>
        </w:rPr>
      </w:pPr>
      <w:r>
        <w:rPr>
          <w:sz w:val="22"/>
        </w:rPr>
      </w:r>
    </w:p>
    <w:p>
      <w:pPr>
        <w:pStyle w:val="Style17"/>
        <w:jc w:val="both"/>
        <w:rPr>
          <w:sz w:val="22"/>
        </w:rPr>
      </w:pPr>
      <w:r>
        <w:rPr>
          <w:sz w:val="22"/>
        </w:rPr>
        <w:t>31. Многочисленные случаи нарушения природоохранного законодательства встречаются в сфере охраны, использования и воспроизведения практически всех природных ресурсов: земли, вод, лесов, недр.</w:t>
      </w:r>
    </w:p>
    <w:p>
      <w:pPr>
        <w:pStyle w:val="Style17"/>
        <w:jc w:val="both"/>
        <w:rPr>
          <w:sz w:val="22"/>
        </w:rPr>
      </w:pPr>
      <w:r>
        <w:rPr>
          <w:sz w:val="22"/>
        </w:rPr>
      </w:r>
    </w:p>
    <w:p>
      <w:pPr>
        <w:pStyle w:val="Style17"/>
        <w:jc w:val="both"/>
        <w:rPr>
          <w:sz w:val="22"/>
        </w:rPr>
      </w:pPr>
      <w:r>
        <w:rPr>
          <w:sz w:val="22"/>
        </w:rPr>
        <w:t>32. В больших городах, особенно в их центральных частях и на окраинах, зеленые зоны уничтожаются по причине строительства, в частности, престижного жилья. Много деревьев вырубается с целью так называемого «окультуривания» парков или лесных массивов. Далеко за такими примерами ходить не надо. Достаточно взять столицу Украины - Киев. Днепровские склоны возле площади Славы «окультурили» так, что они фактически превратились в обыкновенные поля. Коммерциализация строительства в Киеве привела к массовому уничтожению зеленых насаждений и сокращению площадей рекреационных, санитарно-защитных и буферных территорий, которое получило полуофициальное название «политики уплотнения городской застройки». Реконструкция парков и скверов ведется без согласования с общественностью, а часто несмотря на явным образом выраженное несогласие местных жителей с теми изменениями, которые негативно влияют на состояние окружающей среды. Примером таких внезапных действий администрации является «реконструкция» парка «Хрещатый», где под предлогом строительства Водно-информационного центра к 5-й Всеевропейской конференции министров окружающей среды, и не обращая внимания на протесты общественности, было вырублено много деревьев и проведено строительство других сооружений. Это ухудшило рекреационные качества одного из лучших парков Киева. (Общественные слушания «Проблемы застройки и сохранения исторической среды Киева», 16 апреля 2003 г., Киев).</w:t>
      </w:r>
    </w:p>
    <w:p>
      <w:pPr>
        <w:pStyle w:val="Style17"/>
        <w:jc w:val="both"/>
        <w:rPr>
          <w:sz w:val="22"/>
        </w:rPr>
      </w:pPr>
      <w:r>
        <w:rPr>
          <w:sz w:val="22"/>
        </w:rPr>
      </w:r>
    </w:p>
    <w:p>
      <w:pPr>
        <w:pStyle w:val="Style17"/>
        <w:jc w:val="both"/>
        <w:rPr>
          <w:sz w:val="22"/>
        </w:rPr>
      </w:pPr>
      <w:r>
        <w:rPr>
          <w:sz w:val="22"/>
        </w:rPr>
        <w:t>33. С целью получения элитной деловой древесины для экспортных поставок в соответствии с распоряжением администрации Государственного лесохозяйственного объединения «Тернопольлес» в лесах Тернопольской области выборочно вырубаются здоровые деревья наиболее ценных пород: дуб, граб, ясень, дикая черешня. К таким «санитарным» мероприятиям прибегают в то время, когда на многих лесохозяйственных предприятиях со времени стихийного урагана 2000 г. остаются неразобранными и неблагоустроенными буреломные участки на сотнях гектаров. И хотя бесспорным доказательством рубок являются 50-75% показатели выхода деловой древесины на лесосеках, Минэкоресурсов и Госкомлесхоз не осуществляют необходимых мероприятий, ссылаясь на «неблагоприятные климатические условия» и отсутствие средств.</w:t>
      </w:r>
    </w:p>
    <w:p>
      <w:pPr>
        <w:pStyle w:val="Style17"/>
        <w:jc w:val="both"/>
        <w:rPr>
          <w:sz w:val="22"/>
        </w:rPr>
      </w:pPr>
      <w:r>
        <w:rPr>
          <w:sz w:val="22"/>
        </w:rPr>
      </w:r>
    </w:p>
    <w:p>
      <w:pPr>
        <w:pStyle w:val="Style17"/>
        <w:jc w:val="both"/>
        <w:rPr>
          <w:sz w:val="22"/>
        </w:rPr>
      </w:pPr>
      <w:r>
        <w:rPr>
          <w:sz w:val="22"/>
        </w:rPr>
        <w:t>34. Примером разрушительного наступления на природную среду является так называемое «освоение» для различных видов строительства прибрежных защитных полос и водоохранных зон рек, озер, Черного и Азовского морей, заповедных территорий, других земель чрезвычайной природной ценности. В бассейне Черного моря без соблюдения требований природоохранного законодательства строится Ильичевский портовый терминал; застраивается береговая полоса г. Одесса; вопреки решению комиссии по вопросам экологии Одесского областного совета (ноябрь 2001 г.) тормозится выполнение работ по возобновлению связи озера Сасык с морем; продолжаются попытки нарушить статус Дунайского биосферного заповедника путем сооружения судоходного хода.</w:t>
      </w:r>
    </w:p>
    <w:p>
      <w:pPr>
        <w:pStyle w:val="Style17"/>
        <w:jc w:val="both"/>
        <w:rPr>
          <w:sz w:val="22"/>
        </w:rPr>
      </w:pPr>
      <w:r>
        <w:rPr>
          <w:sz w:val="22"/>
        </w:rPr>
      </w:r>
    </w:p>
    <w:p>
      <w:pPr>
        <w:pStyle w:val="Style17"/>
        <w:jc w:val="both"/>
        <w:rPr>
          <w:sz w:val="22"/>
        </w:rPr>
      </w:pPr>
      <w:r>
        <w:rPr>
          <w:sz w:val="22"/>
        </w:rPr>
        <w:t>35. Превышение нормативов водозаборов в большинстве речных бассейнов и чрезмерное загрязнение водной среды составляет угрозу дальнейшей гибели рек и необратимых изменений в пресноводных поверхностных бассейнах. Вследствие такой деятельности уничтожаются луга, столетние дубравы, водохранилища, еще больше загрязняются поверхностные воды и моря. Даже в Трахтемирове, Никитском ботаническом саду, природном заповеднике «Мыс Мартьян», Национальном природном парке «Свитязь» и на многих других заповедных территориях осуществляется деятельность, несовместимая с природоохранным законодательством. В поселке городского типа Звенигородка Кировоградской области животноводческий комплекс построен с ведома органов власти в нескольких метрах от жилых домов с отводом стоков в реку Ингулец.</w:t>
      </w:r>
    </w:p>
    <w:p>
      <w:pPr>
        <w:pStyle w:val="Style17"/>
        <w:jc w:val="both"/>
        <w:rPr>
          <w:sz w:val="22"/>
        </w:rPr>
      </w:pPr>
      <w:r>
        <w:rPr>
          <w:sz w:val="22"/>
        </w:rPr>
      </w:r>
    </w:p>
    <w:p>
      <w:pPr>
        <w:pStyle w:val="Style17"/>
        <w:jc w:val="both"/>
        <w:rPr>
          <w:sz w:val="22"/>
        </w:rPr>
      </w:pPr>
      <w:r>
        <w:rPr>
          <w:sz w:val="22"/>
        </w:rPr>
        <w:t>36. Большую обеспокоенность вызывает уничтожение в Карпатах старых лесов и лесов первой категории, выполняющих важные природорегулирующие функции, но доступ к которым является достаточно легким. Реализация требований «Закона о моратории на проведение сплошных рубок на горных склонах в пихтово-буковых лесах Карпатского региона» искусственно сдерживается. Массовый и организованный характер приобрело такое явление, как самовольные рубки леса. Лесозаготовительная полубраконьерская практика из Карпат перекинулась на другие регионы. В бассейне Северского Донца истребляются байрачные дубовые леса, под угрозой полного исчезновения в ближайшие 10-15 лет находится можжевельник крымский, вырублено большое количество степных лесополос, а лесничества степной зоны превращаются в мусорные свалки. Масштабы браконьерства, засоренности территорий бытовыми отходами, нелицензионной добычи полезных ископаемых, выжигания стерни и старой растительности, ослабление охранного режима объектов природно-заповедного фонда приобрели угрожающий характер.</w:t>
      </w:r>
    </w:p>
    <w:p>
      <w:pPr>
        <w:pStyle w:val="Style17"/>
        <w:jc w:val="both"/>
        <w:rPr>
          <w:sz w:val="22"/>
        </w:rPr>
      </w:pPr>
      <w:r>
        <w:rPr>
          <w:sz w:val="22"/>
        </w:rPr>
      </w:r>
    </w:p>
    <w:p>
      <w:pPr>
        <w:pStyle w:val="Style17"/>
        <w:jc w:val="both"/>
        <w:rPr>
          <w:sz w:val="22"/>
        </w:rPr>
      </w:pPr>
      <w:r>
        <w:rPr>
          <w:sz w:val="22"/>
        </w:rPr>
        <w:t>37. По результатам общественной инвентаризации природоохранных территорий низшего порядка (которые не имеют штатных работников), осуществленной в 2002 г. в рамках акции РЭЦ-Киев «Зеленая сокровищница», установлен неудовлетворительный уровень соблюдения экологического законодательства на этих территориях. В ненадлежащем состоянии находится как ведение документации, так и соблюдение режима охраны. В особо угрожаемом состоянии находятся заповедные объекты степной зоны. Например, в Днепропетровской области доля заповедности составляет лишь 0,8% ее территории. Один из 7-ми ее ландшафтных заказников — заказник общегосударственного значения «Балка Северная Красная» площадью 28 га — доведен до состояния деградации, а еще 2 заказника местного значения площадью 26 га и 20 га уничтожены под предлогом «рекультивации» и прокладывания коммуникаций без какого-либо официального решения. Собранные в результате проведения проекта «Зеленая сокровищница» материалы свидетельствуют, что в целом по Украине переведение земель объектов природно-заповедного фонда низшего порядка в реестр земель природоохранного назначения осуществлено не более чем на 50%. Существует тревожная практика, когда по примитивно упрощенной процедуре, без элементарной экспертной оценки органами местного самоуправления принимается решение о снятии статуса заповедных территорий низкой степени заповедания.</w:t>
      </w:r>
    </w:p>
    <w:p>
      <w:pPr>
        <w:pStyle w:val="Style17"/>
        <w:jc w:val="both"/>
        <w:rPr>
          <w:sz w:val="24"/>
        </w:rPr>
      </w:pPr>
      <w:r>
        <w:rPr>
          <w:sz w:val="24"/>
        </w:rPr>
      </w:r>
    </w:p>
    <w:p>
      <w:pPr>
        <w:pStyle w:val="Style17"/>
        <w:jc w:val="both"/>
        <w:rPr>
          <w:sz w:val="22"/>
        </w:rPr>
      </w:pPr>
      <w:r>
        <w:rPr>
          <w:sz w:val="22"/>
        </w:rPr>
        <w:t>38. Проблема сооружения автозаправочных станций и автостоянок из эколого-экономической переросла в криминальную. Факты свидетельствуют, что во всех случаях, связанных с нарушением законодательства, заинтересованными являются первые должностные лица населенных пунктов, которые контролируют эту прибыльную сферу. Не взирая на значительное превышение оптимальных потребностей в автозаправочных станциях, власти оказывают всяческое содействие строительству новых, часто с нарушением экологического законодательства и вопреки мнению общественности, искусственно интенсифицируют потребление нефтепродуктов для транспортных потребностей, не предотвращают упадка городского электротранспорта. Тем самым ухудшается микроклимат украинских городов, фиксируется высокая заболеваемость и смертность среди населения.</w:t>
      </w:r>
    </w:p>
    <w:p>
      <w:pPr>
        <w:pStyle w:val="Style17"/>
        <w:jc w:val="both"/>
        <w:rPr>
          <w:sz w:val="22"/>
        </w:rPr>
      </w:pPr>
      <w:r>
        <w:rPr>
          <w:sz w:val="22"/>
        </w:rPr>
      </w:r>
    </w:p>
    <w:p>
      <w:pPr>
        <w:pStyle w:val="Style17"/>
        <w:jc w:val="both"/>
        <w:rPr>
          <w:sz w:val="22"/>
        </w:rPr>
      </w:pPr>
      <w:r>
        <w:rPr>
          <w:sz w:val="22"/>
        </w:rPr>
        <w:t>39. Состояние соблюдения экологического законодательства на особо опасных объектах все еще находится под занавесом секретности. Ликвидационные работы на Киевском заводе «Радикал» так и не стали объектом информирования экологической общественности. Имеют место примеры сооружения и функционирования особо опасных объектов без учета мнения общественности в пределах городских зеленых зон или в непосредственной близости от поселений. При этом не учитываются даже такие дополнительные факторы опасности, как наличие повышенной сейсмичности, возможность осуществления террористических актов и т.п. В густонаселенном районе санитарно-курортного края Закарпатья городе Мукачево рядом с пунктом содержания нелегальных эмигрантов действует железнодорожная станция перегрузки вредных и взрывоопасных веществ фирмы «Петра-КарбоХем-Мукачево».</w:t>
      </w:r>
    </w:p>
    <w:p>
      <w:pPr>
        <w:pStyle w:val="Style17"/>
        <w:jc w:val="both"/>
        <w:rPr>
          <w:sz w:val="22"/>
        </w:rPr>
      </w:pPr>
      <w:r>
        <w:rPr>
          <w:sz w:val="22"/>
        </w:rPr>
      </w:r>
    </w:p>
    <w:p>
      <w:pPr>
        <w:pStyle w:val="Style17"/>
        <w:jc w:val="both"/>
        <w:rPr>
          <w:sz w:val="22"/>
        </w:rPr>
      </w:pPr>
      <w:r>
        <w:rPr>
          <w:sz w:val="22"/>
        </w:rPr>
        <w:t>40. Существуют другие примеры нарушения природоохранного законодательства. Так, в отчете Счетной палаты Украины за 2000 г. приводится пример растрачивания криворожской властью почти 1 млн. гривен, выделенных из госбюджета на реконструкцию городских очистных сооружений, приведение в порядок которых в городских планах мероприятий на протяжении десятилетий считается приоритетным. О действительном состоянии дел не был проинформирован даже депутатский корпус горсовета.</w:t>
      </w:r>
    </w:p>
    <w:p>
      <w:pPr>
        <w:pStyle w:val="Style17"/>
        <w:jc w:val="both"/>
        <w:rPr>
          <w:sz w:val="22"/>
        </w:rPr>
      </w:pPr>
      <w:r>
        <w:rPr>
          <w:sz w:val="22"/>
        </w:rPr>
      </w:r>
    </w:p>
    <w:p>
      <w:pPr>
        <w:pStyle w:val="Style17"/>
        <w:jc w:val="both"/>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sz w:val="24"/>
              </w:rPr>
            </w:pPr>
            <w:r>
              <w:rPr>
                <w:b/>
                <w:sz w:val="24"/>
              </w:rPr>
            </w:r>
          </w:p>
          <w:p>
            <w:pPr>
              <w:pStyle w:val="Style17"/>
              <w:jc w:val="center"/>
              <w:rPr>
                <w:b/>
                <w:b/>
              </w:rPr>
            </w:pPr>
            <w:r>
              <w:rPr>
                <w:b/>
              </w:rPr>
              <w:t>Проблема сооружения автозаправочных станций</w:t>
            </w:r>
          </w:p>
          <w:p>
            <w:pPr>
              <w:pStyle w:val="Style17"/>
              <w:ind w:firstLine="426"/>
              <w:jc w:val="both"/>
              <w:rPr>
                <w:b/>
                <w:b/>
              </w:rPr>
            </w:pPr>
            <w:r>
              <w:rPr>
                <w:b/>
              </w:rPr>
            </w:r>
          </w:p>
          <w:p>
            <w:pPr>
              <w:pStyle w:val="Style17"/>
              <w:ind w:firstLine="426"/>
              <w:jc w:val="both"/>
              <w:rPr/>
            </w:pPr>
            <w:r>
              <w:rPr/>
              <w:t>В г. Чортков Тернопольской области на протяжении 2002–2003 гг. длится противостояние общественности и руководства двух фирм, занимающихся торговлей автомобильным горючим, ЗАО «Авиас-плюс» и «Терра-петролеум». Решение о предоставлении предварительного разрешения на размещение АЗС в жилом квартале города было одобрено Чортковским городским советом в обстановке угроз и грубого давления на оппонентов, с многочисленными нарушениями Закона Украины «О местном самоуправлении», природоохранного законодательства, норм санитарной безопасности, в частности СНИП и ГСН 360–92, Законов Украины «Об охране атмосферного воздуха» (ст. 19), «Об объектах повышенной опасности», «О планировании и застройке территорий» (ст. 8, 18), «О генеральной схеме планирования территории Украины» (гл. ІІІ, ст. 3). Проигнорированы факты негативного отношения общественности к планам строительства АЗС, подтвержденного более чем 1000 подписей жителей и заявлениями общественных организаций. Прокуратура отказывается опротестовать противозаконные действия властей.</w:t>
            </w:r>
          </w:p>
          <w:p>
            <w:pPr>
              <w:pStyle w:val="Style17"/>
              <w:ind w:firstLine="426"/>
              <w:jc w:val="both"/>
              <w:rPr/>
            </w:pPr>
            <w:r>
              <w:rPr/>
              <w:t>В небольшом городе Александрия Кировоградской области, как правило, с нарушениями экологических требований расположено 14 автозаправок, в том числе даже в центре жилого массива.</w:t>
            </w:r>
          </w:p>
          <w:p>
            <w:pPr>
              <w:pStyle w:val="Style17"/>
              <w:ind w:firstLine="426"/>
              <w:jc w:val="both"/>
              <w:rPr/>
            </w:pPr>
            <w:r>
              <w:rPr/>
              <w:t>Закарпатье охватила «эпидемия бензоколонок», инициированная бывшем председателем облгосадминистрации г-ном Г. Москалем. Это ни в коей мере не сказалось положительно, как было обещано, на уровне цен, а загазованность многих городов области существенно возросла.</w:t>
            </w:r>
          </w:p>
          <w:p>
            <w:pPr>
              <w:pStyle w:val="Style17"/>
              <w:ind w:firstLine="426"/>
              <w:jc w:val="both"/>
              <w:rPr/>
            </w:pPr>
            <w:r>
              <w:rPr/>
              <w:t>На основании противозаконного разрешения Киевской городской госадминистрации в сентябре 2002 г. в «зеленой зоне» г. Киева на территории заповедного урочища «Теремки» под строительство бензоколонки было вырублено около 100 вековых дубов. Академия наук Украины, собственностью которой является эта территория, и ряд экоНПО обратились в Администрацию Президента Украины с требованием прекратить нарушения природоохранного законодательства. Строительство временно прекращено, а с материалами дела работают следственные органы.</w:t>
            </w:r>
          </w:p>
          <w:p>
            <w:pPr>
              <w:pStyle w:val="Style17"/>
              <w:jc w:val="both"/>
              <w:rPr>
                <w:b/>
                <w:b/>
                <w:sz w:val="24"/>
              </w:rPr>
            </w:pPr>
            <w:r>
              <w:rPr>
                <w:b/>
                <w:sz w:val="24"/>
              </w:rPr>
            </w:r>
          </w:p>
        </w:tc>
      </w:tr>
    </w:tbl>
    <w:p>
      <w:pPr>
        <w:pStyle w:val="Style17"/>
        <w:jc w:val="both"/>
        <w:rPr>
          <w:b/>
          <w:b/>
          <w:sz w:val="24"/>
        </w:rPr>
      </w:pPr>
      <w:r>
        <w:rPr>
          <w:b/>
          <w:sz w:val="24"/>
        </w:rPr>
      </w:r>
    </w:p>
    <w:p>
      <w:pPr>
        <w:pStyle w:val="Style17"/>
        <w:jc w:val="both"/>
        <w:rPr>
          <w:sz w:val="22"/>
        </w:rPr>
      </w:pPr>
      <w:r>
        <w:rPr>
          <w:sz w:val="22"/>
        </w:rPr>
        <w:t>41. Массовое закрытие угольных шахт в Донецком бассейне не сопровождается надлежащим техническим, социально-экономическим и экологическим обеспечением. Во время работы над проектом «Говорить и быть услышанным», выполненным в 2001 г. Луганской областной организацией «Зэлэный свит» при содействии Трансатлантической инициативы, было установлено, что имеются многочисленные факты нарушений как требований природоохранного законодательства, так и проектов закрытия шахт. В связи с этим возникает необходимость ввести мораторий на закрытие шахт и осуществить (путем предоставления бюджетных дотаций) модернизацию производств, обеспечить рациональное использование ресурсов и утилизацию отходов (породные отвалы, шахтный метан, шахтные воды).</w:t>
      </w:r>
    </w:p>
    <w:p>
      <w:pPr>
        <w:pStyle w:val="Style17"/>
        <w:jc w:val="both"/>
        <w:rPr>
          <w:sz w:val="22"/>
        </w:rPr>
      </w:pPr>
      <w:r>
        <w:rPr>
          <w:sz w:val="22"/>
        </w:rPr>
      </w:r>
    </w:p>
    <w:p>
      <w:pPr>
        <w:pStyle w:val="Style17"/>
        <w:rPr>
          <w:b/>
          <w:b/>
          <w:sz w:val="22"/>
        </w:rPr>
      </w:pPr>
      <w:r>
        <w:rPr>
          <w:b/>
          <w:sz w:val="22"/>
        </w:rPr>
        <w:t>1.5. Состояние реформирования украинского законодательства в связи с ратификацией Орхусской конвенции</w:t>
      </w:r>
    </w:p>
    <w:p>
      <w:pPr>
        <w:pStyle w:val="Style17"/>
        <w:jc w:val="both"/>
        <w:rPr>
          <w:b/>
          <w:b/>
          <w:sz w:val="24"/>
        </w:rPr>
      </w:pPr>
      <w:r>
        <w:rPr>
          <w:b/>
          <w:sz w:val="24"/>
        </w:rPr>
      </w:r>
    </w:p>
    <w:p>
      <w:pPr>
        <w:pStyle w:val="Style17"/>
        <w:jc w:val="both"/>
        <w:rPr>
          <w:sz w:val="22"/>
        </w:rPr>
      </w:pPr>
      <w:r>
        <w:rPr>
          <w:sz w:val="22"/>
        </w:rPr>
        <w:t>42. В связи с ратификацией Орхусской конвенции процесс разработки и реализации природоохранной политики стал более прозрачным. Был достигнут определенный прогресс в более широком предоставлении общественности информации о состоянии окружающей среды и о деятельности промышленных предприятий и регулирующих институтов. Например, Министерство экологии и природных ресурсов Украины открыло свой Web-сайт. Были сделаны определенные шаги в обеспечении большей открытости для общественности процесса принятия решений в области окружающей среды. При Минэкоресурсов Украины был создан Общественный совет, деятельность которого направлена на налаживание паритетного сотрудничества между представителями неправительственных организаций и министерством. Тем не менее, это сотрудничество ограничивается лишь двусторонним обменом информацией, а в принятие решений общественность не вовлекается.</w:t>
      </w:r>
    </w:p>
    <w:p>
      <w:pPr>
        <w:pStyle w:val="Style17"/>
        <w:jc w:val="both"/>
        <w:rPr>
          <w:sz w:val="22"/>
        </w:rPr>
      </w:pPr>
      <w:r>
        <w:rPr>
          <w:sz w:val="22"/>
        </w:rPr>
      </w:r>
    </w:p>
    <w:p>
      <w:pPr>
        <w:pStyle w:val="Style17"/>
        <w:jc w:val="both"/>
        <w:rPr>
          <w:sz w:val="22"/>
        </w:rPr>
      </w:pPr>
      <w:r>
        <w:rPr>
          <w:sz w:val="22"/>
        </w:rPr>
        <w:t>43. Вместе с тем, факт ратификации Украиной конвенции в 1999 году остался в значительной степени формальным актом. С этого времени ни один природоохранный документ не был принят с соблюдением положений конвенции, особенно касательно информирования общественности на ранних стадиях принятия решений и ее участия в принятии решений. Украина до настоящего времени не создала и даже не разрабатывает положения об участии общественности в подготовке политических решений, планов и программ по вопросам охраны окружающей среды.</w:t>
      </w:r>
    </w:p>
    <w:p>
      <w:pPr>
        <w:pStyle w:val="Style17"/>
        <w:jc w:val="both"/>
        <w:rPr>
          <w:sz w:val="22"/>
        </w:rPr>
      </w:pPr>
      <w:r>
        <w:rPr>
          <w:sz w:val="22"/>
        </w:rPr>
      </w:r>
    </w:p>
    <w:p>
      <w:pPr>
        <w:pStyle w:val="Style17"/>
        <w:jc w:val="both"/>
        <w:rPr>
          <w:sz w:val="22"/>
        </w:rPr>
      </w:pPr>
      <w:r>
        <w:rPr>
          <w:sz w:val="22"/>
        </w:rPr>
        <w:t>44. Реализация положений Орхусской конвенции в Украине происходит с ощутимыми трудностями. Не стала общепринятой практика самостоятельного изучения государственными служащими документов подобного рода. Популяризация знаний о содержании Орхусской конвенции в Украине осуществляется преимущественно силами общественности при финансовой поддержке мирового сообщества. Есть необходимость проведения поддержанной государственными органами кампании по изучению положений Орхусской конвенции как государственными служащими, так и представителями НПО, бизнес структур, научных учреждений и т.п. Реформирование украинского законодательства в этой связи только начинается. Опыт стран, которые привели национальные законодательства в соответствие с положениями Орхусской конвенции (Литва), свидетельствует о необходимости внесения коренных изменений (объемом в сотни тысяч страниц) в законы, постановления, декреты, ведомственные документы. Вместе с тем, отдельные разработчики проектов (например, Минэкоресурсов Украины в проекте «Положение о предоставлении информации») все еще стараются сузить уже существующие права и возможности общественности. Многие другие министерства и ведомства вообще не знают, что собой представляет Орхусская конвенция.</w:t>
      </w:r>
    </w:p>
    <w:p>
      <w:pPr>
        <w:pStyle w:val="Style17"/>
        <w:jc w:val="both"/>
        <w:rPr>
          <w:sz w:val="22"/>
        </w:rPr>
      </w:pPr>
      <w:r>
        <w:rPr>
          <w:sz w:val="22"/>
        </w:rPr>
      </w:r>
    </w:p>
    <w:p>
      <w:pPr>
        <w:pStyle w:val="Style17"/>
        <w:jc w:val="both"/>
        <w:rPr>
          <w:sz w:val="22"/>
        </w:rPr>
      </w:pPr>
      <w:r>
        <w:rPr>
          <w:sz w:val="22"/>
        </w:rPr>
        <w:t>45. Одним из примеров того, с какими трудностями сталкивается общественность в своем стремлении участвовать в принятии экологически значимых решений, является опыт проведения кампании по организации общественных слушаний по проекту достройки реакторов на Хмельницкой и Ровенской АЭС, инициированной Коалицией «За энергетическую безопасность, осведомленность и права граждан» в 1998–1999 годах. Общественные слушания были проведены в 13 городах Украины. Все эти слушания показали отрицательное отношение людей к проектам достройки атомных станций, реализующихся с многочисленными нарушениями законов Украины и норм ядерной безопасности, без проведения экологической экспертизы и технико-экономического обоснования. Резолюции слушаний были направлены правительству и Верховной Раде Украины, руководству ЕБРР и НАЭК «Энергоатом», но никакой реакции на них не было получено. Каждое новое правительство Украины продолжает принимать решение о введении реакторов в действие и договаривается об иностранном кредитовании этой достройки.</w:t>
      </w:r>
    </w:p>
    <w:p>
      <w:pPr>
        <w:pStyle w:val="Style17"/>
        <w:jc w:val="both"/>
        <w:rPr>
          <w:sz w:val="22"/>
        </w:rPr>
      </w:pPr>
      <w:r>
        <w:rPr>
          <w:sz w:val="22"/>
        </w:rPr>
      </w:r>
    </w:p>
    <w:p>
      <w:pPr>
        <w:pStyle w:val="Style17"/>
        <w:jc w:val="both"/>
        <w:rPr>
          <w:sz w:val="22"/>
        </w:rPr>
      </w:pPr>
      <w:r>
        <w:rPr>
          <w:sz w:val="22"/>
        </w:rPr>
        <w:t xml:space="preserve">46. По инициативе общественности развиваются такие формы ее участия в разработке и реализации природоохранной политики, как семинары и консультации по вопросам охраны окружающей среды при участии представителей власти, экологических инспекторов, журналистов и экологических НПО; общественные слушания по спорным вопросам. Недостаточно развиты такие формы участия общественности в разработке и реализации природоохранной политики, как участие общественности и НПО в работе постоянных и временных рабочих групп, комиссий по вопросам охраны окружающей среды и рационального использования природных ресурсов; общие мероприятия, связанные с анализом наиболее значительных экологических проблем, разработкой законодательства и планированием природоохранной деятельности; общие инспекторские проверки природоохранных и отраслевых ведомств. Препятствует этому корпоративный характер власти, не желающей сделать свою деятельность более прозрачной. </w:t>
      </w:r>
    </w:p>
    <w:p>
      <w:pPr>
        <w:pStyle w:val="Style17"/>
        <w:jc w:val="both"/>
        <w:rPr>
          <w:b/>
          <w:b/>
          <w:sz w:val="22"/>
        </w:rPr>
      </w:pPr>
      <w:r>
        <w:rPr>
          <w:b/>
          <w:sz w:val="22"/>
        </w:rPr>
      </w:r>
      <w:r>
        <w:br w:type="page"/>
      </w:r>
    </w:p>
    <w:p>
      <w:pPr>
        <w:pStyle w:val="Style17"/>
        <w:jc w:val="both"/>
        <w:rPr>
          <w:b/>
          <w:b/>
          <w:sz w:val="22"/>
        </w:rPr>
      </w:pPr>
      <w:r>
        <w:rPr>
          <w:b/>
          <w:sz w:val="22"/>
        </w:rPr>
        <w:t>1.6. Украина в контексте перехода к устойчивому развитию</w:t>
      </w:r>
    </w:p>
    <w:p>
      <w:pPr>
        <w:pStyle w:val="Style17"/>
        <w:jc w:val="both"/>
        <w:rPr>
          <w:b/>
          <w:b/>
          <w:sz w:val="22"/>
        </w:rPr>
      </w:pPr>
      <w:r>
        <w:rPr>
          <w:b/>
          <w:sz w:val="22"/>
        </w:rPr>
      </w:r>
    </w:p>
    <w:p>
      <w:pPr>
        <w:pStyle w:val="Style17"/>
        <w:jc w:val="both"/>
        <w:rPr>
          <w:sz w:val="22"/>
        </w:rPr>
      </w:pPr>
      <w:r>
        <w:rPr>
          <w:sz w:val="22"/>
        </w:rPr>
        <w:t>47. Украинское общество конца XX века имело шансы быть среди лидеров в процессе разработки и практической реализации принципов устойчивого развития. Среди движущих факторов такого лидерства можно отметить довольно высокий уровень образования в Украине, относительную «мягкость» разрушения старой тоталитарной модели власти, готовность общественного сознания к восприятию экологических рисков, обусловленную, прежде всего, опытом преодоления последствий Чернобыльской катастрофы. Теоретически все это должно было содействовать формированию в Украине новых мировоззренческих ценностей, которые отвечали бы основным принципам развития современного мирового общества, направленного на объединение экономического развития с охраной окружающей среды (принципы такого развития были провозглашены в 1992 г. на Всемирной Конференции в Рио-де-Жанейро; на той же Конференции была принята «Программа действий на ХХІ век»). Даже наличие выразительных структурных деформаций в экономике Украины, унаследованных от «планового» хозяйства времен Советского Союза, а также углубление экономического кризиса в первые годы независимости Украины скорее должны были сыграть роль жесткого стимула для перехода к принципиально новой модели хозяйственной деятельности и к стратегическому планированию.</w:t>
      </w:r>
    </w:p>
    <w:p>
      <w:pPr>
        <w:pStyle w:val="Style17"/>
        <w:jc w:val="both"/>
        <w:rPr>
          <w:b/>
          <w:b/>
          <w:sz w:val="22"/>
        </w:rPr>
      </w:pPr>
      <w:r>
        <w:rPr>
          <w:b/>
          <w:sz w:val="22"/>
        </w:rPr>
      </w:r>
    </w:p>
    <w:p>
      <w:pPr>
        <w:pStyle w:val="Style17"/>
        <w:jc w:val="both"/>
        <w:rPr>
          <w:sz w:val="22"/>
        </w:rPr>
      </w:pPr>
      <w:r>
        <w:rPr>
          <w:sz w:val="22"/>
        </w:rPr>
        <w:t>48. Обнадеживающими были первые стратегические решения властей независимой Украины, а именно: курс на построение демократического государства с социально-ориентированной рыночной экономикой, добровольный отказ от ядерного оружия, провозглашение нейтрального военно-политического статуса, мораторий на достройку морально устаревших и несовершенных с точки зрения безопасности АЭС, вступление в европейские и мировые межгосударственные структуры, конституционная реформа в направлении приближения к европейским стандартам права. Они воспринимались национальной и мировой общественностью как свидетельства начала основательной модернизации украинской экономики и общества.</w:t>
      </w:r>
    </w:p>
    <w:p>
      <w:pPr>
        <w:pStyle w:val="Style17"/>
        <w:jc w:val="both"/>
        <w:rPr>
          <w:sz w:val="22"/>
        </w:rPr>
      </w:pPr>
      <w:r>
        <w:rPr>
          <w:sz w:val="22"/>
        </w:rPr>
      </w:r>
    </w:p>
    <w:p>
      <w:pPr>
        <w:pStyle w:val="Style17"/>
        <w:jc w:val="both"/>
        <w:rPr>
          <w:sz w:val="22"/>
        </w:rPr>
      </w:pPr>
      <w:r>
        <w:rPr>
          <w:sz w:val="22"/>
        </w:rPr>
        <w:t>49. Вполне логичным следующим шагом было провозглашение государством в 1992 г. инициативы разработки Национальной стратегии перехода к устойчивому развитию. Казалось, что властные структуры в Украине всерьез нацелены на реформы в соответствии с принципами, коллективно согласованными цивилизованным человечеством в виде программы «Повестка дня на XXI век»; на то, чтобы новое состояние украинского общества действительно отвечало бы реалиям XXI века, его историческому месту в мире и особенностям национального ресурсного потенциала.</w:t>
      </w:r>
    </w:p>
    <w:p>
      <w:pPr>
        <w:pStyle w:val="Style17"/>
        <w:jc w:val="both"/>
        <w:rPr>
          <w:sz w:val="22"/>
        </w:rPr>
      </w:pPr>
      <w:r>
        <w:rPr>
          <w:sz w:val="22"/>
        </w:rPr>
      </w:r>
    </w:p>
    <w:p>
      <w:pPr>
        <w:pStyle w:val="Style17"/>
        <w:jc w:val="both"/>
        <w:rPr>
          <w:sz w:val="22"/>
        </w:rPr>
      </w:pPr>
      <w:r>
        <w:rPr>
          <w:sz w:val="22"/>
        </w:rPr>
        <w:t>50. При условии незрелости структур гражданского общества роль лидера в процессе разработки стратегии реформ взяло на себя государство. Важную роль должен был сыграть принцип, на котором неоднократно акцентировалось внимание в докладе Всемирной комиссии ООН по окружающей среде и развитию «Наше общее будущее» (доклад Брундтландт, 1987 г.). Это принцип партнерства и согласованности действий власти со всеми секторами общества, в первую очередь с общественными объединениями, деловыми и научными кругами.</w:t>
      </w:r>
    </w:p>
    <w:p>
      <w:pPr>
        <w:pStyle w:val="Style17"/>
        <w:jc w:val="both"/>
        <w:rPr>
          <w:sz w:val="22"/>
        </w:rPr>
      </w:pPr>
      <w:r>
        <w:rPr>
          <w:sz w:val="22"/>
        </w:rPr>
      </w:r>
    </w:p>
    <w:p>
      <w:pPr>
        <w:pStyle w:val="Style17"/>
        <w:jc w:val="both"/>
        <w:rPr>
          <w:sz w:val="22"/>
        </w:rPr>
      </w:pPr>
      <w:r>
        <w:rPr>
          <w:sz w:val="22"/>
        </w:rPr>
        <w:t>51. Первый шаг в направлении перехода к модели устойчивого развития должен был завершиться в 2002 году принятием «Национальной стратегии устойчивого развития». Сегодня приходится констатировать, что движение в направлении к ориентирам устойчивого развития почти не начато. Правительство оказалось неспособным к деятельности на стратегических направлениях развития и национальной безопасности. Несамостоятельность правительства в Украине, частые изменения его руководства и перманентный политический торг вокруг его главных должностей не могли не сказаться на качестве работы правительства. Украина за минувшие годы не смогла преодолеть отрицательные тенденции своего предшествующего развития. Вместе с тем, усилилось несоответствие между интересами страны и ее экономикой, ориентированной преимущественно на производство сырьевых продуктов, ресурсоемкость, затратность и экологическая вредность которой даже возрастают. В частности, возрастают величины потребления ресурсов и количество разнообразных видов загрязнения окружающей среды на единицу ВВП страны. Промышленный рост в Украине, начиная с 2000 г., в том виде, как он происходит ныне, создает угрозу самодовлеющего роста сырьевых областей. Украине крайне необходима модернизация многих используемых технологий и замены их на экологически более безопасные, особенно учитывая устарелость и изношенность преобладающей части промышленной базы. Наметилась тенденция к превращению Украины в сырьевой индустриальный придаток развитых стран с наиболее загрязняющими окружающую среду производствами. Украина должна была бы особенно остерегаться такой «перспективы», ведь именно на ее территории произошла Чернобыльская катастрофа — самая низкая точка падения индустриальной цивилизации с ее экстенсивным и антиэкологическим развитием.</w:t>
      </w:r>
    </w:p>
    <w:p>
      <w:pPr>
        <w:pStyle w:val="Style17"/>
        <w:jc w:val="both"/>
        <w:rPr>
          <w:sz w:val="22"/>
        </w:rPr>
      </w:pPr>
      <w:r>
        <w:rPr>
          <w:sz w:val="22"/>
        </w:rPr>
      </w:r>
    </w:p>
    <w:p>
      <w:pPr>
        <w:pStyle w:val="Style17"/>
        <w:jc w:val="both"/>
        <w:rPr>
          <w:sz w:val="22"/>
        </w:rPr>
      </w:pPr>
      <w:r>
        <w:rPr>
          <w:sz w:val="22"/>
        </w:rPr>
        <w:t>52. Национальная комиссия устойчивого развития при Кабинете Министров Украины была создана лишь в 1997 г. с целью «определения национальной стратегии развития общества, базирующейся на сбалансированности экономических, социальных и экологических факторов». Учитывая международные обязательства, это было сделано с трехлетним опозданием. Руководство Комиссией было возложено на первого вице-премьер-министра Украины, а в состав Комиссии было включены преимущественно представители разных органов государственной власти (в соответствии с должностями). Вместе с тем в составе Комиссии, в отличие от практики ведущих стран мира, практически отсутствовали представители НПО, полностью отсутствуют представители деловых кругов. Такой подход противоречит духу решений ООН, предусматривающих широкое вовлечение общественности и бизнеса в процесс принятия решений и практическую деятельность в этой сфере и рассматривающих активное участие в этом деле всех секторов общества на паритетных началах как один из решающих факторов успеха.</w:t>
      </w:r>
    </w:p>
    <w:p>
      <w:pPr>
        <w:pStyle w:val="Style17"/>
        <w:jc w:val="both"/>
        <w:rPr>
          <w:sz w:val="22"/>
        </w:rPr>
      </w:pPr>
      <w:r>
        <w:rPr>
          <w:sz w:val="22"/>
        </w:rPr>
      </w:r>
    </w:p>
    <w:p>
      <w:pPr>
        <w:pStyle w:val="Style17"/>
        <w:jc w:val="both"/>
        <w:rPr>
          <w:sz w:val="22"/>
        </w:rPr>
      </w:pPr>
      <w:r>
        <w:rPr>
          <w:sz w:val="22"/>
        </w:rPr>
        <w:t>53. Национальная комиссия устойчивого развития должна выполнять роль общенационального органа, который может сопоставить существующие разнообразные интересы и выработать консенсусную стратегию перехода страны к устойчивому развитию, отражающую интересы общества в целом. Однако за минувшие годы Комиссия так и не стала тем органом, который бы объединил вокруг себя членов правительства, специалистов в области устойчивого развития, представителей бизнеса и негосударственного сектора с целью разработки указанной стратегии и консолидации усилий общества для ее практической реализации. Полная безрезультатность существования этой комиссии свидетельствует о недееспособности этой мертворожденной чиновничьей структуры и является очередным подтверждением продолжения советских административных традиций. Опыт работы аналогичных структур в ведущих странах мира свидетельствует, что Национальная комиссия должна быть, прежде всего, механизмом диалога между правительством и различными заинтересованными общественными группами, что полностью соответствует демократической практике принятия решений общественного значения.</w:t>
      </w:r>
    </w:p>
    <w:p>
      <w:pPr>
        <w:pStyle w:val="Style17"/>
        <w:jc w:val="both"/>
        <w:rPr>
          <w:sz w:val="22"/>
        </w:rPr>
      </w:pPr>
      <w:r>
        <w:rPr>
          <w:sz w:val="22"/>
        </w:rPr>
      </w:r>
    </w:p>
    <w:p>
      <w:pPr>
        <w:pStyle w:val="Style17"/>
        <w:jc w:val="both"/>
        <w:rPr>
          <w:sz w:val="22"/>
        </w:rPr>
      </w:pPr>
      <w:r>
        <w:rPr>
          <w:sz w:val="22"/>
        </w:rPr>
        <w:t>54. Национальную стратегию устойчивого развития Украины Верховная Рада должна была принять не позднее 2002 года, однако и сейчас документ еще не разработан. Документ, подготовленный к принятию Верховной Радой Украины под названием «Концепция устойчивого развития в Украине», не выдерживал никакой критики ни с точки зрения его идеологических основ, ни с точки зрения стилистики языка и орфографии. Естественно, что такой продукт деятельности Национальной комиссии не мог не критиковаться ее отдельными членами, общественностью Украины, многими научными работниками. Он не мог и не был принят Верховной Радой Украины.</w:t>
      </w:r>
    </w:p>
    <w:p>
      <w:pPr>
        <w:pStyle w:val="Style17"/>
        <w:jc w:val="both"/>
        <w:rPr>
          <w:sz w:val="22"/>
        </w:rPr>
      </w:pPr>
      <w:r>
        <w:rPr>
          <w:sz w:val="22"/>
        </w:rPr>
      </w:r>
    </w:p>
    <w:p>
      <w:pPr>
        <w:pStyle w:val="Style17"/>
        <w:jc w:val="both"/>
        <w:rPr>
          <w:sz w:val="22"/>
        </w:rPr>
      </w:pPr>
      <w:r>
        <w:rPr>
          <w:sz w:val="22"/>
        </w:rPr>
        <w:t>55. До сих пор не созданы ни авторитетный координирующий орган, ни рабочие специализированные группы стратегического планирования, не налажен общественный диалог в этом направлении, не организовано широкое информирование об основных принципах устойчивого развития среди населения, не инициирован процесс разработки местных и региональных планов действий. Государственные учреждения не пропагандируют содержание и положение основных международных документов, обосновывающих принципы устойчивого развития и очерчивающих направления их реализации. Такая пропаганда не осуществлялась ни на уровне органов государственного управления по каналам административного регулирования, ни на уровне образовательных и просветительских организаций, среди общественности. Общественность узнавала о «Повестке дня на XXI век» и о других документах своими силами и от своих коллег. Основная информация об устойчивом развитии поступала в Украину через НПО и за средства грантов.</w:t>
      </w:r>
    </w:p>
    <w:p>
      <w:pPr>
        <w:pStyle w:val="Style17"/>
        <w:jc w:val="both"/>
        <w:rPr>
          <w:sz w:val="22"/>
        </w:rPr>
      </w:pPr>
      <w:r>
        <w:rPr>
          <w:sz w:val="22"/>
        </w:rPr>
      </w:r>
    </w:p>
    <w:p>
      <w:pPr>
        <w:pStyle w:val="Style17"/>
        <w:jc w:val="both"/>
        <w:rPr>
          <w:sz w:val="22"/>
        </w:rPr>
      </w:pPr>
      <w:r>
        <w:rPr>
          <w:sz w:val="22"/>
        </w:rPr>
        <w:t>56. Близкие по смыслу выводы были сделаны в тексте «Национального отчета Украины о состоянии выполнения положений «Повестки дня на ХХІ век» за десятилетний период (1992–2001)», подготовленного Советом национальной безопасности и обороны Украины и Украинским институтом исследования окружающей среды и ресурсов. Например, в Национальном отчете сказано, что: «стратегическое планирование перехода к устойчивому развитию в Украине еще не приобрело формальных признаков системной политики...», «...в силу разных обстоятельств Национальная комиссия не стала стратегическим центром внедрения политики устойчивого развития...», «...современное социально-экономическое состояние Украины свидетельствует о том, что национальной экономике пока что не удалось радикально изменить экстенсивный тип развития и обеспечить рациональное природопользование...».</w:t>
      </w:r>
    </w:p>
    <w:p>
      <w:pPr>
        <w:pStyle w:val="Style17"/>
        <w:jc w:val="both"/>
        <w:rPr>
          <w:sz w:val="22"/>
        </w:rPr>
      </w:pPr>
      <w:r>
        <w:rPr>
          <w:sz w:val="22"/>
        </w:rPr>
      </w:r>
    </w:p>
    <w:p>
      <w:pPr>
        <w:pStyle w:val="Style17"/>
        <w:jc w:val="both"/>
        <w:rPr>
          <w:sz w:val="22"/>
        </w:rPr>
      </w:pPr>
      <w:r>
        <w:rPr>
          <w:sz w:val="22"/>
        </w:rPr>
        <w:t>57. Общественные организации, которые действуют почти в автономном режиме и институциональные ресурсы которых не позволяют им взять на себя роль лидера этого процесса, при таком положении дел не смогли достичь  решающего успеха. Тем не менее, их отдельные достижения на фоне очевидной бездеятельности властных структур заслуживают внимания. Следует вспомнить хотя бы эффективную информационно-издательскую программу Всеукраинской общественной организации «Украина. Повестка дня на XXI век» и Института устойчивого развития. Сегодня, по большому счету, только лишь наиболее активная часть общественности в полной мере восприняла идеи, содержание которых заключается в том, что невозможно решать экологические проблемы в отрыве от решения проблем экономических, политических и социальных.</w:t>
      </w:r>
    </w:p>
    <w:p>
      <w:pPr>
        <w:pStyle w:val="Style17"/>
        <w:jc w:val="both"/>
        <w:rPr>
          <w:sz w:val="22"/>
        </w:rPr>
      </w:pPr>
      <w:r>
        <w:rPr>
          <w:sz w:val="22"/>
        </w:rPr>
      </w:r>
    </w:p>
    <w:p>
      <w:pPr>
        <w:pStyle w:val="Style17"/>
        <w:jc w:val="both"/>
        <w:rPr>
          <w:sz w:val="22"/>
        </w:rPr>
      </w:pPr>
      <w:r>
        <w:rPr>
          <w:sz w:val="22"/>
        </w:rPr>
        <w:t>58. Процесс подготовки к Всемирному Саммиту по устойчивому развитию в Йоханнесбурге (2002 г.) способствовал повышению внимания общественности к проблемам устойчивого развития. В частности, инициативная группа представителей экоНПО подготовила документ «Приоритеты стратегии устойчивого развития Украины: взгляд общественности», который был представлен на Национальной конференции по устойчивому развитию (20-22 ноября 2002 г., Киев). Этот документ также обсуждался на 3-й Всеукраинской конференции экологической общественности (29 ноября — 1 декабря 2003 г.), на которой была поддержана инициатива общественных организаций по подготовке документа. Было принято решение предложить органам государственной власти принять этот документ за основу при разработке Национальной стратегии устойчивого развития.</w:t>
      </w:r>
    </w:p>
    <w:p>
      <w:pPr>
        <w:pStyle w:val="Style17"/>
        <w:jc w:val="both"/>
        <w:rPr>
          <w:b/>
          <w:b/>
          <w:sz w:val="22"/>
        </w:rPr>
      </w:pPr>
      <w:r>
        <w:rPr>
          <w:b/>
          <w:sz w:val="22"/>
        </w:rPr>
      </w:r>
      <w:r>
        <w:br w:type="page"/>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48"/>
        </w:rPr>
      </w:pPr>
      <w:r>
        <w:rPr>
          <w:b/>
          <w:sz w:val="48"/>
        </w:rPr>
        <w:t>Глава 2</w:t>
      </w:r>
    </w:p>
    <w:p>
      <w:pPr>
        <w:pStyle w:val="Style17"/>
        <w:jc w:val="center"/>
        <w:rPr>
          <w:b/>
          <w:b/>
          <w:sz w:val="48"/>
        </w:rPr>
      </w:pPr>
      <w:r>
        <w:rPr>
          <w:b/>
          <w:sz w:val="48"/>
        </w:rPr>
        <w:t>Государственное управление в области охраны окружающей среды</w:t>
      </w:r>
    </w:p>
    <w:p>
      <w:pPr>
        <w:pStyle w:val="Style17"/>
        <w:jc w:val="center"/>
        <w:rPr>
          <w:b/>
          <w:b/>
          <w:sz w:val="48"/>
        </w:rPr>
      </w:pPr>
      <w:r>
        <w:rPr>
          <w:b/>
          <w:sz w:val="48"/>
        </w:rPr>
        <w:t>и использования природных ресурсов</w:t>
      </w:r>
    </w:p>
    <w:p>
      <w:pPr>
        <w:pStyle w:val="Style17"/>
        <w:jc w:val="both"/>
        <w:rPr>
          <w:b/>
          <w:b/>
          <w:sz w:val="24"/>
        </w:rPr>
      </w:pPr>
      <w:r>
        <w:rPr>
          <w:b/>
          <w:sz w:val="24"/>
        </w:rPr>
      </w:r>
    </w:p>
    <w:p>
      <w:pPr>
        <w:pStyle w:val="Style17"/>
        <w:jc w:val="both"/>
        <w:rPr>
          <w:sz w:val="22"/>
        </w:rPr>
      </w:pPr>
      <w:r>
        <w:rPr>
          <w:sz w:val="22"/>
        </w:rPr>
      </w:r>
    </w:p>
    <w:p>
      <w:pPr>
        <w:pStyle w:val="Style17"/>
        <w:jc w:val="both"/>
        <w:rPr>
          <w:sz w:val="22"/>
        </w:rPr>
      </w:pPr>
      <w:r>
        <w:rPr>
          <w:sz w:val="22"/>
        </w:rPr>
      </w:r>
    </w:p>
    <w:p>
      <w:pPr>
        <w:pStyle w:val="Style17"/>
        <w:jc w:val="both"/>
        <w:rPr>
          <w:sz w:val="22"/>
        </w:rPr>
      </w:pPr>
      <w:r>
        <w:rPr>
          <w:sz w:val="22"/>
        </w:rPr>
      </w:r>
    </w:p>
    <w:p>
      <w:pPr>
        <w:pStyle w:val="Style17"/>
        <w:jc w:val="both"/>
        <w:rPr/>
      </w:pPr>
      <w:r>
        <w:rPr>
          <w:sz w:val="22"/>
        </w:rPr>
        <w:t xml:space="preserve">Составитель: </w:t>
      </w:r>
      <w:r>
        <w:rPr>
          <w:b/>
          <w:sz w:val="22"/>
        </w:rPr>
        <w:t xml:space="preserve">Татьяна Тымочко </w:t>
      </w:r>
      <w:r>
        <w:rPr>
          <w:sz w:val="22"/>
        </w:rPr>
        <w:t>(Всеукраинская экологическая лига)</w:t>
      </w:r>
    </w:p>
    <w:p>
      <w:pPr>
        <w:pStyle w:val="Style17"/>
        <w:jc w:val="both"/>
        <w:rPr>
          <w:sz w:val="22"/>
        </w:rPr>
      </w:pPr>
      <w:r>
        <w:rPr>
          <w:sz w:val="22"/>
        </w:rPr>
      </w:r>
    </w:p>
    <w:p>
      <w:pPr>
        <w:pStyle w:val="Style17"/>
        <w:ind w:firstLine="426"/>
        <w:jc w:val="both"/>
        <w:rPr>
          <w:sz w:val="22"/>
        </w:rPr>
      </w:pPr>
      <w:r>
        <w:rPr>
          <w:sz w:val="22"/>
        </w:rPr>
        <w:t>В этом разделе использованы материалы и предложения, которые предоставили:</w:t>
      </w:r>
    </w:p>
    <w:p>
      <w:pPr>
        <w:pStyle w:val="Style17"/>
        <w:jc w:val="both"/>
        <w:rPr/>
      </w:pPr>
      <w:r>
        <w:rPr>
          <w:b/>
          <w:sz w:val="22"/>
        </w:rPr>
        <w:t xml:space="preserve">Светлана Беляева </w:t>
      </w:r>
      <w:r>
        <w:rPr>
          <w:sz w:val="22"/>
        </w:rPr>
        <w:t>(Черкасская областная организация Всеукраинской экологической лиги),</w:t>
      </w:r>
    </w:p>
    <w:p>
      <w:pPr>
        <w:pStyle w:val="Style17"/>
        <w:jc w:val="both"/>
        <w:rPr/>
      </w:pPr>
      <w:r>
        <w:rPr>
          <w:b/>
          <w:sz w:val="22"/>
        </w:rPr>
        <w:t xml:space="preserve">Юрий Голик </w:t>
      </w:r>
      <w:r>
        <w:rPr>
          <w:sz w:val="22"/>
        </w:rPr>
        <w:t>(Полтавский экологический совет),</w:t>
      </w:r>
    </w:p>
    <w:p>
      <w:pPr>
        <w:pStyle w:val="Style17"/>
        <w:jc w:val="both"/>
        <w:rPr/>
      </w:pPr>
      <w:r>
        <w:rPr>
          <w:b/>
          <w:sz w:val="22"/>
        </w:rPr>
        <w:t xml:space="preserve">Петр Грицишин </w:t>
      </w:r>
      <w:r>
        <w:rPr>
          <w:sz w:val="22"/>
        </w:rPr>
        <w:t>(председатель Общественного совета в Львовской области),</w:t>
      </w:r>
    </w:p>
    <w:p>
      <w:pPr>
        <w:pStyle w:val="Style17"/>
        <w:jc w:val="both"/>
        <w:rPr/>
      </w:pPr>
      <w:r>
        <w:rPr>
          <w:b/>
          <w:sz w:val="22"/>
        </w:rPr>
        <w:t xml:space="preserve">Нина Дмитриева </w:t>
      </w:r>
      <w:r>
        <w:rPr>
          <w:sz w:val="22"/>
        </w:rPr>
        <w:t>(Всеукраинская экологическая лига, г. Макеевка, Донецкая обл.),</w:t>
      </w:r>
    </w:p>
    <w:p>
      <w:pPr>
        <w:pStyle w:val="Style17"/>
        <w:jc w:val="both"/>
        <w:rPr/>
      </w:pPr>
      <w:r>
        <w:rPr>
          <w:b/>
          <w:sz w:val="22"/>
        </w:rPr>
        <w:t xml:space="preserve">Владимир Есип </w:t>
      </w:r>
      <w:r>
        <w:rPr>
          <w:sz w:val="22"/>
        </w:rPr>
        <w:t>(Рубежанская городская организация Украинской экологической ассоциации «Зэлэный свит», Луганская обл.),</w:t>
      </w:r>
    </w:p>
    <w:p>
      <w:pPr>
        <w:pStyle w:val="Style17"/>
        <w:jc w:val="both"/>
        <w:rPr/>
      </w:pPr>
      <w:r>
        <w:rPr>
          <w:b/>
          <w:sz w:val="22"/>
        </w:rPr>
        <w:t xml:space="preserve">Иван Заяц </w:t>
      </w:r>
      <w:r>
        <w:rPr>
          <w:sz w:val="22"/>
        </w:rPr>
        <w:t>(Народный депутат Украины),</w:t>
      </w:r>
    </w:p>
    <w:p>
      <w:pPr>
        <w:pStyle w:val="Style17"/>
        <w:jc w:val="both"/>
        <w:rPr/>
      </w:pPr>
      <w:r>
        <w:rPr>
          <w:b/>
          <w:sz w:val="22"/>
        </w:rPr>
        <w:t xml:space="preserve">Сергей Ивко </w:t>
      </w:r>
      <w:r>
        <w:rPr>
          <w:sz w:val="22"/>
        </w:rPr>
        <w:t>(«Союз друзей Природы», г. Токмак, Запорожская обл.),</w:t>
      </w:r>
    </w:p>
    <w:p>
      <w:pPr>
        <w:pStyle w:val="Style17"/>
        <w:jc w:val="both"/>
        <w:rPr/>
      </w:pPr>
      <w:r>
        <w:rPr>
          <w:b/>
          <w:sz w:val="22"/>
        </w:rPr>
        <w:t xml:space="preserve">Иван Карагодов </w:t>
      </w:r>
      <w:r>
        <w:rPr>
          <w:sz w:val="22"/>
        </w:rPr>
        <w:t>(заместитель начальника Государственного управления экологии и природных ресурсов в Донецкой области),</w:t>
      </w:r>
    </w:p>
    <w:p>
      <w:pPr>
        <w:pStyle w:val="Style17"/>
        <w:jc w:val="both"/>
        <w:rPr/>
      </w:pPr>
      <w:r>
        <w:rPr>
          <w:b/>
          <w:sz w:val="22"/>
        </w:rPr>
        <w:t xml:space="preserve">Вячеслав Лысов </w:t>
      </w:r>
      <w:r>
        <w:rPr>
          <w:sz w:val="22"/>
        </w:rPr>
        <w:t>(«Ассоциация спасения Азовского моря», г. Мариуполь, Донецкая обл.),</w:t>
      </w:r>
    </w:p>
    <w:p>
      <w:pPr>
        <w:pStyle w:val="Style17"/>
        <w:jc w:val="both"/>
        <w:rPr/>
      </w:pPr>
      <w:r>
        <w:rPr>
          <w:b/>
          <w:sz w:val="22"/>
        </w:rPr>
        <w:t xml:space="preserve">Виктор Мельничук </w:t>
      </w:r>
      <w:r>
        <w:rPr>
          <w:sz w:val="22"/>
        </w:rPr>
        <w:t>(Национальный экологический центр Украины);</w:t>
      </w:r>
    </w:p>
    <w:p>
      <w:pPr>
        <w:pStyle w:val="Style17"/>
        <w:jc w:val="both"/>
        <w:rPr/>
      </w:pPr>
      <w:r>
        <w:rPr>
          <w:b/>
          <w:sz w:val="22"/>
        </w:rPr>
        <w:t xml:space="preserve">Надежда Полухина </w:t>
      </w:r>
      <w:r>
        <w:rPr>
          <w:sz w:val="22"/>
        </w:rPr>
        <w:t>(Всеукраинский детский союз «Экологическая варта», г. Антрацит, Луганская обл.),</w:t>
      </w:r>
    </w:p>
    <w:p>
      <w:pPr>
        <w:pStyle w:val="Style17"/>
        <w:jc w:val="both"/>
        <w:rPr/>
      </w:pPr>
      <w:r>
        <w:rPr>
          <w:b/>
          <w:sz w:val="22"/>
        </w:rPr>
        <w:t xml:space="preserve">Галина Процив </w:t>
      </w:r>
      <w:r>
        <w:rPr>
          <w:sz w:val="22"/>
        </w:rPr>
        <w:t>(Бережанская районная организация Всеукраинской экологической лиги, Тернопольская обл.),</w:t>
      </w:r>
    </w:p>
    <w:p>
      <w:pPr>
        <w:pStyle w:val="Style17"/>
        <w:jc w:val="both"/>
        <w:rPr/>
      </w:pPr>
      <w:r>
        <w:rPr>
          <w:b/>
          <w:sz w:val="22"/>
        </w:rPr>
        <w:t xml:space="preserve">Андрей Пундик </w:t>
      </w:r>
      <w:r>
        <w:rPr>
          <w:sz w:val="22"/>
        </w:rPr>
        <w:t>(Тернопольская областная организация Всеукраинской экологической лиги),</w:t>
      </w:r>
    </w:p>
    <w:p>
      <w:pPr>
        <w:pStyle w:val="Style17"/>
        <w:jc w:val="both"/>
        <w:rPr/>
      </w:pPr>
      <w:r>
        <w:rPr>
          <w:b/>
          <w:sz w:val="22"/>
        </w:rPr>
        <w:t xml:space="preserve">Валерий Салиев </w:t>
      </w:r>
      <w:r>
        <w:rPr>
          <w:sz w:val="22"/>
        </w:rPr>
        <w:t>(государственный инспектор по охране окружающей природной среды Макеевской региональной государственной экологической инспекции, Донецкая обл.),</w:t>
      </w:r>
    </w:p>
    <w:p>
      <w:pPr>
        <w:pStyle w:val="Style17"/>
        <w:jc w:val="both"/>
        <w:rPr/>
      </w:pPr>
      <w:r>
        <w:rPr>
          <w:b/>
          <w:sz w:val="22"/>
        </w:rPr>
        <w:t xml:space="preserve">Олег Сидоркин </w:t>
      </w:r>
      <w:r>
        <w:rPr>
          <w:sz w:val="22"/>
        </w:rPr>
        <w:t>(Украинская экологическая ассоциация «Зэлэный свит», г. Умань, Черкасская обл.),</w:t>
      </w:r>
    </w:p>
    <w:p>
      <w:pPr>
        <w:pStyle w:val="Style17"/>
        <w:jc w:val="both"/>
        <w:rPr/>
      </w:pPr>
      <w:r>
        <w:rPr>
          <w:b/>
          <w:sz w:val="22"/>
        </w:rPr>
        <w:t xml:space="preserve">Светлана Черных </w:t>
      </w:r>
      <w:r>
        <w:rPr>
          <w:sz w:val="22"/>
        </w:rPr>
        <w:t>(Украинское общество охраны природы, Луганск).</w:t>
      </w:r>
      <w:r>
        <w:br w:type="page"/>
      </w:r>
    </w:p>
    <w:p>
      <w:pPr>
        <w:pStyle w:val="Style17"/>
        <w:jc w:val="both"/>
        <w:rPr>
          <w:b/>
          <w:b/>
          <w:sz w:val="22"/>
        </w:rPr>
      </w:pPr>
      <w:r>
        <w:rPr>
          <w:b/>
          <w:sz w:val="22"/>
        </w:rPr>
        <w:t>2.1. Деятельность органов государственного управления</w:t>
      </w:r>
    </w:p>
    <w:p>
      <w:pPr>
        <w:pStyle w:val="Style17"/>
        <w:jc w:val="both"/>
        <w:rPr>
          <w:b/>
          <w:b/>
          <w:sz w:val="22"/>
        </w:rPr>
      </w:pPr>
      <w:r>
        <w:rPr>
          <w:b/>
          <w:sz w:val="22"/>
        </w:rPr>
      </w:r>
    </w:p>
    <w:p>
      <w:pPr>
        <w:pStyle w:val="Style17"/>
        <w:jc w:val="both"/>
        <w:rPr>
          <w:sz w:val="22"/>
        </w:rPr>
      </w:pPr>
      <w:r>
        <w:rPr>
          <w:sz w:val="22"/>
        </w:rPr>
        <w:t>1. Примеры кризисного состояния окружающей среды в регионах Украины свидетельствуют, прежде всего, о существовании в Украине недостаточно эффективной системы управления в области охраны окружающей среды и использования природных ресурсов, равнодушия значительной части должностных лиц к проблемам окружающей среды и несмелости и нерешительности неправительственных природоохранных организаций. Государственные органы управления:</w:t>
      </w:r>
    </w:p>
    <w:p>
      <w:pPr>
        <w:pStyle w:val="Style17"/>
        <w:numPr>
          <w:ilvl w:val="0"/>
          <w:numId w:val="9"/>
        </w:numPr>
        <w:jc w:val="both"/>
        <w:rPr>
          <w:sz w:val="22"/>
        </w:rPr>
      </w:pPr>
      <w:r>
        <w:rPr>
          <w:sz w:val="22"/>
        </w:rPr>
        <w:t>не обеспечивают в полной мере выполнения существующего законодательства, в том числе природоохранного;</w:t>
      </w:r>
    </w:p>
    <w:p>
      <w:pPr>
        <w:pStyle w:val="Style17"/>
        <w:numPr>
          <w:ilvl w:val="0"/>
          <w:numId w:val="9"/>
        </w:numPr>
        <w:jc w:val="both"/>
        <w:rPr>
          <w:sz w:val="22"/>
        </w:rPr>
      </w:pPr>
      <w:r>
        <w:rPr>
          <w:sz w:val="22"/>
        </w:rPr>
        <w:t>оказывают недостаточное содействие формированию таких культурных, моральных и персональных ценностей и отношений между людьми, которые бы обеспечивали благоприятные условия жизни населения Украины;</w:t>
      </w:r>
    </w:p>
    <w:p>
      <w:pPr>
        <w:pStyle w:val="Style17"/>
        <w:numPr>
          <w:ilvl w:val="0"/>
          <w:numId w:val="9"/>
        </w:numPr>
        <w:jc w:val="both"/>
        <w:rPr>
          <w:sz w:val="22"/>
        </w:rPr>
      </w:pPr>
      <w:r>
        <w:rPr>
          <w:sz w:val="22"/>
        </w:rPr>
        <w:t>медленно формируют и внедряют такие методы и средства развития образования, культуры и экономики, которые бы предупреждали и не допускали снижения биоразнообразия, деградации почв, загрязнения атмосферы, гидросферы, противоестественного осушения болот или орошения степей.</w:t>
      </w:r>
    </w:p>
    <w:p>
      <w:pPr>
        <w:pStyle w:val="Style17"/>
        <w:ind w:firstLine="426"/>
        <w:jc w:val="both"/>
        <w:rPr>
          <w:sz w:val="22"/>
        </w:rPr>
      </w:pPr>
      <w:r>
        <w:rPr>
          <w:sz w:val="22"/>
        </w:rPr>
        <w:t>В системе государственного управления часть должностных лиц не проявляет политической воли относительно решения экологических проблем.</w:t>
      </w:r>
    </w:p>
    <w:p>
      <w:pPr>
        <w:pStyle w:val="Style17"/>
        <w:jc w:val="both"/>
        <w:rPr>
          <w:sz w:val="22"/>
        </w:rPr>
      </w:pPr>
      <w:r>
        <w:rPr>
          <w:sz w:val="22"/>
        </w:rPr>
      </w:r>
    </w:p>
    <w:p>
      <w:pPr>
        <w:pStyle w:val="Style17"/>
        <w:jc w:val="both"/>
        <w:rPr>
          <w:sz w:val="22"/>
        </w:rPr>
      </w:pPr>
      <w:r>
        <w:rPr>
          <w:sz w:val="22"/>
        </w:rPr>
        <w:t>2. Эффективность системы государственного управления, в частности в области охраны окружающей среды и использования природных ресурсов, в значительной мере зависит:</w:t>
      </w:r>
    </w:p>
    <w:p>
      <w:pPr>
        <w:pStyle w:val="Style17"/>
        <w:numPr>
          <w:ilvl w:val="0"/>
          <w:numId w:val="14"/>
        </w:numPr>
        <w:jc w:val="both"/>
        <w:rPr>
          <w:sz w:val="22"/>
        </w:rPr>
      </w:pPr>
      <w:r>
        <w:rPr>
          <w:sz w:val="22"/>
        </w:rPr>
        <w:t>от правильности распределения полномочий и ответственности между государственными структурами разных уровней;</w:t>
      </w:r>
    </w:p>
    <w:p>
      <w:pPr>
        <w:pStyle w:val="Style17"/>
        <w:numPr>
          <w:ilvl w:val="0"/>
          <w:numId w:val="14"/>
        </w:numPr>
        <w:jc w:val="both"/>
        <w:rPr>
          <w:sz w:val="22"/>
        </w:rPr>
      </w:pPr>
      <w:r>
        <w:rPr>
          <w:sz w:val="22"/>
        </w:rPr>
        <w:t>от подготовленности государственных структур к восприятию и интеграции экологической политики в отраслевые политики;</w:t>
      </w:r>
    </w:p>
    <w:p>
      <w:pPr>
        <w:pStyle w:val="Style17"/>
        <w:numPr>
          <w:ilvl w:val="0"/>
          <w:numId w:val="14"/>
        </w:numPr>
        <w:jc w:val="both"/>
        <w:rPr>
          <w:sz w:val="22"/>
        </w:rPr>
      </w:pPr>
      <w:r>
        <w:rPr>
          <w:sz w:val="22"/>
        </w:rPr>
        <w:t>от отношений между государственными структурами и специально уполномоченным центральным органом исполнительной власти по вопросам экологии и природных ресурсов, которым на сегодня является Министерство экологии и природных ресурсов Украины (Минэкоресурсов Украины).</w:t>
      </w:r>
    </w:p>
    <w:p>
      <w:pPr>
        <w:pStyle w:val="Style17"/>
        <w:ind w:firstLine="426"/>
        <w:jc w:val="both"/>
        <w:rPr>
          <w:sz w:val="22"/>
        </w:rPr>
      </w:pPr>
      <w:r>
        <w:rPr>
          <w:sz w:val="22"/>
        </w:rPr>
        <w:t>Большое значение, таким образом, приобретает как сама система администрирования в указанной области, так и место в ней Минэкоресурсов. Опыт и умение руководителей этих структур играют решающую роль в эффективности деятельности такой системы.</w:t>
      </w:r>
    </w:p>
    <w:p>
      <w:pPr>
        <w:pStyle w:val="Style17"/>
        <w:jc w:val="both"/>
        <w:rPr>
          <w:sz w:val="22"/>
        </w:rPr>
      </w:pPr>
      <w:r>
        <w:rPr>
          <w:sz w:val="22"/>
        </w:rPr>
      </w:r>
    </w:p>
    <w:p>
      <w:pPr>
        <w:pStyle w:val="Style17"/>
        <w:jc w:val="both"/>
        <w:rPr>
          <w:sz w:val="22"/>
        </w:rPr>
      </w:pPr>
      <w:r>
        <w:rPr>
          <w:sz w:val="22"/>
        </w:rPr>
        <w:t>3. В деятельности, связанной с охраной окружающей природной среды и использованием природных ресурсов, обеспечением экологической безопасности, кроме Минэкоресурсов Украины так или иначе участвуют комитеты Верховной Рады Украины, Министерство здравоохранения (МОЗ), Министерство Украины по чрезвычайным ситуациям и защите населения от последствий Чернобыльской катастрофы (МЧС), Государственный комитет Украины по земельным ресурсам Украины (Госкомзем), Государственный комитет рыбного хозяйства Украины (Госрыбхоз), Государственный комитет лесного хозяйства Украины (Гослесхоз), Государственный комитет Украины по водному хозяйству (Госводхоз). Соответствующие обязанности возложены также на некоторые подразделения отраслевых министерств, а также на подразделения Министерства экономики и по вопросам европейской интеграции Украины (Минэкономики), Министерства иностранных дел Украины (МИД), Министерства финансов Украины (Минфин), Министерства промышленной политики Украины (Минпромполитики) и т.д.</w:t>
      </w:r>
    </w:p>
    <w:p>
      <w:pPr>
        <w:pStyle w:val="Style17"/>
        <w:jc w:val="both"/>
        <w:rPr>
          <w:sz w:val="22"/>
        </w:rPr>
      </w:pPr>
      <w:r>
        <w:rPr>
          <w:sz w:val="22"/>
        </w:rPr>
      </w:r>
    </w:p>
    <w:p>
      <w:pPr>
        <w:pStyle w:val="Style17"/>
        <w:jc w:val="both"/>
        <w:rPr>
          <w:sz w:val="22"/>
        </w:rPr>
      </w:pPr>
      <w:r>
        <w:rPr>
          <w:sz w:val="22"/>
        </w:rPr>
        <w:t>4. Минэкоресурсов Украины в соответствии с возложенными на него задачами в порядке, установленном законодательством:</w:t>
      </w:r>
    </w:p>
    <w:p>
      <w:pPr>
        <w:pStyle w:val="Style17"/>
        <w:numPr>
          <w:ilvl w:val="0"/>
          <w:numId w:val="21"/>
        </w:numPr>
        <w:jc w:val="both"/>
        <w:rPr>
          <w:sz w:val="22"/>
        </w:rPr>
      </w:pPr>
      <w:r>
        <w:rPr>
          <w:sz w:val="22"/>
        </w:rPr>
        <w:t>организовывает и осуществляет государственную экологическую экспертизу;</w:t>
      </w:r>
    </w:p>
    <w:p>
      <w:pPr>
        <w:pStyle w:val="Style17"/>
        <w:numPr>
          <w:ilvl w:val="0"/>
          <w:numId w:val="21"/>
        </w:numPr>
        <w:jc w:val="both"/>
        <w:rPr>
          <w:sz w:val="22"/>
        </w:rPr>
      </w:pPr>
      <w:r>
        <w:rPr>
          <w:sz w:val="22"/>
        </w:rPr>
        <w:t>обеспечивает проведение мониторинга окружающей природной среды;</w:t>
      </w:r>
    </w:p>
    <w:p>
      <w:pPr>
        <w:pStyle w:val="Style17"/>
        <w:numPr>
          <w:ilvl w:val="0"/>
          <w:numId w:val="21"/>
        </w:numPr>
        <w:jc w:val="both"/>
        <w:rPr>
          <w:sz w:val="22"/>
        </w:rPr>
      </w:pPr>
      <w:r>
        <w:rPr>
          <w:sz w:val="22"/>
        </w:rPr>
        <w:t>осуществляет в соответствии с законодательством государственный контроль за соблюдением норм и правил в сфере использования и охраны природных ресурсов;</w:t>
      </w:r>
    </w:p>
    <w:p>
      <w:pPr>
        <w:pStyle w:val="Style17"/>
        <w:numPr>
          <w:ilvl w:val="0"/>
          <w:numId w:val="21"/>
        </w:numPr>
        <w:jc w:val="both"/>
        <w:rPr>
          <w:sz w:val="22"/>
        </w:rPr>
      </w:pPr>
      <w:r>
        <w:rPr>
          <w:sz w:val="22"/>
        </w:rPr>
        <w:t>выполняет функции единого заказчика государственного контракта по приросту запасов полезных ископаемых;</w:t>
      </w:r>
    </w:p>
    <w:p>
      <w:pPr>
        <w:pStyle w:val="Style17"/>
        <w:numPr>
          <w:ilvl w:val="0"/>
          <w:numId w:val="21"/>
        </w:numPr>
        <w:jc w:val="both"/>
        <w:rPr>
          <w:sz w:val="22"/>
        </w:rPr>
      </w:pPr>
      <w:r>
        <w:rPr>
          <w:sz w:val="22"/>
        </w:rPr>
        <w:t>обеспечивает передачу разведанных месторождений для промышленного освоения;</w:t>
      </w:r>
    </w:p>
    <w:p>
      <w:pPr>
        <w:pStyle w:val="Style17"/>
        <w:numPr>
          <w:ilvl w:val="0"/>
          <w:numId w:val="21"/>
        </w:numPr>
        <w:jc w:val="both"/>
        <w:rPr>
          <w:sz w:val="22"/>
        </w:rPr>
      </w:pPr>
      <w:r>
        <w:rPr>
          <w:sz w:val="22"/>
        </w:rPr>
        <w:t>утверждает в установленном порядке нормы и правила охраны окружающей природной среды, рационального использования природных ресурсов, экологической безопасности, обращения с отходами, а также гидрометеорологической, топографо-геодезической и картографической деятельности;</w:t>
      </w:r>
    </w:p>
    <w:p>
      <w:pPr>
        <w:pStyle w:val="Style17"/>
        <w:numPr>
          <w:ilvl w:val="0"/>
          <w:numId w:val="21"/>
        </w:numPr>
        <w:jc w:val="both"/>
        <w:rPr>
          <w:sz w:val="22"/>
        </w:rPr>
      </w:pPr>
      <w:r>
        <w:rPr>
          <w:sz w:val="22"/>
        </w:rPr>
        <w:t>анализирует практику их применения, выдает разрешения (лицензии) на поиск и эксплуатацию месторождений полезных ископаемых;</w:t>
      </w:r>
    </w:p>
    <w:p>
      <w:pPr>
        <w:pStyle w:val="Style17"/>
        <w:numPr>
          <w:ilvl w:val="0"/>
          <w:numId w:val="21"/>
        </w:numPr>
        <w:jc w:val="both"/>
        <w:rPr>
          <w:sz w:val="22"/>
        </w:rPr>
      </w:pPr>
      <w:r>
        <w:rPr>
          <w:sz w:val="22"/>
        </w:rPr>
        <w:t>утверждает или согласовывает в установленном порядке лимиты и квоты на использование или добычу природных ресурсов общегосударственного значения, выбросов и сбросов загрязняющих веществ в окружающую природную среду, а также на образование и размещение отходов;</w:t>
      </w:r>
    </w:p>
    <w:p>
      <w:pPr>
        <w:pStyle w:val="Style17"/>
        <w:numPr>
          <w:ilvl w:val="0"/>
          <w:numId w:val="21"/>
        </w:numPr>
        <w:jc w:val="both"/>
        <w:rPr>
          <w:sz w:val="22"/>
        </w:rPr>
      </w:pPr>
      <w:r>
        <w:rPr>
          <w:sz w:val="22"/>
        </w:rPr>
        <w:t>обеспечивает развитие заповедного дела, сохранение биологического и ландшафтного разнообразия, формирование национальной экологической сети;</w:t>
      </w:r>
    </w:p>
    <w:p>
      <w:pPr>
        <w:pStyle w:val="Style17"/>
        <w:numPr>
          <w:ilvl w:val="0"/>
          <w:numId w:val="21"/>
        </w:numPr>
        <w:jc w:val="both"/>
        <w:rPr>
          <w:sz w:val="22"/>
        </w:rPr>
      </w:pPr>
      <w:r>
        <w:rPr>
          <w:sz w:val="22"/>
        </w:rPr>
        <w:t>осуществляет международное сотрудничество в сфере, определенной Положением о министерстве;</w:t>
      </w:r>
    </w:p>
    <w:p>
      <w:pPr>
        <w:pStyle w:val="Style17"/>
        <w:numPr>
          <w:ilvl w:val="0"/>
          <w:numId w:val="21"/>
        </w:numPr>
        <w:jc w:val="both"/>
        <w:rPr>
          <w:sz w:val="22"/>
        </w:rPr>
      </w:pPr>
      <w:r>
        <w:rPr>
          <w:sz w:val="22"/>
        </w:rPr>
        <w:t>представляет и защищает национальные интересы Украины в соответствующих международных организациях, выполняет другие полномочия и функции, предусмотренные Положением о министерстве, действующим законодательством.</w:t>
      </w:r>
    </w:p>
    <w:p>
      <w:pPr>
        <w:pStyle w:val="Style17"/>
        <w:jc w:val="both"/>
        <w:rPr>
          <w:sz w:val="22"/>
        </w:rPr>
      </w:pPr>
      <w:r>
        <w:rPr>
          <w:sz w:val="22"/>
        </w:rPr>
      </w:r>
    </w:p>
    <w:p>
      <w:pPr>
        <w:pStyle w:val="Style17"/>
        <w:jc w:val="both"/>
        <w:rPr>
          <w:sz w:val="22"/>
        </w:rPr>
      </w:pPr>
      <w:r>
        <w:rPr>
          <w:sz w:val="22"/>
        </w:rPr>
        <w:t>5. Минэкоресурсов осуществляет свои полномочия непосредственно и через специально уполномоченный орган исполнительной власти в сфере экологии и природных ресурсов в Автономной Республике Крым, государственные управления экологии и природных ресурсов в областях, городах Киеве и Севастополе. Кроме того, в составе министерства действуют и подчиняются ему: Государственная геологическая служба (Госгеолслужба), Государственная служба геодезии, картографии и кадастра (Укргеодезкартография), Государственная гидрометеорологическая служба (Госгидромет), Государственная служба заповедного дела, Государственная экологическая инспекция, Государственная инспекция охраны Черного моря, Государственная инспекция охраны Азовского моря, казенные предприятия, государственные геологические предприятия, предприятия геодезии, картографии и кадастра, научно-исследовательские учреждения.</w:t>
      </w:r>
    </w:p>
    <w:p>
      <w:pPr>
        <w:pStyle w:val="Style17"/>
        <w:jc w:val="both"/>
        <w:rPr>
          <w:sz w:val="22"/>
        </w:rPr>
      </w:pPr>
      <w:r>
        <w:rPr>
          <w:sz w:val="22"/>
        </w:rPr>
      </w:r>
    </w:p>
    <w:p>
      <w:pPr>
        <w:pStyle w:val="Style17"/>
        <w:jc w:val="both"/>
        <w:rPr>
          <w:sz w:val="22"/>
        </w:rPr>
      </w:pPr>
      <w:r>
        <w:rPr>
          <w:sz w:val="22"/>
        </w:rPr>
        <w:t>6. Во время выполнения возложенных на него функций Минэкоресурсов взаимодействует с комитетами Верховной Рады Украины, другими центральными и местными органами исполнительной власти, Советом министров Автономной Республики Крым, органами местного самоуправления, а также с соответствующими органами других государств и международных организаций. Государственные управления экологии и природных ресурсов в областях, городах Киеве и Севастополе играют важную роль в практической реализации государственной экологической политики на местном уровне.</w:t>
      </w:r>
    </w:p>
    <w:p>
      <w:pPr>
        <w:pStyle w:val="Style17"/>
        <w:jc w:val="both"/>
        <w:rPr>
          <w:sz w:val="22"/>
        </w:rPr>
      </w:pPr>
      <w:r>
        <w:rPr>
          <w:sz w:val="22"/>
        </w:rPr>
      </w:r>
    </w:p>
    <w:p>
      <w:pPr>
        <w:pStyle w:val="Style17"/>
        <w:jc w:val="both"/>
        <w:rPr>
          <w:sz w:val="22"/>
        </w:rPr>
      </w:pPr>
      <w:r>
        <w:rPr>
          <w:sz w:val="22"/>
        </w:rPr>
        <w:t>7. Итак, следует отметить (и это является положительным моментом!), что за годы независимости в Украине создана система государственного управления в области охраны окружающей среды и использования природных ресурсов. Однако анализ этой системы показывает, что на сегодня существует большое количество проблем, отрицательно влияющих на качество ее функционирования.</w:t>
      </w:r>
    </w:p>
    <w:p>
      <w:pPr>
        <w:pStyle w:val="Style17"/>
        <w:jc w:val="both"/>
        <w:rPr>
          <w:sz w:val="22"/>
        </w:rPr>
      </w:pPr>
      <w:r>
        <w:rPr>
          <w:sz w:val="22"/>
        </w:rPr>
      </w:r>
    </w:p>
    <w:p>
      <w:pPr>
        <w:pStyle w:val="Style17"/>
        <w:jc w:val="both"/>
        <w:rPr>
          <w:sz w:val="22"/>
        </w:rPr>
      </w:pPr>
      <w:r>
        <w:rPr>
          <w:sz w:val="22"/>
        </w:rPr>
        <w:t>8. Органы государственного управления, выполняющие те или иные функции в области охраны окружающей среды и рационального использования природных ресурсов, а также система управления этой сферой деятельности находятся в состоянии постоянной реорганизации. Их частая реорганизация, а также реорганизация других центральных органов государственного управления усложняет координацию, замедляет процесс принятия решений и снижает его прозрачность. Постоянная реорганизация чрезвычайно негативно влияет на кадровый потенциал Минэкоресурсов. На протяжении последних трех лет трижды менялись министры, трижды менялась структура министерства. Частые перемещения специалистов из одного подразделения в другое, которые непременно имеют место при изменениях организационной структуры, дезорганизуют работу на продолжительное время и ослабляют профессиональный потенциал как министерства, так и системы государственного управления в целом.</w:t>
      </w:r>
    </w:p>
    <w:p>
      <w:pPr>
        <w:pStyle w:val="Style17"/>
        <w:jc w:val="both"/>
        <w:rPr>
          <w:sz w:val="22"/>
        </w:rPr>
      </w:pPr>
      <w:r>
        <w:rPr>
          <w:sz w:val="22"/>
        </w:rPr>
      </w:r>
    </w:p>
    <w:p>
      <w:pPr>
        <w:pStyle w:val="Style17"/>
        <w:jc w:val="both"/>
        <w:rPr>
          <w:sz w:val="22"/>
        </w:rPr>
      </w:pPr>
      <w:r>
        <w:rPr>
          <w:sz w:val="22"/>
        </w:rPr>
        <w:t>9. Вследствие введения института государственных секретарей возникла нечеткость в распределении полномочий и ответственности министров, государственных секретарей и их заместителей. Это привело к возникновению дополнительных сложностей в управлении как отдельными министерствами, так и системой государственного управления в целом.</w:t>
      </w:r>
    </w:p>
    <w:p>
      <w:pPr>
        <w:pStyle w:val="Style17"/>
        <w:jc w:val="both"/>
        <w:rPr>
          <w:sz w:val="22"/>
        </w:rPr>
      </w:pPr>
      <w:r>
        <w:rPr>
          <w:sz w:val="22"/>
        </w:rPr>
      </w:r>
    </w:p>
    <w:p>
      <w:pPr>
        <w:pStyle w:val="Style17"/>
        <w:jc w:val="both"/>
        <w:rPr>
          <w:sz w:val="22"/>
        </w:rPr>
      </w:pPr>
      <w:r>
        <w:rPr>
          <w:sz w:val="22"/>
        </w:rPr>
        <w:t>10. В конце 1999 г. Указом Президента Украины было создано Министерство экологии и природных ресурсов Украины, которое должно было объединить функцию охраны окружающей среды с функцией управления всеми природными ресурсами. Проводилась работа по размежеванию функций государственного управления и хозяйственных функций и выводу последних за рамки Министерства. Вырабатывался также механизм реализации полномочий министра по выработке направленности и координации деятельности Госкомлеса, Госкомзема, Госводхоза. Эти комитеты, хотя и находились вне структуры Министерства, но в соответствии с Указом Президента Украины их деятельность направлялась и координировалась министром экологии и природных ресурсов. Министерство было главным распорядителем средств по отношению к комитетам. Все это открывало возможности для создания эффективной системы кадастров природных ресурсов (земельных, водных, лесных и других), что позволило бы оценить их состояние, получить их комплексную и качественную оценку. Без системы кадастров эффективный государственный контроль осуществлять невозможно. Он неминуемо вырождается в разрозненные инспекционные проверки частных случаев нарушений.</w:t>
      </w:r>
    </w:p>
    <w:p>
      <w:pPr>
        <w:pStyle w:val="Style17"/>
        <w:jc w:val="both"/>
        <w:rPr>
          <w:sz w:val="22"/>
        </w:rPr>
      </w:pPr>
      <w:r>
        <w:rPr>
          <w:sz w:val="22"/>
        </w:rPr>
      </w:r>
    </w:p>
    <w:p>
      <w:pPr>
        <w:pStyle w:val="Style17"/>
        <w:jc w:val="both"/>
        <w:rPr>
          <w:sz w:val="22"/>
        </w:rPr>
      </w:pPr>
      <w:r>
        <w:rPr>
          <w:sz w:val="22"/>
        </w:rPr>
        <w:t>11. Однако в 2001 г. вместе с очередной сменой министра начались процессы стремительной дезинтеграции Министерства и его связей с Госкомитетами. Ряд департаментов Министерства стали правительственными органами. На сегодня Минэкоресурсов Украины — министерство с невыразительными функциями управления природными ресурсами. Оно так и не стало единым органом государственного управления с общей стратегией в области охраны окружающей среды и использования природных ресурсов, а представляет собой конгломерат из структур, ведущих автономное существование.</w:t>
      </w:r>
    </w:p>
    <w:p>
      <w:pPr>
        <w:pStyle w:val="Style17"/>
        <w:jc w:val="both"/>
        <w:rPr>
          <w:sz w:val="22"/>
        </w:rPr>
      </w:pPr>
      <w:r>
        <w:rPr>
          <w:sz w:val="22"/>
        </w:rPr>
      </w:r>
    </w:p>
    <w:p>
      <w:pPr>
        <w:pStyle w:val="Style17"/>
        <w:jc w:val="both"/>
        <w:rPr>
          <w:sz w:val="22"/>
        </w:rPr>
      </w:pPr>
      <w:r>
        <w:rPr>
          <w:sz w:val="22"/>
        </w:rPr>
        <w:t>12. На сегодня в области охраны окружающей среды существует ведомственный подход: каждому природному ресурсу — отдельный орган центральной исполнительной власти с регулирующими, хозяйственными и инспекционными функциями. Такая нерациональная структура и дублирование институциональных полномочий привели к тому, что в Украине наблюдается слабая координация действий разных органов государственного управления, выполняющих те или иные функции в области охраны окружающей природной среды и использования природных ресурсов.</w:t>
      </w:r>
    </w:p>
    <w:p>
      <w:pPr>
        <w:pStyle w:val="Style17"/>
        <w:jc w:val="both"/>
        <w:rPr>
          <w:sz w:val="22"/>
        </w:rPr>
      </w:pPr>
      <w:r>
        <w:rPr>
          <w:sz w:val="22"/>
        </w:rPr>
      </w:r>
    </w:p>
    <w:p>
      <w:pPr>
        <w:pStyle w:val="Style17"/>
        <w:jc w:val="both"/>
        <w:rPr>
          <w:sz w:val="22"/>
        </w:rPr>
      </w:pPr>
      <w:r>
        <w:rPr>
          <w:sz w:val="22"/>
        </w:rPr>
        <w:t>13. Нечеткое размежевание сфер ответственности и полномочий органов государственного управления приводит к перекрыванию и дублированию их полномочий и функций, нерациональному использованию финансовых и материально-технических ресурсов. Отсутствие четко скоординированных межведомственных отношений приводит к сокрытию информации, включая данные мониторинга, которые являются важными для принятия эффективных управленческих решений, к распылению и без того дефицитных кадровых, технических и финансовых ресурсов, в том числе бюджетных. Основными видами нарушений природоохранного законодательства остаются:</w:t>
      </w:r>
    </w:p>
    <w:p>
      <w:pPr>
        <w:pStyle w:val="Style17"/>
        <w:numPr>
          <w:ilvl w:val="0"/>
          <w:numId w:val="2"/>
        </w:numPr>
        <w:jc w:val="both"/>
        <w:rPr>
          <w:sz w:val="22"/>
        </w:rPr>
      </w:pPr>
      <w:r>
        <w:rPr>
          <w:sz w:val="22"/>
        </w:rPr>
        <w:t>незаконная рубка и повреждение деревьев, нарушение требований правил пожарной безопасности в лесах;</w:t>
      </w:r>
    </w:p>
    <w:p>
      <w:pPr>
        <w:pStyle w:val="Style17"/>
        <w:numPr>
          <w:ilvl w:val="0"/>
          <w:numId w:val="2"/>
        </w:numPr>
        <w:jc w:val="both"/>
        <w:rPr>
          <w:sz w:val="22"/>
        </w:rPr>
      </w:pPr>
      <w:r>
        <w:rPr>
          <w:sz w:val="22"/>
        </w:rPr>
        <w:t>устройство «палов» на землях частных сельскохозяйственных предприятий и фермерских хозяйств;</w:t>
      </w:r>
    </w:p>
    <w:p>
      <w:pPr>
        <w:pStyle w:val="Style17"/>
        <w:numPr>
          <w:ilvl w:val="0"/>
          <w:numId w:val="2"/>
        </w:numPr>
        <w:jc w:val="both"/>
        <w:rPr>
          <w:sz w:val="22"/>
        </w:rPr>
      </w:pPr>
      <w:r>
        <w:rPr>
          <w:sz w:val="22"/>
        </w:rPr>
        <w:t>незаконное уничтожение зеленых насаждений, нарушение требований правил восстановления лесов и лесоразведения;</w:t>
      </w:r>
    </w:p>
    <w:p>
      <w:pPr>
        <w:pStyle w:val="Style17"/>
        <w:numPr>
          <w:ilvl w:val="0"/>
          <w:numId w:val="2"/>
        </w:numPr>
        <w:jc w:val="both"/>
        <w:rPr>
          <w:sz w:val="22"/>
        </w:rPr>
      </w:pPr>
      <w:r>
        <w:rPr>
          <w:sz w:val="22"/>
        </w:rPr>
        <w:t>незаконное изъятие из природной среды и реализация раннецветущих и лекарственных растений;</w:t>
      </w:r>
    </w:p>
    <w:p>
      <w:pPr>
        <w:pStyle w:val="Style17"/>
        <w:numPr>
          <w:ilvl w:val="0"/>
          <w:numId w:val="2"/>
        </w:numPr>
        <w:jc w:val="both"/>
        <w:rPr>
          <w:sz w:val="22"/>
        </w:rPr>
      </w:pPr>
      <w:r>
        <w:rPr>
          <w:sz w:val="22"/>
        </w:rPr>
        <w:t>нарушение правил охоты (отстрел без соответствующего разрешения, превышение норм отстрела пернатой дичи, несвоевременное возвращение использованных лицензий, отсутствие отчетов об их использовании, охота «из-под фар» и т.п.).</w:t>
      </w:r>
    </w:p>
    <w:p>
      <w:pPr>
        <w:pStyle w:val="Style17"/>
        <w:jc w:val="both"/>
        <w:rPr>
          <w:sz w:val="22"/>
        </w:rPr>
      </w:pPr>
      <w:r>
        <w:rPr>
          <w:sz w:val="22"/>
        </w:rPr>
      </w:r>
    </w:p>
    <w:p>
      <w:pPr>
        <w:pStyle w:val="Style17"/>
        <w:jc w:val="both"/>
        <w:rPr>
          <w:sz w:val="22"/>
        </w:rPr>
      </w:pPr>
      <w:r>
        <w:rPr>
          <w:sz w:val="22"/>
        </w:rPr>
        <w:t>14. Профессиональный уровень сотрудников Министерства не обеспечивает надлежащего выполнения всех функций, возложенных на Министерство. Не отвечают современным требованиям такие направления организационной работы министерства, как:</w:t>
      </w:r>
    </w:p>
    <w:p>
      <w:pPr>
        <w:pStyle w:val="Style17"/>
        <w:numPr>
          <w:ilvl w:val="0"/>
          <w:numId w:val="18"/>
        </w:numPr>
        <w:jc w:val="both"/>
        <w:rPr>
          <w:sz w:val="22"/>
        </w:rPr>
      </w:pPr>
      <w:r>
        <w:rPr>
          <w:sz w:val="22"/>
        </w:rPr>
        <w:t>внедрение современной системы работы с документами и контроля выполнения с использованием компьютерной техники и соответствующего программного обеспечения;</w:t>
      </w:r>
    </w:p>
    <w:p>
      <w:pPr>
        <w:pStyle w:val="Style17"/>
        <w:numPr>
          <w:ilvl w:val="0"/>
          <w:numId w:val="18"/>
        </w:numPr>
        <w:jc w:val="both"/>
        <w:rPr>
          <w:sz w:val="22"/>
        </w:rPr>
      </w:pPr>
      <w:r>
        <w:rPr>
          <w:sz w:val="22"/>
        </w:rPr>
        <w:t>налаживание системного планирования работы аппарата Министерства и регулярной отчетности о выполнении планов и задач;</w:t>
      </w:r>
    </w:p>
    <w:p>
      <w:pPr>
        <w:pStyle w:val="Style17"/>
        <w:numPr>
          <w:ilvl w:val="0"/>
          <w:numId w:val="18"/>
        </w:numPr>
        <w:jc w:val="both"/>
        <w:rPr>
          <w:sz w:val="22"/>
        </w:rPr>
      </w:pPr>
      <w:r>
        <w:rPr>
          <w:sz w:val="22"/>
        </w:rPr>
        <w:t>обеспечение полноты и соответствия действующему законодательству отраслевых организационно-нормативных документов.</w:t>
      </w:r>
    </w:p>
    <w:p>
      <w:pPr>
        <w:pStyle w:val="Style17"/>
        <w:jc w:val="both"/>
        <w:rPr>
          <w:sz w:val="22"/>
        </w:rPr>
      </w:pPr>
      <w:r>
        <w:rPr>
          <w:sz w:val="22"/>
        </w:rPr>
      </w:r>
    </w:p>
    <w:p>
      <w:pPr>
        <w:pStyle w:val="Style17"/>
        <w:jc w:val="both"/>
        <w:rPr>
          <w:sz w:val="22"/>
        </w:rPr>
      </w:pPr>
      <w:r>
        <w:rPr>
          <w:sz w:val="22"/>
        </w:rPr>
        <w:t>15. В течение почти 3 лет стоит вопрос о сносе здания, в котором размещается Минэкоресурсов. Вопрос с переселением не решается. За этот период в этом здании не проводилось ни одного, даже косметического, ремонта. Неудовлетворительное состояние электропроводки приводит к постоянному отключению электричества и поломке компьютеров. Условия работы сотрудников министерства, оснащение и техническое обеспечение кабинетов, рабочих комнат и рабочих мест - неудовлетворительное. Понятно, что это отрицательно влияет на эффективность деятельности Министерства.</w:t>
      </w:r>
    </w:p>
    <w:p>
      <w:pPr>
        <w:pStyle w:val="Style17"/>
        <w:jc w:val="both"/>
        <w:rPr>
          <w:sz w:val="22"/>
        </w:rPr>
      </w:pPr>
      <w:r>
        <w:rPr>
          <w:sz w:val="22"/>
        </w:rPr>
      </w:r>
    </w:p>
    <w:p>
      <w:pPr>
        <w:pStyle w:val="Style17"/>
        <w:jc w:val="both"/>
        <w:rPr>
          <w:sz w:val="22"/>
        </w:rPr>
      </w:pPr>
      <w:r>
        <w:rPr>
          <w:sz w:val="22"/>
        </w:rPr>
        <w:t>16. Негативно влияет на деятельность Минэкоресурсов Украины недостаточное бюджетное финансирование, выделяемое на функционирование системы Минэкоресурсов. Так, на финансирование системы Министерства обороны предусмотрено в 2002 г. 2 621 609,2 тыс. грн., в 2003 г. — 3 361 311,4 тыс. грн.; системы Министерства внутренних дел Украины в 2002 г. — 1690038,2 тыс. грн., в 2003 г. — 2 071 358,6 тыс. грн.; системы Министерства культуры и искусства Украины в 2002 г. — 251 036,2 тыс. грн., в 2003 г. — 277 172,5 тыс. грн.; системы Минэкоресурсов Украины в 2002 г. — 664 582,2 тыс. грн., в 2003 г. — 89 763,5 тыс. грн. Видно, что в сфере государственного управления приоритетные направления четко определены. Сохранение природного и культурного наследия к этим приоритетам не относится.</w:t>
      </w:r>
    </w:p>
    <w:p>
      <w:pPr>
        <w:pStyle w:val="Style17"/>
        <w:jc w:val="both"/>
        <w:rPr>
          <w:sz w:val="22"/>
        </w:rPr>
      </w:pPr>
      <w:r>
        <w:rPr>
          <w:sz w:val="22"/>
        </w:rPr>
      </w:r>
    </w:p>
    <w:p>
      <w:pPr>
        <w:pStyle w:val="Style17"/>
        <w:jc w:val="both"/>
        <w:rPr>
          <w:sz w:val="22"/>
        </w:rPr>
      </w:pPr>
      <w:r>
        <w:rPr>
          <w:sz w:val="22"/>
        </w:rPr>
        <w:t>17. На эффективность системы государственного управления в области охраны окружающей среды отрицательно влияет недостаточный уровень взаимодействия областных государственных управлений экологии и природных ресурсов с центральным аппаратом Минэкоресурсов, их функциональные возможности. Минэкоресурсов делегирует определенные законодательством функции в области экологического управления на местный и региональный уровень через свои областные государственные управления. Это должно было бы способствовать отходу от централизованного управления и повышению эффективности управления. Однако, на сегодня инструменты регулирования и экономические инструменты реализации государственной экологической политики, правила и процедуры их применения разрабатываются на национальном уровне без активного участия областных государственных управлений. Кроме того, при делегировании областным управлением многих функций, их выполнение не обеспечивается адекватным финансированием, а это, в свою очередь, ограничивает возможности деятельности указанных управлений на региональном уровне.</w:t>
      </w:r>
    </w:p>
    <w:p>
      <w:pPr>
        <w:pStyle w:val="Style17"/>
        <w:jc w:val="both"/>
        <w:rPr>
          <w:sz w:val="22"/>
        </w:rPr>
      </w:pPr>
      <w:r>
        <w:rPr>
          <w:sz w:val="22"/>
        </w:rPr>
      </w:r>
    </w:p>
    <w:p>
      <w:pPr>
        <w:pStyle w:val="Style17"/>
        <w:jc w:val="both"/>
        <w:rPr>
          <w:sz w:val="22"/>
        </w:rPr>
      </w:pPr>
      <w:r>
        <w:rPr>
          <w:sz w:val="22"/>
        </w:rPr>
        <w:t>18. Деятельность региональных природоохранных органов находится под большим влиянием местных госадминистраций. Назначение начальника госуправления экологии и природных ресурсов в области согласуется с председателем областной государственной администрации. Существуют институциональные недоразумения между областными государственными управлениями Минэкоресурсов и региональными/местными органами власти, вызванные дублированием их полномочий и функций. Так, в структурах областных и городских государственных администраций существуют собственные отделы (управления) охраны окружающей среды.</w:t>
      </w:r>
    </w:p>
    <w:p>
      <w:pPr>
        <w:pStyle w:val="Style17"/>
        <w:jc w:val="both"/>
        <w:rPr>
          <w:sz w:val="22"/>
        </w:rPr>
      </w:pPr>
      <w:r>
        <w:rPr>
          <w:sz w:val="22"/>
        </w:rPr>
      </w:r>
    </w:p>
    <w:p>
      <w:pPr>
        <w:pStyle w:val="Style17"/>
        <w:jc w:val="both"/>
        <w:rPr>
          <w:sz w:val="22"/>
        </w:rPr>
      </w:pPr>
      <w:r>
        <w:rPr>
          <w:sz w:val="22"/>
        </w:rPr>
        <w:t>19. Не созданы соответствующие инструменты для вовлечения главных целевых групп (деловые круги, научно-исследовательские учреждения, НПО, широкая общественность) в систему государственного управления в области охраны окружающей природной среды и использования природных ресурсов, в формирование и реализацию экологической политики. Даже если общественность путем проведения общественных слушаний пытается повлиять на решения властных структур, последствия которых отрицательно влияют или могут негативно влиять на окружающую среду, власти не способны и не желают адекватно реагировать на эти попытки. Например, участники общественных слушаний, проведенных в 2001 году в гг. Марганец, Никополь, Энергодар единодушно высказались за категорическое запрещение эксплуатации хранилищ отработанного ядерного топлива на Запорожской АЭС, но властные структуры пренебрегли волеизъявлением своих граждан, что вызвало беспокойство у населения этих городов.</w:t>
      </w:r>
    </w:p>
    <w:p>
      <w:pPr>
        <w:pStyle w:val="Style17"/>
        <w:jc w:val="both"/>
        <w:rPr>
          <w:sz w:val="22"/>
        </w:rPr>
      </w:pPr>
      <w:r>
        <w:rPr>
          <w:sz w:val="22"/>
        </w:rPr>
      </w:r>
    </w:p>
    <w:p>
      <w:pPr>
        <w:pStyle w:val="Style17"/>
        <w:jc w:val="both"/>
        <w:rPr>
          <w:sz w:val="22"/>
        </w:rPr>
      </w:pPr>
      <w:r>
        <w:rPr>
          <w:sz w:val="22"/>
        </w:rPr>
        <w:t>20. На эффективность деятельности как Минэкоресурсов, так и всей системы государственного управления в области охраны окружающей среды и использования природных ресурсов отрицательно влияет низкая финансовая дисциплина как Минэкоресурсов, так и других органов государственного управления, в частности Минфина, Кабинета Министров Украины, чрезмерная политизация процесса принятия бюджетов и т.д.</w:t>
      </w:r>
    </w:p>
    <w:p>
      <w:pPr>
        <w:pStyle w:val="Style17"/>
        <w:jc w:val="both"/>
        <w:rPr>
          <w:sz w:val="22"/>
        </w:rPr>
      </w:pPr>
      <w:r>
        <w:rPr>
          <w:sz w:val="22"/>
        </w:rPr>
      </w:r>
    </w:p>
    <w:p>
      <w:pPr>
        <w:pStyle w:val="Style17"/>
        <w:jc w:val="both"/>
        <w:rPr>
          <w:sz w:val="22"/>
        </w:rPr>
      </w:pPr>
      <w:r>
        <w:rPr>
          <w:sz w:val="22"/>
        </w:rPr>
        <w:t>21. За выдачу отдельных лицензий и разрешений отвечают разные природоохранные органы. Государственное управление и контроль за использованием земель распределяется между Минэкоресурсов (экологические аспекты) и Госкомземом (экономические аспекты). Госкомрыбхоз отвечает за установление стандартов, необходимых для обеспечения воспроизводства рыбы в реках и озерах, выдачу разрешений для рыбных хозяйств. Госстрой отвечает за принятие строительных норм в гражданском строительстве. Главная санитарная и эпидемиологическая инспекция Министерства здравоохранения отвечает за установление стандартов на воздух, питьевую воду и т.п. Разрешения на использование воды, природных ресурсов континентального шельфа и морской экономической зоны выдают областные государственные управления Минэкоресурсов. Координация действий всех этих органов крайне ограничена, вследствие чего выдача разрешений направлена в основном не на предотвращение загрязнения, а на контроль загрязнения на «конце трубы». Кроме величин предельно допустимых выбросов, в лицензии и разрешения редко включаются требования проведения самостоятельного мониторинга, отчетности и информирования об авариях. Большое количество регулируемых загрязняющих веществ делает систему выдачи лицензий и разрешений обременительной как для промышленных предприятий, так и для природоохранных органов. Отдельные разрешения на загрязнение оформляются для каждого компонента окружающей среды (выбросы в атмосферу, сбрасывание стоков, размещение твердых отходов).</w:t>
      </w:r>
    </w:p>
    <w:p>
      <w:pPr>
        <w:pStyle w:val="Style17"/>
        <w:jc w:val="both"/>
        <w:rPr>
          <w:sz w:val="22"/>
        </w:rPr>
      </w:pPr>
      <w:r>
        <w:rPr>
          <w:sz w:val="22"/>
        </w:rPr>
      </w:r>
    </w:p>
    <w:p>
      <w:pPr>
        <w:pStyle w:val="Style17"/>
        <w:jc w:val="both"/>
        <w:rPr>
          <w:sz w:val="22"/>
        </w:rPr>
      </w:pPr>
      <w:r>
        <w:rPr>
          <w:sz w:val="22"/>
        </w:rPr>
        <w:t>22. Эффективность деятельности межведомственных комиссий и координационных советов, в частности Комиссии по устойчивому развитию, Координационного Совета по вопросам формирования Национальной экосети, Межведомственной комиссии по обеспечению выполнения Рамочной конвенции ООН об изменениях климата и других комиссий, все еще остается низкой. Программа подготовки квалифицированных специалистов в сфере экологического менеджмента (в частности, государственных служащих) не решена. Существует большой дефицит квалифицированных специалистов — руководителей в сфере охраны окружающей природной среды и использования природных ресурсов.</w:t>
      </w:r>
    </w:p>
    <w:p>
      <w:pPr>
        <w:pStyle w:val="Style17"/>
        <w:jc w:val="both"/>
        <w:rPr>
          <w:b/>
          <w:b/>
          <w:sz w:val="22"/>
        </w:rPr>
      </w:pPr>
      <w:r>
        <w:rPr>
          <w:b/>
          <w:sz w:val="22"/>
        </w:rPr>
      </w:r>
    </w:p>
    <w:p>
      <w:pPr>
        <w:pStyle w:val="Style17"/>
        <w:jc w:val="both"/>
        <w:rPr>
          <w:b/>
          <w:b/>
          <w:sz w:val="22"/>
        </w:rPr>
      </w:pPr>
      <w:r>
        <w:rPr>
          <w:b/>
          <w:sz w:val="22"/>
        </w:rPr>
        <w:t>2.2. Деятельность органов государственного контроля</w:t>
      </w:r>
    </w:p>
    <w:p>
      <w:pPr>
        <w:pStyle w:val="Style17"/>
        <w:jc w:val="both"/>
        <w:rPr>
          <w:b/>
          <w:b/>
          <w:sz w:val="22"/>
        </w:rPr>
      </w:pPr>
      <w:r>
        <w:rPr>
          <w:b/>
          <w:sz w:val="22"/>
        </w:rPr>
      </w:r>
    </w:p>
    <w:p>
      <w:pPr>
        <w:pStyle w:val="Style17"/>
        <w:jc w:val="both"/>
        <w:rPr>
          <w:sz w:val="22"/>
        </w:rPr>
      </w:pPr>
      <w:r>
        <w:rPr>
          <w:sz w:val="22"/>
        </w:rPr>
        <w:t>23. Основная задача органов государственного контроля - выявление, мониторинг, устранение последствий, вызванных нарушениями природоохранного законодательства. Государственный контроль за выполнением природоохранных требований по использованию земли, минеральных ресурсов, поверхностных и подземных вод, атмосферного воздуха, лесов, фауны, моря и его природных ресурсов осуществляется территориальными органами и инспекциями Минэкоресурсов. Право осуществлять государственный контроль предоставлено также другим центральным органам исполнительной власти — Министерству здравоохранения, Минагрополитики, Госкомлесхозу, Госводхозу, Госкомзему. По отдельным вопросам указанные правительственные органы проводят свою деятельность в тесном взаимодействии с органами МЧС, Минобороны, МВД, с местными органами исполнительной власти и органами местного самоуправления, органами прокуратуры и суда. Существующий механизм государственного контроля в области охраны окружающей среды и использования природных ресурсов в Украине является достаточно сложным. Одна из причин неэффективности этого механизма состоит в том, что целый ряд министерств и ведомств самостоятельно контролируют свою деятельность, а единая целостная система государственного контроля в области охраны природы не функционирует.</w:t>
      </w:r>
    </w:p>
    <w:p>
      <w:pPr>
        <w:pStyle w:val="Style17"/>
        <w:jc w:val="both"/>
        <w:rPr>
          <w:sz w:val="22"/>
        </w:rPr>
      </w:pPr>
      <w:r>
        <w:rPr>
          <w:sz w:val="22"/>
        </w:rPr>
      </w:r>
    </w:p>
    <w:p>
      <w:pPr>
        <w:pStyle w:val="Style17"/>
        <w:jc w:val="both"/>
        <w:rPr>
          <w:sz w:val="22"/>
        </w:rPr>
      </w:pPr>
      <w:r>
        <w:rPr>
          <w:sz w:val="22"/>
        </w:rPr>
        <w:t>24. В Украине контрольно-надзорные органы имеют широкие законные полномочия и широкий выбор инструментов правоприменения. Однако эти органы являются слабыми по сравнению с местной властью и промышленными предприятиями. Они не имеют возможностей для принятия независимых и объективных решений, не могут в полном объеме выполнять свои функции. Это обусловлено как несовершенством действующего законодательства, так и недостаточным количеством госинспекторов, недостаточным материально-техническим обеспечением. Деятельность многих экологических инспекций не обеспечивается необходимым финансированием. Например, экологическая инспекция по Атрацитовскому району не имеет собственной химической лаборатории, средств передвижения, нормально работающего телефона и т.п. Штат сотрудников указанной инспекции составляет 3 чел.</w:t>
      </w:r>
    </w:p>
    <w:p>
      <w:pPr>
        <w:pStyle w:val="Style17"/>
        <w:jc w:val="both"/>
        <w:rPr>
          <w:sz w:val="22"/>
        </w:rPr>
      </w:pPr>
      <w:r>
        <w:rPr>
          <w:sz w:val="22"/>
        </w:rPr>
      </w:r>
    </w:p>
    <w:p>
      <w:pPr>
        <w:pStyle w:val="Style17"/>
        <w:jc w:val="both"/>
        <w:rPr>
          <w:sz w:val="22"/>
        </w:rPr>
      </w:pPr>
      <w:r>
        <w:rPr>
          <w:sz w:val="22"/>
        </w:rPr>
        <w:t>25. Наблюдается низкая квалификация как работников областных государственных управлений экологии и природных ресурсов, так и других органов государственного контроля. Например, контрольное измерение поля излучения антенны БС мобильной связи ЗАО «Киевстар GSM» по ул. Медовая, 2 в г. Тернополе, проведенная 18.11.2002 г. областной санепидемстанцией (с участием депутата горсовета и представителя НПО), показало методическую неподготовленность лиц, имеющих формальное право на проведение таких измерений</w:t>
        <w:tab/>
        <w:t>. Для проведения параллельной экспертизы областное государственное управление экоресурсов не имеет методики и средств для оценки влияния физических факторов на окружающую среду.</w:t>
      </w:r>
    </w:p>
    <w:p>
      <w:pPr>
        <w:pStyle w:val="Style17"/>
        <w:jc w:val="both"/>
        <w:rPr>
          <w:sz w:val="22"/>
        </w:rPr>
      </w:pPr>
      <w:r>
        <w:rPr>
          <w:sz w:val="22"/>
        </w:rPr>
      </w:r>
    </w:p>
    <w:p>
      <w:pPr>
        <w:pStyle w:val="Style17"/>
        <w:jc w:val="both"/>
        <w:rPr>
          <w:sz w:val="22"/>
        </w:rPr>
      </w:pPr>
      <w:r>
        <w:rPr>
          <w:sz w:val="22"/>
        </w:rPr>
        <w:t>26. Иногда природоохранные органы, органы государственного контроля занимают выжидательную позицию, не реагируют на многочисленные обращения граждан. В частности, в 1997 г. премьер-министр П. Лазаренко выдал распоряжение сжечь в г. Рубежное Луганской области 60 т запрещенных пестицидов без согласования с санитарными, природоохранными органами и местной властью. Решение запретить сжигание ядохимикатов на ОАО «Краситель» в г. Рубежное (у которого даже нет специального оборудования) приняли советы городов Рубежное, Северодонецк, Лисичанск, Кременное, Луганский областной совет. Правительство и властные структуры на это не отреагировали. Харьковский Межрегиональный экологический центр выдал «исходные данные» без какой-либо экспертизы и соответствующих расчетов. Проектный институт на их основании разработал проект без государственной и общественной экологической экспертизы. Только массовые выступления жителей четырех городов повлияли на городские власти и вынудили правительство отменить распоряжения и вычеркнуть ОАО «Краситель» из списка предприятий, которые должны были обезвреживать ядохимикаты.</w:t>
      </w:r>
    </w:p>
    <w:p>
      <w:pPr>
        <w:pStyle w:val="Style17"/>
        <w:jc w:val="both"/>
        <w:rPr>
          <w:sz w:val="22"/>
        </w:rPr>
      </w:pPr>
      <w:r>
        <w:rPr>
          <w:sz w:val="22"/>
        </w:rPr>
      </w:r>
    </w:p>
    <w:p>
      <w:pPr>
        <w:pStyle w:val="Style17"/>
        <w:jc w:val="both"/>
        <w:rPr>
          <w:sz w:val="22"/>
        </w:rPr>
      </w:pPr>
      <w:r>
        <w:rPr>
          <w:sz w:val="22"/>
        </w:rPr>
        <w:t>27. Неудовлетворительная работа органов государственного контроля приводит к тому, что:</w:t>
      </w:r>
    </w:p>
    <w:p>
      <w:pPr>
        <w:pStyle w:val="Style17"/>
        <w:numPr>
          <w:ilvl w:val="0"/>
          <w:numId w:val="31"/>
        </w:numPr>
        <w:jc w:val="both"/>
        <w:rPr>
          <w:sz w:val="22"/>
        </w:rPr>
      </w:pPr>
      <w:r>
        <w:rPr>
          <w:sz w:val="22"/>
        </w:rPr>
        <w:t>при общем уменьшении объемов производства увеличивается количество случаев превышения нормативов выбросов загрязняющих веществ в атмосферу, сбросов загрязненных сточных вод, количество случаев загрязнения почв;</w:t>
      </w:r>
    </w:p>
    <w:p>
      <w:pPr>
        <w:pStyle w:val="Style17"/>
        <w:numPr>
          <w:ilvl w:val="0"/>
          <w:numId w:val="31"/>
        </w:numPr>
        <w:jc w:val="both"/>
        <w:rPr>
          <w:sz w:val="22"/>
        </w:rPr>
      </w:pPr>
      <w:r>
        <w:rPr>
          <w:sz w:val="22"/>
        </w:rPr>
        <w:t>увеличивается количество нарушений правил рыбной ловли и охоты;</w:t>
      </w:r>
    </w:p>
    <w:p>
      <w:pPr>
        <w:pStyle w:val="Style17"/>
        <w:numPr>
          <w:ilvl w:val="0"/>
          <w:numId w:val="31"/>
        </w:numPr>
        <w:jc w:val="both"/>
        <w:rPr>
          <w:sz w:val="22"/>
        </w:rPr>
      </w:pPr>
      <w:r>
        <w:rPr>
          <w:sz w:val="22"/>
        </w:rPr>
        <w:t>не соблюдается режим природопользования на заповедных территориях;</w:t>
      </w:r>
    </w:p>
    <w:p>
      <w:pPr>
        <w:pStyle w:val="Style17"/>
        <w:numPr>
          <w:ilvl w:val="0"/>
          <w:numId w:val="31"/>
        </w:numPr>
        <w:jc w:val="both"/>
        <w:rPr>
          <w:sz w:val="22"/>
        </w:rPr>
      </w:pPr>
      <w:r>
        <w:rPr>
          <w:sz w:val="22"/>
        </w:rPr>
        <w:t>нарушаются технологии и правила рубки лесонасаждений;</w:t>
      </w:r>
    </w:p>
    <w:p>
      <w:pPr>
        <w:pStyle w:val="Style17"/>
        <w:numPr>
          <w:ilvl w:val="0"/>
          <w:numId w:val="31"/>
        </w:numPr>
        <w:jc w:val="both"/>
        <w:rPr>
          <w:sz w:val="22"/>
        </w:rPr>
      </w:pPr>
      <w:r>
        <w:rPr>
          <w:sz w:val="22"/>
        </w:rPr>
        <w:t>превышаются установленные сроки эксплуатации источников ионизирующего излучения;</w:t>
      </w:r>
    </w:p>
    <w:p>
      <w:pPr>
        <w:pStyle w:val="Style17"/>
        <w:numPr>
          <w:ilvl w:val="0"/>
          <w:numId w:val="31"/>
        </w:numPr>
        <w:jc w:val="both"/>
        <w:rPr>
          <w:sz w:val="22"/>
        </w:rPr>
      </w:pPr>
      <w:r>
        <w:rPr>
          <w:sz w:val="22"/>
        </w:rPr>
        <w:t>допускается сверхнормативное накопление радиоактивных отходов.</w:t>
      </w:r>
    </w:p>
    <w:p>
      <w:pPr>
        <w:pStyle w:val="Style17"/>
        <w:ind w:firstLine="426"/>
        <w:jc w:val="both"/>
        <w:rPr>
          <w:sz w:val="22"/>
        </w:rPr>
      </w:pPr>
      <w:r>
        <w:rPr>
          <w:sz w:val="22"/>
        </w:rPr>
        <w:t>Влияние и полномочия органов государственного контроля ослабляются также вследствие отсутствия поддержки со стороны системы судопроизводства.</w:t>
      </w:r>
    </w:p>
    <w:p>
      <w:pPr>
        <w:pStyle w:val="Style17"/>
        <w:jc w:val="both"/>
        <w:rPr>
          <w:sz w:val="22"/>
        </w:rPr>
      </w:pPr>
      <w:r>
        <w:rPr>
          <w:sz w:val="22"/>
        </w:rPr>
      </w:r>
    </w:p>
    <w:p>
      <w:pPr>
        <w:pStyle w:val="Style17"/>
        <w:jc w:val="both"/>
        <w:rPr>
          <w:sz w:val="22"/>
        </w:rPr>
      </w:pPr>
      <w:r>
        <w:rPr>
          <w:sz w:val="22"/>
        </w:rPr>
        <w:t>28. До сих пор еще не стала общепринятой практика предоставления органами государственного контроля информации о состоянии окружающей среды общественным организациям и широким слоям общественности. Как правило, руководители экоинспекций редко выступают в местных СМИ, редко встречаются с представителями НПО. Примеры тесного взаимодействия между НПО и органами государственного управления еще не стали практикой в деятельности властных структур.</w:t>
      </w:r>
    </w:p>
    <w:p>
      <w:pPr>
        <w:pStyle w:val="Style17"/>
        <w:jc w:val="both"/>
        <w:rPr>
          <w:sz w:val="22"/>
        </w:rPr>
      </w:pPr>
      <w:r>
        <w:rPr>
          <w:sz w:val="22"/>
        </w:rPr>
      </w:r>
    </w:p>
    <w:p>
      <w:pPr>
        <w:pStyle w:val="Style17"/>
        <w:jc w:val="both"/>
        <w:rPr>
          <w:b/>
          <w:b/>
          <w:sz w:val="22"/>
        </w:rPr>
      </w:pPr>
      <w:r>
        <w:rPr>
          <w:b/>
          <w:sz w:val="22"/>
        </w:rPr>
        <w:t>2.3. Система мониторинга окружающей среды</w:t>
      </w:r>
    </w:p>
    <w:p>
      <w:pPr>
        <w:pStyle w:val="Style17"/>
        <w:jc w:val="both"/>
        <w:rPr>
          <w:b/>
          <w:b/>
          <w:sz w:val="22"/>
        </w:rPr>
      </w:pPr>
      <w:r>
        <w:rPr>
          <w:b/>
          <w:sz w:val="22"/>
        </w:rPr>
      </w:r>
    </w:p>
    <w:p>
      <w:pPr>
        <w:pStyle w:val="Style17"/>
        <w:jc w:val="both"/>
        <w:rPr>
          <w:sz w:val="22"/>
        </w:rPr>
      </w:pPr>
      <w:r>
        <w:rPr>
          <w:sz w:val="22"/>
        </w:rPr>
        <w:t>29. Функции мониторинга окружающей среды распределены между гидрометеослужбой (в системе Минэкоресурсов), отвечающей за мониторинг качества окружающей среды, и санитарно-эпидемиологическими службами (в системе Минздрава), проводящими мониторинг качества воды и воздуха в населенных пунктах. Кроме того, существуют также мониторинговые подразделения отдельных территориальных госуправлений экологии и природных ресурсов и мониторинговые лаборатории на промышленных предприятиях. Целостной системы мониторинга состояния окружающей среды не существует.</w:t>
      </w:r>
    </w:p>
    <w:p>
      <w:pPr>
        <w:pStyle w:val="Style17"/>
        <w:jc w:val="both"/>
        <w:rPr>
          <w:sz w:val="22"/>
        </w:rPr>
      </w:pPr>
      <w:r>
        <w:rPr>
          <w:sz w:val="22"/>
        </w:rPr>
      </w:r>
    </w:p>
    <w:p>
      <w:pPr>
        <w:pStyle w:val="Style17"/>
        <w:jc w:val="both"/>
        <w:rPr>
          <w:sz w:val="22"/>
        </w:rPr>
      </w:pPr>
      <w:r>
        <w:rPr>
          <w:sz w:val="22"/>
        </w:rPr>
        <w:t>30. Существующая система мониторинга - неэффективна, в том числе из-за низкого качества лабораторного оснащения и оборудования для мониторинга. Некоторые из лабораторий находятся в критическом состоянии. Многие лаборатории не имеют элементарного оборудования и реактивов. Это связано с тем, что финансирование и техническое обеспечение систем мониторинга сократилось катастрофически.</w:t>
      </w:r>
    </w:p>
    <w:p>
      <w:pPr>
        <w:pStyle w:val="Style17"/>
        <w:jc w:val="both"/>
        <w:rPr>
          <w:sz w:val="22"/>
        </w:rPr>
      </w:pPr>
      <w:r>
        <w:rPr>
          <w:sz w:val="22"/>
        </w:rPr>
      </w:r>
    </w:p>
    <w:p>
      <w:pPr>
        <w:pStyle w:val="Style17"/>
        <w:jc w:val="both"/>
        <w:rPr>
          <w:sz w:val="22"/>
        </w:rPr>
      </w:pPr>
      <w:r>
        <w:rPr>
          <w:sz w:val="22"/>
        </w:rPr>
        <w:t>31. На сегодня реально проводится мониторинг лишь небольшой части загрязняющих веществ, а ответственность за мониторинг (соответственно, и за отчетность) несут главным образом предприятия. Сбросы загрязняющих веществ рассчитываются на основе технических спецификаций предприятий, а предоставленная отчетность проверяется органами регулирования лишь время от времени.</w:t>
      </w:r>
    </w:p>
    <w:p>
      <w:pPr>
        <w:pStyle w:val="Style17"/>
        <w:jc w:val="both"/>
        <w:rPr>
          <w:sz w:val="22"/>
        </w:rPr>
      </w:pPr>
      <w:r>
        <w:rPr>
          <w:sz w:val="22"/>
        </w:rPr>
      </w:r>
    </w:p>
    <w:p>
      <w:pPr>
        <w:pStyle w:val="Style17"/>
        <w:jc w:val="both"/>
        <w:rPr>
          <w:sz w:val="22"/>
        </w:rPr>
      </w:pPr>
      <w:r>
        <w:rPr>
          <w:sz w:val="22"/>
        </w:rPr>
        <w:t>32. Институциональное реформирование, направленное на упрощение сбора и обработки экологических данных, проходит медленно. Кроме того, мониторинг часто проводится лишь как самоцель. Полученные данные не используются органами государственного управления при разработке и реализации экологической политики. Вследствие этого ограниченные финансовые, кадровые и материально-технические ресурсы используются неэффективно. Это еще больше снижает эффект от существующей системы мониторинга.</w:t>
      </w:r>
    </w:p>
    <w:p>
      <w:pPr>
        <w:pStyle w:val="Style17"/>
        <w:jc w:val="both"/>
        <w:rPr>
          <w:b/>
          <w:b/>
          <w:sz w:val="22"/>
        </w:rPr>
      </w:pPr>
      <w:r>
        <w:rPr>
          <w:b/>
          <w:sz w:val="22"/>
        </w:rPr>
      </w:r>
    </w:p>
    <w:p>
      <w:pPr>
        <w:pStyle w:val="Style17"/>
        <w:jc w:val="both"/>
        <w:rPr>
          <w:b/>
          <w:b/>
          <w:sz w:val="22"/>
        </w:rPr>
      </w:pPr>
      <w:r>
        <w:rPr>
          <w:b/>
          <w:sz w:val="22"/>
        </w:rPr>
        <w:t>2.4. Государственная экологическая экспертиза</w:t>
      </w:r>
    </w:p>
    <w:p>
      <w:pPr>
        <w:pStyle w:val="Style17"/>
        <w:jc w:val="both"/>
        <w:rPr>
          <w:b/>
          <w:b/>
          <w:sz w:val="22"/>
        </w:rPr>
      </w:pPr>
      <w:r>
        <w:rPr>
          <w:b/>
          <w:sz w:val="22"/>
        </w:rPr>
      </w:r>
    </w:p>
    <w:p>
      <w:pPr>
        <w:pStyle w:val="Style17"/>
        <w:jc w:val="both"/>
        <w:rPr>
          <w:sz w:val="22"/>
        </w:rPr>
      </w:pPr>
      <w:r>
        <w:rPr>
          <w:sz w:val="22"/>
        </w:rPr>
        <w:t>33. Государственная экологическая экспертиза – это эффективный инструмент предотвращения отрицательного влияния антропогенной деятельности на окружающую среду, предотвращения нарушений требований экологического законодательства, соблюдения экологической безопасности хозяйственно-промышленной деятельности. Государственная экологическая экспертиза проводится экспертными подразделениями или специально создаваемыми комиссиями Минэкоресурсов Украины. Участвовать в проведении государственной экологической экспертизы могут соответствующие органы государственного управления Украины; представители научно-исследовательских и проектно-конструкторских институтов, других учреждений и организаций, высших учебных заведений, общественности; эксперты международных организаций.</w:t>
      </w:r>
    </w:p>
    <w:p>
      <w:pPr>
        <w:pStyle w:val="Style17"/>
        <w:jc w:val="both"/>
        <w:rPr>
          <w:sz w:val="22"/>
        </w:rPr>
      </w:pPr>
      <w:r>
        <w:rPr>
          <w:sz w:val="22"/>
        </w:rPr>
      </w:r>
    </w:p>
    <w:p>
      <w:pPr>
        <w:pStyle w:val="Style17"/>
        <w:jc w:val="both"/>
        <w:rPr>
          <w:sz w:val="22"/>
        </w:rPr>
      </w:pPr>
      <w:r>
        <w:rPr>
          <w:sz w:val="22"/>
        </w:rPr>
        <w:t>34. Существующие требования проводить экологическую экспертизу практически всех новых проектов, а также  отсутствие необходимого институционального потенциала:</w:t>
      </w:r>
    </w:p>
    <w:p>
      <w:pPr>
        <w:pStyle w:val="Style17"/>
        <w:numPr>
          <w:ilvl w:val="0"/>
          <w:numId w:val="47"/>
        </w:numPr>
        <w:jc w:val="both"/>
        <w:rPr>
          <w:sz w:val="22"/>
        </w:rPr>
      </w:pPr>
      <w:r>
        <w:rPr>
          <w:sz w:val="22"/>
        </w:rPr>
        <w:t>создают серьезную нагрузку на органы государственного управления;</w:t>
      </w:r>
    </w:p>
    <w:p>
      <w:pPr>
        <w:pStyle w:val="Style17"/>
        <w:numPr>
          <w:ilvl w:val="0"/>
          <w:numId w:val="47"/>
        </w:numPr>
        <w:jc w:val="both"/>
        <w:rPr>
          <w:sz w:val="22"/>
        </w:rPr>
      </w:pPr>
      <w:r>
        <w:rPr>
          <w:sz w:val="22"/>
        </w:rPr>
        <w:t>не создают условий для концентрации внимания на наиболее важных проектах и для разработки предложений, направленных на усиление требований к подготовке выводов о влиянии на окружающую среду;</w:t>
      </w:r>
    </w:p>
    <w:p>
      <w:pPr>
        <w:pStyle w:val="Style17"/>
        <w:numPr>
          <w:ilvl w:val="0"/>
          <w:numId w:val="47"/>
        </w:numPr>
        <w:jc w:val="both"/>
        <w:rPr>
          <w:sz w:val="22"/>
        </w:rPr>
      </w:pPr>
      <w:r>
        <w:rPr>
          <w:sz w:val="22"/>
        </w:rPr>
        <w:t>не дают возможность ввести демократические процедуры путем проведения общественных слушаний.</w:t>
      </w:r>
    </w:p>
    <w:p>
      <w:pPr>
        <w:pStyle w:val="Style17"/>
        <w:jc w:val="both"/>
        <w:rPr>
          <w:sz w:val="22"/>
        </w:rPr>
      </w:pPr>
      <w:r>
        <w:rPr>
          <w:sz w:val="22"/>
        </w:rPr>
      </w:r>
    </w:p>
    <w:p>
      <w:pPr>
        <w:pStyle w:val="Style17"/>
        <w:jc w:val="both"/>
        <w:rPr>
          <w:sz w:val="22"/>
        </w:rPr>
      </w:pPr>
      <w:r>
        <w:rPr>
          <w:sz w:val="22"/>
        </w:rPr>
        <w:t>35. Процесс проведения государственной экологической экспертизы на сегодня является закрытым для общественного контроля. Вовлечение общественности в проведение государственной экологической экспертизы является проблематичным из-за отсутствия механизмов участия общественности в ее проведении, отсутствие квалифицированных кадров.</w:t>
      </w:r>
    </w:p>
    <w:p>
      <w:pPr>
        <w:pStyle w:val="Style17"/>
        <w:jc w:val="both"/>
        <w:rPr>
          <w:sz w:val="22"/>
        </w:rPr>
      </w:pPr>
      <w:r>
        <w:rPr>
          <w:sz w:val="22"/>
        </w:rPr>
      </w:r>
    </w:p>
    <w:p>
      <w:pPr>
        <w:pStyle w:val="Style17"/>
        <w:jc w:val="both"/>
        <w:rPr>
          <w:sz w:val="22"/>
        </w:rPr>
      </w:pPr>
      <w:r>
        <w:rPr>
          <w:sz w:val="22"/>
        </w:rPr>
        <w:t>36. Практически не было проведена государственная экологическая экспертиза ни одного природоохранного закона или кодекса, ни одного постановления Кабинета Министров Украины, ни одной Генеральной схемы развития городов Украины. В первую очередь следует провести государственную экологическую экспертизу Законов Украины «О проведении экономического эксперимента на предприятиях горно-металлургического комплекса Украины» (1999 г.), «О дальнейшем развитии горно-металлургического комплекса Украины» (2002 г.), постановления Кабинета Министров Украины от 28.04.1999 г. № 715 «О проведении эколого-экономического эксперимента в городах Кривой Рог, Днепродзержинск, Мариуполь и Запорожье», постановления Кабинета Министров Украины от 28.12.2001 г. № 1779 «О внесении изменений в Порядок установления нормативов сборов за загрязнение окружающей среды и взыскание этих сборов». Последним постановлением было отменена 5-ти кратная сверхлимитная плата предприятий за сверхнормативные выбросы вредных веществ в атмосферу. Введение в действие этого постановления Кабинета Министров Украины привело к уменьшению поступлений в экологические фонды Донецкой области на сумму около 10 млн. грн. в год.</w:t>
      </w:r>
    </w:p>
    <w:p>
      <w:pPr>
        <w:pStyle w:val="Style17"/>
        <w:jc w:val="both"/>
        <w:rPr>
          <w:sz w:val="22"/>
        </w:rPr>
      </w:pPr>
      <w:r>
        <w:rPr>
          <w:sz w:val="22"/>
        </w:rPr>
      </w:r>
    </w:p>
    <w:p>
      <w:pPr>
        <w:pStyle w:val="Style17"/>
        <w:jc w:val="both"/>
        <w:rPr>
          <w:sz w:val="22"/>
        </w:rPr>
      </w:pPr>
      <w:r>
        <w:rPr>
          <w:sz w:val="22"/>
        </w:rPr>
        <w:t>37. До настоящего времени не разработано «Типовое Положение об экспертных и консультативных советах экологической экспертизы». Таких Положений нет в областных государственных управлениях и общественных организациях. В Донецкой области создан лишь один Общественный экологический экспертный и консультативный совет при Донбасском региональном отделении Международной Академии Наук Экологии Безопасности жизнедеятельности (г. Донецк).</w:t>
      </w:r>
    </w:p>
    <w:p>
      <w:pPr>
        <w:pStyle w:val="Style17"/>
        <w:jc w:val="both"/>
        <w:rPr>
          <w:sz w:val="22"/>
        </w:rPr>
      </w:pPr>
      <w:r>
        <w:rPr>
          <w:sz w:val="22"/>
        </w:rPr>
      </w:r>
    </w:p>
    <w:p>
      <w:pPr>
        <w:pStyle w:val="Style17"/>
        <w:jc w:val="both"/>
        <w:rPr>
          <w:sz w:val="22"/>
        </w:rPr>
      </w:pPr>
      <w:r>
        <w:rPr>
          <w:sz w:val="22"/>
        </w:rPr>
        <w:t>38. В Украине осуществляется государственная, общественная и иные виды экологической экспертизы. Выводы государственной экологической экспертизы являются обязательными для выполнения. Выводы общественной и других видов экологической экспертизы имеют рекомен</w:t>
        <w:softHyphen/>
        <w:t>да</w:t>
        <w:softHyphen/>
        <w:t>тельный характер и могут быть учтены при проведении государственной экологической экспертизы, а также при принятии решений о дальнейшей деятельности объекта экологической экспертизы. Государственная экологическая экспертиза проводится при предоставлении эксперт</w:t>
        <w:softHyphen/>
        <w:t>ным органам комплекта документов с обоснованием оценки влияния на окружающую среду (раздел ОВОС). При этом влияние на компоненты окружающей среды рассматривается, исходя из ресурсного понимания этих компонентов (атмосферный воздух, поверхностные и подземные воды, земли). Таким образом, оценивается влияние на качественные и количественные характеристики природных ресурсов, а не на окружающую среду как среду жизнедеятельности человека.</w:t>
      </w:r>
    </w:p>
    <w:p>
      <w:pPr>
        <w:pStyle w:val="Style17"/>
        <w:jc w:val="both"/>
        <w:rPr>
          <w:sz w:val="22"/>
        </w:rPr>
      </w:pPr>
      <w:r>
        <w:rPr>
          <w:sz w:val="22"/>
        </w:rPr>
      </w:r>
    </w:p>
    <w:p>
      <w:pPr>
        <w:pStyle w:val="Style17"/>
        <w:jc w:val="both"/>
        <w:rPr>
          <w:b/>
          <w:b/>
          <w:sz w:val="22"/>
        </w:rPr>
      </w:pPr>
      <w:r>
        <w:rPr>
          <w:b/>
          <w:sz w:val="22"/>
        </w:rPr>
        <w:t>2.5. Деятельность местных органов власти в сфере охраны окружающей среды</w:t>
      </w:r>
    </w:p>
    <w:p>
      <w:pPr>
        <w:pStyle w:val="Style17"/>
        <w:jc w:val="both"/>
        <w:rPr>
          <w:b/>
          <w:b/>
          <w:sz w:val="22"/>
        </w:rPr>
      </w:pPr>
      <w:r>
        <w:rPr>
          <w:b/>
          <w:sz w:val="22"/>
        </w:rPr>
      </w:r>
    </w:p>
    <w:p>
      <w:pPr>
        <w:pStyle w:val="Style17"/>
        <w:jc w:val="both"/>
        <w:rPr>
          <w:sz w:val="22"/>
        </w:rPr>
      </w:pPr>
      <w:r>
        <w:rPr>
          <w:sz w:val="22"/>
        </w:rPr>
        <w:t>39. Компетенция и полномочия местных советов, исполнительных и распорядительных органов местных советов в области охраны окружающей среды определены статьями 17 и 19 Закона Украины «Об охране окружающей среды». Но на практике в большинстве горисполкомов и райгосадминистраций в штатном расписании отсутствуют управления, отделы и должности специалистов-экологов. Отсутствие квалифицированных кадров отрицательно влияет на природоохранную деятельность местных органов власти.</w:t>
      </w:r>
    </w:p>
    <w:p>
      <w:pPr>
        <w:pStyle w:val="Style17"/>
        <w:jc w:val="both"/>
        <w:rPr>
          <w:sz w:val="22"/>
        </w:rPr>
      </w:pPr>
      <w:r>
        <w:rPr>
          <w:sz w:val="22"/>
        </w:rPr>
      </w:r>
    </w:p>
    <w:p>
      <w:pPr>
        <w:pStyle w:val="Style17"/>
        <w:jc w:val="both"/>
        <w:rPr>
          <w:sz w:val="22"/>
        </w:rPr>
      </w:pPr>
      <w:r>
        <w:rPr>
          <w:sz w:val="22"/>
        </w:rPr>
        <w:t>40. Во многих регионах Украины на областном и районном уровнях приняты Программы охраны окружающей среды, рационального использования природных ресурсов и обеспечения экологической безопасности. Однако такие программы внедряются неэффективно, в том числе из-за недостаточного финансирования.</w:t>
      </w:r>
    </w:p>
    <w:p>
      <w:pPr>
        <w:pStyle w:val="Style17"/>
        <w:jc w:val="both"/>
        <w:rPr>
          <w:sz w:val="22"/>
        </w:rPr>
      </w:pPr>
      <w:r>
        <w:rPr>
          <w:sz w:val="22"/>
        </w:rPr>
      </w:r>
    </w:p>
    <w:p>
      <w:pPr>
        <w:pStyle w:val="Style17"/>
        <w:jc w:val="both"/>
        <w:rPr>
          <w:sz w:val="22"/>
        </w:rPr>
      </w:pPr>
      <w:r>
        <w:rPr>
          <w:sz w:val="22"/>
        </w:rPr>
        <w:t>41. На сессии органов местного самоуправления иногда выносятся вопросы и принимаются решения, отрицательно влияющие на состояние окружающей среды. Например, в 1991 г. Кабинет Министров Украины ввел, а в 1999 г. при активном лоббировании со стороны Минтопэнерго Украины отменил (распоряжение № 307-р от 19.04.1999 г.) мораторий на внедрение экологически опасного и экономически неоправданного проекта достройки Ташлыкской гидроаккумулирующей электростанции (ТГАЭС) в составе Южно-Украинского энергокомплекса. Решением Николаевского облсовета от 16.01.2001 г. было отменено прежнее решение этого же совета о прекращении строительства ТГАЭС (от 16.10.1990 г.) и принято решение о немедленном введении в эксплуатацию первых агрегатов ТГАЭС.</w:t>
      </w:r>
    </w:p>
    <w:p>
      <w:pPr>
        <w:pStyle w:val="Style17"/>
        <w:jc w:val="both"/>
        <w:rPr>
          <w:sz w:val="22"/>
        </w:rPr>
      </w:pPr>
      <w:r>
        <w:rPr>
          <w:sz w:val="22"/>
        </w:rPr>
      </w:r>
    </w:p>
    <w:p>
      <w:pPr>
        <w:pStyle w:val="Style17"/>
        <w:jc w:val="both"/>
        <w:rPr>
          <w:sz w:val="22"/>
        </w:rPr>
      </w:pPr>
      <w:r>
        <w:rPr>
          <w:sz w:val="22"/>
        </w:rPr>
        <w:t>42. Одним из способов влияния на решения местных властей является проведение общественных слушаний. Например, 19 марта 2003 г. по инициативе Бережанской районной организации Всеукраинской экологической лиги и Бережанского городского совета были проведены общественные слушания «Экологические проблемы города Бережаны и пути их решения». Особо остро на этих слушаниях обсуждался вопрос о состоянии рекреационных зон, лесов первой категории и вообще лесов Бережанщины. Участники слушаний внесли 86 предложений и рекомендаций органам государственной власти и местного самоуправления, выполнение которых значительно улучшило бы экологическую ситуацию в городе. 28 марта 2003 г. на внеочередной сессии Бережанского районного совета слушался вопрос «Об использовании недр» и «Программа ликвидации последствий подтопления во время паводков в городе и селах района».</w:t>
      </w:r>
    </w:p>
    <w:p>
      <w:pPr>
        <w:pStyle w:val="Style17"/>
        <w:jc w:val="both"/>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48"/>
        </w:rPr>
      </w:pPr>
      <w:r>
        <w:rPr>
          <w:b/>
          <w:sz w:val="48"/>
        </w:rPr>
        <w:t>Раздел 3</w:t>
      </w:r>
    </w:p>
    <w:p>
      <w:pPr>
        <w:pStyle w:val="Style17"/>
        <w:jc w:val="center"/>
        <w:rPr>
          <w:b/>
          <w:b/>
          <w:sz w:val="48"/>
        </w:rPr>
      </w:pPr>
      <w:r>
        <w:rPr>
          <w:b/>
          <w:sz w:val="48"/>
        </w:rPr>
        <w:t>Влияние хозяйственной деятельности на окружающую среду</w:t>
      </w:r>
    </w:p>
    <w:p>
      <w:pPr>
        <w:pStyle w:val="Style17"/>
        <w:jc w:val="center"/>
        <w:rPr>
          <w:b/>
          <w:b/>
          <w:sz w:val="24"/>
        </w:rPr>
      </w:pPr>
      <w:r>
        <w:rPr>
          <w:b/>
          <w:sz w:val="24"/>
        </w:rPr>
      </w:r>
    </w:p>
    <w:p>
      <w:pPr>
        <w:pStyle w:val="Style17"/>
        <w:jc w:val="both"/>
        <w:rPr>
          <w:b/>
          <w:b/>
          <w:sz w:val="24"/>
        </w:rPr>
      </w:pPr>
      <w:r>
        <w:rPr>
          <w:b/>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pPr>
      <w:r>
        <w:rPr>
          <w:sz w:val="22"/>
        </w:rPr>
        <w:t xml:space="preserve">Составители: </w:t>
      </w:r>
      <w:r>
        <w:rPr>
          <w:b/>
          <w:sz w:val="22"/>
        </w:rPr>
        <w:t xml:space="preserve">Ольга Лысенко </w:t>
      </w:r>
      <w:r>
        <w:rPr>
          <w:sz w:val="22"/>
        </w:rPr>
        <w:t xml:space="preserve">(Украинское отделение международного союза «Экология человека»), </w:t>
      </w:r>
      <w:r>
        <w:rPr>
          <w:b/>
          <w:sz w:val="22"/>
        </w:rPr>
        <w:t xml:space="preserve">Юрий Тищенко </w:t>
      </w:r>
      <w:r>
        <w:rPr>
          <w:sz w:val="22"/>
        </w:rPr>
        <w:t>(Украинское общество устойчивого развития)</w:t>
      </w:r>
    </w:p>
    <w:p>
      <w:pPr>
        <w:pStyle w:val="Style17"/>
        <w:jc w:val="both"/>
        <w:rPr>
          <w:sz w:val="22"/>
        </w:rPr>
      </w:pPr>
      <w:r>
        <w:rPr>
          <w:sz w:val="22"/>
        </w:rPr>
      </w:r>
    </w:p>
    <w:p>
      <w:pPr>
        <w:pStyle w:val="Style17"/>
        <w:ind w:firstLine="426"/>
        <w:jc w:val="both"/>
        <w:rPr>
          <w:sz w:val="22"/>
        </w:rPr>
      </w:pPr>
      <w:r>
        <w:rPr>
          <w:sz w:val="22"/>
        </w:rPr>
        <w:t>В подготовке материалов и предложений к разделу принимали участие:</w:t>
      </w:r>
    </w:p>
    <w:p>
      <w:pPr>
        <w:pStyle w:val="Style17"/>
        <w:jc w:val="both"/>
        <w:rPr/>
      </w:pPr>
      <w:r>
        <w:rPr>
          <w:b/>
          <w:sz w:val="22"/>
        </w:rPr>
        <w:t xml:space="preserve">Александр Алешин </w:t>
      </w:r>
      <w:r>
        <w:rPr>
          <w:sz w:val="22"/>
        </w:rPr>
        <w:t>(Департамент вторичных ресурсов УкрАПчермет, Киев),</w:t>
      </w:r>
    </w:p>
    <w:p>
      <w:pPr>
        <w:pStyle w:val="Style17"/>
        <w:jc w:val="both"/>
        <w:rPr/>
      </w:pPr>
      <w:r>
        <w:rPr>
          <w:b/>
          <w:sz w:val="22"/>
        </w:rPr>
        <w:t xml:space="preserve">Александр Багин </w:t>
      </w:r>
      <w:r>
        <w:rPr>
          <w:sz w:val="22"/>
        </w:rPr>
        <w:t>(«Зеленое движение Донбасса», г. Горловка, Донецкая обл.),</w:t>
      </w:r>
    </w:p>
    <w:p>
      <w:pPr>
        <w:pStyle w:val="Style17"/>
        <w:jc w:val="both"/>
        <w:rPr/>
      </w:pPr>
      <w:r>
        <w:rPr>
          <w:b/>
          <w:sz w:val="22"/>
        </w:rPr>
        <w:t xml:space="preserve">Владимир Березин </w:t>
      </w:r>
      <w:r>
        <w:rPr>
          <w:sz w:val="22"/>
        </w:rPr>
        <w:t>(Эколого-культурный центр «Бахмат», г. Артемовск, Донецкая обл.),</w:t>
      </w:r>
    </w:p>
    <w:p>
      <w:pPr>
        <w:pStyle w:val="Style17"/>
        <w:jc w:val="both"/>
        <w:rPr/>
      </w:pPr>
      <w:r>
        <w:rPr>
          <w:b/>
          <w:sz w:val="22"/>
        </w:rPr>
        <w:t xml:space="preserve">Виктор Веремеенко </w:t>
      </w:r>
      <w:r>
        <w:rPr>
          <w:sz w:val="22"/>
        </w:rPr>
        <w:t>(Украинская экологическая ассоциация «Зэлэный свит», Луганск),</w:t>
      </w:r>
    </w:p>
    <w:p>
      <w:pPr>
        <w:pStyle w:val="Style17"/>
        <w:jc w:val="both"/>
        <w:rPr/>
      </w:pPr>
      <w:r>
        <w:rPr>
          <w:b/>
          <w:sz w:val="22"/>
        </w:rPr>
        <w:t xml:space="preserve">Олег Деркач </w:t>
      </w:r>
      <w:r>
        <w:rPr>
          <w:sz w:val="22"/>
        </w:rPr>
        <w:t>(Председатель Общественного совета при облгосуправлении экоресурсов, Николаевская обл.),</w:t>
      </w:r>
    </w:p>
    <w:p>
      <w:pPr>
        <w:pStyle w:val="Style17"/>
        <w:jc w:val="both"/>
        <w:rPr/>
      </w:pPr>
      <w:r>
        <w:rPr>
          <w:b/>
          <w:sz w:val="22"/>
        </w:rPr>
        <w:t xml:space="preserve">Ирина Вербицкая </w:t>
      </w:r>
      <w:r>
        <w:rPr>
          <w:sz w:val="22"/>
        </w:rPr>
        <w:t>(Украинское общество устойчивого развития, Киев),</w:t>
      </w:r>
    </w:p>
    <w:p>
      <w:pPr>
        <w:pStyle w:val="Style17"/>
        <w:jc w:val="both"/>
        <w:rPr/>
      </w:pPr>
      <w:r>
        <w:rPr>
          <w:b/>
          <w:sz w:val="22"/>
        </w:rPr>
        <w:t xml:space="preserve">Вадим Дюканов </w:t>
      </w:r>
      <w:r>
        <w:rPr>
          <w:sz w:val="22"/>
        </w:rPr>
        <w:t>(Украинское общество устойчивого развития, Киев),</w:t>
      </w:r>
    </w:p>
    <w:p>
      <w:pPr>
        <w:pStyle w:val="Style17"/>
        <w:jc w:val="both"/>
        <w:rPr/>
      </w:pPr>
      <w:r>
        <w:rPr>
          <w:b/>
          <w:sz w:val="22"/>
        </w:rPr>
        <w:t xml:space="preserve">Виктор Жовтянский </w:t>
      </w:r>
      <w:r>
        <w:rPr>
          <w:sz w:val="22"/>
        </w:rPr>
        <w:t>(Госкомэнергосбережения, Киев),</w:t>
      </w:r>
    </w:p>
    <w:p>
      <w:pPr>
        <w:pStyle w:val="Style17"/>
        <w:jc w:val="both"/>
        <w:rPr/>
      </w:pPr>
      <w:r>
        <w:rPr>
          <w:b/>
          <w:sz w:val="22"/>
        </w:rPr>
        <w:t xml:space="preserve">Владимир Исаенко </w:t>
      </w:r>
      <w:r>
        <w:rPr>
          <w:sz w:val="22"/>
        </w:rPr>
        <w:t>(Национальный авиационный университет, Киев),</w:t>
      </w:r>
    </w:p>
    <w:p>
      <w:pPr>
        <w:pStyle w:val="Style17"/>
        <w:jc w:val="both"/>
        <w:rPr/>
      </w:pPr>
      <w:r>
        <w:rPr>
          <w:b/>
          <w:sz w:val="22"/>
        </w:rPr>
        <w:t xml:space="preserve">Александр Леденев </w:t>
      </w:r>
      <w:r>
        <w:rPr>
          <w:sz w:val="22"/>
        </w:rPr>
        <w:t>(НТЦ «КОРО», г. Желтые Воды, Днепропетровская обл.),</w:t>
      </w:r>
    </w:p>
    <w:p>
      <w:pPr>
        <w:pStyle w:val="Style17"/>
        <w:jc w:val="both"/>
        <w:rPr/>
      </w:pPr>
      <w:r>
        <w:rPr>
          <w:b/>
          <w:sz w:val="22"/>
        </w:rPr>
        <w:t xml:space="preserve">Георгий Лисиченко </w:t>
      </w:r>
      <w:r>
        <w:rPr>
          <w:sz w:val="22"/>
        </w:rPr>
        <w:t>(Украинская экологическая ассоциация «Зэлэный свит», Киев),</w:t>
      </w:r>
    </w:p>
    <w:p>
      <w:pPr>
        <w:pStyle w:val="Style17"/>
        <w:jc w:val="both"/>
        <w:rPr/>
      </w:pPr>
      <w:r>
        <w:rPr>
          <w:b/>
          <w:sz w:val="22"/>
        </w:rPr>
        <w:t xml:space="preserve">Александра Лисиченко </w:t>
      </w:r>
      <w:r>
        <w:rPr>
          <w:sz w:val="22"/>
        </w:rPr>
        <w:t>(Украинское отделение международного союза «Экология человека», Киев),</w:t>
      </w:r>
    </w:p>
    <w:p>
      <w:pPr>
        <w:pStyle w:val="Style17"/>
        <w:jc w:val="both"/>
        <w:rPr/>
      </w:pPr>
      <w:r>
        <w:rPr>
          <w:b/>
          <w:sz w:val="22"/>
        </w:rPr>
        <w:t xml:space="preserve">Виктор Мельничук </w:t>
      </w:r>
      <w:r>
        <w:rPr>
          <w:sz w:val="22"/>
        </w:rPr>
        <w:t>(Национальный экологический центр Украины, Киев),</w:t>
      </w:r>
    </w:p>
    <w:p>
      <w:pPr>
        <w:pStyle w:val="Style17"/>
        <w:jc w:val="both"/>
        <w:rPr/>
      </w:pPr>
      <w:r>
        <w:rPr>
          <w:b/>
          <w:sz w:val="22"/>
        </w:rPr>
        <w:t xml:space="preserve">Ирина Попова </w:t>
      </w:r>
      <w:r>
        <w:rPr>
          <w:sz w:val="22"/>
        </w:rPr>
        <w:t>(Независимое агентство экологической информации «ЭкоИнформ», Харьков),</w:t>
      </w:r>
    </w:p>
    <w:p>
      <w:pPr>
        <w:pStyle w:val="Style17"/>
        <w:jc w:val="both"/>
        <w:rPr/>
      </w:pPr>
      <w:r>
        <w:rPr>
          <w:b/>
          <w:sz w:val="22"/>
        </w:rPr>
        <w:t xml:space="preserve">Ирина Хорошко </w:t>
      </w:r>
      <w:r>
        <w:rPr>
          <w:sz w:val="22"/>
        </w:rPr>
        <w:t>(Украинская экологическая ассоциация «Зэлэный свит», г. Кривой Рог, Днепропетровская обл.),</w:t>
      </w:r>
    </w:p>
    <w:p>
      <w:pPr>
        <w:pStyle w:val="Style17"/>
        <w:jc w:val="both"/>
        <w:rPr/>
      </w:pPr>
      <w:r>
        <w:rPr>
          <w:b/>
          <w:sz w:val="22"/>
        </w:rPr>
        <w:t xml:space="preserve">Светлана Черных </w:t>
      </w:r>
      <w:r>
        <w:rPr>
          <w:sz w:val="22"/>
        </w:rPr>
        <w:t>(Украинское общество охраны природы, Луганск).</w:t>
      </w:r>
      <w:r>
        <w:br w:type="page"/>
      </w:r>
    </w:p>
    <w:p>
      <w:pPr>
        <w:pStyle w:val="Style17"/>
        <w:jc w:val="both"/>
        <w:rPr>
          <w:b/>
          <w:b/>
          <w:sz w:val="22"/>
        </w:rPr>
      </w:pPr>
      <w:r>
        <w:rPr>
          <w:b/>
          <w:sz w:val="22"/>
        </w:rPr>
        <w:t>3.1. Структура производства и потребления</w:t>
      </w:r>
    </w:p>
    <w:p>
      <w:pPr>
        <w:pStyle w:val="Style17"/>
        <w:jc w:val="both"/>
        <w:rPr>
          <w:b/>
          <w:b/>
          <w:sz w:val="22"/>
        </w:rPr>
      </w:pPr>
      <w:r>
        <w:rPr>
          <w:b/>
          <w:sz w:val="22"/>
        </w:rPr>
      </w:r>
    </w:p>
    <w:p>
      <w:pPr>
        <w:pStyle w:val="Style17"/>
        <w:jc w:val="both"/>
        <w:rPr>
          <w:sz w:val="22"/>
        </w:rPr>
      </w:pPr>
      <w:r>
        <w:rPr>
          <w:sz w:val="22"/>
        </w:rPr>
        <w:t>1. Гармоничное развитие общества требует максимальной экономии природных ресурсов, обеспечения устойчивого развития хозяйства и отказа от чрезмерного потребления. Сохранение и рациональное использование природных ресурсов зависит от готовности властей и общества тратить часть материальных ресурсов на достижение экологического благосостояния, от взвешенности экологической политики, участия в ней гражданского общества, от компетентности чиновников и экологической культуры граждан.</w:t>
      </w:r>
    </w:p>
    <w:p>
      <w:pPr>
        <w:pStyle w:val="Style17"/>
        <w:jc w:val="both"/>
        <w:rPr>
          <w:sz w:val="22"/>
        </w:rPr>
      </w:pPr>
      <w:r>
        <w:rPr>
          <w:sz w:val="22"/>
        </w:rPr>
      </w:r>
    </w:p>
    <w:p>
      <w:pPr>
        <w:pStyle w:val="Style17"/>
        <w:jc w:val="both"/>
        <w:rPr>
          <w:sz w:val="22"/>
        </w:rPr>
      </w:pPr>
      <w:r>
        <w:rPr>
          <w:sz w:val="22"/>
        </w:rPr>
        <w:t>2. Все развитые общества используют часть национального продукта на охрану окружающей среды. Однако затраты, которые направляются на природоохранные и восстановительные мероприятия, в национальной статистике относятся не к сфере потребления, а к инвестициям, т. е. зачисляются в валовой внутренний продукт (ВВП). Возникает парадоксальная ситуация, когда государству становится «выгодно» вкладывать средства в масштабные мероприятия по ликвидации техногенных и природных катастроф и «не выгодно» - в упреждающие меры, ресурсо- и энергосбережение. Например: катастрофа нефтеналивного танкера со всеми экологическими и экономическими убытками из-за ликвидации ее последствий больше влияет на рост ВВП, чем использование транспортированной нефти. Чем большие расстояния приходится преодолевать транспортным средствам (которые при этом загрязняют окружающую среду) при грузоперевозках от производителя к потребителю, тем выше показатели доходной части бюджета. Чем больше вырубается лесов, загрязняется почв и водоемов, тем выше темпы экономического роста. Таких примеров много.</w:t>
      </w:r>
    </w:p>
    <w:p>
      <w:pPr>
        <w:pStyle w:val="Style17"/>
        <w:jc w:val="both"/>
        <w:rPr>
          <w:sz w:val="22"/>
        </w:rPr>
      </w:pPr>
      <w:r>
        <w:rPr>
          <w:sz w:val="22"/>
        </w:rPr>
      </w:r>
    </w:p>
    <w:p>
      <w:pPr>
        <w:pStyle w:val="Style17"/>
        <w:jc w:val="both"/>
        <w:rPr>
          <w:sz w:val="22"/>
        </w:rPr>
      </w:pPr>
      <w:r>
        <w:rPr>
          <w:sz w:val="22"/>
        </w:rPr>
        <w:t>3. Затраты на охрану окружающей среды должны быть введены в структуру потребления, поскольку таким образом они «отнимаются» от производства. Это принцип экологической экономики, которая должна прийти на смену традиционным моделям хозяйствования, чтобы обеспечить нормальные возможности дальнейшего существования человечества. Перевод экономики на экологические рельсы требует существенных изменений в законодательной, хозяйственной, политической и социальной областях, коренного изменения устоявшихся на протяжении многих лет подходов, становления иной общественной и индивидуальной психологии, прививания экологического способа мышления чиновникам и экологического сознания обществу.</w:t>
      </w:r>
    </w:p>
    <w:p>
      <w:pPr>
        <w:pStyle w:val="Style17"/>
        <w:jc w:val="both"/>
        <w:rPr>
          <w:sz w:val="22"/>
        </w:rPr>
      </w:pPr>
      <w:r>
        <w:rPr>
          <w:sz w:val="22"/>
        </w:rPr>
      </w:r>
    </w:p>
    <w:p>
      <w:pPr>
        <w:pStyle w:val="Style17"/>
        <w:jc w:val="both"/>
        <w:rPr>
          <w:sz w:val="22"/>
        </w:rPr>
      </w:pPr>
      <w:r>
        <w:rPr>
          <w:sz w:val="22"/>
        </w:rPr>
        <w:t xml:space="preserve">4. В открытом обществе не возможны принудительные (административные) методы в экономике. Действие регуляторных механизмов должно обеспечиваться на основе прозрачных рыночных отношений. Хотя отдельные мероприятия по «экологизации» структуры производства и потребления могут использоваться с успехом в рамках разных экономических систем, наибольшей эффективности в сохранении и воспроизведении природных ресурсов, а также в их рациональном использовании достигли страны с социальной рыночной экономикой (Скандинавские страны, Германия, Канада). В таких странах созданы условия для развития гражданского общества, которое играет движущую роль в ориентации экономики на сохранение природного капитала, стимулирует государство к совершенствованию природоохранного законодательства, способствует развитию экологического сознания нации, принуждает политиков определять проблемы охраны окружающей среды в качестве приоритетных  проблем. </w:t>
      </w:r>
    </w:p>
    <w:p>
      <w:pPr>
        <w:pStyle w:val="Style17"/>
        <w:jc w:val="both"/>
        <w:rPr>
          <w:sz w:val="22"/>
        </w:rPr>
      </w:pPr>
      <w:r>
        <w:rPr>
          <w:sz w:val="22"/>
        </w:rPr>
      </w:r>
    </w:p>
    <w:p>
      <w:pPr>
        <w:pStyle w:val="Style17"/>
        <w:jc w:val="both"/>
        <w:rPr>
          <w:sz w:val="22"/>
        </w:rPr>
      </w:pPr>
      <w:r>
        <w:rPr>
          <w:sz w:val="22"/>
        </w:rPr>
        <w:t>5. С учетом культурно-исторических факторов для ментальности украинского общества наиболее близкой является именно такая (европейская) экономическая модель. На сегодня эта модель производства и потребления отвечает экологическому императиву максимально возможно. К сожалению, в Украине создана противоположная по смыслу экономическая модель, присущая большинству стран постсоветского пространства. Эту модель можно определить как номенклатурно-олигархический симбиоз в условиях беспрецедентной для европейских стран имущественной дифференциации общества.</w:t>
      </w:r>
    </w:p>
    <w:p>
      <w:pPr>
        <w:pStyle w:val="Style17"/>
        <w:jc w:val="both"/>
        <w:rPr>
          <w:sz w:val="22"/>
        </w:rPr>
      </w:pPr>
      <w:r>
        <w:rPr>
          <w:sz w:val="22"/>
        </w:rPr>
      </w:r>
    </w:p>
    <w:p>
      <w:pPr>
        <w:pStyle w:val="Style17"/>
        <w:jc w:val="both"/>
        <w:rPr>
          <w:sz w:val="22"/>
        </w:rPr>
      </w:pPr>
      <w:r>
        <w:rPr>
          <w:sz w:val="22"/>
        </w:rPr>
        <w:t>6. Сегодня украинская экономика соединяет в себе определенные черты рыночного хозяйства либерально-олигархического типа и рудиментарные признаки, оставшиеся со времен государственной плановой экономики. Политические и экономические механизмы управления в Украине не разделены, что находит свое выражение в использовании гипертрофированных рычагов исполнительной власти, устоявшейся практики «ручного управления» хозяйством и финансами, жесткой фискальной политики и неэффективного налогового законодательства, «телефонного» права, непрозрачности приватизационных процессов, политического влияния на решение экономических вопросов и т.д. Олигархический капитализм, по определению, не может существовать без «неформальных» связей с государством. Соединение рыночных условий с администрированием создает условия для тотальной коррупции и неправовой системы зависимостей между людьми. Для экологической экономики такая модель является наиболее неблагоприятной, поскольку и производство, и потребление направлены на одномоментное удовлетворение потребностей, а не на продолжительное развитие. Это дает основания утверждать, что экономической основы для полноценного рационального использования природного капитала, включающего его восстановление, в Украине на сегодня не существует.</w:t>
      </w:r>
    </w:p>
    <w:p>
      <w:pPr>
        <w:pStyle w:val="Style17"/>
        <w:jc w:val="both"/>
        <w:rPr>
          <w:sz w:val="22"/>
        </w:rPr>
      </w:pPr>
      <w:r>
        <w:rPr>
          <w:sz w:val="22"/>
        </w:rPr>
      </w:r>
    </w:p>
    <w:p>
      <w:pPr>
        <w:pStyle w:val="Style17"/>
        <w:jc w:val="both"/>
        <w:rPr>
          <w:sz w:val="22"/>
        </w:rPr>
      </w:pPr>
      <w:r>
        <w:rPr>
          <w:sz w:val="22"/>
        </w:rPr>
        <w:t>7. Самой большой проблемой отечественной экономики является теневой сектор, в котором, по  разным оценкам, находится от 40 до 60% оборота капитала, не учитываемого в ВВП страны. Настораживает то, что на фоне экономического роста последних лет «тенизация» экономики Украины продолжает расти. В этой ситуации затраты и налоговые обязательства рентабельных видов бизнеса, прячущихся в «тени», перекладываются на легальное предпринимательство, что ухудшает его финансовое состояние и лишает стимулов работать в соответствии с нормами действующего законодательства.</w:t>
      </w:r>
    </w:p>
    <w:p>
      <w:pPr>
        <w:pStyle w:val="Style17"/>
        <w:jc w:val="both"/>
        <w:rPr>
          <w:sz w:val="22"/>
        </w:rPr>
      </w:pPr>
      <w:r>
        <w:rPr>
          <w:sz w:val="22"/>
        </w:rPr>
      </w:r>
    </w:p>
    <w:p>
      <w:pPr>
        <w:pStyle w:val="Style17"/>
        <w:jc w:val="both"/>
        <w:rPr>
          <w:sz w:val="22"/>
        </w:rPr>
      </w:pPr>
      <w:r>
        <w:rPr>
          <w:sz w:val="22"/>
        </w:rPr>
        <w:t>8. Существующая в Украине политико-экономическая модель сосредоточена на самосохранении и не заинтересована в переходе к более зрелым формам. Рост ВВП не отражается адекватно на благосостоянии населения, поскольку он происходит не за счет развития секторов экономики, а преимущественно за счет усиления экстенсивной эксплуатации существующих мощностей. Как следствие, критического предела достигла изношенность основных средств, увеличивается технологическая отсталость производства. Не снижается уровень безработицы, все больше возрастает ресурсный дефицит для покрытия социальных обязательств государства. Задолженность государства по финансированию важнейших направлений социальной политики, гарантированных законодательством, таких как образование, наука, здравоохранение и культура, превысила 36 млрд. грн. Фактически поставлен крест на инновационной модели развития, поскольку в условиях хронического дефицита оборотных средств субъекты экономики лишены возможности вкладывать капитальные ресурсы в модернизацию и развитие производства, а государственный бюджет не способен хорошо выполнять инвестиционную функцию. Платежеспособный спрос населения направлен, в основном, на продукты питания (65,6%). Существующая модель производства также направлена на «проедание» всех имеющихся ресурсов, в первую очередь природных.</w:t>
      </w:r>
    </w:p>
    <w:p>
      <w:pPr>
        <w:pStyle w:val="Style17"/>
        <w:jc w:val="both"/>
        <w:rPr>
          <w:sz w:val="22"/>
        </w:rPr>
      </w:pPr>
      <w:r>
        <w:rPr>
          <w:sz w:val="22"/>
        </w:rPr>
      </w:r>
    </w:p>
    <w:p>
      <w:pPr>
        <w:pStyle w:val="Style17"/>
        <w:jc w:val="both"/>
        <w:rPr>
          <w:sz w:val="22"/>
        </w:rPr>
      </w:pPr>
      <w:r>
        <w:rPr>
          <w:sz w:val="22"/>
        </w:rPr>
        <w:t>9. Хроническое отсутствие средств на внедрение экологически дружественных технологий, слабая развитость систем экологической защиты – вот последствия той модели производства и потребления, которая существует в Украине. Эта модель несовместима со стратегией устойчивого развития государства. Недостаточная развитость гражданского общества, «поглощение» его государством,  обслуживающего потребности нескольких наиболее богатых семей, не дают повода для оптимизма не только относительно быстрого улучшения экологической ситуации, но и относительно прекращения ухудшения существующего положения.</w:t>
      </w:r>
    </w:p>
    <w:p>
      <w:pPr>
        <w:pStyle w:val="Style17"/>
        <w:jc w:val="both"/>
        <w:rPr>
          <w:sz w:val="22"/>
        </w:rPr>
      </w:pPr>
      <w:r>
        <w:rPr>
          <w:sz w:val="22"/>
        </w:rPr>
      </w:r>
    </w:p>
    <w:p>
      <w:pPr>
        <w:pStyle w:val="Style17"/>
        <w:widowControl/>
        <w:jc w:val="both"/>
        <w:rPr>
          <w:sz w:val="22"/>
        </w:rPr>
      </w:pPr>
      <w:r>
        <w:rPr>
          <w:sz w:val="22"/>
        </w:rPr>
        <w:t>10. Возможности трансформации несбалансированной экономической модели, сформировавшейся в Украине, связаны с интеграцией в мировую экономику. На сегодня Украина выступает в роли объек</w:t>
        <w:softHyphen/>
        <w:t>та, а не субъекта экономической интеграции и глобализации. Но пассивное участие Украины в глобализационных и интеграционных процессах угрожает привести к еще большему ее превращению в ресурсно-сырьевого донора, все важные внутренние и внешние проблемы которого будут решать</w:t>
        <w:softHyphen/>
        <w:t>ся за границей. Активное вмешательство Украины в геополитические процессы не выглядит возможным в реальной перспективе. В этой ситуации поиск альтернативных путей развития не дает желаемого результата. Так, в модели постиндустриального (информационного) общест</w:t>
        <w:softHyphen/>
        <w:t>ва, которая активно предлагается сегодня, остается без внимания то, что производство мате</w:t>
        <w:softHyphen/>
        <w:t>риальных благ путем переработки материальных ресурсов экономически и политически силь</w:t>
        <w:softHyphen/>
        <w:t>ные страны перекладывают на другие, менее развитые страны, оставляя за собой право предостав</w:t>
        <w:softHyphen/>
        <w:t>лять им донорскую помощь на восстановление окружающей среды. Поэтому в современном мире модель экологически дружественной экономики, базирующейся на развитии информационных технологий, может быть реализована лишь в некоторых (сильных) обществах за счет других (слабых).</w:t>
      </w:r>
    </w:p>
    <w:p>
      <w:pPr>
        <w:pStyle w:val="Style17"/>
        <w:jc w:val="both"/>
        <w:rPr>
          <w:sz w:val="22"/>
        </w:rPr>
      </w:pPr>
      <w:r>
        <w:rPr>
          <w:sz w:val="22"/>
        </w:rPr>
      </w:r>
    </w:p>
    <w:p>
      <w:pPr>
        <w:pStyle w:val="Style17"/>
        <w:jc w:val="both"/>
        <w:rPr>
          <w:sz w:val="22"/>
        </w:rPr>
      </w:pPr>
      <w:r>
        <w:rPr>
          <w:sz w:val="22"/>
        </w:rPr>
        <w:t>11. Возможности роста потребления в современном мире уже ограничены. При этом тенденций к замораживанию, а тем более снижению уровней потребления в богатых странах не наблюдается. Поэтому на фоне возрастающего населения Земли может появиться тенденция не к удовлетворению основных материальных и социальных потребностей человека, а к их свертыванию в большинстве стран. Глобализация оборачивается не экономическим выравниванием, а еще большим расслоением на богатых и бедных, но уже на уровне обществ, стран и континентов. Интеграция в мировую экономику нередко усиливает экологически несбалансированную эксплуатацию национальных природных ресурсов, увеличивает разрыв между развитыми и бедными странами. Инвестиции оказывают содействие не только развитию экономик стран-реципиентов, но и увеличению потоков природных ресурсов для удовлетворения чрезмерного потребления в странах-инвесторах. Эти угрожающие тенденции невозможно преодолеть без трансформирования структуры производства и потребления.</w:t>
      </w:r>
    </w:p>
    <w:p>
      <w:pPr>
        <w:pStyle w:val="Style17"/>
        <w:jc w:val="both"/>
        <w:rPr>
          <w:sz w:val="22"/>
        </w:rPr>
      </w:pPr>
      <w:r>
        <w:rPr>
          <w:sz w:val="22"/>
        </w:rPr>
      </w:r>
    </w:p>
    <w:p>
      <w:pPr>
        <w:pStyle w:val="Style17"/>
        <w:jc w:val="both"/>
        <w:rPr>
          <w:sz w:val="22"/>
        </w:rPr>
      </w:pPr>
      <w:r>
        <w:rPr>
          <w:sz w:val="22"/>
        </w:rPr>
        <w:t>12. Игнорирование сегодня экологических проблем, дальнейшее откладывание их радикального решения на будущее приведет к истощению экономических ресурсов и, в конце концов, к полной потере Украиной перспектив цивилизованного развития. Современная макроэкономика пришла к четкому пониманию, что реальный потенциал страны определяется не ее сегодняшними возможностями, а способностью к воспроизведению и приумножению этих возможностей. Поэтому капиталовложения в качественную окружающую среду, в рекреацию и восстановление ресурсов на самом деле являются не убыточными, а прибыльными с точки зрения будущих перспектив.</w:t>
      </w:r>
    </w:p>
    <w:p>
      <w:pPr>
        <w:pStyle w:val="Style17"/>
        <w:jc w:val="both"/>
        <w:rPr>
          <w:sz w:val="22"/>
        </w:rPr>
      </w:pPr>
      <w:r>
        <w:rPr>
          <w:sz w:val="22"/>
        </w:rPr>
      </w:r>
    </w:p>
    <w:p>
      <w:pPr>
        <w:pStyle w:val="Style17"/>
        <w:jc w:val="both"/>
        <w:rPr>
          <w:sz w:val="22"/>
        </w:rPr>
      </w:pPr>
      <w:r>
        <w:rPr>
          <w:sz w:val="22"/>
        </w:rPr>
        <w:t>13. Доказательством того, что финансирование природоохранных мероприятий не влияет отрицательно на конкурентоспособность производителей, является то, что страны с наиболее жесткими экологическими стандартами имеют наивысшие экономические показатели. Например, Япония, США, Германия имеют высочайшие показатели роста производства в экологически опасных отраслях: химической, производстве пластмасс, красителей. Устанавливая высокие экологические стандарты, эти страны также заботятся о будущем своих экономик, поскольку более жесткие экологические требования побуждают бизнес к усовершенствованию технологических процессов, направленных на развитие экологического производства. Увеличивая сегодня затраты и даже неся определенные убытки в международной торговле, фирмы таких стран получат значительные преимущества в будущем как собственники технологий и ноу-хау.</w:t>
      </w:r>
    </w:p>
    <w:p>
      <w:pPr>
        <w:pStyle w:val="Style17"/>
        <w:jc w:val="both"/>
        <w:rPr>
          <w:sz w:val="22"/>
        </w:rPr>
      </w:pPr>
      <w:r>
        <w:rPr>
          <w:sz w:val="22"/>
        </w:rPr>
      </w:r>
    </w:p>
    <w:p>
      <w:pPr>
        <w:pStyle w:val="Style17"/>
        <w:jc w:val="both"/>
        <w:rPr>
          <w:sz w:val="22"/>
        </w:rPr>
      </w:pPr>
      <w:r>
        <w:rPr>
          <w:sz w:val="22"/>
        </w:rPr>
        <w:t>14. Задачей первоочередного значения для Украины является не только сохранение, но и наращивание научного потенциала. Выполнить эту задачу невозможно без решения проблемы финансирования науки. Если на науку выделяется меньше 2% ВВП, начинаются разрушительные процессы не только в самой науке, а и в экономике, и обществе в целом. Например, в Израиле на науку выделяется 3,5% ВВП, в США - 2,05%, Японии - 2,75%. В Украине, к сожалению, этот показатель в последнее время не превышает 0,3-0,4%.</w:t>
      </w:r>
    </w:p>
    <w:p>
      <w:pPr>
        <w:pStyle w:val="Style17"/>
        <w:jc w:val="both"/>
        <w:rPr>
          <w:sz w:val="22"/>
        </w:rPr>
      </w:pPr>
      <w:r>
        <w:rPr>
          <w:sz w:val="22"/>
        </w:rPr>
      </w:r>
    </w:p>
    <w:p>
      <w:pPr>
        <w:pStyle w:val="Style17"/>
        <w:jc w:val="both"/>
        <w:rPr>
          <w:sz w:val="22"/>
        </w:rPr>
      </w:pPr>
      <w:r>
        <w:rPr>
          <w:sz w:val="22"/>
        </w:rPr>
        <w:t>15. Перспективы Украины в сфере законодательного оформления сбалансированного влияния на окружающую среду производственных и потребительских затрат связаны в первую очередь с принятием Закона «О Концепции устойчивого развития», других нормативно-правовых актов, с наполнением их реальным содержанием, с осознанием того, что:</w:t>
      </w:r>
    </w:p>
    <w:p>
      <w:pPr>
        <w:pStyle w:val="Style17"/>
        <w:numPr>
          <w:ilvl w:val="0"/>
          <w:numId w:val="44"/>
        </w:numPr>
        <w:jc w:val="both"/>
        <w:rPr>
          <w:sz w:val="22"/>
        </w:rPr>
      </w:pPr>
      <w:r>
        <w:rPr>
          <w:sz w:val="22"/>
        </w:rPr>
        <w:t>сам по себе стабильный экономический рост еще не является обязательным условием прогресса;</w:t>
      </w:r>
    </w:p>
    <w:p>
      <w:pPr>
        <w:pStyle w:val="Style17"/>
        <w:numPr>
          <w:ilvl w:val="0"/>
          <w:numId w:val="44"/>
        </w:numPr>
        <w:jc w:val="both"/>
        <w:rPr>
          <w:sz w:val="22"/>
        </w:rPr>
      </w:pPr>
      <w:r>
        <w:rPr>
          <w:sz w:val="22"/>
        </w:rPr>
        <w:t>интеграция и глобализация мировой экономики полезна далеко не всем и не приводит автоматически к экономическому росту;</w:t>
      </w:r>
    </w:p>
    <w:p>
      <w:pPr>
        <w:pStyle w:val="Style17"/>
        <w:numPr>
          <w:ilvl w:val="0"/>
          <w:numId w:val="44"/>
        </w:numPr>
        <w:jc w:val="both"/>
        <w:rPr>
          <w:sz w:val="22"/>
        </w:rPr>
      </w:pPr>
      <w:r>
        <w:rPr>
          <w:sz w:val="22"/>
        </w:rPr>
        <w:t>международные инвестиции не всегда оказывают содействие прогрессу и работают на построение сильных экономик.</w:t>
      </w:r>
    </w:p>
    <w:p>
      <w:pPr>
        <w:pStyle w:val="Style17"/>
        <w:jc w:val="both"/>
        <w:rPr>
          <w:sz w:val="22"/>
        </w:rPr>
      </w:pPr>
      <w:r>
        <w:rPr>
          <w:sz w:val="22"/>
        </w:rPr>
      </w:r>
    </w:p>
    <w:p>
      <w:pPr>
        <w:pStyle w:val="Style17"/>
        <w:jc w:val="both"/>
        <w:rPr>
          <w:sz w:val="22"/>
        </w:rPr>
      </w:pPr>
      <w:r>
        <w:rPr>
          <w:sz w:val="22"/>
        </w:rPr>
        <w:t>16. Основными факторами, которые ограничивают или делают невозможным реализацию мероприятий, направленных на обеспечение экологически безопасного будущего Украины, являются следующие:</w:t>
      </w:r>
    </w:p>
    <w:p>
      <w:pPr>
        <w:pStyle w:val="Style17"/>
        <w:numPr>
          <w:ilvl w:val="0"/>
          <w:numId w:val="26"/>
        </w:numPr>
        <w:jc w:val="both"/>
        <w:rPr>
          <w:sz w:val="22"/>
        </w:rPr>
      </w:pPr>
      <w:r>
        <w:rPr>
          <w:sz w:val="22"/>
        </w:rPr>
        <w:t>отсутствие консолидированной нации, осознающей собственные ценности;</w:t>
      </w:r>
    </w:p>
    <w:p>
      <w:pPr>
        <w:pStyle w:val="Style17"/>
        <w:numPr>
          <w:ilvl w:val="0"/>
          <w:numId w:val="26"/>
        </w:numPr>
        <w:jc w:val="both"/>
        <w:rPr>
          <w:sz w:val="22"/>
        </w:rPr>
      </w:pPr>
      <w:r>
        <w:rPr>
          <w:sz w:val="22"/>
        </w:rPr>
        <w:t>структура экономики, созданная в рамках единого народнохозяйственного комплекса бывшего СССР, не отвечающая современным потребностям;</w:t>
      </w:r>
    </w:p>
    <w:p>
      <w:pPr>
        <w:pStyle w:val="Style17"/>
        <w:numPr>
          <w:ilvl w:val="0"/>
          <w:numId w:val="26"/>
        </w:numPr>
        <w:jc w:val="both"/>
        <w:rPr>
          <w:sz w:val="22"/>
        </w:rPr>
      </w:pPr>
      <w:r>
        <w:rPr>
          <w:sz w:val="22"/>
        </w:rPr>
        <w:t>отсутствие четких ориентиров развития, которые бы обеспечивали, с одной стороны, рост благосостояния, а с другой - сохранение окружающей среды и восстановление природных ресурсов;</w:t>
      </w:r>
    </w:p>
    <w:p>
      <w:pPr>
        <w:pStyle w:val="Style17"/>
        <w:numPr>
          <w:ilvl w:val="0"/>
          <w:numId w:val="26"/>
        </w:numPr>
        <w:jc w:val="both"/>
        <w:rPr>
          <w:sz w:val="22"/>
        </w:rPr>
      </w:pPr>
      <w:r>
        <w:rPr>
          <w:sz w:val="22"/>
        </w:rPr>
        <w:t>преимущественно неблагоприятное, часто катастрофическое состояние окружающей среды практически на всей территории Украины;</w:t>
      </w:r>
    </w:p>
    <w:p>
      <w:pPr>
        <w:pStyle w:val="Style17"/>
        <w:numPr>
          <w:ilvl w:val="0"/>
          <w:numId w:val="26"/>
        </w:numPr>
        <w:jc w:val="both"/>
        <w:rPr>
          <w:sz w:val="22"/>
        </w:rPr>
      </w:pPr>
      <w:r>
        <w:rPr>
          <w:sz w:val="22"/>
        </w:rPr>
        <w:t>устаревшие, малоэффективные и природоразрушающие технологии, приводящие к постоянной деградации окружающей среды, низкому качеству и высокой себестоимости продукции; непомерно большие материальные и энергетические затраты;</w:t>
      </w:r>
    </w:p>
    <w:p>
      <w:pPr>
        <w:pStyle w:val="Style17"/>
        <w:numPr>
          <w:ilvl w:val="0"/>
          <w:numId w:val="26"/>
        </w:numPr>
        <w:jc w:val="both"/>
        <w:rPr>
          <w:sz w:val="22"/>
        </w:rPr>
      </w:pPr>
      <w:r>
        <w:rPr>
          <w:sz w:val="22"/>
        </w:rPr>
        <w:t>отсутствие приоритетности образования, науки, национальной культуры в социально-экономическом развитии государства;</w:t>
      </w:r>
    </w:p>
    <w:p>
      <w:pPr>
        <w:pStyle w:val="Style17"/>
        <w:numPr>
          <w:ilvl w:val="0"/>
          <w:numId w:val="26"/>
        </w:numPr>
        <w:jc w:val="both"/>
        <w:rPr>
          <w:sz w:val="22"/>
        </w:rPr>
      </w:pPr>
      <w:r>
        <w:rPr>
          <w:sz w:val="22"/>
        </w:rPr>
        <w:t>отсутствие политической воли у лидеров государства в отношении реализации декларируемых в Конституции Украины принципов демократии, свободы, гуманизма, народовластия;</w:t>
      </w:r>
    </w:p>
    <w:p>
      <w:pPr>
        <w:pStyle w:val="Style17"/>
        <w:numPr>
          <w:ilvl w:val="0"/>
          <w:numId w:val="26"/>
        </w:numPr>
        <w:jc w:val="both"/>
        <w:rPr>
          <w:sz w:val="22"/>
        </w:rPr>
      </w:pPr>
      <w:r>
        <w:rPr>
          <w:sz w:val="22"/>
        </w:rPr>
        <w:t>высокий уровень преступности и коррупции (по этому показателю Украина занимает 3 место в мире),  ведущий к постоянному углублению пропасти между нищетой преобладающего большинства населения и зажиточностью олигархической верхушки;</w:t>
      </w:r>
    </w:p>
    <w:p>
      <w:pPr>
        <w:pStyle w:val="Style17"/>
        <w:numPr>
          <w:ilvl w:val="0"/>
          <w:numId w:val="26"/>
        </w:numPr>
        <w:jc w:val="both"/>
        <w:rPr>
          <w:sz w:val="22"/>
        </w:rPr>
      </w:pPr>
      <w:r>
        <w:rPr>
          <w:sz w:val="22"/>
        </w:rPr>
        <w:t>несовершенство правового поля, что приводит к своеволию чиновничества, правоохранительных органов, марионеточности судебной власти, дальнейшему разрушению природной среды и истощению природных ресурсов;</w:t>
      </w:r>
    </w:p>
    <w:p>
      <w:pPr>
        <w:pStyle w:val="Style17"/>
        <w:numPr>
          <w:ilvl w:val="0"/>
          <w:numId w:val="26"/>
        </w:numPr>
        <w:jc w:val="both"/>
        <w:rPr>
          <w:sz w:val="22"/>
        </w:rPr>
      </w:pPr>
      <w:r>
        <w:rPr>
          <w:sz w:val="22"/>
        </w:rPr>
        <w:t>практическое отсутствие влияния гражданского общества, в том числе общественных организаций, на формирование и реализацию государственной политики.</w:t>
      </w:r>
    </w:p>
    <w:p>
      <w:pPr>
        <w:pStyle w:val="Style17"/>
        <w:jc w:val="both"/>
        <w:rPr>
          <w:b/>
          <w:b/>
          <w:sz w:val="22"/>
        </w:rPr>
      </w:pPr>
      <w:r>
        <w:rPr>
          <w:b/>
          <w:sz w:val="22"/>
        </w:rPr>
      </w:r>
    </w:p>
    <w:p>
      <w:pPr>
        <w:pStyle w:val="Style17"/>
        <w:jc w:val="both"/>
        <w:rPr>
          <w:sz w:val="22"/>
        </w:rPr>
      </w:pPr>
      <w:r>
        <w:rPr>
          <w:sz w:val="22"/>
        </w:rPr>
        <w:t>17. Согласно экспертным оценкам, природно-ресурсный потенциал Украины, в структуре которого преобладают земельные и минеральные ресурсы, оценивается как один из самых больших в мире. С умом воспользоваться этим потенциалом в интересах роста благосостояния граждан, становления и развития украинской нации – это и есть одна из главнейших задач государственной политики. Следует избавиться от иллюзий о безграничности наших природных богатств, начать учиться рационально строить такую стратегию и тактику жизни, которая обеспечит стабильное долгосрочное устойчивое развитие.</w:t>
      </w:r>
    </w:p>
    <w:p>
      <w:pPr>
        <w:pStyle w:val="Style17"/>
        <w:jc w:val="both"/>
        <w:rPr>
          <w:sz w:val="22"/>
        </w:rPr>
      </w:pPr>
      <w:r>
        <w:rPr>
          <w:sz w:val="22"/>
        </w:rPr>
      </w:r>
    </w:p>
    <w:p>
      <w:pPr>
        <w:pStyle w:val="Style17"/>
        <w:jc w:val="both"/>
        <w:rPr>
          <w:b/>
          <w:b/>
          <w:sz w:val="22"/>
        </w:rPr>
      </w:pPr>
      <w:r>
        <w:rPr>
          <w:b/>
          <w:sz w:val="22"/>
        </w:rPr>
        <w:t>3.2. Источники экологической опасности</w:t>
      </w:r>
    </w:p>
    <w:p>
      <w:pPr>
        <w:pStyle w:val="Style17"/>
        <w:jc w:val="both"/>
        <w:rPr>
          <w:b/>
          <w:b/>
          <w:sz w:val="22"/>
        </w:rPr>
      </w:pPr>
      <w:r>
        <w:rPr>
          <w:b/>
          <w:sz w:val="22"/>
        </w:rPr>
      </w:r>
    </w:p>
    <w:p>
      <w:pPr>
        <w:pStyle w:val="Style17"/>
        <w:jc w:val="both"/>
        <w:rPr/>
      </w:pPr>
      <w:r>
        <w:rPr>
          <w:sz w:val="22"/>
        </w:rPr>
        <w:t>18. Из 603,7 тыс. км</w:t>
      </w:r>
      <w:r>
        <w:rPr>
          <w:sz w:val="22"/>
          <w:vertAlign w:val="superscript"/>
        </w:rPr>
        <w:t>2</w:t>
      </w:r>
      <w:r>
        <w:rPr>
          <w:sz w:val="22"/>
        </w:rPr>
        <w:t xml:space="preserve"> территории Украины около 80% относится к зонам повышенного риска возникновения чрезвычайных ситуаций. Техногенная нагрузка на природную среду в 4-5 раз превышает аналогичный показатель для развитых государств. Основными экологически опасными хозяйственными объектами и источниками техногенного загрязнения окружающей среды являются предприятия сельского хозяйства, объекты энергетики, тяжелая промышленность и транспорт. Природные компоненты, на которые больше всего влияет их деятельность, - это почва, рельеф, поверхностные воды и биоценозы. В городских агломерациях — это еще и воздушный бассейн, а на территориях интенсивного сельскохозяйственного производства — водоносные горизонты.</w:t>
      </w:r>
    </w:p>
    <w:p>
      <w:pPr>
        <w:pStyle w:val="Style17"/>
        <w:jc w:val="both"/>
        <w:rPr>
          <w:sz w:val="22"/>
        </w:rPr>
      </w:pPr>
      <w:r>
        <w:rPr>
          <w:sz w:val="22"/>
        </w:rPr>
      </w:r>
    </w:p>
    <w:p>
      <w:pPr>
        <w:pStyle w:val="Style17"/>
        <w:jc w:val="both"/>
        <w:rPr>
          <w:sz w:val="22"/>
        </w:rPr>
      </w:pPr>
      <w:r>
        <w:rPr>
          <w:sz w:val="22"/>
        </w:rPr>
        <w:t>19. Доля эродированных земель в Украине составляет 57,4% площади страны. Главным фактором, приводящим к значительному развитию эрозионных процессов, является высокий уровень сельскохозяйственного освоения территории. Ежегодный прирост площадей эродированной пашни достигает в Украине 60-80 тыс. га. Около 20% территории Украины находится в неудовлет</w:t>
        <w:softHyphen/>
        <w:t>ворительном состоянии из-за перенасыщения почв различными токсичными соединениями. Каждые 10 лет содержание гумуса в почвах Украины уменьшается на 0,1% и составляет сегодня не более 3,0%. Возрастающие темпы деградации почв приводят к ежегодным потерям гумуса от 0,6 до 1 т/га (по расчетам Украинской академии аграрных наук). Сложный характер имеет загрязнение сельскохозяйственных земель пестицидами. Причем опасным фактором является наличие в их спектре стойких органических загрязнителей. В Украине более 20% исследованных угодий загрязнены ДДТ и продуктами его распада, около 4% загрязнены гексахлорциклогексаном.</w:t>
      </w:r>
    </w:p>
    <w:p>
      <w:pPr>
        <w:pStyle w:val="Style17"/>
        <w:jc w:val="both"/>
        <w:rPr>
          <w:sz w:val="22"/>
        </w:rPr>
      </w:pPr>
      <w:r>
        <w:rPr>
          <w:sz w:val="22"/>
        </w:rPr>
      </w:r>
    </w:p>
    <w:p>
      <w:pPr>
        <w:pStyle w:val="Style17"/>
        <w:jc w:val="both"/>
        <w:rPr>
          <w:sz w:val="22"/>
        </w:rPr>
      </w:pPr>
      <w:r>
        <w:rPr>
          <w:sz w:val="22"/>
        </w:rPr>
        <w:t>20. Потенциальным источником экологической опасности является разветвленная система магистральных и других трубопроводов. Общая длина нефтепродуктопроводов составляет 7103 км, газопроводов — 34 тыс. км, аммиакопроводов — 810 км, хлоропроводов — 44 км. Количество аварийных ситуаций на предприятиях этой отрасли ежегодно достигает 1,5 тысяч. Часть из них сопровождается аварийными выбросами нефти, нефтепродуктов, других веществ.</w:t>
      </w:r>
    </w:p>
    <w:p>
      <w:pPr>
        <w:pStyle w:val="Style17"/>
        <w:jc w:val="both"/>
        <w:rPr>
          <w:sz w:val="22"/>
        </w:rPr>
      </w:pPr>
      <w:r>
        <w:rPr>
          <w:sz w:val="22"/>
        </w:rPr>
      </w:r>
    </w:p>
    <w:p>
      <w:pPr>
        <w:pStyle w:val="Style17"/>
        <w:jc w:val="both"/>
        <w:rPr/>
      </w:pPr>
      <w:r>
        <w:rPr>
          <w:sz w:val="22"/>
        </w:rPr>
        <w:t>21. В промышленном секторе главную нагрузку на окружающую среду оказывают предприятия химической, металлургической и горнодобывающей отраслей. К источникам повышенной опас</w:t>
        <w:softHyphen/>
        <w:t>нос</w:t>
        <w:softHyphen/>
        <w:t>ти необходимо отнести свыше 1700 объектов промышленности, на которых хранится или исполь</w:t>
        <w:softHyphen/>
        <w:t>зу</w:t>
        <w:softHyphen/>
        <w:t>ет</w:t>
        <w:softHyphen/>
        <w:t>ся в производственной деятельности около 300 тыс. тонн опасных химических веществ, в том числе хлора и более 190 тыс. тонн аммиака. В Украине расположено 2664 объекта, произво</w:t>
        <w:softHyphen/>
        <w:t>дящих или использующих сильнодействующие отравляющие вещества, 308 шахт и 7 разрезов, 6 мощных нефтеперерабатывающих заводов, каждый из которых содержит от 300 до 500 тыс. тонн углевод</w:t>
        <w:softHyphen/>
        <w:t>ного топлива, энергоемкость которого эквивалентна 3-5 мегатоннам тротила. Ежедневно только лишь по железной дороге перевозится свыше 220 наименований различных отравляющих и взрыво- и огнеопасных грузов. Суммарная площадь возможного аварийного загрязнения сильнодейст</w:t>
        <w:softHyphen/>
        <w:t>вую</w:t>
        <w:softHyphen/>
        <w:t>щими ядовитыми веществами может составлять более 64 тыс. км</w:t>
      </w:r>
      <w:r>
        <w:rPr>
          <w:sz w:val="22"/>
          <w:vertAlign w:val="superscript"/>
        </w:rPr>
        <w:t>2</w:t>
      </w:r>
      <w:r>
        <w:rPr>
          <w:sz w:val="22"/>
        </w:rPr>
        <w:t xml:space="preserve"> с населением 18 млн. человек.</w:t>
      </w:r>
    </w:p>
    <w:p>
      <w:pPr>
        <w:pStyle w:val="Style17"/>
        <w:jc w:val="both"/>
        <w:rPr>
          <w:sz w:val="22"/>
        </w:rPr>
      </w:pPr>
      <w:r>
        <w:rPr>
          <w:sz w:val="22"/>
        </w:rPr>
      </w:r>
    </w:p>
    <w:p>
      <w:pPr>
        <w:pStyle w:val="Style17"/>
        <w:jc w:val="both"/>
        <w:rPr>
          <w:sz w:val="22"/>
        </w:rPr>
      </w:pPr>
      <w:r>
        <w:rPr>
          <w:sz w:val="22"/>
        </w:rPr>
        <w:t>22. Отдельной проблемой является крупномасштабное нефтехимическое загрязнение подземных вод и почв. На сегодня в Украине 133 из 197 больших водозаборов расположены в зонах влияния потенциальных источников нефтехимического загрязнения. В населенных пунктах уже загрязнено более 150 источников водоснабжения. Загрязненные площади превышают 30 тыс. га. Практически каждый из 43 военных аэродромов является источником сильного загрязнения окружающей среды легкими фракциями углеводородов.</w:t>
      </w:r>
    </w:p>
    <w:p>
      <w:pPr>
        <w:pStyle w:val="Style17"/>
        <w:jc w:val="both"/>
        <w:rPr>
          <w:sz w:val="22"/>
        </w:rPr>
      </w:pPr>
      <w:r>
        <w:rPr>
          <w:sz w:val="22"/>
        </w:rPr>
      </w:r>
    </w:p>
    <w:p>
      <w:pPr>
        <w:pStyle w:val="Style17"/>
        <w:jc w:val="both"/>
        <w:rPr>
          <w:sz w:val="22"/>
        </w:rPr>
      </w:pPr>
      <w:r>
        <w:rPr>
          <w:sz w:val="22"/>
        </w:rPr>
        <w:t>23. По состоянию на 2002 год на территории Украины действовали 4 (было 5) атомных электростанций с 13 (было 17) энергетическими ядерными реакторами, 2 исследовательских ядерных реактора, 2 предприятия по добыче и переработке урановых руд и около 8 тысяч предприятий и организаций, использующих радиоактивные вещества (из них около 5000 предприятий, на которых производятся радиоактивные отходы).</w:t>
      </w:r>
    </w:p>
    <w:p>
      <w:pPr>
        <w:pStyle w:val="Style17"/>
        <w:jc w:val="both"/>
        <w:rPr>
          <w:sz w:val="22"/>
        </w:rPr>
      </w:pPr>
      <w:r>
        <w:rPr>
          <w:sz w:val="22"/>
        </w:rPr>
      </w:r>
    </w:p>
    <w:p>
      <w:pPr>
        <w:pStyle w:val="Style17"/>
        <w:jc w:val="both"/>
        <w:rPr/>
      </w:pPr>
      <w:r>
        <w:rPr>
          <w:sz w:val="22"/>
        </w:rPr>
        <w:t>24. Горнодобывающие и обогатительные производства эксплуатируют до 2700 разного рода отвалов, на которых сосредоточено 3,6 млрд. м</w:t>
      </w:r>
      <w:r>
        <w:rPr>
          <w:sz w:val="22"/>
          <w:vertAlign w:val="superscript"/>
        </w:rPr>
        <w:t>3</w:t>
      </w:r>
      <w:r>
        <w:rPr>
          <w:sz w:val="22"/>
        </w:rPr>
        <w:t xml:space="preserve"> пород, и около 300 больших хвостохранилищ и шламонакопителей общей емкостью около 2,5 млн. м</w:t>
      </w:r>
      <w:r>
        <w:rPr>
          <w:sz w:val="22"/>
          <w:vertAlign w:val="superscript"/>
        </w:rPr>
        <w:t>3</w:t>
      </w:r>
      <w:r>
        <w:rPr>
          <w:sz w:val="22"/>
        </w:rPr>
        <w:t>.</w:t>
      </w:r>
    </w:p>
    <w:p>
      <w:pPr>
        <w:pStyle w:val="Style17"/>
        <w:jc w:val="both"/>
        <w:rPr>
          <w:sz w:val="22"/>
        </w:rPr>
      </w:pPr>
      <w:r>
        <w:rPr>
          <w:sz w:val="22"/>
        </w:rPr>
      </w:r>
    </w:p>
    <w:p>
      <w:pPr>
        <w:pStyle w:val="Style17"/>
        <w:jc w:val="both"/>
        <w:rPr/>
      </w:pPr>
      <w:r>
        <w:rPr>
          <w:sz w:val="22"/>
        </w:rPr>
        <w:t>25. 7541 технических объектов являются потенциально опасными. Среди них завод «Радикал» в Киеве и аммиакопровод, проходящий по значительной части территории Украины. Около 1500 таких объектов создают реальную угрозу для страны и ее граждан (химические производства, хранилища пестицидов и др.). 144 из них требуют принятия неотложных мер (хранилища временного хранения радиоактивных отходов УкрГО «Радон», некоторые хвостохранилища г. Желтые Воды и т.п.). Срочных профилактических работ требуют 300 объектов, аварии на которых могут привести к критическому экологическому состоянию на всей территории страны (объект «Укрытие», блоки ЧАЭС, плотины хвостохранилищ, из которых 300 имеют объем токсичных отходов более 106 м</w:t>
      </w:r>
      <w:r>
        <w:rPr>
          <w:sz w:val="22"/>
          <w:vertAlign w:val="superscript"/>
        </w:rPr>
        <w:t>3</w:t>
      </w:r>
      <w:r>
        <w:rPr>
          <w:sz w:val="22"/>
        </w:rPr>
        <w:t>, и т.п.).</w:t>
      </w:r>
    </w:p>
    <w:p>
      <w:pPr>
        <w:pStyle w:val="Style17"/>
        <w:jc w:val="both"/>
        <w:rPr>
          <w:sz w:val="22"/>
        </w:rPr>
      </w:pPr>
      <w:r>
        <w:rPr>
          <w:sz w:val="22"/>
        </w:rPr>
      </w:r>
    </w:p>
    <w:p>
      <w:pPr>
        <w:pStyle w:val="Style17"/>
        <w:jc w:val="both"/>
        <w:rPr>
          <w:sz w:val="22"/>
        </w:rPr>
      </w:pPr>
      <w:r>
        <w:rPr>
          <w:sz w:val="22"/>
        </w:rPr>
        <w:t>26. Вопрос предотвращения возникновения чрезвычайных ситуаций в государстве фактически не решается. Почти отсутствует система комплексного экологического мониторинга состояния окружающей среды, аналитические центры сбора, обработки, анализа и прогноза мониторинговой информации по проблемам охраны окружающей среды. Фактически не проводятся работы по вопросам моделирования и прогнозирования развития чрезвычайных ситуаций, оценки максимальных зон поражения и оценки возможных убытков. Не оцениваются риски для здоровья населения от разных источников опасности, действующих в местах их проживания. Не решены вопросы социальной защиты населения, проживающего в зонах чрезвычайной экологической ситуации, которые связаны с эксплуатацией экологически опасных объектов (Желтые Воды, Кривой Рог, Днепродзержинск) и т.п.</w:t>
      </w:r>
    </w:p>
    <w:p>
      <w:pPr>
        <w:pStyle w:val="Style17"/>
        <w:jc w:val="both"/>
        <w:rPr>
          <w:sz w:val="22"/>
        </w:rPr>
      </w:pPr>
      <w:r>
        <w:rPr>
          <w:sz w:val="22"/>
        </w:rPr>
      </w:r>
    </w:p>
    <w:p>
      <w:pPr>
        <w:pStyle w:val="Style17"/>
        <w:jc w:val="both"/>
        <w:rPr>
          <w:sz w:val="22"/>
        </w:rPr>
      </w:pPr>
      <w:r>
        <w:rPr>
          <w:sz w:val="22"/>
        </w:rPr>
        <w:t>27. Главные причины неудовлетворительного состояния окружающей среды в Украине:</w:t>
      </w:r>
    </w:p>
    <w:p>
      <w:pPr>
        <w:pStyle w:val="Style17"/>
        <w:numPr>
          <w:ilvl w:val="0"/>
          <w:numId w:val="4"/>
        </w:numPr>
        <w:jc w:val="both"/>
        <w:rPr>
          <w:sz w:val="22"/>
        </w:rPr>
      </w:pPr>
      <w:r>
        <w:rPr>
          <w:sz w:val="22"/>
        </w:rPr>
        <w:t>отсутствие экономических стимулов и материальных средств для модернизации и «экологизации» устаревших и ресурсоемких технологий большинства производств. Несовершенные технологии и физическая изношенность основных фондов на предприятиях тяжелой промышленности, больше всего загрязняющих окружающую среду (коксо- та нефтехимия, черная и цветная металлургия, гидро-, тепловая и ядерная энергетика, горнообогатительный комплекс, частично машиностроение), а также в сельском и лесном хозяйстве, на транспорте приводят к накоплению значительных объемов отходов, к чрезмерным выбросам загрязняющих веществ в атмосферу и перманентному повышенному риску возникновения чрезвычайных ситуаций с экологическими последствиями разной степени;</w:t>
      </w:r>
    </w:p>
    <w:p>
      <w:pPr>
        <w:pStyle w:val="Style17"/>
        <w:numPr>
          <w:ilvl w:val="0"/>
          <w:numId w:val="27"/>
        </w:numPr>
        <w:jc w:val="both"/>
        <w:rPr>
          <w:sz w:val="22"/>
        </w:rPr>
      </w:pPr>
      <w:r>
        <w:rPr>
          <w:sz w:val="22"/>
        </w:rPr>
        <w:t>неэффективность действующей системы регулирования в сфере охраны окружающей среды:</w:t>
      </w:r>
    </w:p>
    <w:p>
      <w:pPr>
        <w:pStyle w:val="Style17"/>
        <w:numPr>
          <w:ilvl w:val="0"/>
          <w:numId w:val="37"/>
        </w:numPr>
        <w:jc w:val="both"/>
        <w:rPr>
          <w:sz w:val="22"/>
        </w:rPr>
      </w:pPr>
      <w:r>
        <w:rPr>
          <w:sz w:val="22"/>
        </w:rPr>
        <w:t>несогласованность и декларативность экологической нормативной базы;</w:t>
      </w:r>
    </w:p>
    <w:p>
      <w:pPr>
        <w:pStyle w:val="Style17"/>
        <w:numPr>
          <w:ilvl w:val="0"/>
          <w:numId w:val="37"/>
        </w:numPr>
        <w:jc w:val="both"/>
        <w:rPr>
          <w:sz w:val="22"/>
        </w:rPr>
      </w:pPr>
      <w:r>
        <w:rPr>
          <w:sz w:val="22"/>
        </w:rPr>
        <w:t>отсутствие законов прямого действия;</w:t>
      </w:r>
    </w:p>
    <w:p>
      <w:pPr>
        <w:pStyle w:val="Style17"/>
        <w:numPr>
          <w:ilvl w:val="0"/>
          <w:numId w:val="37"/>
        </w:numPr>
        <w:jc w:val="both"/>
        <w:rPr>
          <w:sz w:val="22"/>
        </w:rPr>
      </w:pPr>
      <w:r>
        <w:rPr>
          <w:sz w:val="22"/>
        </w:rPr>
        <w:t>отсутствие действенных нормативно-правовых механизмов регулирования опасных видов деятельности;</w:t>
      </w:r>
    </w:p>
    <w:p>
      <w:pPr>
        <w:pStyle w:val="Style17"/>
        <w:numPr>
          <w:ilvl w:val="0"/>
          <w:numId w:val="37"/>
        </w:numPr>
        <w:jc w:val="both"/>
        <w:rPr>
          <w:sz w:val="22"/>
        </w:rPr>
      </w:pPr>
      <w:r>
        <w:rPr>
          <w:sz w:val="22"/>
        </w:rPr>
        <w:t>фактическое отсутствие применения экономических механизмов природоохранной деятельности, что противоречит Закону Украины «Об охране окружающей природной среды»;</w:t>
      </w:r>
    </w:p>
    <w:p>
      <w:pPr>
        <w:pStyle w:val="Style17"/>
        <w:numPr>
          <w:ilvl w:val="0"/>
          <w:numId w:val="37"/>
        </w:numPr>
        <w:jc w:val="both"/>
        <w:rPr>
          <w:sz w:val="22"/>
        </w:rPr>
      </w:pPr>
      <w:r>
        <w:rPr>
          <w:sz w:val="22"/>
        </w:rPr>
        <w:t>отсутствие постоянного (мониторингового) контроля качества окружающей среды в местах накопления отходов, неудовлетворительное финансовое обеспечение природоохранных мероприятий и т.п.;</w:t>
      </w:r>
    </w:p>
    <w:p>
      <w:pPr>
        <w:pStyle w:val="Style17"/>
        <w:numPr>
          <w:ilvl w:val="0"/>
          <w:numId w:val="12"/>
        </w:numPr>
        <w:jc w:val="both"/>
        <w:rPr>
          <w:sz w:val="22"/>
        </w:rPr>
      </w:pPr>
      <w:r>
        <w:rPr>
          <w:sz w:val="22"/>
        </w:rPr>
        <w:t>экологический нигилизм власти и населения:</w:t>
      </w:r>
    </w:p>
    <w:p>
      <w:pPr>
        <w:pStyle w:val="Style17"/>
        <w:numPr>
          <w:ilvl w:val="0"/>
          <w:numId w:val="37"/>
        </w:numPr>
        <w:jc w:val="both"/>
        <w:rPr>
          <w:sz w:val="22"/>
        </w:rPr>
      </w:pPr>
      <w:r>
        <w:rPr>
          <w:sz w:val="22"/>
        </w:rPr>
        <w:t>одинаково низкая экологическая образованность и служащих, и граждан;</w:t>
      </w:r>
    </w:p>
    <w:p>
      <w:pPr>
        <w:pStyle w:val="Style17"/>
        <w:numPr>
          <w:ilvl w:val="0"/>
          <w:numId w:val="37"/>
        </w:numPr>
        <w:jc w:val="both"/>
        <w:rPr>
          <w:sz w:val="22"/>
        </w:rPr>
      </w:pPr>
      <w:r>
        <w:rPr>
          <w:sz w:val="22"/>
        </w:rPr>
        <w:t>остаточные принципы при решении экологических проблем со стороны органов государственного управления и невозможность влияния на них гражданского общества;</w:t>
      </w:r>
    </w:p>
    <w:p>
      <w:pPr>
        <w:pStyle w:val="Style17"/>
        <w:numPr>
          <w:ilvl w:val="0"/>
          <w:numId w:val="37"/>
        </w:numPr>
        <w:jc w:val="both"/>
        <w:rPr>
          <w:sz w:val="22"/>
        </w:rPr>
      </w:pPr>
      <w:r>
        <w:rPr>
          <w:sz w:val="22"/>
        </w:rPr>
        <w:t>утрата экологического мировоззрения, присущего украинской ментальности.</w:t>
      </w:r>
    </w:p>
    <w:p>
      <w:pPr>
        <w:pStyle w:val="Style17"/>
        <w:jc w:val="both"/>
        <w:rPr>
          <w:b/>
          <w:b/>
          <w:sz w:val="22"/>
        </w:rPr>
      </w:pPr>
      <w:r>
        <w:rPr>
          <w:b/>
          <w:sz w:val="22"/>
        </w:rPr>
      </w:r>
    </w:p>
    <w:p>
      <w:pPr>
        <w:pStyle w:val="Style17"/>
        <w:jc w:val="both"/>
        <w:rPr>
          <w:b/>
          <w:b/>
          <w:sz w:val="22"/>
        </w:rPr>
      </w:pPr>
      <w:r>
        <w:rPr>
          <w:b/>
          <w:sz w:val="22"/>
        </w:rPr>
        <w:t>3.3. Последствия Чернобыльской катастрофы</w:t>
      </w:r>
    </w:p>
    <w:p>
      <w:pPr>
        <w:pStyle w:val="Style17"/>
        <w:jc w:val="both"/>
        <w:rPr>
          <w:b/>
          <w:b/>
          <w:sz w:val="22"/>
        </w:rPr>
      </w:pPr>
      <w:r>
        <w:rPr>
          <w:b/>
          <w:sz w:val="22"/>
        </w:rPr>
      </w:r>
    </w:p>
    <w:p>
      <w:pPr>
        <w:pStyle w:val="Style17"/>
        <w:jc w:val="both"/>
        <w:rPr/>
      </w:pPr>
      <w:r>
        <w:rPr>
          <w:sz w:val="22"/>
        </w:rPr>
        <w:t>28. Вследствие аварии на ЧАЭС около 50 тыс. км</w:t>
      </w:r>
      <w:r>
        <w:rPr>
          <w:sz w:val="22"/>
          <w:vertAlign w:val="superscript"/>
        </w:rPr>
        <w:t>2</w:t>
      </w:r>
      <w:r>
        <w:rPr>
          <w:sz w:val="22"/>
        </w:rPr>
        <w:t xml:space="preserve"> территории Украины, на которой проживает более 3,5 млн. человек, испытало влияние радиоактивного загрязнения. Приблизительно такие же площади загрязнения на территории России и Беларуси. Эти территории преимущественно загрязнены радионуклидами </w:t>
      </w:r>
      <w:r>
        <w:rPr>
          <w:sz w:val="22"/>
          <w:vertAlign w:val="superscript"/>
        </w:rPr>
        <w:t>137</w:t>
      </w:r>
      <w:r>
        <w:rPr>
          <w:sz w:val="22"/>
        </w:rPr>
        <w:t>Cs с активностью, превышающей 37 кбк/м</w:t>
      </w:r>
      <w:r>
        <w:rPr>
          <w:sz w:val="22"/>
          <w:vertAlign w:val="superscript"/>
        </w:rPr>
        <w:t>2</w:t>
      </w:r>
      <w:r>
        <w:rPr>
          <w:sz w:val="22"/>
        </w:rPr>
        <w:t>. «Черным пятном», площадь которого превышает 2,0 тыс. км</w:t>
      </w:r>
      <w:r>
        <w:rPr>
          <w:sz w:val="22"/>
          <w:vertAlign w:val="superscript"/>
        </w:rPr>
        <w:t>2</w:t>
      </w:r>
      <w:r>
        <w:rPr>
          <w:sz w:val="22"/>
        </w:rPr>
        <w:t>, простерлась Чернобыльская зона отчуждения (ЧЗО), имеющая уровни радиоактивного загрязнения, недопустимые для проживания населения. Наличие в пределах ЧЗО долгоживущих трансурановых радионуклидов выводит эту территорию из хозяйственного оборота на тысячи лет.</w:t>
      </w:r>
    </w:p>
    <w:p>
      <w:pPr>
        <w:pStyle w:val="Style17"/>
        <w:jc w:val="both"/>
        <w:rPr>
          <w:sz w:val="22"/>
        </w:rPr>
      </w:pPr>
      <w:r>
        <w:rPr>
          <w:sz w:val="22"/>
        </w:rPr>
      </w:r>
    </w:p>
    <w:p>
      <w:pPr>
        <w:pStyle w:val="Style17"/>
        <w:jc w:val="both"/>
        <w:rPr>
          <w:sz w:val="22"/>
        </w:rPr>
      </w:pPr>
      <w:r>
        <w:rPr>
          <w:sz w:val="22"/>
        </w:rPr>
        <w:t>29. К основным чернобыльским проблемам, актуальным до настоящего времени, принадлежат:</w:t>
      </w:r>
    </w:p>
    <w:p>
      <w:pPr>
        <w:pStyle w:val="Style17"/>
        <w:numPr>
          <w:ilvl w:val="0"/>
          <w:numId w:val="6"/>
        </w:numPr>
        <w:jc w:val="both"/>
        <w:rPr>
          <w:sz w:val="22"/>
        </w:rPr>
      </w:pPr>
      <w:r>
        <w:rPr>
          <w:sz w:val="22"/>
        </w:rPr>
        <w:t>проблема объекта «Укрытие»;</w:t>
      </w:r>
    </w:p>
    <w:p>
      <w:pPr>
        <w:pStyle w:val="Style17"/>
        <w:numPr>
          <w:ilvl w:val="0"/>
          <w:numId w:val="6"/>
        </w:numPr>
        <w:jc w:val="both"/>
        <w:rPr>
          <w:sz w:val="22"/>
        </w:rPr>
      </w:pPr>
      <w:r>
        <w:rPr>
          <w:sz w:val="22"/>
        </w:rPr>
        <w:t>проблема захоронения средне- и низкоактивних отходов;</w:t>
      </w:r>
    </w:p>
    <w:p>
      <w:pPr>
        <w:pStyle w:val="Style17"/>
        <w:numPr>
          <w:ilvl w:val="0"/>
          <w:numId w:val="6"/>
        </w:numPr>
        <w:jc w:val="both"/>
        <w:rPr>
          <w:sz w:val="22"/>
        </w:rPr>
      </w:pPr>
      <w:r>
        <w:rPr>
          <w:sz w:val="22"/>
        </w:rPr>
        <w:t>восстановление производительности значительных площадей природных и бывших сельскохозяйственных угодий, которое осложняется особенностями распределения радиоактивного загрязнения территорий;</w:t>
      </w:r>
    </w:p>
    <w:p>
      <w:pPr>
        <w:pStyle w:val="Style17"/>
        <w:numPr>
          <w:ilvl w:val="0"/>
          <w:numId w:val="6"/>
        </w:numPr>
        <w:jc w:val="both"/>
        <w:rPr>
          <w:sz w:val="22"/>
        </w:rPr>
      </w:pPr>
      <w:r>
        <w:rPr>
          <w:sz w:val="22"/>
        </w:rPr>
        <w:t>связанное с последствиями действия радиации значительное ухудшение состояния здоровья большого количества людей, в первую очередь детей, которые или проживают на загрязненных и близлежащих территориях, или получили дозовые нагрузки в первые дни после аварии. По прогнозу Минздрава Украины к группе риска по щитовидной железе можно отнести 1,5 млн. детей. От пострадавших родителей родилось 500 тыс. детей, из них 100 тыс. - с недостатками развития;</w:t>
      </w:r>
    </w:p>
    <w:p>
      <w:pPr>
        <w:pStyle w:val="Style17"/>
        <w:numPr>
          <w:ilvl w:val="0"/>
          <w:numId w:val="6"/>
        </w:numPr>
        <w:jc w:val="both"/>
        <w:rPr>
          <w:sz w:val="22"/>
        </w:rPr>
      </w:pPr>
      <w:r>
        <w:rPr>
          <w:sz w:val="22"/>
        </w:rPr>
        <w:t>проблемы содержания ЧЗО, обращения с лесными и водными ресурсами зоны, обеспечения нераспространения загрязнения за пределы зоны, защита поймы Припяти с притоками от наводнений, защита подземных вод от поступления стронция-90;</w:t>
      </w:r>
    </w:p>
    <w:p>
      <w:pPr>
        <w:pStyle w:val="Style17"/>
        <w:numPr>
          <w:ilvl w:val="0"/>
          <w:numId w:val="6"/>
        </w:numPr>
        <w:jc w:val="both"/>
        <w:rPr>
          <w:sz w:val="22"/>
        </w:rPr>
      </w:pPr>
      <w:r>
        <w:rPr>
          <w:sz w:val="22"/>
        </w:rPr>
        <w:t>проблемы самоселов;</w:t>
      </w:r>
    </w:p>
    <w:p>
      <w:pPr>
        <w:pStyle w:val="Style17"/>
        <w:numPr>
          <w:ilvl w:val="0"/>
          <w:numId w:val="6"/>
        </w:numPr>
        <w:jc w:val="both"/>
        <w:rPr>
          <w:sz w:val="22"/>
        </w:rPr>
      </w:pPr>
      <w:r>
        <w:rPr>
          <w:sz w:val="22"/>
        </w:rPr>
        <w:t>проблемы г. Славутича;</w:t>
      </w:r>
    </w:p>
    <w:p>
      <w:pPr>
        <w:pStyle w:val="Style17"/>
        <w:numPr>
          <w:ilvl w:val="0"/>
          <w:numId w:val="6"/>
        </w:numPr>
        <w:jc w:val="both"/>
        <w:rPr>
          <w:sz w:val="22"/>
        </w:rPr>
      </w:pPr>
      <w:r>
        <w:rPr>
          <w:sz w:val="22"/>
        </w:rPr>
        <w:t>проблема экологического мониторинга.</w:t>
      </w:r>
    </w:p>
    <w:p>
      <w:pPr>
        <w:pStyle w:val="Style17"/>
        <w:jc w:val="both"/>
        <w:rPr>
          <w:sz w:val="22"/>
        </w:rPr>
      </w:pPr>
      <w:r>
        <w:rPr>
          <w:sz w:val="22"/>
        </w:rPr>
      </w:r>
    </w:p>
    <w:p>
      <w:pPr>
        <w:pStyle w:val="Style17"/>
        <w:jc w:val="both"/>
        <w:rPr>
          <w:sz w:val="22"/>
        </w:rPr>
      </w:pPr>
      <w:r>
        <w:rPr>
          <w:sz w:val="22"/>
        </w:rPr>
        <w:t>30. В 2001 г. была официально объявлена общая сумма затрат, направленных на преодоление последствий Чернобыльской катастрофы, — более 13 млрд. долларов. Если эта цифра соответствует действительности (она равна среднегодовому бюджету Украины, или 15% ВНП), возникает закономерный вопрос об эффективности использования этих средств. Финансовые ресурсы, предоставляемые международными организациями, «осваиваются» неэффективно. Нет системности и приоритетности работ по финансированию основных направлений «Программы ликвидации последствий Чернобыльской катастрофы и социальной защиты граждан». Многие мероприятия дублируются разными ведомствами. Но самым важным является то, что нет научно-экспертной оценки результатов работ, согласованных с контролем за целевым использованием финансовых ресурсов.</w:t>
      </w:r>
    </w:p>
    <w:p>
      <w:pPr>
        <w:pStyle w:val="Style17"/>
        <w:jc w:val="both"/>
        <w:rPr>
          <w:sz w:val="22"/>
        </w:rPr>
      </w:pPr>
      <w:r>
        <w:rPr>
          <w:sz w:val="22"/>
        </w:rPr>
      </w:r>
    </w:p>
    <w:p>
      <w:pPr>
        <w:pStyle w:val="Style17"/>
        <w:jc w:val="both"/>
        <w:rPr>
          <w:sz w:val="22"/>
        </w:rPr>
      </w:pPr>
      <w:r>
        <w:rPr>
          <w:sz w:val="22"/>
        </w:rPr>
        <w:t>31. 15 декабря 2000 г. в соответствии с Указом Президента Украины был осуществлен Акт закрытия Чернобыльской АЭС. Станция прекратила выработку электроэнергии и связанную с этим хозяйственную деятельность и перешла на исключительно бюджетное финансирование. Правительственным решением (постановление Кабинета Министров Украины от 25 апреля 2001 г. № 399) она выведена из состава Национальной атомной энергогенерирующей компании «Энергоатом». На ее основе создано государственное специализированное предприятие «Чернобыльская АЭС», основными задачами которого является вывод из эксплуатации станции и преобразование объекта «Укрытие» в экологически безопасную систему.</w:t>
      </w:r>
    </w:p>
    <w:p>
      <w:pPr>
        <w:pStyle w:val="Style17"/>
        <w:jc w:val="both"/>
        <w:rPr>
          <w:sz w:val="22"/>
        </w:rPr>
      </w:pPr>
      <w:r>
        <w:rPr>
          <w:sz w:val="22"/>
        </w:rPr>
      </w:r>
    </w:p>
    <w:p>
      <w:pPr>
        <w:pStyle w:val="Style17"/>
        <w:jc w:val="both"/>
        <w:rPr>
          <w:sz w:val="22"/>
        </w:rPr>
      </w:pPr>
      <w:r>
        <w:rPr>
          <w:sz w:val="22"/>
        </w:rPr>
        <w:t>32. Решение чернобыльских проблем регулируется законами «О статусе и социальной защите граж</w:t>
        <w:softHyphen/>
        <w:t>дан, пострадавших вследствие Чернобыльской катастрофы», «О правовом режиме территории, подвергшейся радиоактивному загрязнению вследствие Чернобыльской катастрофы», «Концепция Украинской Национальной программы ликвидации последствий Чернобыльской ката</w:t>
        <w:softHyphen/>
        <w:t>ст</w:t>
        <w:softHyphen/>
        <w:t>рофы и социальной защиты граждан на 1993–1995 гг. и на период до 2000 г.» и другими нормативно-правовыми актами. Эти законодательные акты должны рассматриваться как признаю</w:t>
        <w:softHyphen/>
        <w:t>щие нарушение экологических прав граждан и регламентирующие компенсацию вреда, причиненного государством гражданам. Но в эти законы вносились многочисленные поправки, которые в части ста</w:t>
        <w:softHyphen/>
        <w:t>тей социальной защиты постепенно свели почти к нулю реальные компенсации «чернобыльцам».</w:t>
      </w:r>
    </w:p>
    <w:p>
      <w:pPr>
        <w:pStyle w:val="Style17"/>
        <w:jc w:val="both"/>
        <w:rPr>
          <w:sz w:val="22"/>
        </w:rPr>
      </w:pPr>
      <w:r>
        <w:rPr>
          <w:sz w:val="22"/>
        </w:rPr>
      </w:r>
    </w:p>
    <w:p>
      <w:pPr>
        <w:pStyle w:val="Style17"/>
        <w:jc w:val="both"/>
        <w:rPr>
          <w:sz w:val="22"/>
        </w:rPr>
      </w:pPr>
      <w:r>
        <w:rPr>
          <w:sz w:val="22"/>
        </w:rPr>
        <w:t>33. С каждым годом возрастает число людей, которые становятся инвалидами вследствие заболеваний, прямо или опосредствованно связанных с Чернобыльской катастрофой. На протяжении 1991–2000 гг. их количество увеличилось с 2 тыс. до 90 тыс. чел. В Украине появились заболевания, до аварии практически отсутствовавшие. В первую очередь - это рак щитовидной железы у детей, случаи которого начали фиксироваться с 1990 г. Количество случаев этого заболевания постоянно увеличивается. Практически неизвестно, как последствия аварии на ЧАЭС влияют на состояние здоровья населения, бесконтрольно проживающего на территории зоны отчуждения (самоселы).</w:t>
      </w:r>
    </w:p>
    <w:p>
      <w:pPr>
        <w:pStyle w:val="Style17"/>
        <w:jc w:val="both"/>
        <w:rPr>
          <w:sz w:val="22"/>
        </w:rPr>
      </w:pPr>
      <w:r>
        <w:rPr>
          <w:sz w:val="22"/>
        </w:rPr>
      </w:r>
    </w:p>
    <w:p>
      <w:pPr>
        <w:pStyle w:val="Style17"/>
        <w:jc w:val="both"/>
        <w:rPr/>
      </w:pPr>
      <w:r>
        <w:rPr>
          <w:sz w:val="22"/>
        </w:rPr>
        <w:t>34. Существует опасение, что в связи с закрытием ЧАЭС зона отчуждения станет кладбищем радиоактивных отходов. Проблему могло бы снять сооружение в зоне отчуждения Центрального (национального) геологического хранилища, как это предусматривает «Комплексная (госу</w:t>
        <w:softHyphen/>
        <w:t>дар</w:t>
        <w:softHyphen/>
        <w:t>ст</w:t>
        <w:softHyphen/>
        <w:t>венная) программа обращения с радиоактивными отходами на период до 2005 года». Потребность в таком хранилище является актуальной, хотя бы учитывая необходимость захоро</w:t>
        <w:softHyphen/>
        <w:t>не</w:t>
        <w:softHyphen/>
        <w:t>ния радио</w:t>
        <w:softHyphen/>
        <w:t>ак</w:t>
        <w:softHyphen/>
        <w:t>тив</w:t>
        <w:softHyphen/>
        <w:t>ных отходов ныне действующих АЭС (всего в Украине не менее полумиллиона тонн радиоактивных отходов, которые необходимо заложить в глубоко залегающие геологические формации). На протяжении последних 10 лет обсуждаются проблемы выбора места для строи</w:t>
        <w:softHyphen/>
        <w:t>тель</w:t>
        <w:softHyphen/>
        <w:t>ства такого хранилища. Предлагаются разные варианты: разместить его в геологических форма</w:t>
        <w:softHyphen/>
        <w:t>циях — в гранитах (в частности, в зоне безусловного отселения), в урановых или железорудных шахтах, в глинах Прикарпатья  и даже в артемовских соляных выработках. По мнению академика НАН Украины Э.В.Соботовича, геологическое хранилище для радиоактивных отходов следует разместить именно в непригодной для жизни «плутониевой» зоне (площадью около 900 км</w:t>
      </w:r>
      <w:r>
        <w:rPr>
          <w:sz w:val="22"/>
          <w:vertAlign w:val="superscript"/>
        </w:rPr>
        <w:t>2</w:t>
      </w:r>
      <w:r>
        <w:rPr>
          <w:sz w:val="22"/>
        </w:rPr>
        <w:t>).</w:t>
      </w:r>
    </w:p>
    <w:p>
      <w:pPr>
        <w:pStyle w:val="Style17"/>
        <w:jc w:val="both"/>
        <w:rPr>
          <w:sz w:val="22"/>
        </w:rPr>
      </w:pPr>
      <w:r>
        <w:rPr>
          <w:sz w:val="22"/>
        </w:rPr>
      </w:r>
    </w:p>
    <w:p>
      <w:pPr>
        <w:pStyle w:val="Style17"/>
        <w:jc w:val="both"/>
        <w:rPr>
          <w:sz w:val="22"/>
        </w:rPr>
      </w:pPr>
      <w:r>
        <w:rPr>
          <w:sz w:val="22"/>
        </w:rPr>
        <w:t>35. Наиболее экологически опасным чернобыльским объектом является «Укрытие». В «саркофаге» находится около 100 тыс. т высокоактивных, 200 тыс. т среднеактивных и около 1 млн. т низкоактивных отходов. Кроме того, на близлежащей территории размещены 5 тыс. т высокоактивных, 21 тыс. т среднеактивных и 600 тыс. т низкоактивных отходов. До сих пор нет научно обоснованной стратегии преобразования объекта «Укрытие» в экологически безопасную систему. В 1997 г. правительственная комиссия утвердила стратегию, предусматривающую изъятие из «Укрытия» всех топливосодержащих масс, переведение их в безопасное состояние, размещение во временных хранилищах, а затем — в геологическом хранилище. Это планируется осуществить в 2010 г. Но нет ответа на вопрос: где взять несколько миллионов контейнеров, необходимых для изъятия из «саркофага» топливосодержащих масс? Сколько это будет стоить? Кто их изготовит? Сколько хранилищ нужно для их размещения? Какие последствия ожидают новых ликвидаторов и сколько их будет?</w:t>
      </w:r>
    </w:p>
    <w:p>
      <w:pPr>
        <w:pStyle w:val="Style17"/>
        <w:jc w:val="both"/>
        <w:rPr>
          <w:sz w:val="22"/>
        </w:rPr>
      </w:pPr>
      <w:r>
        <w:rPr>
          <w:sz w:val="22"/>
        </w:rPr>
      </w:r>
    </w:p>
    <w:p>
      <w:pPr>
        <w:pStyle w:val="Style17"/>
        <w:jc w:val="both"/>
        <w:rPr>
          <w:b/>
          <w:b/>
          <w:sz w:val="22"/>
        </w:rPr>
      </w:pPr>
      <w:r>
        <w:rPr>
          <w:b/>
          <w:sz w:val="22"/>
        </w:rPr>
        <w:t>3.4. Ядерная энергетика</w:t>
      </w:r>
    </w:p>
    <w:p>
      <w:pPr>
        <w:pStyle w:val="Style17"/>
        <w:jc w:val="both"/>
        <w:rPr>
          <w:b/>
          <w:b/>
          <w:sz w:val="22"/>
        </w:rPr>
      </w:pPr>
      <w:r>
        <w:rPr>
          <w:b/>
          <w:sz w:val="22"/>
        </w:rPr>
      </w:r>
    </w:p>
    <w:p>
      <w:pPr>
        <w:pStyle w:val="Style17"/>
        <w:jc w:val="both"/>
        <w:rPr>
          <w:sz w:val="22"/>
        </w:rPr>
      </w:pPr>
      <w:r>
        <w:rPr>
          <w:sz w:val="22"/>
        </w:rPr>
        <w:t>36. Ядерная энергетика вызывает наибольшее беспокойство у населения страны, несущей бремя Чернобыльской катастрофы. Сегодня атомная энергетика Украины может рассматриваться как «наследие советских времен», один из атрибутов бывшего «величия». Чрезвычайные риски для здоровья населения и окружающей среды на всех этапах атомного цикла являются неотъемлемым компонентом ядерной энергетики в целом. Эти риски несовместимы с реализацией экологических прав человека, декларируемых Конституцией Украины. Отсутствие достаточных запасов ядерного сырья и возможности самостоятельной утилизации отработанного ядерного топлива приводит к экономической и политической зависимости Украины от других государств. Такая зависимость усиливает указанные риски, в частности при транспортировке по территории Украины радиоактивных отходов.</w:t>
      </w:r>
    </w:p>
    <w:p>
      <w:pPr>
        <w:pStyle w:val="Style17"/>
        <w:jc w:val="both"/>
        <w:rPr>
          <w:sz w:val="22"/>
        </w:rPr>
      </w:pPr>
      <w:r>
        <w:rPr>
          <w:sz w:val="22"/>
        </w:rPr>
      </w:r>
    </w:p>
    <w:p>
      <w:pPr>
        <w:pStyle w:val="Style17"/>
        <w:jc w:val="both"/>
        <w:rPr>
          <w:sz w:val="22"/>
        </w:rPr>
      </w:pPr>
      <w:r>
        <w:rPr>
          <w:sz w:val="22"/>
        </w:rPr>
        <w:t>37. В Украине потенциальная и фактическая опасность всех объектов ядерной энергетики возрастает в связи с кризисным состоянием всего народнохозяйственного комплекса, устареванием и недостаточной профилактикой атомных реакторов, необоснованным стремлением атомщиков продлить срок их эксплуатации. Атомная энергетика в Украине функционирует в условиях перманентного системного кризиса, признаками которого являются недостаточная финансовая эффективность, невыполнение программ развития и восстановления основных фондов, многолетнее недофинансирование выполнения стандартов безопасности, уменьшение количества научно-исследовательских работ и т.п.</w:t>
      </w:r>
    </w:p>
    <w:p>
      <w:pPr>
        <w:pStyle w:val="Style17"/>
        <w:jc w:val="both"/>
        <w:rPr>
          <w:sz w:val="22"/>
        </w:rPr>
      </w:pPr>
      <w:r>
        <w:rPr>
          <w:sz w:val="22"/>
        </w:rPr>
      </w:r>
    </w:p>
    <w:p>
      <w:pPr>
        <w:pStyle w:val="Style17"/>
        <w:jc w:val="both"/>
        <w:rPr>
          <w:sz w:val="22"/>
        </w:rPr>
      </w:pPr>
      <w:r>
        <w:rPr>
          <w:sz w:val="22"/>
        </w:rPr>
        <w:t>38. Одновременно с системной реформой всей энергетической области комплексная реформа уже давно необходима для НАЭК «Энергоатом». Тем не менее, сомнительно, что в ближайшие год-два такая реформа может начаться, поскольку Украина не имеет даже программы развития атомной энергетики. Хотя в 1996 г. была принята Национальная энергетическая программа, анализ мероприятий, утвержденных для ее реализации постановлениями Кабинета Министров в 1997–2002 гг., свидетельствует об их декларативности. Отсутствие стратегических путей развития энергетики немыслимо для страны, желающей создать стабильную экономическую систему и поддерживать национальную безопасность. Вместе с тем такая ситуация создает благоприятные условия для процветания некомпетентной и коррумпированной бюрократической системы.</w:t>
      </w:r>
    </w:p>
    <w:p>
      <w:pPr>
        <w:pStyle w:val="Style17"/>
        <w:jc w:val="both"/>
        <w:rPr>
          <w:sz w:val="22"/>
        </w:rPr>
      </w:pPr>
      <w:r>
        <w:rPr>
          <w:sz w:val="22"/>
        </w:rPr>
      </w:r>
    </w:p>
    <w:p>
      <w:pPr>
        <w:pStyle w:val="Style17"/>
        <w:jc w:val="both"/>
        <w:rPr>
          <w:sz w:val="22"/>
        </w:rPr>
      </w:pPr>
      <w:r>
        <w:rPr>
          <w:sz w:val="22"/>
        </w:rPr>
        <w:t>39. Основные ресурсы агрегатов АЭС в среднем изношены более чем на 50%. После 2011 г. будет необходимо выводить из эксплуатации отработанные энергоблоки. Фонд выведения из эксплуатации атомных реакторов, который планировалось создать, не создан. Хранилища отработанного ядерного топлива вводятся в эксплуатацию в качестве временных пунктов его хранения. Выполнение программы обращения с радиоактивными отходами практически было сорвано из-за отсутствия финансирования. Численность персонала украинских АЭС завышена по сравнению с российскими станциями на 40%, причем продуктивность работы в России значительно выше. Штатная структура персонала АЭС требует пересмотра и оптимизации. Если в РФ ремонтные работы на блоках проводят подрядчики, то НАЭК «Энергоатом» выполняет их самостоятельно, удерживая для этого 11,5 тысяч рабочих.</w:t>
      </w:r>
    </w:p>
    <w:p>
      <w:pPr>
        <w:pStyle w:val="Style17"/>
        <w:jc w:val="both"/>
        <w:rPr>
          <w:sz w:val="22"/>
        </w:rPr>
      </w:pPr>
      <w:r>
        <w:rPr>
          <w:sz w:val="22"/>
        </w:rPr>
      </w:r>
    </w:p>
    <w:p>
      <w:pPr>
        <w:pStyle w:val="Style17"/>
        <w:jc w:val="both"/>
        <w:rPr>
          <w:sz w:val="22"/>
        </w:rPr>
      </w:pPr>
      <w:r>
        <w:rPr>
          <w:sz w:val="22"/>
        </w:rPr>
        <w:t>40. Официальные государственные структуры не дают ответа на вопрос, нужна ли вообще Украине ядерная энергетика? Какой в перспективе должна быть доля генерируемой на АЭС электроэнергии? Почему эта сфера деятельности — потенциально стабильный источник пополнения бюджета — на сегодня имеет 5 млрд. гривен долговых обязательств? В связи с этим многочисленные распоряжения органов государственного управления по реформированию отечественной ядерной энергетики воспринимаются как пустой звук и фактически не выполняются.</w:t>
      </w:r>
    </w:p>
    <w:p>
      <w:pPr>
        <w:pStyle w:val="Style17"/>
        <w:jc w:val="both"/>
        <w:rPr>
          <w:sz w:val="22"/>
        </w:rPr>
      </w:pPr>
      <w:r>
        <w:rPr>
          <w:sz w:val="22"/>
        </w:rPr>
      </w:r>
    </w:p>
    <w:p>
      <w:pPr>
        <w:pStyle w:val="Style17"/>
        <w:jc w:val="both"/>
        <w:rPr>
          <w:sz w:val="22"/>
        </w:rPr>
      </w:pPr>
      <w:r>
        <w:rPr>
          <w:sz w:val="22"/>
        </w:rPr>
        <w:t>41. Украинцы не воспринимают продолжения развития ядерной энергетики в «постчернобыльскую эру». Объектом противостояния экологических организаций и проядерных кругов как в Украине, так и в Европе уже давно стал проект достройки двух ядерных реакторов на Хмельницкой и Ровенской атомных электростанциях. Общественность настаивает на проведении прозрачного судебного разбирательства по вопросу достройки блоков ХАЭС–2 и РАЭС–4, строительство которых осуществляется с нарушением действующего законодательства (без утвержденной экологической экспертизы). Беспокойство вызывает уже сам регион, избранный для уже действующих блоков и строительства промплощадок, поскольку это карстоопасный район. От поверхностной инфильтрации не защищены основные водоносные горизонты источника водоснабжения, относящегося к самой большой провинции пресных подземных вод в Украине.</w:t>
      </w:r>
    </w:p>
    <w:p>
      <w:pPr>
        <w:pStyle w:val="Style17"/>
        <w:jc w:val="both"/>
        <w:rPr>
          <w:sz w:val="22"/>
        </w:rPr>
      </w:pPr>
      <w:r>
        <w:rPr>
          <w:sz w:val="22"/>
        </w:rPr>
      </w:r>
    </w:p>
    <w:p>
      <w:pPr>
        <w:pStyle w:val="Style17"/>
        <w:jc w:val="both"/>
        <w:rPr>
          <w:sz w:val="22"/>
        </w:rPr>
      </w:pPr>
      <w:r>
        <w:rPr>
          <w:sz w:val="22"/>
        </w:rPr>
        <w:t>42. Ярким примером противостояния общественного экологического движения и ядерного лобби является еще один резонансный проект — проект достройки Ташлыкской гидроаккумулирующей станции (ГАЭС) Южно-Украинского энергетического комплекса, связанный с заполнением Александровского руслового водохранилища в Николаевской области. Аргументы за достройку Ташлыкской ГАЭС состоят в необходимости покрытия существующего в Украине дефицита маневренных мощностей, без которых объединенная электрическая система Украины работает на грани аварийности. Но заплатить за это придется уничтожением части природно-исторического ландшафта долины р. Южный Буг на участке между населенными пунктами Мигия — Александровка. Здесь находятся последние аутентичные ландшафты Запорожской Сечи — святыни украинского народа и объекты, защищенные Законом Украины «О природно-заповедном фонде Украины»: Региональный ландшафтный парк «Гранитно-степное Побужье» (каньон Южного Буга длиной около 50 км) и памятники природы местного значения — орнитологический заказник «Бугский», «Скала Кременчуг» и «Устье р. Бакшала». Для сохранения уникальных исторических и природных памятников экологическая общественность категорически требует официально отказаться от достройки Ташлыкской ГАЭС.</w:t>
      </w:r>
    </w:p>
    <w:p>
      <w:pPr>
        <w:pStyle w:val="Style17"/>
        <w:jc w:val="both"/>
        <w:rPr>
          <w:sz w:val="22"/>
        </w:rPr>
      </w:pPr>
      <w:r>
        <w:rPr>
          <w:sz w:val="22"/>
        </w:rPr>
      </w:r>
    </w:p>
    <w:p>
      <w:pPr>
        <w:pStyle w:val="Style17"/>
        <w:jc w:val="both"/>
        <w:rPr>
          <w:sz w:val="22"/>
        </w:rPr>
      </w:pPr>
      <w:r>
        <w:rPr>
          <w:sz w:val="22"/>
        </w:rPr>
        <w:t>43. В целом позицию экологической общественности можно очертить следующими требованиями:</w:t>
      </w:r>
    </w:p>
    <w:p>
      <w:pPr>
        <w:pStyle w:val="Style17"/>
        <w:numPr>
          <w:ilvl w:val="0"/>
          <w:numId w:val="22"/>
        </w:numPr>
        <w:jc w:val="both"/>
        <w:rPr>
          <w:sz w:val="22"/>
        </w:rPr>
      </w:pPr>
      <w:r>
        <w:rPr>
          <w:sz w:val="22"/>
        </w:rPr>
        <w:t>поставить перед Верховной Радой Украины вопрос об отмене Постановления от 15 мая 1996 года № 191/96–ВР «О национальной энергетической программе Украины до 2010 года» как не отражающего существующие реалии в нашей стране;</w:t>
      </w:r>
    </w:p>
    <w:p>
      <w:pPr>
        <w:pStyle w:val="Style17"/>
        <w:numPr>
          <w:ilvl w:val="0"/>
          <w:numId w:val="22"/>
        </w:numPr>
        <w:jc w:val="both"/>
        <w:rPr>
          <w:sz w:val="22"/>
        </w:rPr>
      </w:pPr>
      <w:r>
        <w:rPr>
          <w:sz w:val="22"/>
        </w:rPr>
        <w:t>начать разработку концепции национальной стратегии развития энергетики с участием всех заинтересованных сторон (представителей законодательной и исполнительной власти, академической и отраслевой науки, общественности) и с привлечением международной экспертной помощи;</w:t>
      </w:r>
    </w:p>
    <w:p>
      <w:pPr>
        <w:pStyle w:val="Style17"/>
        <w:numPr>
          <w:ilvl w:val="0"/>
          <w:numId w:val="22"/>
        </w:numPr>
        <w:jc w:val="both"/>
        <w:rPr>
          <w:sz w:val="22"/>
        </w:rPr>
      </w:pPr>
      <w:r>
        <w:rPr>
          <w:sz w:val="22"/>
        </w:rPr>
        <w:t>принять меры по снижению энергоемкости ВВП, которая в данное время в несколько раз превышает европейский уровень;</w:t>
      </w:r>
    </w:p>
    <w:p>
      <w:pPr>
        <w:pStyle w:val="Style17"/>
        <w:numPr>
          <w:ilvl w:val="0"/>
          <w:numId w:val="22"/>
        </w:numPr>
        <w:jc w:val="both"/>
        <w:rPr>
          <w:sz w:val="22"/>
        </w:rPr>
      </w:pPr>
      <w:r>
        <w:rPr>
          <w:sz w:val="22"/>
        </w:rPr>
        <w:t>прекратить поддержку атомной энергетики из государственного бюджета Украины; перенести акценты с инвестирования ядерной энергетики на вложение средств в альтернативные энергетические проекты, в развитие и внедрение энергосберегающих технологий и неэнергоемких производств;</w:t>
      </w:r>
    </w:p>
    <w:p>
      <w:pPr>
        <w:pStyle w:val="Style17"/>
        <w:numPr>
          <w:ilvl w:val="0"/>
          <w:numId w:val="22"/>
        </w:numPr>
        <w:jc w:val="both"/>
        <w:rPr>
          <w:sz w:val="22"/>
        </w:rPr>
      </w:pPr>
      <w:r>
        <w:rPr>
          <w:sz w:val="22"/>
        </w:rPr>
        <w:t>учитывать в себестоимости атомной электроэнергии стоимость добычи и транспортировки уранового сырья, утилизации радиоактивных отходов, демонтажа блоков после окончания ресурсного срока, использования водных и других ресурсов, реабилитации поврежденных территорий, охраны объектов от террористических актов и расчета рисков;</w:t>
      </w:r>
    </w:p>
    <w:p>
      <w:pPr>
        <w:pStyle w:val="Style17"/>
        <w:numPr>
          <w:ilvl w:val="0"/>
          <w:numId w:val="22"/>
        </w:numPr>
        <w:jc w:val="both"/>
        <w:rPr>
          <w:sz w:val="22"/>
        </w:rPr>
      </w:pPr>
      <w:r>
        <w:rPr>
          <w:sz w:val="22"/>
        </w:rPr>
        <w:t>провести экологический аудит всех АЭС с привлечением представителей общественности и местной власти; обеспечить прозрачность всех этапов атомного цикла для населения;</w:t>
      </w:r>
    </w:p>
    <w:p>
      <w:pPr>
        <w:pStyle w:val="Style17"/>
        <w:numPr>
          <w:ilvl w:val="0"/>
          <w:numId w:val="22"/>
        </w:numPr>
        <w:jc w:val="both"/>
        <w:rPr>
          <w:sz w:val="22"/>
        </w:rPr>
      </w:pPr>
      <w:r>
        <w:rPr>
          <w:sz w:val="22"/>
        </w:rPr>
        <w:t>создать за счет лицензиатов страховые фонды от рисков определенных этапов ядерного цикла и фонды выведения объектов из эксплуатации;</w:t>
      </w:r>
    </w:p>
    <w:p>
      <w:pPr>
        <w:pStyle w:val="Style17"/>
        <w:numPr>
          <w:ilvl w:val="0"/>
          <w:numId w:val="22"/>
        </w:numPr>
        <w:jc w:val="both"/>
        <w:rPr>
          <w:sz w:val="22"/>
        </w:rPr>
      </w:pPr>
      <w:r>
        <w:rPr>
          <w:sz w:val="22"/>
        </w:rPr>
        <w:t>требовать немедленного судебного решения о прекращении строительства 2-го блока ХАЭС и 4-го блока РАЭС в связи с отсутствием позитивных выводов государственной, пожарной, санитарно-гигиенической и экологической экспертиз;</w:t>
      </w:r>
    </w:p>
    <w:p>
      <w:pPr>
        <w:pStyle w:val="Style17"/>
        <w:numPr>
          <w:ilvl w:val="0"/>
          <w:numId w:val="22"/>
        </w:numPr>
        <w:jc w:val="both"/>
        <w:rPr>
          <w:sz w:val="22"/>
        </w:rPr>
      </w:pPr>
      <w:r>
        <w:rPr>
          <w:sz w:val="22"/>
        </w:rPr>
        <w:t>отказаться от строительства Ташлыкской ГАЭС.</w:t>
      </w:r>
    </w:p>
    <w:p>
      <w:pPr>
        <w:pStyle w:val="Style17"/>
        <w:jc w:val="both"/>
        <w:rPr>
          <w:sz w:val="24"/>
        </w:rPr>
      </w:pPr>
      <w:r>
        <w:rPr>
          <w:sz w:val="24"/>
        </w:rPr>
      </w:r>
    </w:p>
    <w:p>
      <w:pPr>
        <w:pStyle w:val="Style17"/>
        <w:jc w:val="both"/>
        <w:rPr>
          <w:b/>
          <w:b/>
          <w:sz w:val="22"/>
        </w:rPr>
      </w:pPr>
      <w:r>
        <w:rPr>
          <w:b/>
          <w:sz w:val="22"/>
        </w:rPr>
        <w:t>3.5. Энергосбережение</w:t>
      </w:r>
    </w:p>
    <w:p>
      <w:pPr>
        <w:pStyle w:val="Style17"/>
        <w:jc w:val="both"/>
        <w:rPr>
          <w:b/>
          <w:b/>
          <w:sz w:val="22"/>
        </w:rPr>
      </w:pPr>
      <w:r>
        <w:rPr>
          <w:b/>
          <w:sz w:val="22"/>
        </w:rPr>
      </w:r>
    </w:p>
    <w:p>
      <w:pPr>
        <w:pStyle w:val="Style17"/>
        <w:jc w:val="both"/>
        <w:rPr>
          <w:sz w:val="22"/>
        </w:rPr>
      </w:pPr>
      <w:r>
        <w:rPr>
          <w:sz w:val="22"/>
        </w:rPr>
        <w:t>44. Положение, сложившееся на протяжении последних лет в украинском топливно-энергетическом комплексе (ТЭК), представляет потенциальную угрозу национальной безопасности Украины. Уровень экологической безопасности большинства предприятий ТЭК абсолютно не отвечает нормативным требованиям. По экспертным оценкам, на предприятия ТЭК Украины приходится около 45% выбросов вредных веществ в атмосферу и почти 25% сбросов загрязненных сточных вод в поверхностные водные объекты, свыше 26% твердых отходов и около 65% общего объема парниковых газов. Вместе с тем отрасль перманентно лихорадит: в стране ограничивается энергоснабжение, вследствие чего не работают сотни предприятий, частично останавливается работа транспорта, миллионы украинских граждан не имеют элементарных условий для жизни — систематически прерывается снабжение электроэнергией и газом, плохо отапливается жилье.</w:t>
      </w:r>
    </w:p>
    <w:p>
      <w:pPr>
        <w:pStyle w:val="Style17"/>
        <w:jc w:val="both"/>
        <w:rPr>
          <w:b/>
          <w:b/>
          <w:sz w:val="22"/>
        </w:rPr>
      </w:pPr>
      <w:r>
        <w:rPr>
          <w:b/>
          <w:sz w:val="22"/>
        </w:rPr>
      </w:r>
    </w:p>
    <w:p>
      <w:pPr>
        <w:pStyle w:val="Style17"/>
        <w:jc w:val="both"/>
        <w:rPr>
          <w:sz w:val="22"/>
        </w:rPr>
      </w:pPr>
      <w:r>
        <w:rPr>
          <w:sz w:val="22"/>
        </w:rPr>
        <w:t>45. С 1990 по 1998 год падение уровня ВВП в Украине в 1,5 раз превышало снижение производства электроэнергии, а энергоемкость ВВП увеличилась с 1,39 кг условного топлива на 1 гривну до 1,93. При этом энергоемкость ВВП в Украине в 5-6 раз больше, чем в развитых странах. Это усиливает и без того сверхвысокую внешнюю энергетическую зависимость Украины, существенно ограничивает конкурентоспособность большинства отечественных товаров на мировом рынке и снижает уровень благосостояния народа. Поэтому та точка зрения, в соответствии с которой для успешного социально-экономического развития Украины необходимо повысить уровень производства электроэнергии, не является обоснованной. Энергетическая политика должна начинаться с анализа конечного энергопотребления, а не энергообеспечения.</w:t>
      </w:r>
    </w:p>
    <w:p>
      <w:pPr>
        <w:pStyle w:val="Style17"/>
        <w:jc w:val="both"/>
        <w:rPr>
          <w:sz w:val="22"/>
        </w:rPr>
      </w:pPr>
      <w:r>
        <w:rPr>
          <w:sz w:val="22"/>
        </w:rPr>
      </w:r>
    </w:p>
    <w:p>
      <w:pPr>
        <w:pStyle w:val="Style17"/>
        <w:jc w:val="both"/>
        <w:rPr>
          <w:sz w:val="22"/>
        </w:rPr>
      </w:pPr>
      <w:r>
        <w:rPr>
          <w:sz w:val="22"/>
        </w:rPr>
        <w:t>46. Во многих западных странах энергосбережение уже давно стало не только элементом экономической и экологической целесообразности, но и элементом общей культуры. Для Украины, в условиях хронического отсутствия платежеспособного спроса на внутренние и импортные энергоресурсы, вопросы энергоэффективности производства, энергосбережения в целом, являются вопросами экономической независимости, повышения жизненного уровня и прекращения практики экологического нигилизма.</w:t>
      </w:r>
    </w:p>
    <w:p>
      <w:pPr>
        <w:pStyle w:val="Style17"/>
        <w:jc w:val="both"/>
        <w:rPr>
          <w:sz w:val="22"/>
        </w:rPr>
      </w:pPr>
      <w:r>
        <w:rPr>
          <w:sz w:val="22"/>
        </w:rPr>
      </w:r>
    </w:p>
    <w:p>
      <w:pPr>
        <w:pStyle w:val="Style17"/>
        <w:jc w:val="both"/>
        <w:rPr>
          <w:sz w:val="22"/>
        </w:rPr>
      </w:pPr>
      <w:r>
        <w:rPr>
          <w:sz w:val="22"/>
        </w:rPr>
        <w:t>47. Неблагоприятная ситуация с обеспеченностью энергоресурсами в Украине напрямую связана с ориентацией отечественного ТЭК на использование традиционных ресурсов, запасы которых в Украине ограничены. Основу ресурсной базы энергетики Украины составляют уголь, природный газ и нефть. Но уровень обеспеченности Украины основными видами топлива собственного производства составляет менее 30%. При этом возрастает угроза экологической катастрофы вследствие загрязнения окружающей среды отходами производства энергии, в первую очередь парниковыми газами. Поэтому продуманное и рациональное использование энергетических ресурсов является необходимым условием обеспечения национальной и экологической безопасности в Украине.</w:t>
      </w:r>
    </w:p>
    <w:p>
      <w:pPr>
        <w:pStyle w:val="Style17"/>
        <w:jc w:val="both"/>
        <w:rPr>
          <w:sz w:val="22"/>
        </w:rPr>
      </w:pPr>
      <w:r>
        <w:rPr>
          <w:sz w:val="22"/>
        </w:rPr>
      </w:r>
    </w:p>
    <w:p>
      <w:pPr>
        <w:pStyle w:val="Style17"/>
        <w:jc w:val="both"/>
        <w:rPr>
          <w:sz w:val="22"/>
        </w:rPr>
      </w:pPr>
      <w:r>
        <w:rPr>
          <w:sz w:val="22"/>
        </w:rPr>
        <w:t>48. На фоне хронических неплатежей за использованную электроэнергию усиливается ее дефицит в электросетях. В Украине облэнерго эту проблему продолжают решать наиболее нерациональным для народного хозяйства и циничным по отношению к населению способом — путем отключения потребителей от электроснабжения. Это противоречит самой идее энергосбережения, которая исключает использование подходов, связанных с уменьшением уровня предоставления услуг. Это приносит значительные убытки экономике и способствует возникновению социальной напряженности в обществе.</w:t>
      </w:r>
    </w:p>
    <w:p>
      <w:pPr>
        <w:pStyle w:val="Style17"/>
        <w:jc w:val="both"/>
        <w:rPr>
          <w:sz w:val="22"/>
        </w:rPr>
      </w:pPr>
      <w:r>
        <w:rPr>
          <w:sz w:val="22"/>
        </w:rPr>
      </w:r>
    </w:p>
    <w:p>
      <w:pPr>
        <w:pStyle w:val="Style17"/>
        <w:jc w:val="both"/>
        <w:rPr>
          <w:sz w:val="22"/>
        </w:rPr>
      </w:pPr>
      <w:r>
        <w:rPr>
          <w:sz w:val="22"/>
        </w:rPr>
        <w:t>49. В данное время общие технологические потери электроэнергии в электросетях составляют более 20% и возрастают из года в год, поскольку система линий электропередачи «Укрэнерго» до сих пор не модернизована. Без восстановления системы линий электропередачи введение новых генерирующих мощностей будет иметь невысокую эффективность. На сегодня не реализуются организационно-технические мероприятия, направленные на снижение этих потерь. Речь идет об использовании программного обеспечения, новых подходов к построению электрической сети, современного оснащения и материалов и т.п.</w:t>
      </w:r>
    </w:p>
    <w:p>
      <w:pPr>
        <w:pStyle w:val="Style17"/>
        <w:jc w:val="both"/>
        <w:rPr>
          <w:sz w:val="22"/>
        </w:rPr>
      </w:pPr>
      <w:r>
        <w:rPr>
          <w:sz w:val="22"/>
        </w:rPr>
      </w:r>
    </w:p>
    <w:p>
      <w:pPr>
        <w:pStyle w:val="Style17"/>
        <w:jc w:val="both"/>
        <w:rPr>
          <w:sz w:val="22"/>
        </w:rPr>
      </w:pPr>
      <w:r>
        <w:rPr>
          <w:sz w:val="22"/>
        </w:rPr>
        <w:t>50. Экономически целесообразный потенциал энергосбережения, определенный на основе сравнения эффективности технологий отечественных и наиболее развитых стран, составляет в Украине почти 50% от общего потребления энергоресурсов. Тем не менее, приняв закон «Об энергосбережении», Украина до сих пор не разработала эффективный экономический механизм его реализации. Практически не введены и административные инструменты энергосбережения (экоаудит, энерго- и экоменеджмент). Требуют пересмотра устаревшие подходы к реализации стра</w:t>
        <w:softHyphen/>
        <w:t>тегии энергосбережения, которые не учитывают существующих сегодня тенденций. Реали</w:t>
        <w:softHyphen/>
        <w:t>за</w:t>
        <w:softHyphen/>
        <w:t>ции проектов энергосбережения препятствуют такие факторы, как отсутствие инфраструктуры энер</w:t>
        <w:softHyphen/>
        <w:t>го</w:t>
        <w:softHyphen/>
        <w:t>сбережения, энергосервисных компаний, отечественных производителей энерго</w:t>
        <w:softHyphen/>
        <w:t>сбе</w:t>
        <w:softHyphen/>
        <w:t>ре</w:t>
        <w:softHyphen/>
        <w:t>гаю</w:t>
        <w:softHyphen/>
        <w:t>ще</w:t>
        <w:softHyphen/>
        <w:t>го оснащения, системы финансового обеспечения и страхования инвестиций в энергосбережение. Украина испытывает дефицит квалифицированных кадров в области энергосбережения, почти не проводятся информационные кампании. Отсутствуют реклама энергосбережения, экономический интерес к внедрению технологий, направленных на энергосбережение.</w:t>
      </w:r>
    </w:p>
    <w:p>
      <w:pPr>
        <w:pStyle w:val="Style17"/>
        <w:jc w:val="both"/>
        <w:rPr>
          <w:sz w:val="22"/>
        </w:rPr>
      </w:pPr>
      <w:r>
        <w:rPr>
          <w:sz w:val="22"/>
        </w:rPr>
      </w:r>
    </w:p>
    <w:p>
      <w:pPr>
        <w:pStyle w:val="Style17"/>
        <w:jc w:val="both"/>
        <w:rPr>
          <w:sz w:val="22"/>
        </w:rPr>
      </w:pPr>
      <w:r>
        <w:rPr>
          <w:sz w:val="22"/>
        </w:rPr>
        <w:t>51. Вместе с тем, украинские предприятия выпускают практически все необходимые приборы: счетчики газа, воды, электричества и тепла. По эффективности использования энергоносителей эта отечественная техника не уступает заграничным аналогам. Уже существуют примеры внедрения энергосберегающих технологий, которые осуществляются при международной поддержке (ЕБРР, ЕЭК ООН). Энергосберегающая компания предлагает предприятию выполнение определенных услуг и в результате гарантирует значительное уменьшение потребления энергоносителей. Финансовые ресурсы, израсходованные на модернизацию и замену оснащения, возвращаются предприятию за счет полученной экономии энергии. За границей подобных сервисных компаний тысячи. Появляются они и у нас. Но энергосберегающими большинство из них лишь называются. Фактически у них нет ни достаточных капиталов, ни доступа к кредитным ресурсам, а главное — нет серьезного опыта работы в этой сфере.</w:t>
      </w:r>
    </w:p>
    <w:p>
      <w:pPr>
        <w:pStyle w:val="Style17"/>
        <w:jc w:val="both"/>
        <w:rPr>
          <w:sz w:val="22"/>
        </w:rPr>
      </w:pPr>
      <w:r>
        <w:rPr>
          <w:sz w:val="22"/>
        </w:rPr>
      </w:r>
    </w:p>
    <w:p>
      <w:pPr>
        <w:pStyle w:val="Style17"/>
        <w:jc w:val="both"/>
        <w:rPr>
          <w:sz w:val="22"/>
        </w:rPr>
      </w:pPr>
      <w:r>
        <w:rPr>
          <w:sz w:val="22"/>
        </w:rPr>
        <w:t>52. В соответствии с комплексной Государственной программой энергообеспечения до 2010 года Украина может выйти на 8% рубеж получения альтернативной энергии (в разных странах такие цифры колеблются от 2 до 60%). В Крыму сегодня действует несколько ветровых станций. В южных регионах Украины можно с успехом использовать солнечную энергию, но в области применения фотоэлементов, превращающих солнечную энергию в электрическую, нет практически никаких сдвигов. Лучше ситуация с использованием солнечных коллекторов для получения тепловой энергии. Такие установки уже работают во многих крымских здравницах.</w:t>
      </w:r>
    </w:p>
    <w:p>
      <w:pPr>
        <w:pStyle w:val="Style17"/>
        <w:jc w:val="both"/>
        <w:rPr>
          <w:sz w:val="22"/>
        </w:rPr>
      </w:pPr>
      <w:r>
        <w:rPr>
          <w:sz w:val="22"/>
        </w:rPr>
      </w:r>
    </w:p>
    <w:p>
      <w:pPr>
        <w:pStyle w:val="Style17"/>
        <w:jc w:val="both"/>
        <w:rPr/>
      </w:pPr>
      <w:r>
        <w:rPr>
          <w:sz w:val="22"/>
        </w:rPr>
        <w:t>53. В Украине не используется такой источник энергии, как шахтный метан. Запасы этого газа в Ук</w:t>
        <w:softHyphen/>
        <w:t>ра</w:t>
        <w:softHyphen/>
        <w:t>ине составляют от 1 до 20 трлн. м</w:t>
      </w:r>
      <w:r>
        <w:rPr>
          <w:sz w:val="22"/>
          <w:vertAlign w:val="superscript"/>
        </w:rPr>
        <w:t xml:space="preserve">3 </w:t>
      </w:r>
      <w:r>
        <w:rPr>
          <w:sz w:val="22"/>
        </w:rPr>
        <w:t>(в зависимости от глубины бурения). Перспективы его исполь</w:t>
        <w:softHyphen/>
        <w:t>зования вполне реальны. Эти технологии нужны Украине, но они относятся к затратным. В США, где организована промышленная добыча шахтного метана, установлены значительные льго</w:t>
        <w:softHyphen/>
        <w:t>ты, поскольку без них организация, решившая заниматься добычей такого газа, просто не выживет.</w:t>
      </w:r>
    </w:p>
    <w:p>
      <w:pPr>
        <w:pStyle w:val="Style17"/>
        <w:jc w:val="both"/>
        <w:rPr>
          <w:sz w:val="22"/>
        </w:rPr>
      </w:pPr>
      <w:r>
        <w:rPr>
          <w:sz w:val="22"/>
        </w:rPr>
      </w:r>
    </w:p>
    <w:p>
      <w:pPr>
        <w:pStyle w:val="Style17"/>
        <w:jc w:val="both"/>
        <w:rPr>
          <w:sz w:val="22"/>
        </w:rPr>
      </w:pPr>
      <w:r>
        <w:rPr>
          <w:sz w:val="22"/>
        </w:rPr>
        <w:t>54. Небольшие котельные для получения тепла часто находятся в наиболее запущенном состоянии. В малой энергетике энергоносителей расходуется в 1,5 раз больше, чем на предприятиях «основной». Однако в системе централизованного отопления благодаря необходимости использования десятков километров теплотрасс также теряется 30-40% тепла. Сторонники малой энергетики убеждены, что следует использовать эффективные мини-котельные, которые не требуют никаких газопроводов и которыми легко управлять: нужно — включил, не нужно — выключил. Тем не менее, например, опыт Дании и других стран свидетельствует, что сегодня может быть чрезвычайно эффективным и централизованное теплоснабжение. Но это возможно лишь при условии применения современных технологий получения и транспортировки тепла. Следует непременно использовать принцип когенерации — комбинированного производства тепла и электроэнергии. КПД такого производства достигает 80-90%. Для сравнения следует отметить, что КПД производства электроэнергии в системе Минтопэнерго Украины составляет 33%, а с учетом затрат на транспортировку — 25%.</w:t>
      </w:r>
    </w:p>
    <w:p>
      <w:pPr>
        <w:pStyle w:val="Style17"/>
        <w:jc w:val="both"/>
        <w:rPr>
          <w:sz w:val="22"/>
        </w:rPr>
      </w:pPr>
      <w:r>
        <w:rPr>
          <w:sz w:val="22"/>
        </w:rPr>
      </w:r>
    </w:p>
    <w:p>
      <w:pPr>
        <w:pStyle w:val="Style17"/>
        <w:jc w:val="both"/>
        <w:rPr>
          <w:sz w:val="22"/>
        </w:rPr>
      </w:pPr>
      <w:r>
        <w:rPr>
          <w:sz w:val="22"/>
        </w:rPr>
        <w:t>55. Давно назрела необходимость изменения структуры генерирующих мощностей для обеспечения необходимой их маневренности, стабильной частоты электрического тока; повышения безопасности и надежности работы АЭС; повышения стойкости и живучести производственных и транспортных объектов энергетики (прежде всего, гидросооружений, нефтегазопроводов, нефтяных терминалов, магистральных электросетей), обеспечения их надежной охраны.</w:t>
      </w:r>
    </w:p>
    <w:p>
      <w:pPr>
        <w:pStyle w:val="Style17"/>
        <w:jc w:val="both"/>
        <w:rPr>
          <w:sz w:val="22"/>
        </w:rPr>
      </w:pPr>
      <w:r>
        <w:rPr>
          <w:sz w:val="22"/>
        </w:rPr>
      </w:r>
    </w:p>
    <w:p>
      <w:pPr>
        <w:pStyle w:val="Style17"/>
        <w:jc w:val="both"/>
        <w:rPr>
          <w:sz w:val="22"/>
        </w:rPr>
      </w:pPr>
      <w:r>
        <w:rPr>
          <w:sz w:val="22"/>
        </w:rPr>
        <w:t>56. Энергосбережение не является приоритетным направлением государственной политики в Украине. Необходимость его внедрения почти не отражена в стратегических планах экономического развития. Не существует всесторонней финансовой, организационной и информационной государственной поддержки, тесного взаимодействия с научными, экологическими и международными организациями, пропаганды среди населения, экономического стимулирования, в том числе путем налоговых, инвестиционно-кредитных и других льгот.</w:t>
      </w:r>
    </w:p>
    <w:p>
      <w:pPr>
        <w:pStyle w:val="Style17"/>
        <w:jc w:val="both"/>
        <w:rPr>
          <w:sz w:val="22"/>
        </w:rPr>
      </w:pPr>
      <w:r>
        <w:rPr>
          <w:sz w:val="22"/>
        </w:rPr>
      </w:r>
    </w:p>
    <w:p>
      <w:pPr>
        <w:pStyle w:val="Style17"/>
        <w:jc w:val="both"/>
        <w:rPr>
          <w:b/>
          <w:b/>
          <w:sz w:val="22"/>
        </w:rPr>
      </w:pPr>
      <w:r>
        <w:rPr>
          <w:b/>
          <w:sz w:val="22"/>
        </w:rPr>
        <w:t>3.6. Добывающая промышленность и экологическая безопасность</w:t>
      </w:r>
    </w:p>
    <w:p>
      <w:pPr>
        <w:pStyle w:val="Style17"/>
        <w:jc w:val="both"/>
        <w:rPr>
          <w:b/>
          <w:b/>
          <w:sz w:val="22"/>
        </w:rPr>
      </w:pPr>
      <w:r>
        <w:rPr>
          <w:b/>
          <w:sz w:val="22"/>
        </w:rPr>
      </w:r>
    </w:p>
    <w:p>
      <w:pPr>
        <w:pStyle w:val="Style17"/>
        <w:jc w:val="both"/>
        <w:rPr>
          <w:sz w:val="22"/>
        </w:rPr>
      </w:pPr>
      <w:r>
        <w:rPr>
          <w:sz w:val="22"/>
        </w:rPr>
        <w:t>57. Украина является уникальной минерально-сырьевой страной, на территории которой найдено 20 тыс. месторождений полезных ископаемых. Из них открыто и оценено свыше 8 тыс. месторождений по 97 видам полезных ископаемых. По запасам многих видов полезных ископаемых (железные, марганцевые и урановые руды, уголь, титан, цирконий, бериллий, каолин, ртуть, графит, облицовочный камень и т.п.) Украина занимает ведущие места в мире. С разведкой, добычей и переработкой минерального сырья связана почти треть производственных фондов, 20% трудовых ресурсов и 25% ВВП.</w:t>
      </w:r>
    </w:p>
    <w:p>
      <w:pPr>
        <w:pStyle w:val="Style17"/>
        <w:jc w:val="both"/>
        <w:rPr>
          <w:sz w:val="24"/>
        </w:rPr>
      </w:pPr>
      <w:r>
        <w:rPr>
          <w:sz w:val="24"/>
        </w:rPr>
      </w:r>
    </w:p>
    <w:p>
      <w:pPr>
        <w:pStyle w:val="Style17"/>
        <w:jc w:val="both"/>
        <w:rPr>
          <w:sz w:val="22"/>
        </w:rPr>
      </w:pPr>
      <w:r>
        <w:rPr>
          <w:sz w:val="22"/>
        </w:rPr>
        <w:t>58. За счет интенсивных разработок железорудных месторождений, угля, нефти и газа в годы существования Советского Союза была исчерпана значительная часть запасов угольных и нефтегазовых месторождений. Современные угольные шахты имеют сложные условия добычи, малые мощности продуктивных пластов угля с крутым падением на большие глубины. Все это усложняет условия добычи. Обычным явлением стали аварии на шахтах Донбасса, сопровождающиеся многочисленными человеческими жертвами. Количество и масштабы аварий вопреки внедряемым мероприятиям не уменьшаются.</w:t>
      </w:r>
    </w:p>
    <w:p>
      <w:pPr>
        <w:pStyle w:val="Style17"/>
        <w:jc w:val="both"/>
        <w:rPr>
          <w:sz w:val="22"/>
        </w:rPr>
      </w:pPr>
      <w:r>
        <w:rPr>
          <w:sz w:val="22"/>
        </w:rPr>
      </w:r>
    </w:p>
    <w:p>
      <w:pPr>
        <w:pStyle w:val="Style17"/>
        <w:jc w:val="both"/>
        <w:rPr>
          <w:sz w:val="22"/>
        </w:rPr>
      </w:pPr>
      <w:r>
        <w:rPr>
          <w:sz w:val="22"/>
        </w:rPr>
        <w:t xml:space="preserve">59. На сегодня добывающая промышленность преобладает в структуре ВВП Украины, тогда как в США она составляет 2,6%, Германии — 1,1%, Франции — 0,8%, Японии — 0,6%. Экологические проблемы, связанные с добывающей промышленностью в Украине, не исчерпываются высокой аварийностью угледобычи и нарушением правил безопасности производства. Это еще и использование устаревших технологий и оснащения, использование экологически опасных технологий, нарушение проектных требований эксплуатации, пренебрежение требованиями по реабилитации производственных территорий. На многих предприятиях не проводится оценка влияния на окружающую среду и экологическая экспертиза. Эти типичные нарушения чрезвычайно распространены на предприятиях добывающей отрасли, что ведет к значительным потерям невозобновляемых природных ресурсов, химическому загрязнению воздушного и водного бассейнов, изменениям режима поверхностных и подземных вод, нарушению биотопов, выводу земельных ресурсов из использования и их потерям. </w:t>
      </w:r>
    </w:p>
    <w:p>
      <w:pPr>
        <w:pStyle w:val="Style17"/>
        <w:jc w:val="both"/>
        <w:rPr>
          <w:sz w:val="22"/>
        </w:rPr>
      </w:pPr>
      <w:r>
        <w:rPr>
          <w:sz w:val="22"/>
        </w:rPr>
      </w:r>
    </w:p>
    <w:p>
      <w:pPr>
        <w:pStyle w:val="Style17"/>
        <w:jc w:val="both"/>
        <w:rPr>
          <w:sz w:val="22"/>
        </w:rPr>
      </w:pPr>
      <w:r>
        <w:rPr>
          <w:sz w:val="22"/>
        </w:rPr>
        <w:t>60. Итак, государственная политика в области соблюдения экологической безопасности при добыче полезных ископаемых не отвечает современным требованиям. Возможности минимизации негативных явлений находятся в сфере приведения юридических и экономических механизмов в соответствие с международными нормами, обеспечения приоритетности экологических факторов, усиления контрольных функций уполномоченных государственных органов, качественного научного обеспечения, привлечения широких кругов общественности.</w:t>
      </w:r>
    </w:p>
    <w:p>
      <w:pPr>
        <w:pStyle w:val="Style17"/>
        <w:jc w:val="both"/>
        <w:rPr>
          <w:sz w:val="22"/>
        </w:rPr>
      </w:pPr>
      <w:r>
        <w:rPr>
          <w:sz w:val="22"/>
        </w:rPr>
      </w:r>
    </w:p>
    <w:p>
      <w:pPr>
        <w:pStyle w:val="Style17"/>
        <w:jc w:val="both"/>
        <w:rPr>
          <w:b/>
          <w:b/>
          <w:sz w:val="22"/>
        </w:rPr>
      </w:pPr>
      <w:r>
        <w:rPr>
          <w:b/>
          <w:sz w:val="22"/>
        </w:rPr>
        <w:t>3.7. Отходы</w:t>
      </w:r>
    </w:p>
    <w:p>
      <w:pPr>
        <w:pStyle w:val="Style17"/>
        <w:jc w:val="both"/>
        <w:rPr>
          <w:b/>
          <w:b/>
          <w:sz w:val="22"/>
        </w:rPr>
      </w:pPr>
      <w:r>
        <w:rPr>
          <w:b/>
          <w:sz w:val="22"/>
        </w:rPr>
      </w:r>
    </w:p>
    <w:p>
      <w:pPr>
        <w:pStyle w:val="Style17"/>
        <w:jc w:val="both"/>
        <w:rPr>
          <w:sz w:val="22"/>
        </w:rPr>
      </w:pPr>
      <w:r>
        <w:rPr>
          <w:sz w:val="22"/>
        </w:rPr>
        <w:t>61. Украина принадлежит к странам с высочайшими в мире как абсолютными, так и отно</w:t>
        <w:softHyphen/>
        <w:t>си</w:t>
        <w:softHyphen/>
        <w:t>тель</w:t>
        <w:softHyphen/>
        <w:t>ными показателями образования отходов. Основная масса отходов в Украине производится на предприятиях горнопромышленного, химико-металлургического, машино</w:t>
        <w:softHyphen/>
        <w:t>строительного, топливно-энергетического, строительного, целлюлозно-бумажного и агропромышленного комплексов. Даже в условиях экономического кризиса и резкого спада производства объемы ежегодного образования отходов на предприятиях и отходов потребления достигают 600–700 млн. т. Отходы накапливаются в виде терриконов, отвалов, шламохранилищ, разного рода свалок, количество которых превышает 2700. Такими отходами занято около 160 тыс. га земли. Эти площади еже</w:t>
        <w:softHyphen/>
        <w:t>годно увеличиваются на 3-6 тыс. га. На сегодня общие объемы накопленных отходов оцениваются в 25 млрд. т. Из этих отходов свыше 4,4 млрд. т относятся к токсичным, среди которых самыми опасными являются тяжелые металлы, нефтепродукты, непригодные к применению пестициды. Объем ежегодного образования токсичных отходов составляет около 100 млн. т.</w:t>
      </w:r>
    </w:p>
    <w:p>
      <w:pPr>
        <w:pStyle w:val="Style17"/>
        <w:jc w:val="both"/>
        <w:rPr>
          <w:sz w:val="22"/>
        </w:rPr>
      </w:pPr>
      <w:r>
        <w:rPr>
          <w:sz w:val="22"/>
        </w:rPr>
      </w:r>
    </w:p>
    <w:p>
      <w:pPr>
        <w:pStyle w:val="Style17"/>
        <w:jc w:val="both"/>
        <w:rPr>
          <w:sz w:val="22"/>
        </w:rPr>
      </w:pPr>
      <w:r>
        <w:rPr>
          <w:sz w:val="22"/>
        </w:rPr>
        <w:t>62. Следует отметить, что определенное количество отходов можно отнести к вторичным ресурсам и использовать в хозяйственной деятельности вместо первичного и природного сырья. Об этом ярко свидетельствует опыт развитых стран, где проблема дефицита природного сырья стимулирует повторное использование (рециклинг) вторичных ресурсов на уровне 65-80%. Например, в США, Германии, Японии, Франции из вторичных ресурсов вырабатывают около 20% всего алюминия, 33% железа, 50% свинца и цинка, 44% меди и т.п.</w:t>
      </w:r>
    </w:p>
    <w:p>
      <w:pPr>
        <w:pStyle w:val="Style17"/>
        <w:jc w:val="both"/>
        <w:rPr>
          <w:sz w:val="22"/>
        </w:rPr>
      </w:pPr>
      <w:r>
        <w:rPr>
          <w:sz w:val="22"/>
        </w:rPr>
      </w:r>
    </w:p>
    <w:p>
      <w:pPr>
        <w:pStyle w:val="Style17"/>
        <w:jc w:val="both"/>
        <w:rPr>
          <w:sz w:val="22"/>
        </w:rPr>
      </w:pPr>
      <w:r>
        <w:rPr>
          <w:sz w:val="22"/>
        </w:rPr>
        <w:t>63. Катастрофическая ситуация сложилась в Украине вокруг предприятий урановой и перерабатывающей отраслей. Характерным для добычи урана является то, что все отходы производства — отвалы, шахтные воды, газоаэрозольные выбросы из шахт — являются источниками загрязнения окружающей среды радиоактивными элементами. Отвалы (так называемые хвостохранилища) не только занимают значительные площади и приводят к деградации земельных ресурсов, но и являются источниками радиоактивного загрязнения окружающей среды и потенциального облучения персонала и населения. Проблема осложняется тем, что нет достоверных данных о количестве таких хвостохранилищ и масштабах их влияния на радиоактивное загрязнение окружающей среды и формирование дозы облучения населения близлежащих территорий. Необходима государственная программа обследования этих объектов с оценкой их влияния на окружающую среду.</w:t>
      </w:r>
    </w:p>
    <w:p>
      <w:pPr>
        <w:pStyle w:val="Style17"/>
        <w:jc w:val="both"/>
        <w:rPr>
          <w:sz w:val="22"/>
        </w:rPr>
      </w:pPr>
      <w:r>
        <w:rPr>
          <w:sz w:val="22"/>
        </w:rPr>
      </w:r>
    </w:p>
    <w:p>
      <w:pPr>
        <w:pStyle w:val="Style17"/>
        <w:jc w:val="both"/>
        <w:rPr>
          <w:sz w:val="22"/>
        </w:rPr>
      </w:pPr>
      <w:r>
        <w:rPr>
          <w:sz w:val="22"/>
        </w:rPr>
        <w:t>64. Кроме предприятий ядерного топливного цикла в Украине насчитывается свыше 8000 разных учреждений и организаций, деятельность которых приводит к образованию радиоактивных отходов. Сбор, транспортировка, переработка и сохранение этих отходов обеспечивается силами Украинского государственного объединения (УГО) «Радон», в составе которого действуют 6 спецкомбинатов, 5 из которых имеют пункты хранения радиоактивных отходов. Сегодня техническое оснащение межобластных спецкомбинатов (которые были сооружены в 1965–1970 гг. с эксплуатационным сроком 30 лет) объединения «Радон» и станций дезактивации не отвечает современным требованиям радиационной безопасности.</w:t>
      </w:r>
    </w:p>
    <w:p>
      <w:pPr>
        <w:pStyle w:val="Style17"/>
        <w:jc w:val="both"/>
        <w:rPr>
          <w:sz w:val="22"/>
        </w:rPr>
      </w:pPr>
      <w:r>
        <w:rPr>
          <w:sz w:val="22"/>
        </w:rPr>
      </w:r>
    </w:p>
    <w:p>
      <w:pPr>
        <w:pStyle w:val="Style17"/>
        <w:jc w:val="both"/>
        <w:rPr>
          <w:sz w:val="22"/>
        </w:rPr>
      </w:pPr>
      <w:r>
        <w:rPr>
          <w:sz w:val="22"/>
        </w:rPr>
        <w:t>65. Накопление непригодных и запрещенных к использованию пестицидов началось в конце 1960-х годов. Этот процесс обусловили диспропорции во время необоснованного по количеству и качеству заказа пестицидов, ввоз их на территорию сельских хозяйств и использование в самых хозяйствах. Вследствие этого пестициды в большом количестве годами накапливались в неприспособленных для долгосрочного хранения местах. Количество таких пестицидов лишь в сельском хозяйстве достигает 20 тыс. т. В последние годы проблема приобрела угрожающий характер в связи с отсутствием лиц, ответственных за дальнейшую судьбу химикатов, что было обусловлено переходом колхозного имущества к другим собственникам.</w:t>
      </w:r>
    </w:p>
    <w:p>
      <w:pPr>
        <w:pStyle w:val="Style17"/>
        <w:jc w:val="both"/>
        <w:rPr>
          <w:sz w:val="22"/>
        </w:rPr>
      </w:pPr>
      <w:r>
        <w:rPr>
          <w:sz w:val="22"/>
        </w:rPr>
      </w:r>
    </w:p>
    <w:p>
      <w:pPr>
        <w:pStyle w:val="Style17"/>
        <w:jc w:val="both"/>
        <w:rPr/>
      </w:pPr>
      <w:r>
        <w:rPr>
          <w:sz w:val="22"/>
        </w:rPr>
        <w:t>66. В городах и поселках городского типа каждый год производится около 35 млн. м</w:t>
      </w:r>
      <w:r>
        <w:rPr>
          <w:sz w:val="22"/>
          <w:vertAlign w:val="superscript"/>
        </w:rPr>
        <w:t>3</w:t>
      </w:r>
      <w:r>
        <w:rPr>
          <w:sz w:val="22"/>
        </w:rPr>
        <w:t xml:space="preserve"> твердых бытовых отходов (ТБО), которые обезвреживают на 770 городских свалках и трех мусоросжигательных заводах (в Киеве, Харькове и Днепропетровске). К выполнению работ в этой сфере привлечено свыше 7,5 тыс. мусороуборочных машин и около 35 тыс. работников. При этом почти не решается проблема промышленного обезвреживания ТБО. Объекты размещения бытовых отходов функционируют с нарушением требований экологической безопасности. Наиболее распространенная технология их обезвреживания на свалках не отвечает природоохранным требованиям и вызывает противодействие сельского населения.</w:t>
      </w:r>
    </w:p>
    <w:p>
      <w:pPr>
        <w:pStyle w:val="Style17"/>
        <w:jc w:val="both"/>
        <w:rPr>
          <w:sz w:val="22"/>
        </w:rPr>
      </w:pPr>
      <w:r>
        <w:rPr>
          <w:sz w:val="22"/>
        </w:rPr>
      </w:r>
    </w:p>
    <w:p>
      <w:pPr>
        <w:pStyle w:val="Style17"/>
        <w:jc w:val="both"/>
        <w:rPr>
          <w:sz w:val="22"/>
        </w:rPr>
      </w:pPr>
      <w:r>
        <w:rPr>
          <w:sz w:val="22"/>
        </w:rPr>
        <w:t>67. Нельзя сказать, что в законодательстве Украины не уделено внимание вопросам отходов. Приняты Закон Украины «Об отходах», Закон Украины «О токсичных отходах», Комплексная программа обращения с радиоактивными отходами и др. Целым рядом разнообразных нормативных актов введена дополнительная регламентация по образованию, хранению, транспортировке и удалению радиоактивных, токсичных и других отходов. Тем не менее, крайне опасная ситуация, сложившаяся в сфере обращения с отходами, с каждым годом обостряется.</w:t>
      </w:r>
    </w:p>
    <w:p>
      <w:pPr>
        <w:pStyle w:val="Style17"/>
        <w:jc w:val="both"/>
        <w:rPr>
          <w:sz w:val="22"/>
        </w:rPr>
      </w:pPr>
      <w:r>
        <w:rPr>
          <w:sz w:val="22"/>
        </w:rPr>
      </w:r>
    </w:p>
    <w:p>
      <w:pPr>
        <w:pStyle w:val="Style17"/>
        <w:jc w:val="both"/>
        <w:rPr>
          <w:sz w:val="22"/>
        </w:rPr>
      </w:pPr>
      <w:r>
        <w:rPr>
          <w:sz w:val="22"/>
        </w:rPr>
        <w:t>68. Положение с отходами в Украине не оставляет равнодушной экологическую общественность. В своей деятельности НПО постоянно акцентируют внимание общества, органов государственного управления на необходимости скорейшего решения этой проблемы. В качестве примера борьбы украинских НПО за создание оптимальных условий для надежного и экологически безопасного сохранения отходов разных категорий, особенно радиоактивных и токсичных, можно привести проведение митинга «зеленых» возле УкрГО «Радон».</w:t>
      </w:r>
    </w:p>
    <w:p>
      <w:pPr>
        <w:pStyle w:val="Style17"/>
        <w:jc w:val="both"/>
        <w:rPr>
          <w:sz w:val="22"/>
        </w:rPr>
      </w:pPr>
      <w:r>
        <w:rPr>
          <w:sz w:val="22"/>
        </w:rPr>
      </w:r>
    </w:p>
    <w:p>
      <w:pPr>
        <w:pStyle w:val="Style17"/>
        <w:jc w:val="both"/>
        <w:rPr>
          <w:sz w:val="22"/>
        </w:rPr>
      </w:pPr>
      <w:r>
        <w:rPr>
          <w:sz w:val="22"/>
        </w:rPr>
        <w:t>69. Наилучшим методом уменьшения накопления отходов на территории Украины является внедрение безотходных и малоотходных технологий. Поэтому, крайне необходимо ускорить разработку и принятие соответствующих законодательных актов, которые бы стимулировали хозяйственную деятельность в сфере обращения с вторичными ресурсами. Тем более, что этого требуют заключительные положения Закона Украины № 3073 от 07.03.02 г. «О внесении изменений в некоторые законодательные акты Украины об отходах». Развитие безотходных и малоотходных технологий может стать стратегическим направлением развития промышленного и сельскохозяйственного производства.</w:t>
      </w:r>
    </w:p>
    <w:p>
      <w:pPr>
        <w:pStyle w:val="Style17"/>
        <w:jc w:val="both"/>
        <w:rPr>
          <w:sz w:val="22"/>
        </w:rPr>
      </w:pPr>
      <w:r>
        <w:rPr>
          <w:sz w:val="22"/>
        </w:rPr>
      </w:r>
    </w:p>
    <w:p>
      <w:pPr>
        <w:pStyle w:val="Style17"/>
        <w:jc w:val="both"/>
        <w:rPr>
          <w:b/>
          <w:b/>
          <w:sz w:val="22"/>
        </w:rPr>
      </w:pPr>
      <w:r>
        <w:rPr>
          <w:b/>
          <w:sz w:val="22"/>
        </w:rPr>
        <w:t>3.8. Влияние военной деятельности и военных объектов на окружающую среду</w:t>
      </w:r>
    </w:p>
    <w:p>
      <w:pPr>
        <w:pStyle w:val="Style17"/>
        <w:jc w:val="both"/>
        <w:rPr>
          <w:b/>
          <w:b/>
          <w:sz w:val="22"/>
        </w:rPr>
      </w:pPr>
      <w:r>
        <w:rPr>
          <w:b/>
          <w:sz w:val="22"/>
        </w:rPr>
      </w:r>
    </w:p>
    <w:p>
      <w:pPr>
        <w:pStyle w:val="Style17"/>
        <w:jc w:val="both"/>
        <w:rPr>
          <w:sz w:val="22"/>
        </w:rPr>
      </w:pPr>
      <w:r>
        <w:rPr>
          <w:sz w:val="22"/>
        </w:rPr>
        <w:t>70. В ХХ веке конкуренция общественно-политических систем обусловила тотальную мили</w:t>
        <w:softHyphen/>
        <w:t>та</w:t>
        <w:softHyphen/>
        <w:t>ри</w:t>
        <w:softHyphen/>
        <w:t>за</w:t>
        <w:softHyphen/>
        <w:t>цию украинской экономики и привела к чрезвычайной концентрации военно-экономического потен</w:t>
        <w:softHyphen/>
        <w:t xml:space="preserve">циала на территории нашей страны. Здесь было размещено 25% военно-промышленного комплекса СССР. Наибольшее количество предприятий было сконцентрировано в Харькове, Луганске, Днепропетровске, Киеве и Николаеве. А в Крыму, Хмельницком, Львове и Чернигове были размещены самые большие воинские части. Наследием Украины от Советского Союза является высокая концентрация действующих, законсервированных, брошенных воинских объектов, само существование которых создает опасность для окружающей среды и здоровья населения. </w:t>
      </w:r>
    </w:p>
    <w:p>
      <w:pPr>
        <w:pStyle w:val="Style17"/>
        <w:jc w:val="both"/>
        <w:rPr>
          <w:sz w:val="22"/>
        </w:rPr>
      </w:pPr>
      <w:r>
        <w:rPr>
          <w:sz w:val="22"/>
        </w:rPr>
      </w:r>
    </w:p>
    <w:p>
      <w:pPr>
        <w:pStyle w:val="Style17"/>
        <w:jc w:val="both"/>
        <w:rPr>
          <w:sz w:val="22"/>
        </w:rPr>
      </w:pPr>
      <w:r>
        <w:rPr>
          <w:sz w:val="22"/>
        </w:rPr>
        <w:t>71. Военные объекты являются закрытыми системами, в которых часто нарушается экологическое законодательство, а контроль за его соблюдением как со стороны государственных органов, так и общественности осложняется в силу различных факторов. Воинская деятельность крайне негативно влияет на окружающую среду даже в мирное время. Наиболее типичными нарушениями экологического законодательства со стороны военных являются самовольные рубки деревьев, несанкционированные свалки, выжигание растительности, сбросы горюче-смазочных материалов и химических веществ в водные объекты и т.п. Вследствие многолетних нарушений природоохранного законодательства, в частности относительно содержания и эксплуатации авиационных и военно-морских баз, полигонов и танкодромов, учебных центров, баз и складов горюче-смазочных материалов, военно-ремонтных и строительных предприятий, парков боевой и автотракторной техники, военлесхозов и подсобных хозяйств, объектов тепло-, водо- и энергоснабжения, сливных и очистительных сооружений, мест сбора и утилизации отходов, а также вследствие несоблюдения требований экологической безопасности во время проведения мероприятий боевой и оперативной подготовки войск и сил флота уже загрязнено и продолжается загрязнение основных компонентов окружающей среды: почвы, поверхностных и подземных вод, атмосферного воздуха. Отрицательное влияние воинской деятельности в мирное время также связано с увеличением количества технических инцидентов с участием воинских, например, нанесение ракетного удара по жилому дому в г. Бровары, уничтожение украинскими силами ПВО росийского самолета гражданской авиации ТУ–154, авария военного самолета СУ–27 во время проведения авиа-шоу в г. Львове.</w:t>
      </w:r>
    </w:p>
    <w:p>
      <w:pPr>
        <w:pStyle w:val="Style17"/>
        <w:jc w:val="both"/>
        <w:rPr>
          <w:sz w:val="22"/>
        </w:rPr>
      </w:pPr>
      <w:r>
        <w:rPr>
          <w:sz w:val="22"/>
        </w:rPr>
      </w:r>
    </w:p>
    <w:p>
      <w:pPr>
        <w:pStyle w:val="Style17"/>
        <w:jc w:val="both"/>
        <w:rPr>
          <w:sz w:val="22"/>
        </w:rPr>
      </w:pPr>
      <w:r>
        <w:rPr>
          <w:sz w:val="22"/>
        </w:rPr>
        <w:t>72. По данным русского электронного бюллетеня «Экология и права человека» № 1013 от 28.04.03 на территории бывшего СССР с 1920-х лет на территории существующих и ликвидированных военных частей и полигонов находятся сотни мест погребения «некондиционного» химического оружия, в том числе химических артиллерийских снарядов и бомб времен Первой Мировой войны (373 в Росси и 186 в странах СНГ). Усилиями экологической общественности документально определено лишь 37 таких мест, из них в Украине — Дарницкий (г. Киев) и Ирдынский (Черкасская обл.) военные полигоны. Украинские экоНПО не имеют доступа к документам о других захоронениях. Также неизвестно, существуют ли подробные реестры таких захоронений.</w:t>
      </w:r>
    </w:p>
    <w:p>
      <w:pPr>
        <w:pStyle w:val="Style17"/>
        <w:jc w:val="both"/>
        <w:rPr>
          <w:sz w:val="22"/>
        </w:rPr>
      </w:pPr>
      <w:r>
        <w:rPr>
          <w:sz w:val="22"/>
        </w:rPr>
      </w:r>
    </w:p>
    <w:p>
      <w:pPr>
        <w:pStyle w:val="Style17"/>
        <w:jc w:val="both"/>
        <w:rPr/>
      </w:pPr>
      <w:r>
        <w:rPr>
          <w:sz w:val="22"/>
        </w:rPr>
        <w:t>73. Большинство очистных сооружений Минобороны Украины требуют ремонта. В реки и моря военные ежегодно, фактически бесконтрольно, сбрасывают более 10 млн. м</w:t>
      </w:r>
      <w:r>
        <w:rPr>
          <w:sz w:val="22"/>
          <w:vertAlign w:val="superscript"/>
        </w:rPr>
        <w:t>3</w:t>
      </w:r>
      <w:r>
        <w:rPr>
          <w:sz w:val="22"/>
        </w:rPr>
        <w:t xml:space="preserve"> неочищенных сточных вод, а в воздух — более 100 тыс. вредных веществ. Сливной канализацией оснащено лишь 20% парков воинской техники, пыле-газоочистительные сооружения имеют только 10% котельных, эксплуатируемых военными. 90% военных складов не отвечают экологическим требованиям. Загрязнение окружающей среды военными действиями и объектами не обошло и заповедники: Медоборы (Тернопольская обл.), Черноморский биосферный заповедник и др.</w:t>
      </w:r>
    </w:p>
    <w:p>
      <w:pPr>
        <w:pStyle w:val="Style17"/>
        <w:jc w:val="both"/>
        <w:rPr>
          <w:sz w:val="22"/>
        </w:rPr>
      </w:pPr>
      <w:r>
        <w:rPr>
          <w:sz w:val="22"/>
        </w:rPr>
      </w:r>
    </w:p>
    <w:p>
      <w:pPr>
        <w:pStyle w:val="Style17"/>
        <w:jc w:val="both"/>
        <w:rPr>
          <w:sz w:val="22"/>
        </w:rPr>
      </w:pPr>
      <w:r>
        <w:rPr>
          <w:sz w:val="22"/>
        </w:rPr>
        <w:t>74. В 1996 г. все ядерные боезаряды из Украины были вывезены в Россию в обмен на ядерное топливо для АЭС. 30 октября 2001 г. была ликвидирована последняя из 46 шахтно-пусковых установок межконтинентальных твердотопливных ракет СС–24. Независимой Украине не пришлось решать проблему захоронения компонентов ракетного топлива. Около половины из 5 тыс. т гептила, оставшегося после утилизации 111 межконтинентальных баллистических жидкотопливных ракет СС–19, Украина продала России. Около 2 тыс. т гептила хранятся в надежном, как считают, хранилище в с. Шевченково Харьковской области. Ряд экспертов из разных ведомств высказали мысль, что именно продукты распада ракетного топлива, захороненные в Николаевской области в 1970-х годах, могли привести к эпидемии токсикодермии в 2000 г. На территории Украины расположены построенные еще до войны хранилища ракетного топлива, несущие потенциальную угрозу окружающей среде и здоровью людей. По данным штаба гражданской обороны, на территории Украины находится не меньше 200 тыс. т сильнодействующих ядовитых веществ (хлор, аммиак, азотная кислота и т.п.). 8 апреля 1999 г. было издано постановление № 568 «Об утверждении государственной программы утилизации жидких компонентов ракетного топлива и других токсичных и технических веществ на 1999–2001 годы». Тем не менее, финансирование программы практически не было осуществлено (в 2000 г. выделено всего 450 тыс. грн.).</w:t>
      </w:r>
    </w:p>
    <w:p>
      <w:pPr>
        <w:pStyle w:val="Style17"/>
        <w:jc w:val="both"/>
        <w:rPr>
          <w:sz w:val="22"/>
        </w:rPr>
      </w:pPr>
      <w:r>
        <w:rPr>
          <w:sz w:val="22"/>
        </w:rPr>
      </w:r>
    </w:p>
    <w:p>
      <w:pPr>
        <w:pStyle w:val="Style17"/>
        <w:jc w:val="both"/>
        <w:rPr>
          <w:sz w:val="22"/>
        </w:rPr>
      </w:pPr>
      <w:r>
        <w:rPr>
          <w:sz w:val="22"/>
        </w:rPr>
        <w:t>75. Неединичными являются случаи, когда после ликвидации воинских частей остаются без надлежащего контроля военные склады и полигоны (Узин, Луцк, Овруч, Белая Церковь), представляющие серьезную опасность, в том числе для окружающей среды. Следует отметить, что фактически ни один высокий военный чиновник не понес за это судебной ответственности. Продолжают существовать подземные склады горючего (в Карпатском регионе – в  Солотвино, в Полтавской обл. — под Миргородом и Лубнами). В Украине расположено более 100 военных аэродромов, некоторые рядом с населенными пунктами. Например, в Луцке и Мукачево акустическое загрязнение от боевых самолетов превышает 120 Дба при нормативе 55 Дба. Об отравлении подземных вод в местах базирования военной авиации говорилось и писалось очень много, однако изменений не видно. Загрязнение акватории Севастопольской бухты превышает действующие нормативы по ряду показателей в 2000 и больше раз. К экологическим проблемам, связанным с армией, относятся также и радарное излучение, и «космическое» загрязнение, и лесные пожары, вызванные действиями военных, и многочисленные нарушения статуса объектов природно-заповедного фонда, и систематические нарушения правил хранения высокотоксичных и радиационных отходов, а также немало других проблем.</w:t>
      </w:r>
    </w:p>
    <w:p>
      <w:pPr>
        <w:pStyle w:val="Style17"/>
        <w:jc w:val="both"/>
        <w:rPr>
          <w:sz w:val="22"/>
        </w:rPr>
      </w:pPr>
      <w:r>
        <w:rPr>
          <w:sz w:val="22"/>
        </w:rPr>
      </w:r>
    </w:p>
    <w:p>
      <w:pPr>
        <w:pStyle w:val="Style17"/>
        <w:jc w:val="both"/>
        <w:rPr>
          <w:sz w:val="22"/>
        </w:rPr>
      </w:pPr>
      <w:r>
        <w:rPr>
          <w:sz w:val="22"/>
        </w:rPr>
        <w:t>76. Условиями осуществления эффективной экологической политики в военной сфере и конверсии военно-промышленного комплекса являются:</w:t>
      </w:r>
    </w:p>
    <w:p>
      <w:pPr>
        <w:pStyle w:val="Style17"/>
        <w:numPr>
          <w:ilvl w:val="0"/>
          <w:numId w:val="32"/>
        </w:numPr>
        <w:jc w:val="both"/>
        <w:rPr>
          <w:sz w:val="22"/>
        </w:rPr>
      </w:pPr>
      <w:r>
        <w:rPr>
          <w:sz w:val="22"/>
        </w:rPr>
        <w:t>проведение научных исследований и научно-технических разработок с целью оценки, улучшения и стабилизации экологического состояния в районах расположения воинских частей и объектов, в том числе иностранных;</w:t>
      </w:r>
    </w:p>
    <w:p>
      <w:pPr>
        <w:pStyle w:val="Style17"/>
        <w:numPr>
          <w:ilvl w:val="0"/>
          <w:numId w:val="32"/>
        </w:numPr>
        <w:jc w:val="both"/>
        <w:rPr>
          <w:sz w:val="22"/>
        </w:rPr>
      </w:pPr>
      <w:r>
        <w:rPr>
          <w:sz w:val="22"/>
        </w:rPr>
        <w:t>внедрение в Вооруженных Силах Украины экологической паспортизации объектов оборонной отрасли, отладка системы экологического мониторинга гарнизонов и предприятий ВПК, включение ее в систему государственного мониторинга окружающей среды;</w:t>
      </w:r>
    </w:p>
    <w:p>
      <w:pPr>
        <w:pStyle w:val="Style17"/>
        <w:numPr>
          <w:ilvl w:val="0"/>
          <w:numId w:val="32"/>
        </w:numPr>
        <w:jc w:val="both"/>
        <w:rPr>
          <w:sz w:val="22"/>
        </w:rPr>
      </w:pPr>
      <w:r>
        <w:rPr>
          <w:sz w:val="22"/>
        </w:rPr>
        <w:t>обязательность личной юридической ответственности за нарушение природоохранного законодательства военнослужащими, в том числе иностранными войсками, временно дислоцированными на территории Украины, и персонала предприятий оборонной отрасли;</w:t>
      </w:r>
    </w:p>
    <w:p>
      <w:pPr>
        <w:pStyle w:val="Style17"/>
        <w:numPr>
          <w:ilvl w:val="0"/>
          <w:numId w:val="32"/>
        </w:numPr>
        <w:jc w:val="both"/>
        <w:rPr>
          <w:sz w:val="22"/>
        </w:rPr>
      </w:pPr>
      <w:r>
        <w:rPr>
          <w:sz w:val="22"/>
        </w:rPr>
        <w:t>разработка и реализация «Комплексной программы обеспечения экологически безопасной деятельности Вооруженных Сил Украины»;</w:t>
      </w:r>
    </w:p>
    <w:p>
      <w:pPr>
        <w:pStyle w:val="Style17"/>
        <w:numPr>
          <w:ilvl w:val="0"/>
          <w:numId w:val="32"/>
        </w:numPr>
        <w:jc w:val="both"/>
        <w:rPr>
          <w:sz w:val="22"/>
        </w:rPr>
      </w:pPr>
      <w:r>
        <w:rPr>
          <w:sz w:val="22"/>
        </w:rPr>
        <w:t>разрешение проблем, связанных с разделом Черноморского флота и его береговой инфраструктуры;</w:t>
      </w:r>
    </w:p>
    <w:p>
      <w:pPr>
        <w:pStyle w:val="Style17"/>
        <w:numPr>
          <w:ilvl w:val="0"/>
          <w:numId w:val="32"/>
        </w:numPr>
        <w:jc w:val="both"/>
        <w:rPr>
          <w:sz w:val="22"/>
        </w:rPr>
      </w:pPr>
      <w:r>
        <w:rPr>
          <w:sz w:val="22"/>
        </w:rPr>
        <w:t>установление взаимного доверия и взаимодействия между Минэкоресурсов Украины и руководством Вооруженных Сил Украины в вопросах ликвидации последствий экологического ущерба, вызванного военно-оборонной деятельностью;</w:t>
      </w:r>
    </w:p>
    <w:p>
      <w:pPr>
        <w:pStyle w:val="Style17"/>
        <w:numPr>
          <w:ilvl w:val="0"/>
          <w:numId w:val="32"/>
        </w:numPr>
        <w:jc w:val="both"/>
        <w:rPr>
          <w:sz w:val="22"/>
        </w:rPr>
      </w:pPr>
      <w:r>
        <w:rPr>
          <w:sz w:val="22"/>
        </w:rPr>
        <w:t>компенсация убытков, вызванных временной дислокацией на территории Украины иностранных войск;</w:t>
      </w:r>
    </w:p>
    <w:p>
      <w:pPr>
        <w:pStyle w:val="Style17"/>
        <w:numPr>
          <w:ilvl w:val="0"/>
          <w:numId w:val="32"/>
        </w:numPr>
        <w:jc w:val="both"/>
        <w:rPr>
          <w:sz w:val="22"/>
        </w:rPr>
      </w:pPr>
      <w:r>
        <w:rPr>
          <w:sz w:val="22"/>
        </w:rPr>
        <w:t>расширение гласности и повышение уровня объективности освещения экологических проблем оборонной деятельности в средствах массовой информации Украины;</w:t>
      </w:r>
    </w:p>
    <w:p>
      <w:pPr>
        <w:pStyle w:val="Style17"/>
        <w:numPr>
          <w:ilvl w:val="0"/>
          <w:numId w:val="32"/>
        </w:numPr>
        <w:jc w:val="both"/>
        <w:rPr>
          <w:sz w:val="22"/>
        </w:rPr>
      </w:pPr>
      <w:r>
        <w:rPr>
          <w:sz w:val="22"/>
        </w:rPr>
        <w:t>принятие Закона Украины «Об общественном контроле за деятельностью Вооруженных Сил Украины»;</w:t>
      </w:r>
    </w:p>
    <w:p>
      <w:pPr>
        <w:pStyle w:val="Style17"/>
        <w:numPr>
          <w:ilvl w:val="0"/>
          <w:numId w:val="32"/>
        </w:numPr>
        <w:jc w:val="both"/>
        <w:rPr>
          <w:sz w:val="22"/>
        </w:rPr>
      </w:pPr>
      <w:r>
        <w:rPr>
          <w:sz w:val="22"/>
        </w:rPr>
        <w:t>разработка Министерством обороны Украины и внедрение «Порядка согласования проведения плановых воинских мероприятий», в котором был бы предусмотрен порядок согласования проведения воинских учений, других воинских мероприятий с органами местного самоуправления, государственными природоохранными органами с целью определения возможного ущерба, в том числе экологического, и путей его минимизации, а также информирование общественности об этом.</w:t>
      </w:r>
    </w:p>
    <w:p>
      <w:pPr>
        <w:pStyle w:val="Style17"/>
        <w:jc w:val="both"/>
        <w:rPr>
          <w:sz w:val="22"/>
        </w:rPr>
      </w:pPr>
      <w:r>
        <w:rPr>
          <w:sz w:val="22"/>
        </w:rPr>
      </w:r>
    </w:p>
    <w:p>
      <w:pPr>
        <w:pStyle w:val="Style17"/>
        <w:jc w:val="both"/>
        <w:rPr>
          <w:b/>
          <w:b/>
          <w:sz w:val="22"/>
        </w:rPr>
      </w:pPr>
      <w:r>
        <w:rPr>
          <w:sz w:val="22"/>
        </w:rPr>
        <w:t>77. Экологическая составная деятельности военных становится причиной конфликтов общественных и государственных (военных) интересов. В Украине широкую огласку приобрело дело по ликвидации чрезвычайной ситуации, сложившейся на территории бывшей воинской части возле поселка Красная Гора (Донецкая обл.). В случаях загрязнения окружающей среды или технических инцидентов со стороны представителей вооруженных сил имеет место утаивание, извращение экологической информации. Военная отрасль и сегодня остается наиболее закрытой с точки зрения информирования общественности о реальном положении в сфере экологической безопасности потенциально опасных военных объектов.</w:t>
      </w:r>
      <w:r>
        <w:br w:type="page"/>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center"/>
        <w:rPr>
          <w:b/>
          <w:b/>
          <w:sz w:val="48"/>
        </w:rPr>
      </w:pPr>
      <w:r>
        <w:rPr>
          <w:b/>
          <w:sz w:val="48"/>
        </w:rPr>
        <w:t>Глава 4</w:t>
      </w:r>
    </w:p>
    <w:p>
      <w:pPr>
        <w:pStyle w:val="Style17"/>
        <w:jc w:val="center"/>
        <w:rPr>
          <w:b/>
          <w:b/>
          <w:sz w:val="48"/>
        </w:rPr>
      </w:pPr>
      <w:r>
        <w:rPr>
          <w:b/>
          <w:sz w:val="48"/>
        </w:rPr>
        <w:t>Окружающая среда и здоровье</w:t>
      </w:r>
    </w:p>
    <w:p>
      <w:pPr>
        <w:pStyle w:val="Style17"/>
        <w:jc w:val="both"/>
        <w:rPr>
          <w:b/>
          <w:b/>
          <w:sz w:val="24"/>
        </w:rPr>
      </w:pPr>
      <w:r>
        <w:rPr>
          <w:b/>
          <w:sz w:val="24"/>
        </w:rPr>
      </w:r>
    </w:p>
    <w:p>
      <w:pPr>
        <w:pStyle w:val="Style17"/>
        <w:jc w:val="both"/>
        <w:rPr>
          <w:sz w:val="24"/>
        </w:rPr>
      </w:pPr>
      <w:r>
        <w:rPr>
          <w:sz w:val="24"/>
        </w:rPr>
      </w:r>
    </w:p>
    <w:p>
      <w:pPr>
        <w:pStyle w:val="Style17"/>
        <w:jc w:val="both"/>
        <w:rPr>
          <w:sz w:val="24"/>
        </w:rPr>
      </w:pPr>
      <w:r>
        <w:rPr>
          <w:sz w:val="24"/>
        </w:rPr>
      </w:r>
    </w:p>
    <w:p>
      <w:pPr>
        <w:pStyle w:val="Style17"/>
        <w:jc w:val="both"/>
        <w:rPr/>
      </w:pPr>
      <w:r>
        <w:rPr>
          <w:sz w:val="22"/>
        </w:rPr>
        <w:t xml:space="preserve">Составитель: </w:t>
      </w:r>
      <w:r>
        <w:rPr>
          <w:b/>
          <w:sz w:val="22"/>
        </w:rPr>
        <w:t xml:space="preserve">Полина Михайленко </w:t>
      </w:r>
      <w:r>
        <w:rPr>
          <w:sz w:val="22"/>
        </w:rPr>
        <w:t>(Научно-информационный центр «Экология. Женщина. Мир.»)</w:t>
      </w:r>
    </w:p>
    <w:p>
      <w:pPr>
        <w:pStyle w:val="Style17"/>
        <w:jc w:val="both"/>
        <w:rPr>
          <w:sz w:val="22"/>
        </w:rPr>
      </w:pPr>
      <w:r>
        <w:rPr>
          <w:sz w:val="22"/>
        </w:rPr>
      </w:r>
    </w:p>
    <w:p>
      <w:pPr>
        <w:pStyle w:val="Style17"/>
        <w:ind w:firstLine="720"/>
        <w:jc w:val="both"/>
        <w:rPr>
          <w:sz w:val="22"/>
        </w:rPr>
      </w:pPr>
      <w:r>
        <w:rPr>
          <w:sz w:val="22"/>
        </w:rPr>
        <w:t>В подготовке материалов и предложений к главе участвовали Рабочая группа украинских НПО «Окружающая среда и здоровье» и другие заинтересованные НПО и лица, в частности:</w:t>
      </w:r>
    </w:p>
    <w:p>
      <w:pPr>
        <w:pStyle w:val="Style17"/>
        <w:jc w:val="both"/>
        <w:rPr/>
      </w:pPr>
      <w:r>
        <w:rPr>
          <w:b/>
          <w:sz w:val="22"/>
        </w:rPr>
        <w:t xml:space="preserve">Светлана Алещенко </w:t>
      </w:r>
      <w:r>
        <w:rPr>
          <w:sz w:val="22"/>
        </w:rPr>
        <w:t>(Международный Благотворительный фонд «Христианский мир», г. Кременчуг, Полтавская обл.),</w:t>
      </w:r>
    </w:p>
    <w:p>
      <w:pPr>
        <w:pStyle w:val="Style17"/>
        <w:jc w:val="both"/>
        <w:rPr/>
      </w:pPr>
      <w:r>
        <w:rPr>
          <w:b/>
          <w:sz w:val="22"/>
        </w:rPr>
        <w:t xml:space="preserve">Борис Васильковский </w:t>
      </w:r>
      <w:r>
        <w:rPr>
          <w:sz w:val="22"/>
        </w:rPr>
        <w:t>(ЭкоПраво-Киев),</w:t>
      </w:r>
    </w:p>
    <w:p>
      <w:pPr>
        <w:pStyle w:val="Style17"/>
        <w:jc w:val="both"/>
        <w:rPr/>
      </w:pPr>
      <w:r>
        <w:rPr>
          <w:b/>
          <w:sz w:val="22"/>
        </w:rPr>
        <w:t xml:space="preserve">Антонина Галкина </w:t>
      </w:r>
      <w:r>
        <w:rPr>
          <w:sz w:val="22"/>
        </w:rPr>
        <w:t>(Николаевский клуб содействия устойчивому развитию «Совместные действия», г. Николаев),</w:t>
      </w:r>
    </w:p>
    <w:p>
      <w:pPr>
        <w:pStyle w:val="Style17"/>
        <w:jc w:val="both"/>
        <w:rPr/>
      </w:pPr>
      <w:r>
        <w:rPr>
          <w:b/>
          <w:sz w:val="22"/>
        </w:rPr>
        <w:t xml:space="preserve">Юрий Голик </w:t>
      </w:r>
      <w:r>
        <w:rPr>
          <w:sz w:val="22"/>
        </w:rPr>
        <w:t>(Общественный экологический совет Полтавской обл., г. Полтава),</w:t>
      </w:r>
    </w:p>
    <w:p>
      <w:pPr>
        <w:pStyle w:val="Style17"/>
        <w:jc w:val="both"/>
        <w:rPr/>
      </w:pPr>
      <w:r>
        <w:rPr>
          <w:b/>
          <w:sz w:val="22"/>
        </w:rPr>
        <w:t xml:space="preserve">Вадим Гончарук </w:t>
      </w:r>
      <w:r>
        <w:rPr>
          <w:sz w:val="22"/>
        </w:rPr>
        <w:t>(НПО «ИнтерЭко», г. Винница),</w:t>
      </w:r>
    </w:p>
    <w:p>
      <w:pPr>
        <w:pStyle w:val="Style17"/>
        <w:jc w:val="both"/>
        <w:rPr/>
      </w:pPr>
      <w:r>
        <w:rPr>
          <w:b/>
          <w:sz w:val="22"/>
        </w:rPr>
        <w:t xml:space="preserve">Анна Гопко </w:t>
      </w:r>
      <w:r>
        <w:rPr>
          <w:sz w:val="22"/>
        </w:rPr>
        <w:t>(Журналистская общественная организация «Западно-украинский фонд экологической и туристско-просветительской информации (WETI)», г. Львов),</w:t>
      </w:r>
    </w:p>
    <w:p>
      <w:pPr>
        <w:pStyle w:val="Style17"/>
        <w:jc w:val="both"/>
        <w:rPr/>
      </w:pPr>
      <w:r>
        <w:rPr>
          <w:b/>
          <w:sz w:val="22"/>
        </w:rPr>
        <w:t xml:space="preserve">Владимир Есип </w:t>
      </w:r>
      <w:r>
        <w:rPr>
          <w:sz w:val="22"/>
        </w:rPr>
        <w:t>(«Зэлэный свит», г. Рубежное, Луганская обл.),</w:t>
      </w:r>
    </w:p>
    <w:p>
      <w:pPr>
        <w:pStyle w:val="Style17"/>
        <w:jc w:val="both"/>
        <w:rPr/>
      </w:pPr>
      <w:r>
        <w:rPr>
          <w:b/>
          <w:sz w:val="22"/>
        </w:rPr>
        <w:t xml:space="preserve">Оксана Киселева </w:t>
      </w:r>
      <w:r>
        <w:rPr>
          <w:sz w:val="22"/>
        </w:rPr>
        <w:t>(Институт либерального общества, г. Киев),</w:t>
      </w:r>
    </w:p>
    <w:p>
      <w:pPr>
        <w:pStyle w:val="Style17"/>
        <w:jc w:val="both"/>
        <w:rPr/>
      </w:pPr>
      <w:r>
        <w:rPr>
          <w:b/>
          <w:sz w:val="22"/>
        </w:rPr>
        <w:t xml:space="preserve">Андрей Ковальчук </w:t>
      </w:r>
      <w:r>
        <w:rPr>
          <w:sz w:val="22"/>
        </w:rPr>
        <w:t>(Карпатский экологический клуб «Рутения», г. Ужгород),</w:t>
      </w:r>
    </w:p>
    <w:p>
      <w:pPr>
        <w:pStyle w:val="Style17"/>
        <w:jc w:val="both"/>
        <w:rPr/>
      </w:pPr>
      <w:r>
        <w:rPr>
          <w:b/>
          <w:sz w:val="22"/>
        </w:rPr>
        <w:t xml:space="preserve">Михаил Курик </w:t>
      </w:r>
      <w:r>
        <w:rPr>
          <w:sz w:val="22"/>
        </w:rPr>
        <w:t>(Украинский институт экологии человека, г. Киев),</w:t>
      </w:r>
    </w:p>
    <w:p>
      <w:pPr>
        <w:pStyle w:val="Style17"/>
        <w:jc w:val="both"/>
        <w:rPr/>
      </w:pPr>
      <w:r>
        <w:rPr>
          <w:b/>
          <w:sz w:val="22"/>
        </w:rPr>
        <w:t xml:space="preserve">Виктор Михайленко </w:t>
      </w:r>
      <w:r>
        <w:rPr>
          <w:sz w:val="22"/>
        </w:rPr>
        <w:t>(Украинская секция Европейского института экологи и рака, г. Киев),</w:t>
      </w:r>
    </w:p>
    <w:p>
      <w:pPr>
        <w:pStyle w:val="Style17"/>
        <w:jc w:val="both"/>
        <w:rPr/>
      </w:pPr>
      <w:r>
        <w:rPr>
          <w:b/>
          <w:sz w:val="22"/>
        </w:rPr>
        <w:t xml:space="preserve">Леонтий Сандуляк </w:t>
      </w:r>
      <w:r>
        <w:rPr>
          <w:sz w:val="22"/>
        </w:rPr>
        <w:t>(«Зэлэный свит Буковины», г. Черновцы),</w:t>
      </w:r>
    </w:p>
    <w:p>
      <w:pPr>
        <w:pStyle w:val="Style17"/>
        <w:jc w:val="both"/>
        <w:rPr/>
      </w:pPr>
      <w:r>
        <w:rPr>
          <w:b/>
          <w:sz w:val="22"/>
        </w:rPr>
        <w:t xml:space="preserve">Александр Степаненко </w:t>
      </w:r>
      <w:r>
        <w:rPr>
          <w:sz w:val="22"/>
        </w:rPr>
        <w:t>(«Докторская экоинициатива», г. Чортков, Тернопольская обл.),</w:t>
      </w:r>
    </w:p>
    <w:p>
      <w:pPr>
        <w:pStyle w:val="Style17"/>
        <w:jc w:val="both"/>
        <w:rPr/>
      </w:pPr>
      <w:r>
        <w:rPr>
          <w:b/>
          <w:sz w:val="22"/>
        </w:rPr>
        <w:t xml:space="preserve">Елена Турос </w:t>
      </w:r>
      <w:r>
        <w:rPr>
          <w:sz w:val="22"/>
        </w:rPr>
        <w:t>(Всеукраинская экологическая общественная организация «МАМА–86», г. Киев),</w:t>
      </w:r>
    </w:p>
    <w:p>
      <w:pPr>
        <w:pStyle w:val="Style17"/>
        <w:jc w:val="both"/>
        <w:rPr/>
      </w:pPr>
      <w:r>
        <w:rPr>
          <w:b/>
          <w:sz w:val="22"/>
        </w:rPr>
        <w:t xml:space="preserve">Сергей Усенко </w:t>
      </w:r>
      <w:r>
        <w:rPr>
          <w:sz w:val="22"/>
        </w:rPr>
        <w:t>(Молодежная ассоциация студентов-медиков Украины, г. Харьков),</w:t>
      </w:r>
    </w:p>
    <w:p>
      <w:pPr>
        <w:pStyle w:val="Style17"/>
        <w:jc w:val="both"/>
        <w:rPr/>
      </w:pPr>
      <w:r>
        <w:rPr>
          <w:b/>
          <w:sz w:val="22"/>
        </w:rPr>
        <w:t xml:space="preserve">Сергей Федоринчик </w:t>
      </w:r>
      <w:r>
        <w:rPr>
          <w:sz w:val="22"/>
        </w:rPr>
        <w:t>(Украинская экологическая ассоциация «Зэлэный свит», г. Киев),</w:t>
      </w:r>
    </w:p>
    <w:p>
      <w:pPr>
        <w:pStyle w:val="Style17"/>
        <w:jc w:val="both"/>
        <w:rPr/>
      </w:pPr>
      <w:r>
        <w:rPr>
          <w:b/>
          <w:sz w:val="22"/>
        </w:rPr>
        <w:t xml:space="preserve">Наталья Чоловская </w:t>
      </w:r>
      <w:r>
        <w:rPr>
          <w:sz w:val="22"/>
        </w:rPr>
        <w:t>(НПО «Экотерра», г. Львов),</w:t>
      </w:r>
    </w:p>
    <w:p>
      <w:pPr>
        <w:pStyle w:val="Style17"/>
        <w:jc w:val="both"/>
        <w:rPr/>
      </w:pPr>
      <w:r>
        <w:rPr>
          <w:b/>
          <w:sz w:val="22"/>
        </w:rPr>
        <w:t xml:space="preserve">Роман Химко </w:t>
      </w:r>
      <w:r>
        <w:rPr>
          <w:sz w:val="22"/>
        </w:rPr>
        <w:t>(Всеукраинский комитет поддержки Программы ООН по окружающей среде, г. Киев),</w:t>
      </w:r>
    </w:p>
    <w:p>
      <w:pPr>
        <w:pStyle w:val="Style17"/>
        <w:jc w:val="both"/>
        <w:rPr/>
      </w:pPr>
      <w:r>
        <w:rPr>
          <w:b/>
          <w:sz w:val="22"/>
        </w:rPr>
        <w:t xml:space="preserve">Светлана Шмелева </w:t>
      </w:r>
      <w:r>
        <w:rPr>
          <w:sz w:val="22"/>
        </w:rPr>
        <w:t>(Центр экологических знаний «Зеленый свет», г. Днепропетровск).</w:t>
      </w:r>
    </w:p>
    <w:p>
      <w:pPr>
        <w:pStyle w:val="Style17"/>
        <w:jc w:val="both"/>
        <w:rPr>
          <w:sz w:val="22"/>
        </w:rPr>
      </w:pPr>
      <w:r>
        <w:rPr>
          <w:sz w:val="22"/>
        </w:rPr>
      </w:r>
    </w:p>
    <w:p>
      <w:pPr>
        <w:pStyle w:val="Style17"/>
        <w:ind w:firstLine="720"/>
        <w:jc w:val="both"/>
        <w:rPr>
          <w:sz w:val="22"/>
        </w:rPr>
      </w:pPr>
      <w:r>
        <w:rPr>
          <w:sz w:val="22"/>
        </w:rPr>
        <w:t>Выражаем благодарность Міlіеuкоntакt Oost-Europa за поддержку создания и деятельности РГ «Окружающая среда и здоровье», а также списков рассылки wg_eah@gluk.org и envirohealth@gluk.org, в рамках которых стало возможным широкое виртуальное обсуждение этой главы. Выражаем благодарность также специалистам Института гигиены и экологической медицины АМН Украины за консультативную поддержку работы общественности.</w:t>
      </w:r>
      <w:r>
        <w:br w:type="page"/>
      </w:r>
    </w:p>
    <w:p>
      <w:pPr>
        <w:pStyle w:val="Style17"/>
        <w:ind w:left="4820" w:hanging="0"/>
        <w:rPr>
          <w:i/>
          <w:i/>
          <w:sz w:val="22"/>
        </w:rPr>
      </w:pPr>
      <w:r>
        <w:rPr>
          <w:i/>
          <w:sz w:val="22"/>
        </w:rPr>
        <w:t xml:space="preserve">«Здоровье населения остается основным </w:t>
      </w:r>
    </w:p>
    <w:p>
      <w:pPr>
        <w:pStyle w:val="Style17"/>
        <w:ind w:left="4820" w:hanging="0"/>
        <w:rPr>
          <w:i/>
          <w:i/>
          <w:sz w:val="22"/>
        </w:rPr>
      </w:pPr>
      <w:r>
        <w:rPr>
          <w:i/>
          <w:sz w:val="22"/>
        </w:rPr>
        <w:t>критерием целесообразности и эффективности всех без исключения сфер деятельности человека»</w:t>
      </w:r>
    </w:p>
    <w:p>
      <w:pPr>
        <w:pStyle w:val="Style17"/>
        <w:ind w:left="4820" w:hanging="0"/>
        <w:rPr>
          <w:sz w:val="22"/>
        </w:rPr>
      </w:pPr>
      <w:r>
        <w:rPr>
          <w:i/>
          <w:sz w:val="22"/>
        </w:rPr>
        <w:t>Резолюция Генеральной Ассамблеи ООН, 1979 г.</w:t>
      </w:r>
    </w:p>
    <w:p>
      <w:pPr>
        <w:pStyle w:val="Style17"/>
        <w:jc w:val="both"/>
        <w:rPr>
          <w:b/>
          <w:b/>
          <w:sz w:val="22"/>
        </w:rPr>
      </w:pPr>
      <w:r>
        <w:rPr>
          <w:b/>
          <w:sz w:val="22"/>
        </w:rPr>
      </w:r>
    </w:p>
    <w:p>
      <w:pPr>
        <w:pStyle w:val="Style17"/>
        <w:jc w:val="both"/>
        <w:rPr>
          <w:b/>
          <w:b/>
          <w:sz w:val="22"/>
        </w:rPr>
      </w:pPr>
      <w:r>
        <w:rPr>
          <w:b/>
          <w:sz w:val="22"/>
        </w:rPr>
        <w:t>4.1. Основные государственные документы, определяющие политику в области охраны окружающей среды и здоровья</w:t>
      </w:r>
    </w:p>
    <w:p>
      <w:pPr>
        <w:pStyle w:val="Style17"/>
        <w:jc w:val="both"/>
        <w:rPr>
          <w:b/>
          <w:b/>
          <w:sz w:val="22"/>
        </w:rPr>
      </w:pPr>
      <w:r>
        <w:rPr>
          <w:b/>
          <w:sz w:val="22"/>
        </w:rPr>
      </w:r>
    </w:p>
    <w:p>
      <w:pPr>
        <w:pStyle w:val="Style17"/>
        <w:jc w:val="both"/>
        <w:rPr>
          <w:sz w:val="22"/>
        </w:rPr>
      </w:pPr>
      <w:r>
        <w:rPr>
          <w:sz w:val="22"/>
        </w:rPr>
        <w:t>1. Признано, что политика и практика в области здравоохранения и окружающей среды должны обеспечивать доступ к здоровой окружающей среде, основанный на принципах справедливости. Этот принцип положен в основу «Европейской хартии по окружающей среде и охране здоровья». В ней утверждается, что каждый человек имеет право на такое окружение, которое оказывало бы содействие наиболее высокому уровню его здоровья.</w:t>
      </w:r>
    </w:p>
    <w:p>
      <w:pPr>
        <w:pStyle w:val="Style17"/>
        <w:jc w:val="both"/>
        <w:rPr>
          <w:sz w:val="22"/>
        </w:rPr>
      </w:pPr>
      <w:r>
        <w:rPr>
          <w:sz w:val="22"/>
        </w:rPr>
      </w:r>
    </w:p>
    <w:p>
      <w:pPr>
        <w:pStyle w:val="Style17"/>
        <w:jc w:val="both"/>
        <w:rPr>
          <w:sz w:val="22"/>
        </w:rPr>
      </w:pPr>
      <w:r>
        <w:rPr>
          <w:sz w:val="22"/>
        </w:rPr>
        <w:t>2. Европейский Союз (ЕС) принял 6-ю Программу действий по охране окружающей среды до 2010 года «Наше будущее, наш выбор», в которой деятельность по окружающей среде и здоровью признана одним с четырех приоритетных направлений в первом десятилетии нового тысячелетия. В программе отмечено, что целью ЕС является достижение такого качества окружающей среды, когда уровни загрязняющих веществ, созданных человеком, не будут приводить к существенному возрастанию негативного влияния на здоровье человека. Руководство нашего государства провозгласило курс на интеграцию Украины в ЕС. Одним из условий вступления в ЕС является соответствующий уровень природоохранной деятельности и экологической безопасности страны, соответствие экологического законодательства государства-претендента требованиям ЕС. Вместе с тем, имеет место несогласованность между декларативными заявлениями руководства нашего государства об интеграции в ЕС и его реальной деятельностью, не соответствующей высказанным заявлениям.</w:t>
      </w:r>
    </w:p>
    <w:p>
      <w:pPr>
        <w:pStyle w:val="Style17"/>
        <w:jc w:val="both"/>
        <w:rPr>
          <w:sz w:val="22"/>
        </w:rPr>
      </w:pPr>
      <w:r>
        <w:rPr>
          <w:sz w:val="22"/>
        </w:rPr>
      </w:r>
    </w:p>
    <w:p>
      <w:pPr>
        <w:pStyle w:val="Style17"/>
        <w:jc w:val="both"/>
        <w:rPr>
          <w:sz w:val="22"/>
        </w:rPr>
      </w:pPr>
      <w:r>
        <w:rPr>
          <w:sz w:val="22"/>
        </w:rPr>
        <w:t>3. Загрязнение окружающей среды во многих регионах Украины достигло уровня, который отрицательно влияет на здоровье населения. Половозрастная структура населения в Украине демонстрирует снижение рождаемости, чрезмерную смертность мужчин и низкую продолжительность жизни населения. Беспрецедентным для мирного времени является тот факт, что на протяжении последнего десятилетия численность населения государства непрерывно сокращается. Отрицательный естественный прирост населения, начало которого зафиксировано в 1991 г. в городах Донецкой обл., сегодня является характерным для всех регионов Украины. До 80% детей уже при рождении имеют отклонения в здоровье. Можно констатировать, что по показателям, характеризующим состояние здоровья, разрыв между жителями Украины и стран ЕС непрерывно увеличивается. Между тем само здоровье населения, его сохранение является залогом экономического благосостояния и даже условием существования Украины как государства.</w:t>
      </w:r>
    </w:p>
    <w:p>
      <w:pPr>
        <w:pStyle w:val="Style17"/>
        <w:jc w:val="both"/>
        <w:rPr>
          <w:sz w:val="22"/>
        </w:rPr>
      </w:pPr>
      <w:r>
        <w:rPr>
          <w:sz w:val="22"/>
        </w:rPr>
      </w:r>
    </w:p>
    <w:p>
      <w:pPr>
        <w:pStyle w:val="Style17"/>
        <w:jc w:val="both"/>
        <w:rPr>
          <w:sz w:val="22"/>
        </w:rPr>
      </w:pPr>
      <w:r>
        <w:rPr>
          <w:sz w:val="22"/>
        </w:rPr>
        <w:t>4. Стратегия решения экологических проблем в государстве отражена в «Основных направлениях государственной политики Украины в области охраны окружающей среды, использования природных ресурсов и обеспечения экологической безопасности». Документом, направленным на конкретизацию «Основных направлений», является Национальный план действий по гигиене окружающей среды (НПДГОС). Он был разработан в соответствии с Хельсинскими обязательствами Украины (1994 г.) и Указом Президента Украины от 31.12.1998 г. № 1420/98. Цель НПДГОС — улучшение общественного здоровья путем предупреждения негативных состояний (болезней и ухудшения самочувствия), возникновение которых связано с влиянием факторов окружающей среды. Проект НПДГОС был согласован с 27 министерствами и комитетами и утвержден Постановлением КМУ № 1556 «О мероприятиях по улучшению состояния гигиены окружающей среды на 2000–2005 годы». Постановлением Кабинета Министров Украины от 14.01.2002 г. № 14 утверждена также Межотраслевая комплексная программа «Здоровье нации». Т.е., законодательная и исполнительная ветви власти подтвердили политическую готовность разрабатывать и утверждать программы и планы, направленные на предупреждение отрицательного влияния состояния окружающей среды на здоровье населения.</w:t>
      </w:r>
    </w:p>
    <w:p>
      <w:pPr>
        <w:pStyle w:val="Style17"/>
        <w:jc w:val="both"/>
        <w:rPr>
          <w:sz w:val="22"/>
        </w:rPr>
      </w:pPr>
      <w:r>
        <w:rPr>
          <w:sz w:val="22"/>
        </w:rPr>
      </w:r>
    </w:p>
    <w:p>
      <w:pPr>
        <w:pStyle w:val="Style17"/>
        <w:jc w:val="both"/>
        <w:rPr>
          <w:sz w:val="22"/>
        </w:rPr>
      </w:pPr>
      <w:r>
        <w:rPr>
          <w:sz w:val="22"/>
        </w:rPr>
        <w:t>5. Однако в нашем государстве переход от разработки и утверждения программ и планов к собственно действиям является длинным и трудным. Нечеткость приоритетов при внедрении программ и планов в области здравоохранения и окружающей среды или их некомпетентное и непрозрачное определение, особенно в условиях ограниченных ресурсов, отрицательно влияет на качество внедрения таких программ и планов. Определение приоритетов должно быть многоуровневым. Макроуровень предусматривает приоритетность в обеспечении ресурсами мероприятий по охране здоровья и окружающей среды по сравнению с другими государственными мероприятиями. На втором уровне определение приоритетов связано с распределением бюджетных средств, выделенных на охрану окружающей среды и здоровья по регионам. На третьем уровне следует определить преимущества тех или иных конкретных мероприятий. К тому же, и это существенно для нашего государства, определение приоритетов должно быть прозрачным.</w:t>
      </w:r>
    </w:p>
    <w:p>
      <w:pPr>
        <w:pStyle w:val="Style17"/>
        <w:jc w:val="both"/>
        <w:rPr>
          <w:sz w:val="22"/>
        </w:rPr>
      </w:pPr>
      <w:r>
        <w:rPr>
          <w:sz w:val="22"/>
        </w:rPr>
      </w:r>
    </w:p>
    <w:p>
      <w:pPr>
        <w:pStyle w:val="Style17"/>
        <w:jc w:val="both"/>
        <w:rPr>
          <w:sz w:val="22"/>
        </w:rPr>
      </w:pPr>
      <w:r>
        <w:rPr>
          <w:sz w:val="22"/>
        </w:rPr>
        <w:t>6. Примером ошибки в определении приоритетности задач может служить недостаточное внимание к профилактическим мероприятиям, связанным с качеством воздуха в помещениях. В городах проживает до 70% населения Украины. Городской человек проводит большую часть времени в помещении, воздух которого часто содержит загрязняющие вещества в концентрациях, значительно больших, чем в атмосфере. Впрочем, изучению качества воздуха внутри помещений и разработке профилактических мероприятий посвящены лишь одиночные исследования. Решения же о профилактических мероприятиях и по информированию населения по этим вопросам вообще отсутствуют.</w:t>
      </w:r>
    </w:p>
    <w:p>
      <w:pPr>
        <w:pStyle w:val="Style17"/>
        <w:jc w:val="both"/>
        <w:rPr>
          <w:sz w:val="22"/>
        </w:rPr>
      </w:pPr>
      <w:r>
        <w:rPr>
          <w:sz w:val="22"/>
        </w:rPr>
      </w:r>
    </w:p>
    <w:p>
      <w:pPr>
        <w:pStyle w:val="Style17"/>
        <w:jc w:val="both"/>
        <w:rPr>
          <w:sz w:val="22"/>
        </w:rPr>
      </w:pPr>
      <w:r>
        <w:rPr>
          <w:sz w:val="22"/>
        </w:rPr>
        <w:t>7. В последние десятилетия охрана здоровья населения в мире признана приоритетом деятельности правительств, международных и неправительственных организаций и т.п. Во многих странах существуют стратегии сохранения и укрепления здоровья населения, направленные на профилактику заболеваемости, инвалидности и смертности, выделяются необходимые финансы для ее реализации. В Украине же и на государственном уровне, и на уровне общественного сознания наблюдается недостаточное понимание необходимости признания приоритетом государственной политики мероприятий, направленных на сохранение и укрепление здоровья населения.</w:t>
      </w:r>
    </w:p>
    <w:p>
      <w:pPr>
        <w:pStyle w:val="Style17"/>
        <w:jc w:val="both"/>
        <w:rPr>
          <w:sz w:val="22"/>
        </w:rPr>
      </w:pPr>
      <w:r>
        <w:rPr>
          <w:sz w:val="22"/>
        </w:rPr>
      </w:r>
    </w:p>
    <w:p>
      <w:pPr>
        <w:pStyle w:val="Style17"/>
        <w:jc w:val="both"/>
        <w:rPr>
          <w:sz w:val="22"/>
        </w:rPr>
      </w:pPr>
      <w:r>
        <w:rPr>
          <w:sz w:val="22"/>
        </w:rPr>
        <w:t>8. Свидетельством того, что окружающая среда и здоровье населения не являются приоритетом экологической политики государства, является, среди прочего, уровень финансирования мероприятий из Государственного фонда охраны окружающей природной среды. Например, как в отчете за 2000 г., так и в структуре запланированных расходов статья расходов «VI. Осуществление мероприятий, направленных на снижение влияния загрязнения окружающей природной среды на здоровье населения» красноречиво выделяется среди других 14 направлений абсолютными нулями. В то же время, по данным Счетной палаты Украины, Министерство экологии и природных ресурсов не обеспечивает финансирование государственных программ в законодательно утвержденных размерах за счет Государственного фонда. Из предусмотренных действующим законодательством объемов финансирования в 2000 г. за счет средств Государственного фонда в общей сумме 1 млн. 30 тыс. грн. (при наличии достаточного количества средств на счете Государственного фонда) было использовано лишь 97 тыс. грн., что составило 9,4% от предусмотренных программами объемов.</w:t>
      </w:r>
    </w:p>
    <w:p>
      <w:pPr>
        <w:pStyle w:val="Style17"/>
        <w:jc w:val="both"/>
        <w:rPr>
          <w:sz w:val="22"/>
        </w:rPr>
      </w:pPr>
      <w:r>
        <w:rPr>
          <w:sz w:val="22"/>
        </w:rPr>
      </w:r>
    </w:p>
    <w:p>
      <w:pPr>
        <w:pStyle w:val="Style17"/>
        <w:jc w:val="both"/>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p>
            <w:pPr>
              <w:pStyle w:val="Style17"/>
              <w:jc w:val="center"/>
              <w:rPr>
                <w:b/>
                <w:b/>
              </w:rPr>
            </w:pPr>
            <w:r>
              <w:rPr>
                <w:b/>
              </w:rPr>
              <w:t>Участие общественности в разработке НПДГОС</w:t>
            </w:r>
          </w:p>
          <w:p>
            <w:pPr>
              <w:pStyle w:val="Style17"/>
              <w:jc w:val="center"/>
              <w:rPr>
                <w:b/>
                <w:b/>
              </w:rPr>
            </w:pPr>
            <w:r>
              <w:rPr>
                <w:b/>
              </w:rPr>
            </w:r>
          </w:p>
          <w:p>
            <w:pPr>
              <w:pStyle w:val="Style17"/>
              <w:ind w:firstLine="426"/>
              <w:jc w:val="both"/>
              <w:rPr/>
            </w:pPr>
            <w:r>
              <w:rPr/>
              <w:t>Начиная с декабря 1998 г., украинская экологическая общественность активно участвовала в создании НПДГОС еще до того, как он был принят правительством. По инициативе НПО «МАМА–86» был создан Координационный совет, в который входили региональные партнерские организации — сеть НПО «Экоправо» и Эколого-культурный центр «Бахмат». К участию в обсуждении были приглашены и представили свои замечания около 600 организаций и лиц, представлявших разные секторы общества: экологические и женские группы; НПО, работающие в сфере социальной защиты и здравоохранения; ученые; представители бизнеса и правительства. В январе и феврале 1999 г. было проведено 5 региональных семинаров по обсуждению проекта НПДГОС. Было собрано более 700 замечаний и предложений. Процесс общественных консультаций успешно доказал официальным лицам, ответственным за формирование политики в области окружающей среды и здоровья, что общественные организации способны внести глубоко продуманный вклад в подготовку документов национального уровня.</w:t>
            </w:r>
          </w:p>
          <w:p>
            <w:pPr>
              <w:pStyle w:val="Style17"/>
              <w:jc w:val="both"/>
              <w:rPr>
                <w:b/>
                <w:b/>
              </w:rPr>
            </w:pPr>
            <w:r>
              <w:rPr>
                <w:b/>
              </w:rPr>
            </w:r>
          </w:p>
        </w:tc>
      </w:tr>
    </w:tbl>
    <w:p>
      <w:pPr>
        <w:pStyle w:val="Style17"/>
        <w:jc w:val="both"/>
        <w:rPr>
          <w:sz w:val="24"/>
        </w:rPr>
      </w:pPr>
      <w:r>
        <w:rPr>
          <w:sz w:val="24"/>
        </w:rPr>
      </w:r>
    </w:p>
    <w:p>
      <w:pPr>
        <w:pStyle w:val="Style17"/>
        <w:jc w:val="both"/>
        <w:rPr>
          <w:sz w:val="22"/>
        </w:rPr>
      </w:pPr>
      <w:r>
        <w:rPr>
          <w:sz w:val="22"/>
        </w:rPr>
        <w:t>9. Существующая практика свидетельствует, что органы законодательной и исполнительной власти не имеют четкого представления о приоритетности тех или иных проблем. Подтверждение этого тезиса можно найти в «Национальном отчете Украины о состоянии выполнения положений «Повестки дня на ХХІ век» за десятилетний период (1992–2001 гг.)», подготовленном Украинским институтом исследования окружающей среды и ресурсов под эгидой Совета Национальной безопасности и обороны Украины. Вопросы, связанные со здоровьем населения, занимают в отчете минимальное место. Среди интегральных показателей устойчивого развития отсутствуют те, которые характеризуют естественный прирост населения и репродуктивные потери за счет плода. Отсутствуют также показатель риска для здоровья, вызванный влиянием отрицательных факторов окружающей среды, показатель средней ожидаемой продолжительности жизни по достижении трудоспособного возраста и т.п.</w:t>
      </w:r>
    </w:p>
    <w:p>
      <w:pPr>
        <w:pStyle w:val="Style17"/>
        <w:jc w:val="both"/>
        <w:rPr>
          <w:sz w:val="22"/>
        </w:rPr>
      </w:pPr>
      <w:r>
        <w:rPr>
          <w:sz w:val="22"/>
        </w:rPr>
      </w:r>
    </w:p>
    <w:p>
      <w:pPr>
        <w:pStyle w:val="Style17"/>
        <w:jc w:val="both"/>
        <w:rPr>
          <w:sz w:val="22"/>
        </w:rPr>
      </w:pPr>
      <w:r>
        <w:rPr>
          <w:sz w:val="22"/>
        </w:rPr>
        <w:t>10. В оценке вредного влияния окружающей среды на здоровье населения или отдельного индивида почти не используется концепция риска. Экономический анализ для определения эффективности планируемых действий применяется крайне ограниченно. Это, в свою очередь, усложняет проведение количественной оценки ущерба, нанесенного здоровью населения, и определение приоритетных мероприятий, направленных на его уменьшение.</w:t>
      </w:r>
    </w:p>
    <w:p>
      <w:pPr>
        <w:pStyle w:val="Style17"/>
        <w:jc w:val="both"/>
        <w:rPr>
          <w:sz w:val="22"/>
        </w:rPr>
      </w:pPr>
      <w:r>
        <w:rPr>
          <w:sz w:val="22"/>
        </w:rPr>
      </w:r>
    </w:p>
    <w:p>
      <w:pPr>
        <w:pStyle w:val="Style17"/>
        <w:jc w:val="both"/>
        <w:rPr>
          <w:sz w:val="22"/>
        </w:rPr>
      </w:pPr>
      <w:r>
        <w:rPr>
          <w:sz w:val="22"/>
        </w:rPr>
        <w:t>11. Между Министерством здравоохранения, Министерством экологии и природных ресурсов и другими министерствами и ведомствами почти отсутствуют эффективные механизмы координации с фокусированием усилий на решении таких проблем, как качество воздуха, воды, продуктов питания, а также безопасность отходов, дорожного движения, условий работы в добывающей промышленности, сельском хозяйстве, производстве и т.п. Наблюдается слабая координация действий органов государственного управления национального, областного и местного уровней. Отсутствует понимание того, что достижение целей, поставленных в НПДГОС, возможно только при условии реализации плана не как ряда проектов в рамках разных мероприятий, а как воплощение системной целенаправленной государственной политики в области охраны окружающей среды и здоровья человека.</w:t>
      </w:r>
    </w:p>
    <w:p>
      <w:pPr>
        <w:pStyle w:val="Style17"/>
        <w:jc w:val="both"/>
        <w:rPr>
          <w:sz w:val="22"/>
        </w:rPr>
      </w:pPr>
      <w:r>
        <w:rPr>
          <w:sz w:val="22"/>
        </w:rPr>
      </w:r>
    </w:p>
    <w:p>
      <w:pPr>
        <w:pStyle w:val="Style17"/>
        <w:jc w:val="both"/>
        <w:rPr>
          <w:sz w:val="22"/>
        </w:rPr>
      </w:pPr>
      <w:r>
        <w:rPr>
          <w:sz w:val="22"/>
        </w:rPr>
        <w:t>12. Выполнение мероприятий НПДГОС требует разработки местных планов действий по гигиене окружающей среды (МПДГОС). Разработка МПДГОС предусматривает ряд этапов, обеспечивающих прозрачность и соответствие деятельности местным условиям. Сейчас МПДГОС созданы и утверждены местными советами только в Киеве, Севастополе, Нежине и некоторых других городах. Вместе с тем, согласно Постановлению Кабинета Министров Украины от 13.10.2000 г. № 1556 Совет Министров АР Крым, областные госадминистрации, Киевская и Севастопольская городские госадминистрации должны были разработать и утвердить такие планы на 2000–2005 гг. с учетом региональных и местных особенностей на протяжении 6 месяцев после утверждения НПДГОС.</w:t>
      </w:r>
    </w:p>
    <w:p>
      <w:pPr>
        <w:pStyle w:val="Style17"/>
        <w:jc w:val="both"/>
        <w:rPr>
          <w:sz w:val="22"/>
        </w:rPr>
      </w:pPr>
      <w:r>
        <w:rPr>
          <w:sz w:val="22"/>
        </w:rPr>
      </w:r>
    </w:p>
    <w:p>
      <w:pPr>
        <w:pStyle w:val="Style17"/>
        <w:jc w:val="both"/>
        <w:rPr>
          <w:sz w:val="22"/>
        </w:rPr>
      </w:pPr>
      <w:r>
        <w:rPr>
          <w:sz w:val="22"/>
        </w:rPr>
        <w:t>13. Необходимость оказывать содействие выполнению НПДГОС отмечена в решении общей коллегии Минздрава Украины и Минэкоресурсов Украины «Окружающая среда и здоровье» от 03.07.2001 г. Тем не менее, решения коллегии не выполняются. НПДГОС сведен к рамкам ведомственного плана Министерства здравоохранения. Неоднократные обращения общественности и специалистов к Министру здравоохранения (Председателю Межведомственного Комитета по вопросам внедрения НПДГОС) и Министру экологии и природных ресурсов дела с места не сдвинули и прозрачности в действия по выполнению Национального плана, как это предусмотрено Европейским планом по гигиене окружающей среды, не внесли.</w:t>
      </w:r>
    </w:p>
    <w:p>
      <w:pPr>
        <w:pStyle w:val="Style17"/>
        <w:jc w:val="both"/>
        <w:rPr>
          <w:sz w:val="22"/>
        </w:rPr>
      </w:pPr>
      <w:r>
        <w:rPr>
          <w:sz w:val="22"/>
        </w:rPr>
      </w:r>
    </w:p>
    <w:p>
      <w:pPr>
        <w:pStyle w:val="Style17"/>
        <w:jc w:val="both"/>
        <w:rPr>
          <w:sz w:val="22"/>
        </w:rPr>
      </w:pPr>
      <w:r>
        <w:rPr>
          <w:sz w:val="22"/>
        </w:rPr>
        <w:t>14. Итак, можно сказать, что Постановление Кабинета Министров Украины от 13.10.2000 г. № 1556 о внедрении НПДГОС и МПДГОС и обеспечении поддержки этой деятельности на всех уровнях выполняется ненадлежащим чином. Не проводится необходимый анализ эффективности выполнения мероприятий, предусмотренных НПДГОС. Не определены даже индикаторы, по которым необходимо отслеживать состояние выполнения работ и наличие экозависимых болезней. Информирование общественности о ходе выполнения Плана вообще не проводится.</w:t>
      </w:r>
    </w:p>
    <w:p>
      <w:pPr>
        <w:pStyle w:val="Style17"/>
        <w:jc w:val="both"/>
        <w:rPr>
          <w:sz w:val="22"/>
        </w:rPr>
      </w:pPr>
      <w:r>
        <w:rPr>
          <w:sz w:val="22"/>
        </w:rPr>
      </w:r>
    </w:p>
    <w:p>
      <w:pPr>
        <w:pStyle w:val="Style17"/>
        <w:jc w:val="both"/>
        <w:rPr>
          <w:sz w:val="22"/>
        </w:rPr>
      </w:pPr>
      <w:r>
        <w:rPr>
          <w:sz w:val="22"/>
        </w:rPr>
        <w:t>15. Между тем, определенные в НПДГОС приоритеты остаются для Украины актуальными. Выполнение Плана чрезвычайно важно в экономическом, экологическом и медицинском смысле. Его воплощение не только уменьшит уровень экозависимой заболеваемости населения и улучшит экологическую ситуацию в стране, но и будет оказывать содействие привлечению населения к конструктивным действиям в этой сфере. Более того, как указывалось выше, наличие и выполнение Плана является одним из условий вступления Украины в ЕС.</w:t>
      </w:r>
    </w:p>
    <w:p>
      <w:pPr>
        <w:pStyle w:val="Style17"/>
        <w:jc w:val="both"/>
        <w:rPr>
          <w:sz w:val="22"/>
        </w:rPr>
      </w:pPr>
      <w:r>
        <w:rPr>
          <w:sz w:val="22"/>
        </w:rPr>
      </w:r>
    </w:p>
    <w:p>
      <w:pPr>
        <w:pStyle w:val="Style17"/>
        <w:jc w:val="both"/>
        <w:rPr>
          <w:sz w:val="22"/>
        </w:rPr>
      </w:pPr>
      <w:r>
        <w:rPr>
          <w:sz w:val="22"/>
        </w:rPr>
        <w:t>16. Общественность может инициировать и стимулировать развитие сотрудничества между государственными, научными и деловыми кругами для разработки как МПДГОС, так и местных экологических планов (МЭП), которые включают вопросы, касающиеся окружающей среды и здоровья. Это направление необходимо активно поддерживать и развивать. Не обеспечено активное и широкое информирование общественности о рисках для здоровья и окружающей среды и о возможных предупредительных действиях. Министерство экологии и природных ресурсов, Министерство здравоохранения и Министерство по чрезвычайным ситуациям не проводят общие информационные кампании по этим вопросам.</w:t>
      </w:r>
    </w:p>
    <w:p>
      <w:pPr>
        <w:pStyle w:val="Style17"/>
        <w:jc w:val="both"/>
        <w:rPr>
          <w:sz w:val="22"/>
        </w:rPr>
      </w:pPr>
      <w:r>
        <w:rPr>
          <w:sz w:val="22"/>
        </w:rPr>
      </w:r>
    </w:p>
    <w:p>
      <w:pPr>
        <w:pStyle w:val="Style17"/>
        <w:jc w:val="both"/>
        <w:rPr>
          <w:b/>
          <w:b/>
          <w:sz w:val="22"/>
        </w:rPr>
      </w:pPr>
      <w:r>
        <w:rPr>
          <w:b/>
          <w:sz w:val="22"/>
        </w:rPr>
        <w:t>4.2. Влияние состояния окружающей среды на здоровье населения</w:t>
      </w:r>
    </w:p>
    <w:p>
      <w:pPr>
        <w:pStyle w:val="Style17"/>
        <w:jc w:val="both"/>
        <w:rPr>
          <w:b/>
          <w:b/>
          <w:sz w:val="22"/>
        </w:rPr>
      </w:pPr>
      <w:r>
        <w:rPr>
          <w:b/>
          <w:sz w:val="22"/>
        </w:rPr>
      </w:r>
    </w:p>
    <w:p>
      <w:pPr>
        <w:pStyle w:val="Style17"/>
        <w:jc w:val="both"/>
        <w:rPr>
          <w:sz w:val="22"/>
        </w:rPr>
      </w:pPr>
      <w:r>
        <w:rPr>
          <w:sz w:val="22"/>
        </w:rPr>
        <w:t>17. Состояние атмосферного воздуха в Украине улучшилось из-за упадка промышленности, являющейся основным «поставщиком атмосферного загрязнения». Хотя общая эмиссия в атмосферный воздух с 1990 г. отдельных видов загрязнителей снизилась, концентрация загрязнителей почти во всех больших городах Украины превышает допустимые нормы.</w:t>
      </w:r>
    </w:p>
    <w:p>
      <w:pPr>
        <w:pStyle w:val="Style17"/>
        <w:jc w:val="both"/>
        <w:rPr>
          <w:sz w:val="22"/>
        </w:rPr>
      </w:pPr>
      <w:r>
        <w:rPr>
          <w:sz w:val="22"/>
        </w:rPr>
      </w:r>
    </w:p>
    <w:p>
      <w:pPr>
        <w:pStyle w:val="Style17"/>
        <w:jc w:val="both"/>
        <w:rPr>
          <w:sz w:val="22"/>
        </w:rPr>
      </w:pPr>
      <w:r>
        <w:rPr>
          <w:sz w:val="22"/>
        </w:rPr>
        <w:t>18. Кроме стационарных источников в больших городах риск для здоровья оказывает загрязнение воздуха, связанное с работой транспорта. В некоторых городах загрязнение воздуха передвижными источниками составляет от 60 до 90% всех выбросов. Дизельные эмиссии не включены в эти показатели. Тем не менее, известно, что они также отрицательно влияют на здоровье. Постановление Кабинета Министров Украины № 1825 от 01.10.1999 г. предусматривает поэтапное прекращение использования этилированного бензина в Украине до 2005 г., но его все еще применяют для значительного количества автомобилей. Необходимо осуществить инвентаризацию дизельных транспортных средств и ускорить изъятие из использования этилированного горючего.</w:t>
      </w:r>
    </w:p>
    <w:p>
      <w:pPr>
        <w:pStyle w:val="Style17"/>
        <w:jc w:val="both"/>
        <w:rPr>
          <w:sz w:val="22"/>
        </w:rPr>
      </w:pPr>
      <w:r>
        <w:rPr>
          <w:sz w:val="22"/>
        </w:rPr>
      </w:r>
    </w:p>
    <w:p>
      <w:pPr>
        <w:pStyle w:val="Style17"/>
        <w:jc w:val="both"/>
        <w:rPr>
          <w:sz w:val="22"/>
        </w:rPr>
      </w:pPr>
      <w:r>
        <w:rPr>
          <w:sz w:val="22"/>
        </w:rPr>
        <w:t>19. В 1998 г. рассматривался проект «Национальной программы по удалению свинца из топлива в Украине». Такая программа являются частью проекта в рамках целевой группы ЕЭК ООН по удалению свинца из топлива до 2005 года. Вместе с тем, осуществление всех мероприятий по удалению свинца из топлива в Украине сдерживается организационными трудностями, незаинтересованностью бизнесменов и низкой платежеспособностью граждан.</w:t>
      </w:r>
    </w:p>
    <w:p>
      <w:pPr>
        <w:pStyle w:val="Style17"/>
        <w:jc w:val="both"/>
        <w:rPr>
          <w:sz w:val="22"/>
        </w:rPr>
      </w:pPr>
      <w:r>
        <w:rPr>
          <w:sz w:val="22"/>
        </w:rPr>
      </w:r>
    </w:p>
    <w:p>
      <w:pPr>
        <w:pStyle w:val="Style17"/>
        <w:jc w:val="both"/>
        <w:rPr>
          <w:sz w:val="22"/>
        </w:rPr>
      </w:pPr>
      <w:r>
        <w:rPr>
          <w:sz w:val="22"/>
        </w:rPr>
        <w:t>20. Значительным источником загрязнения атмосферного воздуха являются старые автомобили, ввозимые в Украину. Закон Украины «О внесении изменений в некоторые законодательные акты о регулировании рынка автомобилей» с 1 января 2003 г. запрещает реализацию на внутреннем рынке и ввоз на территорию Украины легковых автомобилей, не оборудованных катализатором для нейтрализации едких фракций выхлопных газов. В этот же день вступило в действие постановление, запрещающее эксплуатацию уже «прописанных» в стране легковых автомобилей, в которых нет катализатора. Однако, большинство населения Украины, не имея достаточных средств, все же покупает и будет покупать старые автомобили. Решить эту проблему можно лишь при условии повышения жизненного уровня населения и обеспечения действенного контроля со стороны Минэкоресурсов и Государственной автоинспекции.</w:t>
      </w:r>
    </w:p>
    <w:p>
      <w:pPr>
        <w:pStyle w:val="Style17"/>
        <w:jc w:val="both"/>
        <w:rPr>
          <w:sz w:val="22"/>
        </w:rPr>
      </w:pPr>
      <w:r>
        <w:rPr>
          <w:sz w:val="22"/>
        </w:rPr>
      </w:r>
    </w:p>
    <w:p>
      <w:pPr>
        <w:pStyle w:val="Style17"/>
        <w:jc w:val="both"/>
        <w:rPr>
          <w:sz w:val="22"/>
        </w:rPr>
      </w:pPr>
      <w:r>
        <w:rPr>
          <w:sz w:val="22"/>
        </w:rPr>
        <w:t>21. Оценку влияния на окружающую среду при строительстве новых дорог осуществляет Минэкоресурсов Украины, тогда как Минтранспорта Украины обеспечивает оценку состояния дорог. Оценки потенциального влияния состояния дорог на здоровье населения отсутствуют. Не осуществляется мониторинг шума. Создается впечатление, что информация о дорожных авариях и соответствующем риске для здоровья не используется ни на одном из уровней государственного управления. Национальный отчет о влиянии транспорта на здоровье населения Украины и план действий по внедрению экологически сбалансированного транспорта отсутствует. Это говорит об отсутствии заинтересованности органов государственного управления в проведении системной государственной политики, направленной на снижение негативного влияния транспорта на население Украины.</w:t>
      </w:r>
    </w:p>
    <w:p>
      <w:pPr>
        <w:pStyle w:val="Style17"/>
        <w:jc w:val="both"/>
        <w:rPr>
          <w:sz w:val="22"/>
        </w:rPr>
      </w:pPr>
      <w:r>
        <w:rPr>
          <w:sz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p>
            <w:pPr>
              <w:pStyle w:val="Style17"/>
              <w:jc w:val="center"/>
              <w:rPr>
                <w:b/>
                <w:b/>
              </w:rPr>
            </w:pPr>
            <w:r>
              <w:rPr>
                <w:b/>
              </w:rPr>
              <w:t>Транспортное загрязнение воздуха в Киеве</w:t>
            </w:r>
          </w:p>
          <w:p>
            <w:pPr>
              <w:pStyle w:val="Style17"/>
              <w:jc w:val="both"/>
              <w:rPr>
                <w:b/>
                <w:b/>
              </w:rPr>
            </w:pPr>
            <w:r>
              <w:rPr>
                <w:b/>
              </w:rPr>
            </w:r>
          </w:p>
          <w:p>
            <w:pPr>
              <w:pStyle w:val="Style17"/>
              <w:ind w:firstLine="426"/>
              <w:jc w:val="both"/>
              <w:rPr/>
            </w:pPr>
            <w:r>
              <w:rPr/>
              <w:t xml:space="preserve">В Киеве местные органы власти до недавнего времени не контролировали создание новых маршрутов частных перевозчиков пассажиров. Частные предприниматели сами определяли свои маршруты, исходя из максимально возможных прибылей, а не из интересов граждан или города. Кроме того, все автобусы, перевозящие пассажиров, работают на дизельном топливе, а не на газе. Поскольку все маршруты проходят через центр, то именно центр города, в котором находятся наиболее ценные исторические и культурные памятники и где любят отдыхать киевляне и гости города, характеризуется наиболее загрязненным воздухом. Нельзя сказать, что городские власти не замечают этих проблем. Так, например, Киевский городской совет принял решение «Об утверждении Киевской городской программы «Экология транспорта»». Мероприятия по реализации этой программы предусматривают переход 55 тыс. автомобилей на потребление газа, который на 10-13% уменьшит выбросы в атмосферу, а также создание в столице сети газозаправочных станций. </w:t>
            </w:r>
          </w:p>
          <w:p>
            <w:pPr>
              <w:pStyle w:val="Style17"/>
              <w:jc w:val="both"/>
              <w:rPr>
                <w:b/>
                <w:b/>
              </w:rPr>
            </w:pPr>
            <w:r>
              <w:rPr>
                <w:b/>
              </w:rPr>
            </w:r>
          </w:p>
        </w:tc>
      </w:tr>
    </w:tbl>
    <w:p>
      <w:pPr>
        <w:pStyle w:val="Style17"/>
        <w:jc w:val="both"/>
        <w:rPr>
          <w:sz w:val="24"/>
        </w:rPr>
      </w:pPr>
      <w:r>
        <w:rPr>
          <w:sz w:val="24"/>
        </w:rPr>
      </w:r>
    </w:p>
    <w:p>
      <w:pPr>
        <w:pStyle w:val="Style17"/>
        <w:jc w:val="both"/>
        <w:rPr/>
      </w:pPr>
      <w:r>
        <w:rPr>
          <w:sz w:val="22"/>
        </w:rPr>
        <w:t>22. В Украине в местах с высоким загрязнением атмосферного воздуха возрастает количество иммунодефицитов. Учитывая то, что треть населения Украины подвергается влиянию загрязнителей воздуха, этот факт в определенной степени может объяснить рост инфекционной заболеваемости дифтерией, туберкулезом и т.п., а также отсутствие надлежащего эффекта от вакцинации. Растет количество случаев хронического бронхита и бронхиальной астмы. Бронхиальная астма в Украине — распространенное заболевание, которое хорошо регистрируется. За 15 лет (с 1987 по 2001 гг.) распространенность бронхиальной астмы в Украине выросла с 2,50 на 1000 взрослого населения до 4,58. На 01.01.2002 г. в Украине насчитывалось более 225 тыс. больных бронхиальной астмой. Увеличение числа бронхолегочных заболеваний, в частности бронхиальной астмы, связывают с загрязнением атмосферного воздуха оксидами азота (NO</w:t>
      </w:r>
      <w:r>
        <w:rPr>
          <w:sz w:val="22"/>
          <w:vertAlign w:val="subscript"/>
        </w:rPr>
        <w:t>x</w:t>
      </w:r>
      <w:r>
        <w:rPr>
          <w:sz w:val="22"/>
        </w:rPr>
        <w:t>), двуокисью серы (SO</w:t>
      </w:r>
      <w:r>
        <w:rPr>
          <w:sz w:val="22"/>
          <w:vertAlign w:val="subscript"/>
        </w:rPr>
        <w:t>2</w:t>
      </w:r>
      <w:r>
        <w:rPr>
          <w:sz w:val="22"/>
        </w:rPr>
        <w:t>) и наличием в воздухе взвешенных твердых частиц и вторичного загрязнителя — озона (О</w:t>
      </w:r>
      <w:r>
        <w:rPr>
          <w:sz w:val="22"/>
          <w:vertAlign w:val="subscript"/>
        </w:rPr>
        <w:t>3</w:t>
      </w:r>
      <w:r>
        <w:rPr>
          <w:sz w:val="22"/>
        </w:rPr>
        <w:t>).</w:t>
      </w:r>
    </w:p>
    <w:p>
      <w:pPr>
        <w:pStyle w:val="Style17"/>
        <w:jc w:val="both"/>
        <w:rPr>
          <w:sz w:val="24"/>
        </w:rPr>
      </w:pPr>
      <w:r>
        <w:rPr>
          <w:sz w:val="24"/>
        </w:rPr>
      </w:r>
    </w:p>
    <w:p>
      <w:pPr>
        <w:pStyle w:val="Style17"/>
        <w:jc w:val="both"/>
        <w:rPr/>
      </w:pPr>
      <w:r>
        <w:rPr>
          <w:sz w:val="22"/>
        </w:rPr>
        <w:t>23. Одним из индикаторов влияния воздушного загрязнения на здоровье является наличие в воздухе твердых частиц размером меньше 10 микрон (уровень этих дыхательных фракций в Украине не определяется). Общий уровень взвешенных частиц (из которых 50-80% - дыхательные фракции) в больших городах Украины является высоким и составляет в среднем за год от 100 до 400 микрограмм/м</w:t>
      </w:r>
      <w:r>
        <w:rPr>
          <w:sz w:val="22"/>
          <w:vertAlign w:val="superscript"/>
        </w:rPr>
        <w:t>3</w:t>
      </w:r>
      <w:r>
        <w:rPr>
          <w:sz w:val="22"/>
        </w:rPr>
        <w:t>. Около 16% выбросов в атмосферный воздух Украины являются мутагенами. Вместе с тем, текущий мониторинг атмосферного воздуха не позволяет оценить влияние загрязнения на здоровье населения из-за ограниченности и несовершенства имеющихся систем мониторинга.</w:t>
      </w:r>
    </w:p>
    <w:p>
      <w:pPr>
        <w:pStyle w:val="Style17"/>
        <w:jc w:val="both"/>
        <w:rPr>
          <w:sz w:val="22"/>
        </w:rPr>
      </w:pPr>
      <w:r>
        <w:rPr>
          <w:sz w:val="22"/>
        </w:rPr>
      </w:r>
    </w:p>
    <w:p>
      <w:pPr>
        <w:pStyle w:val="Style17"/>
        <w:jc w:val="both"/>
        <w:rPr>
          <w:sz w:val="22"/>
        </w:rPr>
      </w:pPr>
      <w:r>
        <w:rPr>
          <w:sz w:val="22"/>
        </w:rPr>
        <w:t>24. По данным Минздрава Украины отмечается рост онкологической заболеваемости, в структуре которой первые места занимают новообразования дыхательной системы. Установлено, что среди 19 городов Украины с разным уровнем загрязнения атмосферного воздуха наименьшая ожидаемая продолжительность жизни (как в мужчин, так и у женщин) отмечается в городах с развитой металлургической и химической промышленностью, в отличие от городов без такой промышленности и с менее загрязненным воздухом.</w:t>
      </w:r>
    </w:p>
    <w:p>
      <w:pPr>
        <w:pStyle w:val="Style17"/>
        <w:jc w:val="both"/>
        <w:rPr>
          <w:sz w:val="22"/>
        </w:rPr>
      </w:pPr>
      <w:r>
        <w:rPr>
          <w:sz w:val="22"/>
        </w:rPr>
      </w:r>
    </w:p>
    <w:p>
      <w:pPr>
        <w:pStyle w:val="Style17"/>
        <w:jc w:val="both"/>
        <w:rPr>
          <w:sz w:val="22"/>
        </w:rPr>
      </w:pPr>
      <w:r>
        <w:rPr>
          <w:sz w:val="22"/>
        </w:rPr>
        <w:t>25. В Украине показатели онкологической заболеваемости практически по всем локализациям опухолей являются высокими. Существует Государственный гигиенический норматив «Перечень веществ, продуктов, производственных процессов, бытовых и природных факторов, канцерогенных для человека», который постоянно пересматривается и расширяется в соответствии с новыми научными данными. Документ предназначен для органов и учреждений здравоохранения, охраны окружающей среды, других государственных и общественных организаций. Он должен использоваться при организации и проведении мероприятий по профилактике злокачественных новообразований, аттестации рабочих мест, паспортизации производств, а также при экспертизе профессионально обусловленных онкологических заболеваний, при проведении экспертизы нормативных документов и продукции. К сожалению, далеко не для всех канцерогенных соединений, внесенных в «Перечень», установлены предельно допустимые концентрации. Из тех соединений, для которых они установлены, далеко не все обязательно определяются санитарно-эпидемиологическими службами, в том числе и в пищевых продуктах.</w:t>
      </w:r>
    </w:p>
    <w:p>
      <w:pPr>
        <w:pStyle w:val="Style17"/>
        <w:jc w:val="both"/>
        <w:rPr>
          <w:sz w:val="22"/>
        </w:rPr>
      </w:pPr>
      <w:r>
        <w:rPr>
          <w:sz w:val="22"/>
        </w:rPr>
      </w:r>
    </w:p>
    <w:p>
      <w:pPr>
        <w:pStyle w:val="Style17"/>
        <w:jc w:val="both"/>
        <w:rPr>
          <w:sz w:val="22"/>
        </w:rPr>
      </w:pPr>
      <w:r>
        <w:rPr>
          <w:sz w:val="22"/>
        </w:rPr>
        <w:t>26. Неудовлетворительное состояние технического оснащения жилищного фонда, а также высокие уровни атмосферного загрязнения, широкое использование в быту химических веществ и бытового газа предопределяют отрицательные показатели качества внутренней среды жилых и общественных помещений. Суммарное загрязнение воздуха помещений химическими веществами за счет применения во время строительства синтетических материалов, использования моющих средств и т.д. превышает загрязнение атмосферного воздуха в 2-4 раза, а отдельными токсичными веществами — до 10 раз. Кроме того, действующие строительные и гигиенические нормативы и правила недостаточно учитывают природно-климатические особенности разных регионов Украины.</w:t>
      </w:r>
    </w:p>
    <w:p>
      <w:pPr>
        <w:pStyle w:val="Style17"/>
        <w:jc w:val="both"/>
        <w:rPr>
          <w:sz w:val="22"/>
        </w:rPr>
      </w:pPr>
      <w:r>
        <w:rPr>
          <w:sz w:val="22"/>
        </w:rPr>
      </w:r>
    </w:p>
    <w:p>
      <w:pPr>
        <w:pStyle w:val="Style17"/>
        <w:jc w:val="both"/>
        <w:rPr>
          <w:sz w:val="22"/>
        </w:rPr>
      </w:pPr>
      <w:r>
        <w:rPr>
          <w:sz w:val="22"/>
        </w:rPr>
        <w:t>27. Состояние вентиляционных систем в зданиях часто является неудовлетворительным. Это касается, в первую очередь, детских учреждений, школ и больничных помещений, где практически никогда не применяются системы кондиционирования воздуха. За счет увеличения количества детей в группах или классах, особенно в последние годы, качество воздуха в этих учреждениях резко ухудшилась. Соответствующими государственными органами управления, начиная с Минздрава Украины и заканчивая Минобразования Украины, не разработаны соответствующие межотраслевые программы, направленные на решение этих проблем.</w:t>
      </w:r>
    </w:p>
    <w:p>
      <w:pPr>
        <w:pStyle w:val="Style17"/>
        <w:jc w:val="both"/>
        <w:rPr>
          <w:sz w:val="22"/>
        </w:rPr>
      </w:pPr>
      <w:r>
        <w:rPr>
          <w:sz w:val="22"/>
        </w:rPr>
      </w:r>
    </w:p>
    <w:p>
      <w:pPr>
        <w:pStyle w:val="Style17"/>
        <w:jc w:val="both"/>
        <w:rPr>
          <w:sz w:val="22"/>
        </w:rPr>
      </w:pPr>
      <w:r>
        <w:rPr>
          <w:sz w:val="22"/>
        </w:rPr>
        <w:t>28. В помещениях наблюдаются повышенные уровни электромагнитного поля радиочастот, электрического и магнитного полей 50 Гц, статического электрического поля, виброакустического загрязнения и т.п. В последнее время наблюдается тенденция к увеличению ультрафиолетовой (УФ) нагрузки на организм человека. Этому способствует широкое применение новых источников УФ излучения не только в медицине и на производстве, но и в быту. Загрязнение атмосферы фреонами, оксидами азота, аэрозолями, выбросами продуктов неполного сгорания топлива приводит к истощению озонового слоя и соответствующему увеличению интенсивности природной ультрафиолетовой радиации у поверхности Земли.</w:t>
      </w:r>
    </w:p>
    <w:p>
      <w:pPr>
        <w:pStyle w:val="Style17"/>
        <w:jc w:val="both"/>
        <w:rPr>
          <w:sz w:val="22"/>
        </w:rPr>
      </w:pPr>
      <w:r>
        <w:rPr>
          <w:sz w:val="22"/>
        </w:rPr>
      </w:r>
    </w:p>
    <w:p>
      <w:pPr>
        <w:pStyle w:val="Style17"/>
        <w:jc w:val="both"/>
        <w:rPr>
          <w:sz w:val="22"/>
        </w:rPr>
      </w:pPr>
      <w:r>
        <w:rPr>
          <w:sz w:val="22"/>
        </w:rPr>
        <w:t>29. Повышенные уровни шума влияют на здоровье и качество жизни людей. Они вызывают стресс, нарушение сна и могут приводить к повышению риска сердечно-сосудистых заболеваний. Необходимо законодательство, которое будет обязывать местную власть разрабатывать карты шума и учитывать шумовые факторы при планировании.</w:t>
      </w:r>
    </w:p>
    <w:p>
      <w:pPr>
        <w:pStyle w:val="Style17"/>
        <w:jc w:val="both"/>
        <w:rPr>
          <w:sz w:val="22"/>
        </w:rPr>
      </w:pPr>
      <w:r>
        <w:rPr>
          <w:sz w:val="22"/>
        </w:rPr>
      </w:r>
    </w:p>
    <w:p>
      <w:pPr>
        <w:pStyle w:val="Style17"/>
        <w:jc w:val="both"/>
        <w:rPr/>
      </w:pPr>
      <w:r>
        <w:rPr>
          <w:sz w:val="22"/>
        </w:rPr>
        <w:t>30. Около 23% домов в Украине имеют уровни радона, превышающие 100 Bq/м</w:t>
      </w:r>
      <w:r>
        <w:rPr>
          <w:sz w:val="22"/>
          <w:vertAlign w:val="superscript"/>
        </w:rPr>
        <w:t>3</w:t>
      </w:r>
      <w:r>
        <w:rPr>
          <w:sz w:val="22"/>
        </w:rPr>
        <w:t>, а 0,3% домов имеют уровни более 200 Bq/м</w:t>
      </w:r>
      <w:r>
        <w:rPr>
          <w:sz w:val="22"/>
          <w:vertAlign w:val="superscript"/>
        </w:rPr>
        <w:t>3</w:t>
      </w:r>
      <w:r>
        <w:rPr>
          <w:sz w:val="22"/>
        </w:rPr>
        <w:t>. Причем наблюдается значительное различие между областями. Однако государственной поддержки реализации мероприятий, направленных на снижение риска для проживающих на территориях или в домах с высокими уровнями радона, нет. Не осуществляется на надлежащем уровне информирование домовладельцев и населения о рисках для здоровья, связанных с загрязнением воздуха жилых и общественных помещений. Должны быть приняты меры по снижению риска для  проживающих на территориях или в домах с высокими уровнями радона. Необходимо отслеживать результаты мероприятий по снижению уровня радона в домах высокого риска. Информация о средствах профилактики, в частности таких, как практика проветривания, может быть доступной для населения на территориях повышенного риска.</w:t>
      </w:r>
    </w:p>
    <w:p>
      <w:pPr>
        <w:pStyle w:val="Style17"/>
        <w:jc w:val="both"/>
        <w:rPr>
          <w:sz w:val="22"/>
        </w:rPr>
      </w:pPr>
      <w:r>
        <w:rPr>
          <w:sz w:val="22"/>
        </w:rPr>
      </w:r>
    </w:p>
    <w:p>
      <w:pPr>
        <w:pStyle w:val="Style17"/>
        <w:jc w:val="both"/>
        <w:rPr>
          <w:sz w:val="22"/>
        </w:rPr>
      </w:pPr>
      <w:r>
        <w:rPr>
          <w:sz w:val="22"/>
        </w:rPr>
        <w:t>31. Продукты курения в воздухе жилых помещений представляют особую угрозу для здоровья детей. Дети, испытавшие влияние продуктов курения, имеют ухудшенную функцию легких, чаще болеют респираторными заболеваниями и ювенильными формами бронхиальной астмы. Во взрослом возрасте у них повышается риск заболевания лейкемией и лимфомами.</w:t>
      </w:r>
    </w:p>
    <w:p>
      <w:pPr>
        <w:pStyle w:val="Style17"/>
        <w:jc w:val="both"/>
        <w:rPr>
          <w:sz w:val="22"/>
        </w:rPr>
      </w:pPr>
      <w:r>
        <w:rPr>
          <w:sz w:val="22"/>
        </w:rPr>
      </w:r>
    </w:p>
    <w:p>
      <w:pPr>
        <w:pStyle w:val="Style17"/>
        <w:jc w:val="both"/>
        <w:rPr>
          <w:sz w:val="22"/>
        </w:rPr>
      </w:pPr>
      <w:r>
        <w:rPr>
          <w:sz w:val="22"/>
        </w:rPr>
        <w:t>32. Водообеспечение населения Украины имеет выраженный неравномерный характер. Наибольший недостаток питьевой воды испытывает население юга и востока. Качество водных ресурсов в Украине, в частности питьевой воды, регулируется и может обеспечиваться Водным кодексом Украины, Законом Украины «Об обеспечении санитарного и эпидемического благополучия» (от 24 февраля 1994 г.), Законом Украины «О местном самоуправлении в Украине» (от 25 мая 1997 г.) и другими законодательными актами. В соответствии с постановлением Кабинета Министров Украины «Об утверждении Положения о государственной системе мониторинга окружающей среды» (от 30 марта 1998 г. № 391) контроль за качеством водных ресурсов в пределах возложенных на них полномочий осуществляют Минэкоресурсов, МЧС, Минагрополитики, Госводхоз, Госстрой. Оценка качества воды проводится на основе государственных нормативных документов на каждый из видов водопользования. Сейчас подготовлен Закон «О питьевой воде», который находится на согласовании.</w:t>
      </w:r>
    </w:p>
    <w:p>
      <w:pPr>
        <w:pStyle w:val="Style17"/>
        <w:jc w:val="both"/>
        <w:rPr>
          <w:sz w:val="22"/>
        </w:rPr>
      </w:pPr>
      <w:r>
        <w:rPr>
          <w:sz w:val="22"/>
        </w:rPr>
      </w:r>
    </w:p>
    <w:p>
      <w:pPr>
        <w:pStyle w:val="Style17"/>
        <w:jc w:val="both"/>
        <w:rPr>
          <w:sz w:val="22"/>
        </w:rPr>
      </w:pPr>
      <w:r>
        <w:rPr>
          <w:sz w:val="22"/>
        </w:rPr>
        <w:t>33. Основной контроль за качеством питьевого водоснабжения Украины осуществляет разветвленная сеть органов санитарно-эпидемиологической службы Министерства здравоохранения. На 1 января 2001 г. под надзором санэпидемслужбы находилось 21216 объектов централизованного водоснабжения и 132288 объектов децентрализованного водоснабжения. Есть разница в качестве воды централизованных и децентрализованных систем водоснабжения. Качество воды в децентрализованных системах хуже (30% проб не отвечают стандартам по сравнению с 5,7% для централизованных систем). Главной причиной является то, что 55,2-64% этих систем не имеют защитных санитарных зон вокруг их источников и 27% не имеют дезинфекционных установок. Около 9% систем централизованного водоснабжения и 29% децентрализованного не соответствуют микробным стандартам. В реки, водохранилища, озера и пруды поступают стоки более чем от 2350 объектов, из них 40% - без очистки или с очисткой, не отвечающей стандартным требованиям.</w:t>
      </w:r>
    </w:p>
    <w:p>
      <w:pPr>
        <w:pStyle w:val="Style17"/>
        <w:jc w:val="both"/>
        <w:rPr>
          <w:sz w:val="22"/>
        </w:rPr>
      </w:pPr>
      <w:r>
        <w:rPr>
          <w:sz w:val="22"/>
        </w:rPr>
      </w:r>
    </w:p>
    <w:p>
      <w:pPr>
        <w:pStyle w:val="Style17"/>
        <w:jc w:val="both"/>
        <w:rPr>
          <w:sz w:val="22"/>
        </w:rPr>
      </w:pPr>
      <w:r>
        <w:rPr>
          <w:sz w:val="22"/>
        </w:rPr>
        <w:t>34. Высокий уровень инфекционных и паразитарных заболеваний, вспышки болезней, связанных с водой, свидетельствуют о необходимости усовершенствовать практику предупреждения микробного загрязнения систем водоснабжения. Особого внимания требует анализ качества воды по вирусологическим показателям и заболеваемости вирусными инфекциями. Недостаточное количество вирусологических лабораторий не позволяет проводить регулярный мониторинг циркуляции возбудителей вирусных инфекций и эффективности водоподготовки в отношении вирусов. Только в отдельных регионах проводятся более или менее регулярные исследования питьевой воды на наличие антигена вируса гепатита А. Положительные пробы достигают 6-7%.</w:t>
      </w:r>
    </w:p>
    <w:p>
      <w:pPr>
        <w:pStyle w:val="Style17"/>
        <w:jc w:val="both"/>
        <w:rPr>
          <w:sz w:val="22"/>
        </w:rPr>
      </w:pPr>
      <w:r>
        <w:rPr>
          <w:sz w:val="22"/>
        </w:rPr>
      </w:r>
    </w:p>
    <w:p>
      <w:pPr>
        <w:pStyle w:val="Style17"/>
        <w:jc w:val="both"/>
        <w:rPr>
          <w:sz w:val="22"/>
        </w:rPr>
      </w:pPr>
      <w:r>
        <w:rPr>
          <w:sz w:val="22"/>
        </w:rPr>
        <w:t>35. Информация о химическом загрязнении воды ограничена. Санэпидемслужбы районов не имеют необходимого оснащения, поэтому пробы пересылаются в областные службы. Однако это делается лишь по специальным запросам или в случаях возникновения чрезвычайных ситуаций.</w:t>
      </w:r>
    </w:p>
    <w:p>
      <w:pPr>
        <w:pStyle w:val="Style17"/>
        <w:jc w:val="both"/>
        <w:rPr>
          <w:sz w:val="22"/>
        </w:rPr>
      </w:pPr>
      <w:r>
        <w:rPr>
          <w:sz w:val="22"/>
        </w:rPr>
      </w:r>
    </w:p>
    <w:p>
      <w:pPr>
        <w:pStyle w:val="Style17"/>
        <w:jc w:val="both"/>
        <w:rPr>
          <w:sz w:val="22"/>
        </w:rPr>
      </w:pPr>
      <w:r>
        <w:rPr>
          <w:sz w:val="22"/>
        </w:rPr>
        <w:t>36. Высокая степень минерализации питьевой воды, имеющая место в южной части Украины, приводит к увеличению числа заболеваний желудочно-кишечного тракта, в том числе гастритов, желчно-каменной и прочих болезней. Качество воды в Ровенской области, в Полесье, в Карпатском, Приднепровском и в некоторых других регионах Украины, где наблюдается недостаток микроэлементов (I, Cu, F и т.п.), также влияет на возникновение болезней. Исследования влияния на здоровье населения питьевой воды с недостатком микроэлементов, высокой минерализацией и другими отклонениями, не являющимися химическим или микробиологическим загрязнением, не финансируются и потому не проводятся. В Украине отсутствует научно обоснованная программа, направленная не только на контроль и предотвращение загрязнения, но и на доведение питьевой воды до физиологических стандартов в районах, эндемичных по отдельным микроэлементам или по уровню минерализации.</w:t>
      </w:r>
    </w:p>
    <w:p>
      <w:pPr>
        <w:pStyle w:val="Style17"/>
        <w:jc w:val="both"/>
        <w:rPr>
          <w:sz w:val="22"/>
        </w:rPr>
      </w:pPr>
      <w:r>
        <w:rPr>
          <w:sz w:val="22"/>
        </w:rPr>
      </w:r>
    </w:p>
    <w:p>
      <w:pPr>
        <w:pStyle w:val="Style17"/>
        <w:jc w:val="both"/>
        <w:rPr>
          <w:sz w:val="22"/>
        </w:rPr>
      </w:pPr>
      <w:r>
        <w:rPr>
          <w:sz w:val="22"/>
        </w:rPr>
        <w:t>37. Положительным моментом является подписание Украиной 17 июня 1999 г. «Протокола о воде и здоровье к Конвенции об охране и использовании трансграничных водотоков и международных озер 1992 г.», принятого на 3-й Министерской Конференции «Охрана здоровья и окружающая среда» (Лондон, 1999 г.). Ключевым обязательством сторон Протокола является определение целевых показателей доступа к питьевой воде и ее санитарного обеспечения, а также разработка программы достижения этих показателей. Обязательства сторон Протокола в той или иной мере отвечают видам деятельности, предусмотренных ключевыми нормативно-правовыми актами и документами государственной политики Украины в области охраны здоровья человека и окружающей среды. Вместе с тем вызывает беспокойство медлительность действий по подготовке Протокола к ратификации. Такая ратификация могла бы стать еще одним существенным шагом на пути адаптации украинского законодательства к законодательству ЕС.</w:t>
      </w:r>
    </w:p>
    <w:p>
      <w:pPr>
        <w:pStyle w:val="Style17"/>
        <w:jc w:val="both"/>
        <w:rPr>
          <w:sz w:val="22"/>
        </w:rPr>
      </w:pPr>
      <w:r>
        <w:rPr>
          <w:sz w:val="22"/>
        </w:rPr>
      </w:r>
    </w:p>
    <w:p>
      <w:pPr>
        <w:pStyle w:val="Style17"/>
        <w:jc w:val="both"/>
        <w:rPr>
          <w:sz w:val="22"/>
        </w:rPr>
      </w:pPr>
      <w:r>
        <w:rPr>
          <w:sz w:val="22"/>
        </w:rPr>
        <w:t>38. Систематические мероприятия по обеспечению безопасности продуктов питания выполняются разными учреждениями и в ограниченном количестве. Контроль продуктов питания в разных регионах страны неодинаков, доступ к информации об их качестве ограничен. Система анализа рисков и критических точек контроля (Hazard Analysis and Critical Control Points System) в Украине не внедрена.</w:t>
      </w:r>
    </w:p>
    <w:p>
      <w:pPr>
        <w:pStyle w:val="Style17"/>
        <w:jc w:val="both"/>
        <w:rPr>
          <w:sz w:val="22"/>
        </w:rPr>
      </w:pPr>
      <w:r>
        <w:rPr>
          <w:sz w:val="22"/>
        </w:rPr>
      </w:r>
    </w:p>
    <w:p>
      <w:pPr>
        <w:pStyle w:val="Style17"/>
        <w:jc w:val="both"/>
        <w:rPr>
          <w:sz w:val="22"/>
        </w:rPr>
      </w:pPr>
      <w:r>
        <w:rPr>
          <w:sz w:val="22"/>
        </w:rPr>
        <w:t>39. В Украине не выполняются положения Всемирной Декларации и Плана действий по питанию, которые призывают правительства и прочие стороны принять и усилить комплексные мероприятия по контролю за качеством и безопасностью продуктов питания с целью защиты здоровья потребителей. Соответственно не разработана и не внедрена Национальная стратегия обеспечения безопасного питания. На сегодня можно с уверенностью утверждать, что в Украине бесконтрольно используются соевые концентраты, изоляты, кормовые добавки в птицеводстве, молочной и кондитерской промышленности, о чем потребителей не информируют.</w:t>
      </w:r>
    </w:p>
    <w:p>
      <w:pPr>
        <w:pStyle w:val="Style17"/>
        <w:jc w:val="both"/>
        <w:rPr>
          <w:sz w:val="22"/>
        </w:rPr>
      </w:pPr>
      <w:r>
        <w:rPr>
          <w:sz w:val="22"/>
        </w:rPr>
      </w:r>
    </w:p>
    <w:p>
      <w:pPr>
        <w:pStyle w:val="Style17"/>
        <w:jc w:val="both"/>
        <w:rPr>
          <w:sz w:val="22"/>
        </w:rPr>
      </w:pPr>
      <w:r>
        <w:rPr>
          <w:sz w:val="22"/>
        </w:rPr>
        <w:t>40. Украина почти не имеет законодательной базы по вопросам обращения с генетически модифицированными организмами. Потребители и природная среда не защищены от влияния трансгенных организмов. Это происходит в то время, когда ЕС еще в апреле 1999 г. установил мораторий на распространение новых видов генетически модифицированных культур, мотивируя это тем, что их безвредность для здоровья человека не доказана. Правительство планирует в текущем году финансировать разработку критериев оценки риска использования генетически модифицированных организмов. В Верховной Раде Украины 18 января 2001 г. в первом чтении обсуждался проект Закона «О государственной системе биобезопасности во время осуществления генно-инженерной деятельности», который, учитывая его значительные недостатки, был отклонен.</w:t>
      </w:r>
    </w:p>
    <w:p>
      <w:pPr>
        <w:pStyle w:val="Style17"/>
        <w:jc w:val="both"/>
        <w:rPr>
          <w:sz w:val="22"/>
        </w:rPr>
      </w:pPr>
      <w:r>
        <w:rPr>
          <w:sz w:val="22"/>
        </w:rPr>
      </w:r>
    </w:p>
    <w:p>
      <w:pPr>
        <w:pStyle w:val="Style17"/>
        <w:jc w:val="both"/>
        <w:rPr>
          <w:sz w:val="22"/>
        </w:rPr>
      </w:pPr>
      <w:r>
        <w:rPr>
          <w:sz w:val="22"/>
        </w:rPr>
        <w:t>41. Проблема накопления и утилизации промышленных и бытовых отходов, устаревших и непригодных пестицидов является одной из самых острых в области охраны окружающей среды и здоровья. Большинство мест хранения промышленных и бытовых отходов не отвечает гигиеническим стандартам. Большинство опасных отходов хранится в ненадлежащих условиях, в том числе на переполненных свалках. Из соображений безопасности для окружающей среды и здоровья необходимо изменить подход к управлению отходами. В первую очередь необходимо проводить политику, направленную на предотвращение образования отходов. Далее по приоритетности может идти их повторное использование, восстановление и сжигание. Захоронение отходов следует рассматривать как последнее средство.</w:t>
      </w:r>
    </w:p>
    <w:p>
      <w:pPr>
        <w:pStyle w:val="Style17"/>
        <w:jc w:val="both"/>
        <w:rPr>
          <w:sz w:val="22"/>
        </w:rPr>
      </w:pPr>
      <w:r>
        <w:rPr>
          <w:sz w:val="22"/>
        </w:rPr>
      </w:r>
    </w:p>
    <w:p>
      <w:pPr>
        <w:pStyle w:val="Style17"/>
        <w:jc w:val="both"/>
        <w:rPr/>
      </w:pPr>
      <w:r>
        <w:rPr>
          <w:sz w:val="22"/>
        </w:rPr>
        <w:t>42. Ежегодно в городах и селах накапливается приблизительно 40 млн. м</w:t>
      </w:r>
      <w:r>
        <w:rPr>
          <w:sz w:val="22"/>
          <w:vertAlign w:val="superscript"/>
        </w:rPr>
        <w:t xml:space="preserve">3 </w:t>
      </w:r>
      <w:r>
        <w:rPr>
          <w:sz w:val="22"/>
        </w:rPr>
        <w:t>бытовых отходов (0,8 м</w:t>
      </w:r>
      <w:r>
        <w:rPr>
          <w:sz w:val="22"/>
          <w:vertAlign w:val="superscript"/>
        </w:rPr>
        <w:t>3</w:t>
      </w:r>
      <w:r>
        <w:rPr>
          <w:sz w:val="22"/>
        </w:rPr>
        <w:t xml:space="preserve"> на душу населения). Отходы накапливаются на 700 городских свалках, на 80% из которых не проводятся предупредительные меры для защиты подземных вод и воздуха от загрязнения. Наибольшие свалки локализованы в Днепропетровской (140 га), Донецкой (330 га), Одесской (195 га) и Запорожской (153 га) областях. Эксплуатируются 4 мусоросжигательных завода, но их технологическое оснащение не отвечает современным экологическим стандартам.</w:t>
      </w:r>
    </w:p>
    <w:p>
      <w:pPr>
        <w:pStyle w:val="Style17"/>
        <w:jc w:val="both"/>
        <w:rPr>
          <w:sz w:val="22"/>
        </w:rPr>
      </w:pPr>
      <w:r>
        <w:rPr>
          <w:sz w:val="22"/>
        </w:rPr>
      </w:r>
    </w:p>
    <w:p>
      <w:pPr>
        <w:pStyle w:val="Style17"/>
        <w:jc w:val="both"/>
        <w:rPr>
          <w:sz w:val="22"/>
        </w:rPr>
      </w:pPr>
      <w:r>
        <w:rPr>
          <w:sz w:val="22"/>
        </w:rPr>
        <w:t>43. Количество предприятий, на которых накапливаются токсичные отходы, превышает 2500. Общий объем накопления токсичных отходов составляет 4 млрд. тонн. Отдельную группу токсичных отходов составляют непригодные к использованию и запрещенные к применению химические средства защиты растений. Количество этих отходов, накопленных в Украине, составляет около 13,5 тыс. тонн. Они размещены по всей территории Украины, нередко находятся в неприспособленных и случайных помещениях, а кое-где - просто под открытым небом.</w:t>
      </w:r>
    </w:p>
    <w:p>
      <w:pPr>
        <w:pStyle w:val="Style17"/>
        <w:jc w:val="both"/>
        <w:rPr>
          <w:sz w:val="22"/>
        </w:rPr>
      </w:pPr>
      <w:r>
        <w:rPr>
          <w:sz w:val="22"/>
        </w:rPr>
      </w:r>
    </w:p>
    <w:p>
      <w:pPr>
        <w:pStyle w:val="Style17"/>
        <w:jc w:val="both"/>
        <w:rPr>
          <w:sz w:val="22"/>
        </w:rPr>
      </w:pPr>
      <w:r>
        <w:rPr>
          <w:sz w:val="22"/>
        </w:rPr>
        <w:t>44. Насчитывается 109 централизованных хранилищ пестицидов, находящихся под контролем местных органов власти, и приблизительно 4000 хранилищ в сельских хозяйствах. Значительное количество хранилищ представляет серьезную опасность для окружающей среды и здоровья вследствие высокой токсичности компонентов и ненадлежащих условий хранения.</w:t>
      </w:r>
    </w:p>
    <w:p>
      <w:pPr>
        <w:pStyle w:val="Style17"/>
        <w:jc w:val="both"/>
        <w:rPr>
          <w:sz w:val="22"/>
        </w:rPr>
      </w:pPr>
      <w:r>
        <w:rPr>
          <w:sz w:val="22"/>
        </w:rPr>
      </w:r>
    </w:p>
    <w:p>
      <w:pPr>
        <w:pStyle w:val="Style17"/>
        <w:jc w:val="both"/>
        <w:rPr>
          <w:sz w:val="22"/>
        </w:rPr>
      </w:pPr>
      <w:r>
        <w:rPr>
          <w:sz w:val="22"/>
        </w:rPr>
        <w:t>45. Почва является самым большим богатством государства и самой сложной средой с точки зрения возможности очистки. Химическое загрязнение почв становится вторичным источником загрязнения воздуха и воды, высокая распаханность — источником повышенной пыльности воздуха. В случае загрязнения почвы, в особенности стойкими токсичными веществами, нужны сложные и дорогостоящие системы очистки с применением сорбентов, экстракции или выпаривания. Проблема регенерации загрязненных почв недостаточно разработана в научном плане. Эта проблема остается открытой в тех случаях, когда возникает потребность осуществить масштабные восстановительные мероприятия.</w:t>
      </w:r>
    </w:p>
    <w:p>
      <w:pPr>
        <w:pStyle w:val="Style17"/>
        <w:jc w:val="both"/>
        <w:rPr>
          <w:sz w:val="22"/>
        </w:rPr>
      </w:pPr>
      <w:r>
        <w:rPr>
          <w:sz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sz w:val="24"/>
              </w:rPr>
            </w:pPr>
            <w:r>
              <w:rPr>
                <w:b/>
                <w:sz w:val="24"/>
              </w:rPr>
            </w:r>
          </w:p>
          <w:p>
            <w:pPr>
              <w:pStyle w:val="Style17"/>
              <w:jc w:val="center"/>
              <w:rPr>
                <w:b/>
                <w:b/>
              </w:rPr>
            </w:pPr>
            <w:r>
              <w:rPr>
                <w:b/>
              </w:rPr>
              <w:t>Львовская региональная программа обращения с непригодными для использования пестицидами</w:t>
            </w:r>
          </w:p>
          <w:p>
            <w:pPr>
              <w:pStyle w:val="Style17"/>
              <w:jc w:val="both"/>
              <w:rPr>
                <w:b/>
                <w:b/>
              </w:rPr>
            </w:pPr>
            <w:r>
              <w:rPr>
                <w:b/>
              </w:rPr>
            </w:r>
          </w:p>
          <w:p>
            <w:pPr>
              <w:pStyle w:val="Style17"/>
              <w:ind w:firstLine="426"/>
              <w:jc w:val="both"/>
              <w:rPr/>
            </w:pPr>
            <w:r>
              <w:rPr/>
              <w:t xml:space="preserve">В Львовской области хранится свыше 750 тонн непригодных для использования пестицидов, часто с нарушением природоохранного законодательства. Чтобы уменьшить угрозу для здоровья людей, Львовский областной совет утвердил на последующие три года региональную программу мероприятий безопасного обращения с пестицидами, непригодными для использования в сельском хозяйстве. Такая программа являются первой в Украине. </w:t>
            </w:r>
          </w:p>
          <w:p>
            <w:pPr>
              <w:pStyle w:val="Style17"/>
              <w:ind w:firstLine="426"/>
              <w:jc w:val="both"/>
              <w:rPr/>
            </w:pPr>
            <w:r>
              <w:rPr/>
              <w:t>Было запланировано сконцентрировать все пестициды на одном складе и решено, что таким складом станет Ожидовский базовый склад хранения пестицидов Буского ОАО «Агросервис», который может вместить 4 тыс. т веществ. Но склад еще требует реконструкции. Вместе с тем жители Ожидова обеспокоены решением превратить склад в место хранения всех пестицидов и уже сейчас активно протестуют. Начальник управления экологии Богдан Преснер уверяет, что никакой опасности от расположении склада рядом с селом нет: «Если этот склад отремонтировать, сделать его, как говорят, соответствующим санитарным нормам, то опасности не будет». В случае согласия населения Буский район дополнительно получит 600 тыс. гривен за то, что на его территории будет расположен склад пестицидов. Если жители Буска не согласятся, то будут созданы районные склады. Одним из вариантов является хранение пестицидов в железобетонных контейнерах. Вообще программа рассчитана на 4 года и будет стоить около 2,5 млн. грн. Пока что власти ждут положительного ответа от жителей Ожидова.</w:t>
            </w:r>
          </w:p>
          <w:p>
            <w:pPr>
              <w:pStyle w:val="Style17"/>
              <w:jc w:val="both"/>
              <w:rPr>
                <w:b/>
                <w:b/>
                <w:sz w:val="24"/>
              </w:rPr>
            </w:pPr>
            <w:r>
              <w:rPr>
                <w:b/>
                <w:sz w:val="24"/>
              </w:rPr>
            </w:r>
          </w:p>
        </w:tc>
      </w:tr>
    </w:tbl>
    <w:p>
      <w:pPr>
        <w:pStyle w:val="Style17"/>
        <w:jc w:val="both"/>
        <w:rPr>
          <w:sz w:val="22"/>
        </w:rPr>
      </w:pPr>
      <w:r>
        <w:rPr>
          <w:sz w:val="22"/>
        </w:rPr>
      </w:r>
    </w:p>
    <w:p>
      <w:pPr>
        <w:pStyle w:val="Style17"/>
        <w:jc w:val="both"/>
        <w:rPr>
          <w:sz w:val="22"/>
        </w:rPr>
      </w:pPr>
      <w:r>
        <w:rPr>
          <w:sz w:val="22"/>
        </w:rPr>
        <w:t>46. Природные ландшафты с сохранившимся биологическим покровом гарантируют быструю и полную трансформацию загрязняющих веществ, вредно влияющих на здоровье людей. Природные ландшафты оказывают содействие поддержанию психического здоровья людей. Количество ландшафтов с природными биоценозами за последние десятилетия в Украине критически уменьшилось. Сверхвысокая распаханность (55%) и урбанизированность территории Украины (освоено 92%) не может обеспечить оптимизации здоровья населения Украины. Отсутствуют комплексные программы мероприятий, направленных на существенное уменьшение распаханности земель, восстановление природных или квазиприродных ландшафтно-биоценотических комплексов и расширение использования природных ландшафтов для рекреационных целей.</w:t>
      </w:r>
    </w:p>
    <w:p>
      <w:pPr>
        <w:pStyle w:val="Style17"/>
        <w:jc w:val="both"/>
        <w:rPr>
          <w:sz w:val="22"/>
        </w:rPr>
      </w:pPr>
      <w:r>
        <w:rPr>
          <w:sz w:val="22"/>
        </w:rPr>
      </w:r>
    </w:p>
    <w:p>
      <w:pPr>
        <w:pStyle w:val="Style17"/>
        <w:jc w:val="both"/>
        <w:rPr>
          <w:sz w:val="22"/>
        </w:rPr>
      </w:pPr>
      <w:r>
        <w:rPr>
          <w:sz w:val="22"/>
        </w:rPr>
        <w:t>47. ЧАЭС была закрыта 15 декабря 2000 г. Однако угроза дальнейшего загрязнения окружающей среды остается. Саркофаг, сооруженный над 4-м блоком станции, не полностью закрывает остатки разрушенного реактора. Из-за экстремальности условий его строили на скорую руку и с нарушением строительных технологий. Здание эксплуатируется продолжительное время. Полное исследование состояния конструкций внутри саркофага тяжело осуществить из-за высоких уровней излучения. Поэтому саркофаг может разрушиться от времени или пострадать от землетрясения или террористического акта, приведя к дальнейшему загрязнению северных, а, возможно, и других регионов Украины. Для решения проблемы ЧАЭС необходимы политическая воля и значительные финансовые ресурсы, которых на сегодня маловато.</w:t>
      </w:r>
    </w:p>
    <w:p>
      <w:pPr>
        <w:pStyle w:val="Style17"/>
        <w:jc w:val="both"/>
        <w:rPr>
          <w:sz w:val="24"/>
        </w:rPr>
      </w:pPr>
      <w:r>
        <w:rPr>
          <w:sz w:val="24"/>
        </w:rPr>
      </w:r>
    </w:p>
    <w:p>
      <w:pPr>
        <w:pStyle w:val="Style17"/>
        <w:jc w:val="both"/>
        <w:rPr>
          <w:sz w:val="22"/>
        </w:rPr>
      </w:pPr>
      <w:r>
        <w:rPr>
          <w:sz w:val="22"/>
        </w:rPr>
        <w:t>48. Непосредственное влияние последствий аварии на Чернобыльской АЭС на здоровье людей состоит во внешнем и внутреннем облучении ионизирующей радиацией, а также в изменениях, вызванных стрессом и переселением. В значительной мере это влияние проявилось в трех группах людей: у тех, кто активно участвовал в роботах по обеззараживанию территории на протяжении первых двух лет; у населения территорий с высокими уровнями радиоактивных осадков и у людей, вынужденных срочно оставить свои дома с целью избежания радиоактивного облучения. Высокая заболеваемость и низкие показатели иммунного статуса выявлены у ликвидаторов и их детей (особенно на протяжении первого года после аварии), а также у переселенцев и их детей. У значительного количества детей установлена гиперплазия щитовидной железы, природа которой не совсем понятна. Не проводятся исследования, направленные на установление влияния стресса, текущих инфекций, пищевых и других расстройств на общую картину заболевания.</w:t>
      </w:r>
    </w:p>
    <w:p>
      <w:pPr>
        <w:pStyle w:val="Style17"/>
        <w:jc w:val="both"/>
        <w:rPr>
          <w:sz w:val="22"/>
        </w:rPr>
      </w:pPr>
      <w:r>
        <w:rPr>
          <w:sz w:val="22"/>
        </w:rPr>
      </w:r>
    </w:p>
    <w:p>
      <w:pPr>
        <w:pStyle w:val="Style17"/>
        <w:jc w:val="both"/>
        <w:rPr/>
      </w:pPr>
      <w:r>
        <w:rPr>
          <w:sz w:val="22"/>
        </w:rPr>
        <w:t>49. Одним из факторов радиоактивного загрязнения остается добыча урана и производство ядерной энергии. В резервуарах шахтных регионов Кировограда и Днепропетровска накоплено свыше 60 млн. м</w:t>
      </w:r>
      <w:r>
        <w:rPr>
          <w:sz w:val="22"/>
          <w:vertAlign w:val="superscript"/>
        </w:rPr>
        <w:t>3</w:t>
      </w:r>
      <w:r>
        <w:rPr>
          <w:sz w:val="22"/>
        </w:rPr>
        <w:t xml:space="preserve"> радиоактивной воды, представляющей угрозу, в частности, для водоносных горизонтов региона. Информация о состоянии этих хранилищ и об их безопасности малодоступна для населения. Жители опасных регионов не имеют соответствующей подготовки в отношении первоочередных действий в аварийной ситуации.</w:t>
      </w:r>
    </w:p>
    <w:p>
      <w:pPr>
        <w:pStyle w:val="Style17"/>
        <w:jc w:val="both"/>
        <w:rPr>
          <w:sz w:val="22"/>
        </w:rPr>
      </w:pPr>
      <w:r>
        <w:rPr>
          <w:sz w:val="22"/>
        </w:rPr>
      </w:r>
    </w:p>
    <w:p>
      <w:pPr>
        <w:pStyle w:val="Style17"/>
        <w:jc w:val="both"/>
        <w:rPr>
          <w:sz w:val="22"/>
        </w:rPr>
      </w:pPr>
      <w:r>
        <w:rPr>
          <w:sz w:val="22"/>
        </w:rPr>
        <w:t xml:space="preserve">50. Помощь в нормализации здоровья в случаях физических расстройств всегда была более эффективной, чем в преодолении психосоциальных последствий. Поэтому с помощью ЮНЕСКО создан ряд консультативных клиник. Тем не менее, для многих людей все еще остается актуальной потребность в разработке и внедрении мероприятий на государственном уровне, направленных на преодоление психосоциальних расстройств. Современное медицинское обслуживание не обеспечивает предоставления такой помощи. </w:t>
      </w:r>
    </w:p>
    <w:p>
      <w:pPr>
        <w:pStyle w:val="Style17"/>
        <w:jc w:val="both"/>
        <w:rPr>
          <w:sz w:val="24"/>
        </w:rPr>
      </w:pPr>
      <w:r>
        <w:rPr>
          <w:sz w:val="24"/>
        </w:rPr>
      </w:r>
    </w:p>
    <w:p>
      <w:pPr>
        <w:pStyle w:val="Style17"/>
        <w:jc w:val="both"/>
        <w:rPr>
          <w:sz w:val="22"/>
        </w:rPr>
      </w:pPr>
      <w:r>
        <w:rPr>
          <w:sz w:val="22"/>
        </w:rPr>
        <w:t>51. Обследование мест расположения бывших военных объектов, включая места размещения ядерного оружия, началось в 1996 году. Полученные данные и понимание механизма оценки влияния загрязнения мест бывших военных объектов на здоровье населения требуют дальнейшего развития. На сегодня в Украине не существует официально опубликованного списка складов и хранилищ химического оружия и химических веществ, которые хранились и хранятся на военных базах, отсутствует законодательно обеспеченная процедура оценки риска хранения таких отходов для окружающей среды и здоровья населения. Министерство обороны Украины является ответственным за внедрение программы «Реабилитация территорий, загрязненных вследствие воинской деятельности, на 2002–2015 гг.» Однако реализуется эта программа неэффективно, в том числе из-за недостаточного финансирования. Состояние информирования общественности о выполнении мероприятий, предусмотренных указанной программой, является неудовлетворительным.</w:t>
      </w:r>
    </w:p>
    <w:p>
      <w:pPr>
        <w:pStyle w:val="Style17"/>
        <w:jc w:val="both"/>
        <w:rPr>
          <w:sz w:val="22"/>
        </w:rPr>
      </w:pPr>
      <w:r>
        <w:rPr>
          <w:sz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Style17"/>
              <w:snapToGrid w:val="false"/>
              <w:ind w:firstLine="426"/>
              <w:jc w:val="both"/>
              <w:rPr>
                <w:b/>
                <w:b/>
              </w:rPr>
            </w:pPr>
            <w:r>
              <w:rPr>
                <w:b/>
              </w:rPr>
            </w:r>
          </w:p>
          <w:p>
            <w:pPr>
              <w:pStyle w:val="Style17"/>
              <w:ind w:firstLine="426"/>
              <w:jc w:val="center"/>
              <w:rPr>
                <w:b/>
                <w:b/>
              </w:rPr>
            </w:pPr>
            <w:r>
              <w:rPr>
                <w:b/>
              </w:rPr>
              <w:t>"Усовершенствование" законодательства по окружающей среде и здоровью</w:t>
            </w:r>
          </w:p>
          <w:p>
            <w:pPr>
              <w:pStyle w:val="Style17"/>
              <w:ind w:firstLine="426"/>
              <w:jc w:val="both"/>
              <w:rPr>
                <w:b/>
                <w:b/>
              </w:rPr>
            </w:pPr>
            <w:r>
              <w:rPr>
                <w:b/>
              </w:rPr>
            </w:r>
          </w:p>
          <w:p>
            <w:pPr>
              <w:pStyle w:val="Style17"/>
              <w:ind w:firstLine="426"/>
              <w:jc w:val="both"/>
              <w:rPr/>
            </w:pPr>
            <w:r>
              <w:rPr/>
              <w:t>Удивление и негодование вызывает тот факт, когда по инициативе народных избранников – депутатов Верховной Рады Украины - были приняты (апрель 2000 г.) поправки к законам Украины, которые разрывают связь между здоровьем людей и окружающей средой. В то время, когда доказано, что между здоровьем человека и состоянием окружающей среды существует прямая зависимость, из Законов Украины "Об охране окружающей природной среды" и "Об экологической экспертизе" были исключены положения о необходимости оценки влияния объекта экологической экспертизы на здоровье население. Таким образом, из сферы деятельности Минэкоресурсов Украины и Государственной экологической инспекции было искусственно удалено все, что связано с отрицательным влиянием состояния окружающей среды на здоровье людей, чем нарушены основные конституционные права граждан Украины.</w:t>
            </w:r>
          </w:p>
          <w:p>
            <w:pPr>
              <w:pStyle w:val="Style17"/>
              <w:ind w:firstLine="426"/>
              <w:jc w:val="both"/>
              <w:rPr/>
            </w:pPr>
            <w:r>
              <w:rPr/>
              <w:t>Такие "усовершенствования" законодательства осуществляются на пользу не людям, а компаниям, занимающимся деятельностью, которая может быть опасной для здоровья людей. Обращения общественности к Конституционному суду о нарушении такими поправками права человека на безопасную  для жизни и здоровья окружающую среду, пока что ничего не дали, поскольку для обжалования неконституционных действий Верховной Рады в Конституционный Суд могут обратиться лишь депутаты Верховной Рады (!).</w:t>
            </w:r>
          </w:p>
          <w:p>
            <w:pPr>
              <w:pStyle w:val="Style17"/>
              <w:ind w:firstLine="426"/>
              <w:jc w:val="both"/>
              <w:rPr/>
            </w:pPr>
            <w:r>
              <w:rPr/>
            </w:r>
          </w:p>
        </w:tc>
      </w:tr>
    </w:tbl>
    <w:p>
      <w:pPr>
        <w:pStyle w:val="Style17"/>
        <w:jc w:val="both"/>
        <w:rPr>
          <w:sz w:val="22"/>
        </w:rPr>
      </w:pPr>
      <w:r>
        <w:rPr>
          <w:sz w:val="22"/>
        </w:rPr>
      </w:r>
    </w:p>
    <w:p>
      <w:pPr>
        <w:pStyle w:val="Style17"/>
        <w:jc w:val="both"/>
        <w:rPr>
          <w:sz w:val="22"/>
        </w:rPr>
      </w:pPr>
      <w:r>
        <w:rPr>
          <w:sz w:val="22"/>
        </w:rPr>
        <w:t>52. Чрезвычайно важными являются систематическое информирование и образование населения по вопросам окружающей среды и здоровья. В Украине отсутствует комплексное видение перспектив формирования экологического сознания населения. Вопросы окружающей среды и здоровья принадлежат к таким, которые касаются всех граждан без исключения. Ведя просветительскую работу в этой области, можно достичь существенных сдвигов в сфере отношения людей к сохранению здоровой окружающей среды ради сохранения здоровья нации.</w:t>
      </w:r>
    </w:p>
    <w:p>
      <w:pPr>
        <w:pStyle w:val="Style17"/>
        <w:jc w:val="both"/>
        <w:rPr>
          <w:sz w:val="22"/>
        </w:rPr>
      </w:pPr>
      <w:r>
        <w:rPr>
          <w:sz w:val="22"/>
        </w:rPr>
      </w:r>
    </w:p>
    <w:p>
      <w:pPr>
        <w:pStyle w:val="Style17"/>
        <w:jc w:val="both"/>
        <w:rPr>
          <w:sz w:val="24"/>
        </w:rPr>
      </w:pPr>
      <w:r>
        <w:rPr>
          <w:sz w:val="24"/>
        </w:rPr>
      </w:r>
      <w:r>
        <w:br w:type="page"/>
      </w:r>
    </w:p>
    <w:p>
      <w:pPr>
        <w:pStyle w:val="Style17"/>
        <w:jc w:val="both"/>
        <w:rPr>
          <w:b/>
          <w:b/>
          <w:sz w:val="48"/>
        </w:rPr>
      </w:pPr>
      <w:r>
        <w:rPr>
          <w:b/>
          <w:sz w:val="48"/>
        </w:rPr>
      </w:r>
    </w:p>
    <w:p>
      <w:pPr>
        <w:pStyle w:val="Style17"/>
        <w:jc w:val="center"/>
        <w:rPr>
          <w:b/>
          <w:b/>
          <w:sz w:val="48"/>
        </w:rPr>
      </w:pPr>
      <w:r>
        <w:rPr>
          <w:b/>
          <w:sz w:val="48"/>
        </w:rPr>
        <w:t>Раздел 5</w:t>
      </w:r>
    </w:p>
    <w:p>
      <w:pPr>
        <w:pStyle w:val="Style17"/>
        <w:jc w:val="center"/>
        <w:rPr>
          <w:b/>
          <w:b/>
          <w:sz w:val="48"/>
        </w:rPr>
      </w:pPr>
      <w:r>
        <w:rPr>
          <w:b/>
          <w:sz w:val="48"/>
        </w:rPr>
        <w:t>Общественные экологические организации</w:t>
      </w:r>
    </w:p>
    <w:p>
      <w:pPr>
        <w:pStyle w:val="Style17"/>
        <w:jc w:val="center"/>
        <w:rPr>
          <w:b/>
          <w:b/>
          <w:sz w:val="24"/>
        </w:rPr>
      </w:pPr>
      <w:r>
        <w:rPr>
          <w:b/>
          <w:sz w:val="24"/>
        </w:rPr>
      </w:r>
    </w:p>
    <w:p>
      <w:pPr>
        <w:pStyle w:val="Style17"/>
        <w:jc w:val="both"/>
        <w:rPr>
          <w:sz w:val="22"/>
        </w:rPr>
      </w:pPr>
      <w:r>
        <w:rPr>
          <w:sz w:val="22"/>
        </w:rPr>
      </w:r>
    </w:p>
    <w:p>
      <w:pPr>
        <w:pStyle w:val="Style17"/>
        <w:jc w:val="both"/>
        <w:rPr/>
      </w:pPr>
      <w:r>
        <w:rPr>
          <w:sz w:val="22"/>
        </w:rPr>
        <w:t xml:space="preserve">Составители: </w:t>
      </w:r>
      <w:r>
        <w:rPr>
          <w:b/>
          <w:sz w:val="22"/>
        </w:rPr>
        <w:t xml:space="preserve">Роман Химко </w:t>
      </w:r>
      <w:r>
        <w:rPr>
          <w:sz w:val="22"/>
        </w:rPr>
        <w:t xml:space="preserve">(Всеукраинский комитет поддержки Программы ООН по окружающей среде, УкрЮНЭПком), </w:t>
      </w:r>
      <w:r>
        <w:rPr>
          <w:b/>
          <w:sz w:val="22"/>
        </w:rPr>
        <w:t xml:space="preserve">Виктор Мельничук </w:t>
      </w:r>
      <w:r>
        <w:rPr>
          <w:sz w:val="22"/>
        </w:rPr>
        <w:t>(Национальный экологический центр Украины).</w:t>
      </w:r>
    </w:p>
    <w:p>
      <w:pPr>
        <w:pStyle w:val="Style17"/>
        <w:jc w:val="both"/>
        <w:rPr>
          <w:sz w:val="22"/>
        </w:rPr>
      </w:pPr>
      <w:r>
        <w:rPr>
          <w:sz w:val="22"/>
        </w:rPr>
      </w:r>
    </w:p>
    <w:p>
      <w:pPr>
        <w:pStyle w:val="Style17"/>
        <w:ind w:firstLine="720"/>
        <w:jc w:val="both"/>
        <w:rPr>
          <w:sz w:val="22"/>
        </w:rPr>
      </w:pPr>
      <w:r>
        <w:rPr>
          <w:sz w:val="22"/>
        </w:rPr>
        <w:t>При подготовке раздела использованы материалы, которые предоставили:</w:t>
      </w:r>
    </w:p>
    <w:p>
      <w:pPr>
        <w:pStyle w:val="Style17"/>
        <w:jc w:val="both"/>
        <w:rPr/>
      </w:pPr>
      <w:r>
        <w:rPr>
          <w:b/>
          <w:sz w:val="22"/>
        </w:rPr>
        <w:t xml:space="preserve">Роман Бабко </w:t>
      </w:r>
      <w:r>
        <w:rPr>
          <w:sz w:val="22"/>
        </w:rPr>
        <w:t>(Всеукраинская экологическая лига, Сумы),</w:t>
      </w:r>
    </w:p>
    <w:p>
      <w:pPr>
        <w:pStyle w:val="Style17"/>
        <w:jc w:val="both"/>
        <w:rPr/>
      </w:pPr>
      <w:r>
        <w:rPr>
          <w:b/>
          <w:sz w:val="22"/>
        </w:rPr>
        <w:t xml:space="preserve">Андрей Ковальчук </w:t>
      </w:r>
      <w:r>
        <w:rPr>
          <w:sz w:val="22"/>
        </w:rPr>
        <w:t>(Карпатский экологический клуб «Рутения», Ужгород),</w:t>
      </w:r>
    </w:p>
    <w:p>
      <w:pPr>
        <w:pStyle w:val="Style17"/>
        <w:jc w:val="both"/>
        <w:rPr/>
      </w:pPr>
      <w:r>
        <w:rPr>
          <w:b/>
          <w:sz w:val="22"/>
        </w:rPr>
        <w:t xml:space="preserve">Василий Костюшин </w:t>
      </w:r>
      <w:r>
        <w:rPr>
          <w:sz w:val="22"/>
        </w:rPr>
        <w:t>(Национальный экологический центр Украины, Киев),</w:t>
      </w:r>
    </w:p>
    <w:p>
      <w:pPr>
        <w:pStyle w:val="Style17"/>
        <w:jc w:val="both"/>
        <w:rPr/>
      </w:pPr>
      <w:r>
        <w:rPr>
          <w:b/>
          <w:sz w:val="22"/>
        </w:rPr>
        <w:t xml:space="preserve">Сергей Корецкий </w:t>
      </w:r>
      <w:r>
        <w:rPr>
          <w:sz w:val="22"/>
        </w:rPr>
        <w:t>(Независимый интеллектуальный центр, Киев),</w:t>
      </w:r>
    </w:p>
    <w:p>
      <w:pPr>
        <w:pStyle w:val="Style17"/>
        <w:jc w:val="both"/>
        <w:rPr/>
      </w:pPr>
      <w:r>
        <w:rPr>
          <w:b/>
          <w:sz w:val="22"/>
        </w:rPr>
        <w:t xml:space="preserve">Сергей Федоринчик </w:t>
      </w:r>
      <w:r>
        <w:rPr>
          <w:sz w:val="22"/>
        </w:rPr>
        <w:t>(Украинская экологическая ассоциация «Зэлэный свит», Киев).</w:t>
      </w:r>
    </w:p>
    <w:p>
      <w:pPr>
        <w:pStyle w:val="Style17"/>
        <w:jc w:val="both"/>
        <w:rPr>
          <w:sz w:val="22"/>
        </w:rPr>
      </w:pPr>
      <w:r>
        <w:rPr>
          <w:sz w:val="22"/>
        </w:rPr>
      </w:r>
    </w:p>
    <w:p>
      <w:pPr>
        <w:pStyle w:val="Style17"/>
        <w:ind w:firstLine="720"/>
        <w:jc w:val="both"/>
        <w:rPr>
          <w:sz w:val="22"/>
        </w:rPr>
      </w:pPr>
      <w:r>
        <w:rPr>
          <w:sz w:val="22"/>
        </w:rPr>
        <w:t>Учтены предложения, которые предоставили:</w:t>
      </w:r>
    </w:p>
    <w:p>
      <w:pPr>
        <w:pStyle w:val="Style17"/>
        <w:jc w:val="both"/>
        <w:rPr/>
      </w:pPr>
      <w:r>
        <w:rPr>
          <w:b/>
          <w:sz w:val="22"/>
        </w:rPr>
        <w:t xml:space="preserve">Римма Агейкина </w:t>
      </w:r>
      <w:r>
        <w:rPr>
          <w:sz w:val="22"/>
        </w:rPr>
        <w:t>(Региональный центр экологического образования «ЭкоДонбас», Горловка, Донецкая обл.),</w:t>
      </w:r>
    </w:p>
    <w:p>
      <w:pPr>
        <w:pStyle w:val="Style17"/>
        <w:jc w:val="both"/>
        <w:rPr/>
      </w:pPr>
      <w:r>
        <w:rPr>
          <w:b/>
          <w:sz w:val="22"/>
        </w:rPr>
        <w:t xml:space="preserve">Александр Багин </w:t>
      </w:r>
      <w:r>
        <w:rPr>
          <w:sz w:val="22"/>
        </w:rPr>
        <w:t>(«Зеленое движение Донбасса», г. Горловка, Донецкая обл.),</w:t>
      </w:r>
    </w:p>
    <w:p>
      <w:pPr>
        <w:pStyle w:val="Style17"/>
        <w:jc w:val="both"/>
        <w:rPr/>
      </w:pPr>
      <w:r>
        <w:rPr>
          <w:b/>
          <w:sz w:val="22"/>
        </w:rPr>
        <w:t xml:space="preserve">Владимир Березин </w:t>
      </w:r>
      <w:r>
        <w:rPr>
          <w:sz w:val="22"/>
        </w:rPr>
        <w:t>(Эколого-культурный центр «Бахмат», г. Артемовск, Донецкая обл.),</w:t>
      </w:r>
    </w:p>
    <w:p>
      <w:pPr>
        <w:pStyle w:val="Style17"/>
        <w:jc w:val="both"/>
        <w:rPr/>
      </w:pPr>
      <w:r>
        <w:rPr>
          <w:b/>
          <w:sz w:val="22"/>
        </w:rPr>
        <w:t xml:space="preserve">Оксана Билобран </w:t>
      </w:r>
      <w:r>
        <w:rPr>
          <w:sz w:val="22"/>
        </w:rPr>
        <w:t>(МАМА–86, Киев),</w:t>
      </w:r>
    </w:p>
    <w:p>
      <w:pPr>
        <w:pStyle w:val="Style17"/>
        <w:jc w:val="both"/>
        <w:rPr/>
      </w:pPr>
      <w:r>
        <w:rPr>
          <w:b/>
          <w:sz w:val="22"/>
        </w:rPr>
        <w:t xml:space="preserve">Борис Васильковский </w:t>
      </w:r>
      <w:r>
        <w:rPr>
          <w:sz w:val="22"/>
        </w:rPr>
        <w:t>(«ЭкоПраво-Киев»),</w:t>
      </w:r>
    </w:p>
    <w:p>
      <w:pPr>
        <w:pStyle w:val="Style17"/>
        <w:jc w:val="both"/>
        <w:rPr/>
      </w:pPr>
      <w:r>
        <w:rPr>
          <w:b/>
          <w:sz w:val="22"/>
        </w:rPr>
        <w:t xml:space="preserve">Ирина Выхристюк </w:t>
      </w:r>
      <w:r>
        <w:rPr>
          <w:sz w:val="22"/>
        </w:rPr>
        <w:t>(«Возрождение», г. Татарбунары, Одесская обл.),</w:t>
      </w:r>
    </w:p>
    <w:p>
      <w:pPr>
        <w:pStyle w:val="Style17"/>
        <w:jc w:val="both"/>
        <w:rPr/>
      </w:pPr>
      <w:r>
        <w:rPr>
          <w:b/>
          <w:sz w:val="22"/>
        </w:rPr>
        <w:t xml:space="preserve">Петр Грицишин </w:t>
      </w:r>
      <w:r>
        <w:rPr>
          <w:sz w:val="22"/>
        </w:rPr>
        <w:t>(Украинское отделение Всемирной лаборатории, Западный центр, Львов),</w:t>
      </w:r>
    </w:p>
    <w:p>
      <w:pPr>
        <w:pStyle w:val="Style17"/>
        <w:jc w:val="both"/>
        <w:rPr/>
      </w:pPr>
      <w:r>
        <w:rPr>
          <w:b/>
          <w:sz w:val="22"/>
        </w:rPr>
        <w:t xml:space="preserve">Сергей Колесников </w:t>
      </w:r>
      <w:r>
        <w:rPr>
          <w:sz w:val="22"/>
        </w:rPr>
        <w:t>(«Зэлэный свит», г. Вознесенск, Николаевская обл.),</w:t>
      </w:r>
    </w:p>
    <w:p>
      <w:pPr>
        <w:pStyle w:val="Style17"/>
        <w:jc w:val="both"/>
        <w:rPr/>
      </w:pPr>
      <w:r>
        <w:rPr>
          <w:b/>
          <w:sz w:val="22"/>
        </w:rPr>
        <w:t xml:space="preserve">Юрий Голик </w:t>
      </w:r>
      <w:r>
        <w:rPr>
          <w:sz w:val="22"/>
        </w:rPr>
        <w:t>(Общественный экологический совет Полтавщины, г. Полтава),</w:t>
      </w:r>
    </w:p>
    <w:p>
      <w:pPr>
        <w:pStyle w:val="Style17"/>
        <w:jc w:val="both"/>
        <w:rPr/>
      </w:pPr>
      <w:r>
        <w:rPr>
          <w:b/>
          <w:sz w:val="22"/>
        </w:rPr>
        <w:t xml:space="preserve">Николай Коробко </w:t>
      </w:r>
      <w:r>
        <w:rPr>
          <w:sz w:val="22"/>
        </w:rPr>
        <w:t>(УЕА «Зэлэный свит», г. Кривой Рог, Днепропетровская обл.),</w:t>
      </w:r>
    </w:p>
    <w:p>
      <w:pPr>
        <w:pStyle w:val="Style17"/>
        <w:jc w:val="both"/>
        <w:rPr/>
      </w:pPr>
      <w:r>
        <w:rPr>
          <w:b/>
          <w:sz w:val="22"/>
        </w:rPr>
        <w:t xml:space="preserve">Ольга Лысенко </w:t>
      </w:r>
      <w:r>
        <w:rPr>
          <w:sz w:val="22"/>
        </w:rPr>
        <w:t>(Украинское отделение Международного союза «Экология человека», Киев),</w:t>
      </w:r>
    </w:p>
    <w:p>
      <w:pPr>
        <w:pStyle w:val="Style17"/>
        <w:jc w:val="both"/>
        <w:rPr/>
      </w:pPr>
      <w:r>
        <w:rPr>
          <w:b/>
          <w:sz w:val="22"/>
        </w:rPr>
        <w:t xml:space="preserve">Юрий Масикевич </w:t>
      </w:r>
      <w:r>
        <w:rPr>
          <w:sz w:val="22"/>
        </w:rPr>
        <w:t>(Буковинский филиал Национального Экоцентра Украины «Крона», Черновцы),</w:t>
      </w:r>
    </w:p>
    <w:p>
      <w:pPr>
        <w:pStyle w:val="Style17"/>
        <w:jc w:val="both"/>
        <w:rPr/>
      </w:pPr>
      <w:r>
        <w:rPr>
          <w:b/>
          <w:sz w:val="22"/>
        </w:rPr>
        <w:t xml:space="preserve">Галина Олейникова </w:t>
      </w:r>
      <w:r>
        <w:rPr>
          <w:sz w:val="22"/>
        </w:rPr>
        <w:t>(«МАМА–86», г. Артемовск, Донецкая обл.),</w:t>
      </w:r>
    </w:p>
    <w:p>
      <w:pPr>
        <w:pStyle w:val="Style17"/>
        <w:jc w:val="both"/>
        <w:rPr/>
      </w:pPr>
      <w:r>
        <w:rPr>
          <w:b/>
          <w:sz w:val="22"/>
        </w:rPr>
        <w:t xml:space="preserve">Алла Плескач </w:t>
      </w:r>
      <w:r>
        <w:rPr>
          <w:sz w:val="22"/>
        </w:rPr>
        <w:t>(Черкасская областная организация «Зэлэный свит»),</w:t>
      </w:r>
    </w:p>
    <w:p>
      <w:pPr>
        <w:pStyle w:val="Style17"/>
        <w:jc w:val="both"/>
        <w:rPr/>
      </w:pPr>
      <w:r>
        <w:rPr>
          <w:b/>
          <w:sz w:val="22"/>
        </w:rPr>
        <w:t xml:space="preserve">Галина Процив </w:t>
      </w:r>
      <w:r>
        <w:rPr>
          <w:sz w:val="22"/>
        </w:rPr>
        <w:t>(Всеукраинская экологическая лига, г. Бережаны, Тернопольская обл.),</w:t>
      </w:r>
    </w:p>
    <w:p>
      <w:pPr>
        <w:pStyle w:val="Style17"/>
        <w:jc w:val="both"/>
        <w:rPr/>
      </w:pPr>
      <w:r>
        <w:rPr>
          <w:b/>
          <w:sz w:val="22"/>
        </w:rPr>
        <w:t xml:space="preserve">Тамара Радченко </w:t>
      </w:r>
      <w:r>
        <w:rPr>
          <w:sz w:val="22"/>
        </w:rPr>
        <w:t>(Всеукраинский благотворительный фонд «Паросток», Киев),</w:t>
      </w:r>
    </w:p>
    <w:p>
      <w:pPr>
        <w:pStyle w:val="Style17"/>
        <w:jc w:val="both"/>
        <w:rPr/>
      </w:pPr>
      <w:r>
        <w:rPr>
          <w:b/>
          <w:sz w:val="22"/>
        </w:rPr>
        <w:t xml:space="preserve">Юрий Романов </w:t>
      </w:r>
      <w:r>
        <w:rPr>
          <w:sz w:val="22"/>
        </w:rPr>
        <w:t>(Одесское правление Союза научных и инженерный обществ),</w:t>
      </w:r>
    </w:p>
    <w:p>
      <w:pPr>
        <w:pStyle w:val="Style17"/>
        <w:jc w:val="both"/>
        <w:rPr/>
      </w:pPr>
      <w:r>
        <w:rPr>
          <w:b/>
          <w:sz w:val="22"/>
        </w:rPr>
        <w:t xml:space="preserve">Александр Степаненко </w:t>
      </w:r>
      <w:r>
        <w:rPr>
          <w:sz w:val="22"/>
        </w:rPr>
        <w:t>(ЭГО «Зэлэный свит», г. Чортков, Тернопольская обл.),</w:t>
      </w:r>
    </w:p>
    <w:p>
      <w:pPr>
        <w:pStyle w:val="Style17"/>
        <w:jc w:val="both"/>
        <w:rPr/>
      </w:pPr>
      <w:r>
        <w:rPr>
          <w:b/>
          <w:sz w:val="22"/>
        </w:rPr>
        <w:t xml:space="preserve">Валентин Стецюк </w:t>
      </w:r>
      <w:r>
        <w:rPr>
          <w:sz w:val="22"/>
        </w:rPr>
        <w:t>(«Общество Льва», Львов),</w:t>
      </w:r>
    </w:p>
    <w:p>
      <w:pPr>
        <w:pStyle w:val="Style17"/>
        <w:jc w:val="both"/>
        <w:rPr/>
      </w:pPr>
      <w:r>
        <w:rPr>
          <w:b/>
          <w:sz w:val="22"/>
        </w:rPr>
        <w:t xml:space="preserve">Татьяна Тымочко </w:t>
      </w:r>
      <w:r>
        <w:rPr>
          <w:sz w:val="22"/>
        </w:rPr>
        <w:t>(Всеукраинская экологическая лига, Киев),</w:t>
      </w:r>
    </w:p>
    <w:p>
      <w:pPr>
        <w:pStyle w:val="Style17"/>
        <w:jc w:val="both"/>
        <w:rPr/>
      </w:pPr>
      <w:r>
        <w:rPr>
          <w:b/>
          <w:sz w:val="22"/>
        </w:rPr>
        <w:t xml:space="preserve">Петр Халаим </w:t>
      </w:r>
      <w:r>
        <w:rPr>
          <w:sz w:val="22"/>
        </w:rPr>
        <w:t>(Львовская областная организация Украинского общества охраны природы),</w:t>
      </w:r>
    </w:p>
    <w:p>
      <w:pPr>
        <w:pStyle w:val="Style17"/>
        <w:jc w:val="both"/>
        <w:rPr/>
      </w:pPr>
      <w:r>
        <w:rPr>
          <w:b/>
          <w:sz w:val="22"/>
        </w:rPr>
        <w:t xml:space="preserve">Владимир Череватов </w:t>
      </w:r>
      <w:r>
        <w:rPr>
          <w:sz w:val="22"/>
        </w:rPr>
        <w:t>(«В гармонии с природой», г. Черновцы),</w:t>
      </w:r>
    </w:p>
    <w:p>
      <w:pPr>
        <w:pStyle w:val="Style17"/>
        <w:jc w:val="both"/>
        <w:rPr/>
      </w:pPr>
      <w:r>
        <w:rPr>
          <w:b/>
          <w:sz w:val="22"/>
        </w:rPr>
        <w:t xml:space="preserve">Светлана Черных </w:t>
      </w:r>
      <w:r>
        <w:rPr>
          <w:sz w:val="22"/>
        </w:rPr>
        <w:t>(Украинское общество охраны природы, Луганск),</w:t>
      </w:r>
    </w:p>
    <w:p>
      <w:pPr>
        <w:pStyle w:val="Style17"/>
        <w:jc w:val="both"/>
        <w:rPr/>
      </w:pPr>
      <w:r>
        <w:rPr>
          <w:b/>
          <w:sz w:val="22"/>
        </w:rPr>
        <w:t xml:space="preserve">Сергей Шапаренко </w:t>
      </w:r>
      <w:r>
        <w:rPr>
          <w:sz w:val="22"/>
        </w:rPr>
        <w:t>(Экологическая группа «Печенеги», Харьков).</w:t>
      </w:r>
    </w:p>
    <w:p>
      <w:pPr>
        <w:pStyle w:val="Style17"/>
        <w:jc w:val="both"/>
        <w:rPr>
          <w:sz w:val="22"/>
        </w:rPr>
      </w:pPr>
      <w:r>
        <w:rPr>
          <w:sz w:val="22"/>
        </w:rPr>
      </w:r>
      <w:r>
        <w:br w:type="page"/>
      </w:r>
    </w:p>
    <w:p>
      <w:pPr>
        <w:pStyle w:val="Style17"/>
        <w:jc w:val="both"/>
        <w:rPr>
          <w:b/>
          <w:b/>
          <w:sz w:val="22"/>
        </w:rPr>
      </w:pPr>
      <w:r>
        <w:rPr>
          <w:b/>
          <w:sz w:val="22"/>
        </w:rPr>
        <w:t>5.1. Состояние и тенденции развития общественного экологического движения</w:t>
      </w:r>
    </w:p>
    <w:p>
      <w:pPr>
        <w:pStyle w:val="Style17"/>
        <w:jc w:val="both"/>
        <w:rPr>
          <w:b/>
          <w:b/>
          <w:sz w:val="22"/>
        </w:rPr>
      </w:pPr>
      <w:r>
        <w:rPr>
          <w:b/>
          <w:sz w:val="22"/>
        </w:rPr>
      </w:r>
    </w:p>
    <w:p>
      <w:pPr>
        <w:pStyle w:val="Style17"/>
        <w:jc w:val="both"/>
        <w:rPr>
          <w:sz w:val="22"/>
        </w:rPr>
      </w:pPr>
      <w:r>
        <w:rPr>
          <w:sz w:val="22"/>
        </w:rPr>
        <w:t>1. Основой общественного экологического движения в Украине являются общественные инициативы, институциализированные в виде экологических неправительственных организаций (экоНПО) и местных групп, созданных для решения конкретных экологических проблем. ЭкоНПО являются активными посредниками между государственными природоохранными органами и широкой общественностью. Они своими действиями будоражат и инициируют общественное мнение, сознание, активность, напоминают государству и всем гражданам об их обязанностях по сохранению окружающей среды, акцентируют внимание на необходимости внедрения идеи устойчивого развития и формировании гражданского общества.</w:t>
      </w:r>
    </w:p>
    <w:p>
      <w:pPr>
        <w:pStyle w:val="Style17"/>
        <w:jc w:val="both"/>
        <w:rPr>
          <w:sz w:val="22"/>
        </w:rPr>
      </w:pPr>
      <w:r>
        <w:rPr>
          <w:sz w:val="22"/>
        </w:rPr>
      </w:r>
    </w:p>
    <w:p>
      <w:pPr>
        <w:pStyle w:val="Style17"/>
        <w:jc w:val="both"/>
        <w:rPr>
          <w:sz w:val="22"/>
        </w:rPr>
      </w:pPr>
      <w:r>
        <w:rPr>
          <w:sz w:val="22"/>
        </w:rPr>
        <w:t>2. По оценкам социологов, количество жителей Украины, которые в 2000 г. активно участвовали в работе общественных объединений (в том числе и политических), составляло около 20%, а жителей, участвовавших в организованных общественных действиях по охране окружающей среды, - лишь 2% взрослого населения Украины. Около 48% взрослого населения Украины высказывали принципиальное желание при случае в той или другой форме участвовать в практической природоохранной деятельности. Но грань выживания, на которой находятся большинство граждан Украины, тормозит их гражданскую активность.</w:t>
      </w:r>
    </w:p>
    <w:p>
      <w:pPr>
        <w:pStyle w:val="Style17"/>
        <w:jc w:val="both"/>
        <w:rPr>
          <w:sz w:val="22"/>
        </w:rPr>
      </w:pPr>
      <w:r>
        <w:rPr>
          <w:sz w:val="22"/>
        </w:rPr>
      </w:r>
    </w:p>
    <w:p>
      <w:pPr>
        <w:pStyle w:val="Style17"/>
        <w:jc w:val="both"/>
        <w:rPr>
          <w:sz w:val="22"/>
        </w:rPr>
      </w:pPr>
      <w:r>
        <w:rPr>
          <w:sz w:val="22"/>
        </w:rPr>
        <w:t>3. Во времена СССР в Украине наиболее активно действовали Украинское общество охраны природы (УООП) и студенческое движение Дружин охраны природы (ДОП). Деятельность УООП – наиболее массовой природоохранной организации национального уровня, которой уже исполнилось 55 лет, - продолжительное время была стабильной и эффективной благодаря сбору членских взносов, организационной и финансовой поддержке властей. В условиях СССР УООП не имел возможности активно влиять на государственную экологическую политику. ДОПы, существовавшие в 1970–1980-е годы, действовали более независимо и дали современному общественному экологическому движению целую плеяду высококвалифицированных кадров. В разные годы при вузах Украины насчитывалось до 40 ДОП, состоявших, преимущественно, из студентов естественнонаучных факультетов вузов и действовавших, в отличие от УООП, на основах добровольности и самоорганизации. Деятельность ДОПов почти утратила свою общественную функцию после распада СССР, поскольку появились другие возможности для участия в природоохранной деятельности.</w:t>
      </w:r>
    </w:p>
    <w:p>
      <w:pPr>
        <w:pStyle w:val="Style17"/>
        <w:jc w:val="both"/>
        <w:rPr>
          <w:sz w:val="22"/>
        </w:rPr>
      </w:pPr>
      <w:r>
        <w:rPr>
          <w:sz w:val="22"/>
        </w:rPr>
      </w:r>
    </w:p>
    <w:p>
      <w:pPr>
        <w:pStyle w:val="Style17"/>
        <w:jc w:val="both"/>
        <w:rPr>
          <w:sz w:val="22"/>
        </w:rPr>
      </w:pPr>
      <w:r>
        <w:rPr>
          <w:sz w:val="22"/>
        </w:rPr>
        <w:t>4. Со времени обретения Украиной независимости в 1991 г. структура общественного экологического движения, его характер и массовость существенным образом изменились. В соответствии с данными «Справочника украинских НПО, работающих в области экологии», подготовленного Инициативным центром содействия активности и развития гражданского почина ИСАР-Еднання, в 2001 г. в Украине было зарегистрировано более 430 экоНПО. Среди них 20 природоохранных НПО всеукраинского уровня, имеющими в соответствии с требованиями законодательства Украины не менее 13 областных отделений. Общественные экологические организации есть во всех регионах Украины, но распределены они неравномерно. Наибольшее количество экоНПО сосредоточено в столице (свыше 100) и в некоторых областных центрах. По 10-20 и больше экоНПО зарегистрировано в Донецке, Харькове, Симферополе, Днепропетровске, Запорожье, Николаеве, Одессе, Черновцах и Львове. Свыше 120 экоНПО существует в районных центрах и некоторых селах. В малых населенных пунктах наибольшее количество экоНПО действует в Львовской, Черновицкой, Одесской и Донецкой областях.</w:t>
      </w:r>
    </w:p>
    <w:p>
      <w:pPr>
        <w:pStyle w:val="Style17"/>
        <w:jc w:val="both"/>
        <w:rPr>
          <w:sz w:val="22"/>
        </w:rPr>
      </w:pPr>
      <w:r>
        <w:rPr>
          <w:sz w:val="22"/>
        </w:rPr>
      </w:r>
    </w:p>
    <w:p>
      <w:pPr>
        <w:pStyle w:val="Style17"/>
        <w:jc w:val="both"/>
        <w:rPr>
          <w:sz w:val="22"/>
        </w:rPr>
      </w:pPr>
      <w:r>
        <w:rPr>
          <w:sz w:val="22"/>
        </w:rPr>
        <w:t>5. В Украине ведется государственная статистика состава и количества НПО, но по экологическим НПО она недостаточно объективна и не отображает соответствующего действительности состояния общественной природоохранной активности, поскольку сложно выделить экоНПО среди других НПО. Ряд организаций издает справочники экоНПО (ИСАР-Еднання, Каунтерпарт и др.). Однако эти справочники охватывают лишь те экоНПО, которые предоставили о себе информацию. Эти данные быстро устаревают, поскольку, с одной стороны, появляются новые НПО, а с другой, из-за довольно жестких финансовых и правовых условий деятельности многие организации прекращают свою деятельность.</w:t>
      </w:r>
    </w:p>
    <w:p>
      <w:pPr>
        <w:pStyle w:val="Style17"/>
        <w:jc w:val="both"/>
        <w:rPr>
          <w:sz w:val="22"/>
        </w:rPr>
      </w:pPr>
      <w:r>
        <w:rPr>
          <w:sz w:val="22"/>
        </w:rPr>
      </w:r>
    </w:p>
    <w:p>
      <w:pPr>
        <w:pStyle w:val="Style17"/>
        <w:jc w:val="both"/>
        <w:rPr>
          <w:sz w:val="22"/>
        </w:rPr>
      </w:pPr>
      <w:r>
        <w:rPr>
          <w:sz w:val="22"/>
        </w:rPr>
        <w:t>6. С 1996 г. в Украине работает Общественный совет при Минэкоресурсов Украины, в состав которого в разное время входило от 16 до 22 экоНПО национального уровня. Во многих областях (как правило, при областных управлениях Минэкоресурсов Украины) также созданы общественные советы, объединяющие областные и местные экоНПО. Деятельность общественных советов направлена на повышение эффективности взаимодействия Минэкоресурсов Украины и экоНПО в решении экологических проблем, формировании и внедрении экологической политики. По инициативе Общественного совета для координации деятельности и обмена информацией представителей экологического движения с 2000 г. проводятся ежегодные всеукраинские конференции экоНПО. Их организовывает Оргкомитет экоНПО. В его работе участвуют члены Общественного совета при Минэкоресурсов, представители многих общественных советов из областей, а также члены других объединений экоНПО.</w:t>
      </w:r>
    </w:p>
    <w:p>
      <w:pPr>
        <w:pStyle w:val="Style17"/>
        <w:jc w:val="both"/>
        <w:rPr>
          <w:sz w:val="22"/>
        </w:rPr>
      </w:pPr>
      <w:r>
        <w:rPr>
          <w:sz w:val="22"/>
        </w:rPr>
      </w:r>
    </w:p>
    <w:p>
      <w:pPr>
        <w:pStyle w:val="Style17"/>
        <w:jc w:val="both"/>
        <w:rPr>
          <w:sz w:val="22"/>
        </w:rPr>
      </w:pPr>
      <w:r>
        <w:rPr>
          <w:sz w:val="22"/>
        </w:rPr>
        <w:t>7. На сегодня большинство активистов экоНПО Украины составляют инженеры предприятий, учителя школ, научные работники, преподаватели вузов, студенты и школьники. Профессиональный состав природоохранных НПО разнообразен. Его основой являются специалисты с высшим образованием (экологи, биологи, химики, географы, почвоведы, специалисты лесного и сельского хозяйства, журналисты, медики и т.п.). В последнее время к деятельности экоНПО все чаще приобщаются экономисты, юристы, специалисты по информационным технологиям и управлению. Это свидетельствует о дальнейшей профессионализации экоНПО.</w:t>
      </w:r>
    </w:p>
    <w:p>
      <w:pPr>
        <w:pStyle w:val="Style17"/>
        <w:jc w:val="both"/>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p>
            <w:pPr>
              <w:pStyle w:val="Style17"/>
              <w:jc w:val="center"/>
              <w:rPr>
                <w:b/>
                <w:b/>
              </w:rPr>
            </w:pPr>
            <w:r>
              <w:rPr>
                <w:b/>
              </w:rPr>
              <w:t>Состав Общественного совета Всеукраинских организаций природоохранной направленности при Министерстве экологии и природных ресурсов Украины</w:t>
            </w:r>
          </w:p>
          <w:p>
            <w:pPr>
              <w:pStyle w:val="Style17"/>
              <w:jc w:val="both"/>
              <w:rPr>
                <w:b/>
                <w:b/>
              </w:rPr>
            </w:pPr>
            <w:r>
              <w:rPr>
                <w:b/>
              </w:rPr>
            </w:r>
          </w:p>
          <w:p>
            <w:pPr>
              <w:pStyle w:val="Style17"/>
              <w:numPr>
                <w:ilvl w:val="0"/>
                <w:numId w:val="29"/>
              </w:numPr>
              <w:jc w:val="both"/>
              <w:rPr/>
            </w:pPr>
            <w:r>
              <w:rPr/>
              <w:t>"Украина. Повестка дня на ХХІ век"</w:t>
            </w:r>
          </w:p>
          <w:p>
            <w:pPr>
              <w:pStyle w:val="Style17"/>
              <w:numPr>
                <w:ilvl w:val="0"/>
                <w:numId w:val="29"/>
              </w:numPr>
              <w:jc w:val="both"/>
              <w:rPr/>
            </w:pPr>
            <w:r>
              <w:rPr/>
              <w:t>Всеукраинская общественная экологическая организация "МАМА-86"</w:t>
            </w:r>
          </w:p>
          <w:p>
            <w:pPr>
              <w:pStyle w:val="Style17"/>
              <w:numPr>
                <w:ilvl w:val="0"/>
                <w:numId w:val="29"/>
              </w:numPr>
              <w:jc w:val="both"/>
              <w:rPr/>
            </w:pPr>
            <w:r>
              <w:rPr/>
              <w:t>Всеукраинская экологическая лига</w:t>
            </w:r>
          </w:p>
          <w:p>
            <w:pPr>
              <w:pStyle w:val="Style17"/>
              <w:numPr>
                <w:ilvl w:val="0"/>
                <w:numId w:val="29"/>
              </w:numPr>
              <w:jc w:val="both"/>
              <w:rPr/>
            </w:pPr>
            <w:r>
              <w:rPr/>
              <w:t>Всеукраинский благотворительный фонд "Паросток"</w:t>
            </w:r>
          </w:p>
          <w:p>
            <w:pPr>
              <w:pStyle w:val="Style17"/>
              <w:numPr>
                <w:ilvl w:val="0"/>
                <w:numId w:val="29"/>
              </w:numPr>
              <w:jc w:val="both"/>
              <w:rPr/>
            </w:pPr>
            <w:r>
              <w:rPr/>
              <w:t>Всеукраинский детский союз "Экологична варта"</w:t>
            </w:r>
          </w:p>
          <w:p>
            <w:pPr>
              <w:pStyle w:val="Style17"/>
              <w:numPr>
                <w:ilvl w:val="0"/>
                <w:numId w:val="29"/>
              </w:numPr>
              <w:jc w:val="both"/>
              <w:rPr/>
            </w:pPr>
            <w:r>
              <w:rPr/>
              <w:t>Всеукраинский комитет поддержки Программы ООН по окружающей среде (УкрЮНЭПком)</w:t>
            </w:r>
          </w:p>
          <w:p>
            <w:pPr>
              <w:pStyle w:val="Style17"/>
              <w:numPr>
                <w:ilvl w:val="0"/>
                <w:numId w:val="29"/>
              </w:numPr>
              <w:jc w:val="both"/>
              <w:rPr/>
            </w:pPr>
            <w:r>
              <w:rPr/>
              <w:t>Всеукраинский экологический благотворительный фонд "ГеоЭко-XXI век"</w:t>
            </w:r>
          </w:p>
          <w:p>
            <w:pPr>
              <w:pStyle w:val="Style17"/>
              <w:numPr>
                <w:ilvl w:val="0"/>
                <w:numId w:val="29"/>
              </w:numPr>
              <w:jc w:val="both"/>
              <w:rPr/>
            </w:pPr>
            <w:r>
              <w:rPr/>
              <w:t>Научно-технический союз энергетиков и электротехников Украины</w:t>
            </w:r>
          </w:p>
          <w:p>
            <w:pPr>
              <w:pStyle w:val="Style17"/>
              <w:numPr>
                <w:ilvl w:val="0"/>
                <w:numId w:val="29"/>
              </w:numPr>
              <w:jc w:val="both"/>
              <w:rPr/>
            </w:pPr>
            <w:r>
              <w:rPr/>
              <w:t>Национальный экологический центр Украины</w:t>
            </w:r>
          </w:p>
          <w:p>
            <w:pPr>
              <w:pStyle w:val="Style17"/>
              <w:numPr>
                <w:ilvl w:val="0"/>
                <w:numId w:val="29"/>
              </w:numPr>
              <w:jc w:val="both"/>
              <w:rPr/>
            </w:pPr>
            <w:r>
              <w:rPr/>
              <w:t>Украинская экологическая ассоциация "Зэлэный свит" (председатель - Коробко Н.И.)</w:t>
            </w:r>
          </w:p>
          <w:p>
            <w:pPr>
              <w:pStyle w:val="Style17"/>
              <w:numPr>
                <w:ilvl w:val="0"/>
                <w:numId w:val="29"/>
              </w:numPr>
              <w:jc w:val="both"/>
              <w:rPr/>
            </w:pPr>
            <w:r>
              <w:rPr/>
              <w:t>Украинская экологическая ассоциация "Зэлэный свит" (председатель - Самойленко Ю.И)</w:t>
            </w:r>
          </w:p>
          <w:p>
            <w:pPr>
              <w:pStyle w:val="Style17"/>
              <w:numPr>
                <w:ilvl w:val="0"/>
                <w:numId w:val="29"/>
              </w:numPr>
              <w:jc w:val="both"/>
              <w:rPr/>
            </w:pPr>
            <w:r>
              <w:rPr/>
              <w:t>Украинское ботаническое общество</w:t>
            </w:r>
          </w:p>
          <w:p>
            <w:pPr>
              <w:pStyle w:val="Style17"/>
              <w:numPr>
                <w:ilvl w:val="0"/>
                <w:numId w:val="29"/>
              </w:numPr>
              <w:jc w:val="both"/>
              <w:rPr/>
            </w:pPr>
            <w:r>
              <w:rPr/>
              <w:t>Украинское географическое общество</w:t>
            </w:r>
          </w:p>
          <w:p>
            <w:pPr>
              <w:pStyle w:val="Style17"/>
              <w:numPr>
                <w:ilvl w:val="0"/>
                <w:numId w:val="29"/>
              </w:numPr>
              <w:jc w:val="both"/>
              <w:rPr/>
            </w:pPr>
            <w:r>
              <w:rPr/>
              <w:t>Украинское общество охраны природы</w:t>
            </w:r>
          </w:p>
          <w:p>
            <w:pPr>
              <w:pStyle w:val="Style17"/>
              <w:numPr>
                <w:ilvl w:val="0"/>
                <w:numId w:val="29"/>
              </w:numPr>
              <w:jc w:val="both"/>
              <w:rPr/>
            </w:pPr>
            <w:r>
              <w:rPr/>
              <w:t>Украинское общество охраны птиц</w:t>
            </w:r>
          </w:p>
          <w:p>
            <w:pPr>
              <w:pStyle w:val="Style17"/>
              <w:numPr>
                <w:ilvl w:val="0"/>
                <w:numId w:val="29"/>
              </w:numPr>
              <w:jc w:val="both"/>
              <w:rPr/>
            </w:pPr>
            <w:r>
              <w:rPr/>
              <w:t>Украинское общество устойчивого развития</w:t>
            </w:r>
          </w:p>
          <w:p>
            <w:pPr>
              <w:pStyle w:val="Style17"/>
              <w:numPr>
                <w:ilvl w:val="0"/>
                <w:numId w:val="29"/>
              </w:numPr>
              <w:jc w:val="both"/>
              <w:rPr/>
            </w:pPr>
            <w:r>
              <w:rPr/>
              <w:t>Украинское отделение международного союза "Экология человека"</w:t>
            </w:r>
          </w:p>
          <w:p>
            <w:pPr>
              <w:pStyle w:val="Style17"/>
              <w:jc w:val="both"/>
              <w:rPr>
                <w:b/>
                <w:b/>
              </w:rPr>
            </w:pPr>
            <w:r>
              <w:rPr>
                <w:b/>
              </w:rPr>
            </w:r>
          </w:p>
        </w:tc>
      </w:tr>
    </w:tbl>
    <w:p>
      <w:pPr>
        <w:pStyle w:val="Style17"/>
        <w:jc w:val="both"/>
        <w:rPr>
          <w:b/>
          <w:b/>
          <w:sz w:val="24"/>
        </w:rPr>
      </w:pPr>
      <w:r>
        <w:rPr>
          <w:b/>
          <w:sz w:val="24"/>
        </w:rPr>
      </w:r>
    </w:p>
    <w:p>
      <w:pPr>
        <w:pStyle w:val="Style17"/>
        <w:jc w:val="both"/>
        <w:rPr>
          <w:sz w:val="22"/>
        </w:rPr>
      </w:pPr>
      <w:r>
        <w:rPr>
          <w:sz w:val="22"/>
        </w:rPr>
        <w:t>8. В Украине, по оценкам представителей общественного движения, среди общественных организаций существует такое явление как «псевдоНПО», рожденное несовершенством законодательства об НПО и грантовой политики международных донорских организаций. «ПсевдоНПО» юридически зарегистрированы как общественные организации, но создаются чиновниками государственных структур разного уровня, коммерческими структурами, политическими партиями для обслуживания их интересов в области природоохранной политики, использования природных ресурсов и обеспечения других интересов, не связанных с общественной деятельностью. Под экоНПО часто маскируются консалтинговые структуры и разные рекламно-ресурсные центры, представительства некоторых международных организаций, фондов и т.п., деятельность которых также не является, в сущности, природоохранной и общественной. Такие организации работают преимущественно в Киеве и больших городах, где сосредоточены представительства международных благотворительных фондов.</w:t>
      </w:r>
    </w:p>
    <w:p>
      <w:pPr>
        <w:pStyle w:val="Style17"/>
        <w:jc w:val="both"/>
        <w:rPr>
          <w:sz w:val="22"/>
        </w:rPr>
      </w:pPr>
      <w:r>
        <w:rPr>
          <w:sz w:val="22"/>
        </w:rPr>
      </w:r>
    </w:p>
    <w:p>
      <w:pPr>
        <w:pStyle w:val="Style17"/>
        <w:jc w:val="both"/>
        <w:rPr>
          <w:sz w:val="22"/>
        </w:rPr>
      </w:pPr>
      <w:r>
        <w:rPr>
          <w:sz w:val="22"/>
        </w:rPr>
        <w:t>9. Деятельность псевдо-НПО часто создает конфликты в среде экоНПО и потому не одобряется независимыми экоНПО. Лидеры местных экоНПО характеризуют столичные псевдо-НПО как такие, которые имеют мощную поддержку чиновников, респектабельный и привлекательный для доноров вид, высокооплачиваемые штат и офис, активную проектную деятельность. У них широкие возможности привлечения специалистов для создания профессионально составленных проектов и программ со значительным уровнем финансирования. Они заняты преимущественно освоением грантов, направленных на посредническую, информационную, издательскую и социологическую работу. В связи с сокращением объемов международной помощи, предоставляемой Украине на природоохранные цели, и закрытием ряда представительств и программ, количество и активность таких структур в последние годы уменьшилась.</w:t>
      </w:r>
    </w:p>
    <w:p>
      <w:pPr>
        <w:pStyle w:val="Style17"/>
        <w:jc w:val="both"/>
        <w:rPr>
          <w:sz w:val="22"/>
        </w:rPr>
      </w:pPr>
      <w:r>
        <w:rPr>
          <w:sz w:val="22"/>
        </w:rPr>
      </w:r>
    </w:p>
    <w:p>
      <w:pPr>
        <w:pStyle w:val="Style17"/>
        <w:jc w:val="both"/>
        <w:rPr>
          <w:sz w:val="22"/>
        </w:rPr>
      </w:pPr>
      <w:r>
        <w:rPr>
          <w:sz w:val="22"/>
        </w:rPr>
        <w:t>10. Для декларирования общих целей и ценностей общественного экологического движения и внедрения системы этической регламентации действий и взаимоотношений между экоНПО на всеукраинских конференциях экологической общественности было признано необходимым разработать и принять «Кодекс поведения экологиста (природоохранника)». Кодекс будет подготовлен и внесен на обсуждение и утверждение на одной из последующих конференций.</w:t>
      </w:r>
    </w:p>
    <w:p>
      <w:pPr>
        <w:pStyle w:val="Style17"/>
        <w:jc w:val="both"/>
        <w:rPr>
          <w:sz w:val="22"/>
        </w:rPr>
      </w:pPr>
      <w:r>
        <w:rPr>
          <w:sz w:val="22"/>
        </w:rPr>
      </w:r>
    </w:p>
    <w:p>
      <w:pPr>
        <w:pStyle w:val="Style17"/>
        <w:jc w:val="both"/>
        <w:rPr>
          <w:sz w:val="22"/>
        </w:rPr>
      </w:pPr>
      <w:r>
        <w:rPr>
          <w:sz w:val="22"/>
        </w:rPr>
        <w:t>11. Общественное природоохранное движение в Украине после нескольких этапов развития на сегодня стало довольно консолидированным и профессиональным. В 1992–1997 гг. из-за конкуренции за сферы влияния и финансовые ресурсы, борьбу за лидерство в самих экоНПО, а также под влиянием политических структур в Украине происходил процесс дробления коллективов больших экоНПО. Тем не менее, начиная с 1997 г., благодаря инициативам отдельных организаций и выполнению ими ряда общих проектов, ощутимой стала постоянная тенденция к объединению экоНПО по направлениям природоохранной деятельности (или региональным признакам) в сети, ассоциации, коалиции, рабочие группы и т.п. На сегодня в Украине существуют большие объединения национальных и местных экологических НПО: Украинская речная сеть (свыше 70 членов), Рабочая группа по вопросам глобального изменения климата (25 членов), Ассоциация Карпатских экологических НПО (НПО Карпатского региона), Общественное объединение «Зеленое движение Донбасса» (40 НПО), «Черноморская сеть» (большинство НПО Причерноморья), коалиция «Альтер-Эко» (30 НПО), Азово-Черноморская орнитологическая рабочая группа и другие объединения.</w:t>
      </w:r>
    </w:p>
    <w:p>
      <w:pPr>
        <w:pStyle w:val="Style17"/>
        <w:jc w:val="both"/>
        <w:rPr>
          <w:sz w:val="22"/>
        </w:rPr>
      </w:pPr>
      <w:r>
        <w:rPr>
          <w:sz w:val="22"/>
        </w:rPr>
      </w:r>
    </w:p>
    <w:p>
      <w:pPr>
        <w:pStyle w:val="Style17"/>
        <w:jc w:val="both"/>
        <w:rPr>
          <w:sz w:val="22"/>
        </w:rPr>
      </w:pPr>
      <w:r>
        <w:rPr>
          <w:sz w:val="22"/>
        </w:rPr>
        <w:t>12. Объединительные процессы в украинском общественном экологическом движении базируются на его самоорганизации и структуризации. Они обусловлены самоосознанием роли украинских экоНПО, их стремлением координировать свои действия для активного и результативного внедрения наиболее современных мировых природоохранных достижений в украинском обществе, пониманием необходимости формирования современной государственной природоохранной политики и стратегии соответствующей деятельности. Они позволяют экологическим НПО действовать более эффективно и превращаться в реальную силу в экологической политике. Вследствие такого объединения реализуются общие региональные и локальные проекты, создается общее информационное пространство, тиражируются знания, умения, опыт. Активизируется деятельность тех экоНПО, которые имеют недостаточно собственных ресурсов для решения конкретных природоохранных проблем.</w:t>
      </w:r>
    </w:p>
    <w:p>
      <w:pPr>
        <w:pStyle w:val="Style17"/>
        <w:jc w:val="both"/>
        <w:rPr>
          <w:sz w:val="22"/>
        </w:rPr>
      </w:pPr>
      <w:r>
        <w:rPr>
          <w:sz w:val="22"/>
        </w:rPr>
      </w:r>
    </w:p>
    <w:p>
      <w:pPr>
        <w:pStyle w:val="Style17"/>
        <w:jc w:val="both"/>
        <w:rPr>
          <w:sz w:val="22"/>
        </w:rPr>
      </w:pPr>
      <w:r>
        <w:rPr>
          <w:sz w:val="22"/>
        </w:rPr>
        <w:t>13. Низкая финансовая обеспеченность экоНПО и соответственно низкая оплата работы за участие в проектах приводит к тому, что большинство экспертов и активистов экоНПО работает одновременно над выполнением нескольких проектов, а также параллельно имеет другое место работы, что снижает общую эффективность результатов деятельности. Вместе с тем, экоНПО не имеют возможности привлекать экспертов и активистов на постоянной основе. Многие квалифицированные эксперты не соглашаются работать в экоНПО на волонтерских основах или за низкое вознаграждение, а это снижает потенциал экоНПО в сфере проектной деятельности. Большинство членов экоНПО работают в них лишь в свободное от другой деятельности время.</w:t>
      </w:r>
    </w:p>
    <w:p>
      <w:pPr>
        <w:pStyle w:val="Style17"/>
        <w:jc w:val="both"/>
        <w:rPr>
          <w:sz w:val="22"/>
        </w:rPr>
      </w:pPr>
      <w:r>
        <w:rPr>
          <w:sz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rPr>
            </w:pPr>
            <w:r>
              <w:rPr>
                <w:b/>
              </w:rPr>
            </w:r>
          </w:p>
          <w:p>
            <w:pPr>
              <w:pStyle w:val="Style17"/>
              <w:jc w:val="center"/>
              <w:rPr>
                <w:b/>
                <w:b/>
              </w:rPr>
            </w:pPr>
            <w:r>
              <w:rPr>
                <w:b/>
              </w:rPr>
              <w:t>Примеры совместных действий общественных экологических организаций Украины</w:t>
            </w:r>
          </w:p>
          <w:p>
            <w:pPr>
              <w:pStyle w:val="Style17"/>
              <w:ind w:firstLine="426"/>
              <w:jc w:val="both"/>
              <w:rPr>
                <w:b/>
                <w:b/>
              </w:rPr>
            </w:pPr>
            <w:r>
              <w:rPr>
                <w:b/>
              </w:rPr>
            </w:r>
          </w:p>
          <w:p>
            <w:pPr>
              <w:pStyle w:val="Style17"/>
              <w:ind w:firstLine="426"/>
              <w:jc w:val="both"/>
              <w:rPr/>
            </w:pPr>
            <w:r>
              <w:rPr/>
              <w:t>В 2003 г. Украинская коалиция экоНПО «За дикую природу» организовала общественную кампанию протеста против сооружения судоходного хода «Дунай — Черное море» через абсолютно заповедную территорию Дунайского биосферного заповедника, которую поддержало большое количество отечественных и иностранных НПО.</w:t>
            </w:r>
          </w:p>
          <w:p>
            <w:pPr>
              <w:pStyle w:val="Style17"/>
              <w:ind w:firstLine="426"/>
              <w:jc w:val="both"/>
              <w:rPr/>
            </w:pPr>
            <w:r>
              <w:rPr/>
              <w:t>Всеукраинская ассоциация экоНПО «Украинская речная сеть» (УРС) в 2000 г. разработала программу своей деятельности на 7-8 лет, которую она сейчас активно выполняет.</w:t>
            </w:r>
          </w:p>
          <w:p>
            <w:pPr>
              <w:pStyle w:val="Style17"/>
              <w:ind w:firstLine="426"/>
              <w:jc w:val="both"/>
              <w:rPr/>
            </w:pPr>
            <w:r>
              <w:rPr/>
              <w:t>Активно работает и проводит всеукраинские информационные акции Рабочая группа НПО по вопросам глобального изменения климата.</w:t>
            </w:r>
          </w:p>
          <w:p>
            <w:pPr>
              <w:pStyle w:val="Style17"/>
              <w:ind w:firstLine="426"/>
              <w:jc w:val="both"/>
              <w:rPr/>
            </w:pPr>
            <w:r>
              <w:rPr/>
              <w:t>Начиная с 1999 г., группа общественных организаций городов Сумы и Ахтырка лоббировала создание национального парка «Тростянецко-Ворсклянский». Сегодня это вопрос находится на стадии положительного решения.</w:t>
            </w:r>
          </w:p>
          <w:p>
            <w:pPr>
              <w:pStyle w:val="Style17"/>
              <w:ind w:firstLine="426"/>
              <w:jc w:val="both"/>
              <w:rPr/>
            </w:pPr>
            <w:r>
              <w:rPr/>
              <w:t>Фонд «Паросток», действующий как сеть эколого-натуралистических образовательных организаций и ячеек, каждый год привлекает к природоохранным мероприятиям тысячи школьников и активистов природоохранного движения. Он организовывает или участвует в таких всеукраинских мероприятиях: «Птица года», «Живи Земля», «Живая вода», «К чистым истокам», «Реки моего детства», «Прибрежные защитные полосы», «Учимся заповедать» и т.п.</w:t>
            </w:r>
          </w:p>
          <w:p>
            <w:pPr>
              <w:pStyle w:val="Style17"/>
              <w:ind w:firstLine="426"/>
              <w:jc w:val="both"/>
              <w:rPr/>
            </w:pPr>
            <w:r>
              <w:rPr/>
              <w:t>В 1996 и 1998 гг. по инициативе Национального экологического центра Украины были проведены общенациональные природоохранные кампании-акции общественности «Живая вода-96» и «Живая вода-98». В них активно участвовали тысячи граждан.</w:t>
            </w:r>
          </w:p>
          <w:p>
            <w:pPr>
              <w:pStyle w:val="Style17"/>
              <w:ind w:firstLine="426"/>
              <w:jc w:val="both"/>
              <w:rPr/>
            </w:pPr>
            <w:r>
              <w:rPr/>
              <w:t>По инициативе Общественного совета 24 января 2001 г. была принято Постановление Кабинета Министров Украины № 51 «О ежегодном Всеукраинском конкурсе «К чистым истокам»». Это первый природоохранный конкурс в независимой Украине. Его цель — расширение в обществе практической природоохранной деятельности, направленной на охрану и улучшение состояния источников, рек и водоемов Украины, рациональное использование водных ресурсов.</w:t>
            </w:r>
          </w:p>
          <w:p>
            <w:pPr>
              <w:pStyle w:val="Style17"/>
              <w:jc w:val="both"/>
              <w:rPr>
                <w:sz w:val="24"/>
              </w:rPr>
            </w:pPr>
            <w:r>
              <w:rPr>
                <w:sz w:val="24"/>
              </w:rPr>
            </w:r>
          </w:p>
        </w:tc>
      </w:tr>
    </w:tbl>
    <w:p>
      <w:pPr>
        <w:pStyle w:val="Style17"/>
        <w:jc w:val="both"/>
        <w:rPr>
          <w:sz w:val="24"/>
        </w:rPr>
      </w:pPr>
      <w:r>
        <w:rPr>
          <w:sz w:val="24"/>
        </w:rPr>
      </w:r>
    </w:p>
    <w:p>
      <w:pPr>
        <w:pStyle w:val="Style17"/>
        <w:jc w:val="both"/>
        <w:rPr>
          <w:sz w:val="22"/>
        </w:rPr>
      </w:pPr>
      <w:r>
        <w:rPr>
          <w:sz w:val="22"/>
        </w:rPr>
        <w:t>14. В 1996–2000 гг. происходили процессы политизации общественного экологического движения, вызванные желанием многих политических лидеров использовать в своих предвыборных кампаниях заинтересованность населения Украины в решении экологических проблем. Так, по инициативе группы представителей Украинской экологической ассоциации «Зэлэный свит» еще в начале 1990-х годов была создана Партия зеленых Украины (ПЗУ). Благодаря авторитету природоохранного движения и привлечению средств разных структур партия имела успех на выборах 1998 г. и контролировала деятельность Комитета Верховной Рады Украины по вопросам экологической политики. Однако из-за вхождения в ПЗУ далеких от экологических проблем бизнесменов и собственную идейную нестабильность деятельность ПЗУ была ориентирована в основном на достижение успеха в бизнесе и на парламентскую и управленческую карьеру ее лидеров, а не на решение проблем окружающей среды и привлечение к этому общественности. Вследствие этого на последних выборах ПЗУ не была избрана народом Украины в состав Верховной Рады.</w:t>
      </w:r>
    </w:p>
    <w:p>
      <w:pPr>
        <w:pStyle w:val="Style17"/>
        <w:jc w:val="both"/>
        <w:rPr>
          <w:sz w:val="24"/>
        </w:rPr>
      </w:pPr>
      <w:r>
        <w:rPr>
          <w:sz w:val="24"/>
        </w:rPr>
      </w:r>
    </w:p>
    <w:p>
      <w:pPr>
        <w:pStyle w:val="Style17"/>
        <w:jc w:val="both"/>
        <w:rPr>
          <w:sz w:val="22"/>
        </w:rPr>
      </w:pPr>
      <w:r>
        <w:rPr>
          <w:sz w:val="22"/>
        </w:rPr>
        <w:t>15. Политизация общественного экологического движения оценивается общественностью преимущественно негативно. На Второй Всеукраинской конференции экологической общественности (Киев, 2001 г.) было решено считать общественное экологическое движение самодостаточной силой, не рассматривать какую-либо политическую партию в качестве политического авангарда сообщества экоНПО, не воспринимать попыток политиков присвоить опыт и авторитет общественного экологического движения в пользу своих избирательных амбиций и осудить попытки политических партий использовать искаженную экологическую информацию как инструмент избирательных технологий.</w:t>
      </w:r>
    </w:p>
    <w:p>
      <w:pPr>
        <w:pStyle w:val="Style17"/>
        <w:jc w:val="both"/>
        <w:rPr>
          <w:sz w:val="22"/>
        </w:rPr>
      </w:pPr>
      <w:r>
        <w:rPr>
          <w:sz w:val="22"/>
        </w:rPr>
      </w:r>
    </w:p>
    <w:p>
      <w:pPr>
        <w:pStyle w:val="Style17"/>
        <w:jc w:val="both"/>
        <w:rPr>
          <w:sz w:val="22"/>
        </w:rPr>
      </w:pPr>
      <w:r>
        <w:rPr>
          <w:sz w:val="22"/>
        </w:rPr>
        <w:t>16. Природоохранные НПО и политические партии согласно законодательству Украины являются общественными объединениями. Однако, у них принципиально разные цели и задачи (часто противоположные). Подавляющее большинство украинских партий не понимает и не пробует осмыслить и внедрять идеи устойчивого развития и сохранения окружающей среды. Вместе с тем, некоторые политические партии поддерживают природоохранное движение. Например, при содействии Народно-демократической партии Украины была создана Всеукраинская экологическая лига.</w:t>
      </w:r>
    </w:p>
    <w:p>
      <w:pPr>
        <w:pStyle w:val="Style17"/>
        <w:jc w:val="both"/>
        <w:rPr>
          <w:sz w:val="22"/>
        </w:rPr>
      </w:pPr>
      <w:r>
        <w:rPr>
          <w:sz w:val="22"/>
        </w:rPr>
      </w:r>
    </w:p>
    <w:p>
      <w:pPr>
        <w:pStyle w:val="Style17"/>
        <w:jc w:val="both"/>
        <w:rPr>
          <w:sz w:val="22"/>
        </w:rPr>
      </w:pPr>
      <w:r>
        <w:rPr>
          <w:sz w:val="22"/>
        </w:rPr>
        <w:t>17. В некоторых случаях политизация общественного экологического движения отрицательно влияет на отношения между экоНПО. Вместе с тем, существует положительная практика, когда местные ячейки конфликтующих по политическим причинам экоНПО национального уровня успешно и эффективно сотрудничают в рамках деятельности тематических объединений экоНПО во время выполнения общих природоохранных задач и проектов (Общественные советы). Общественные природоохранные организации Украины готовы к сотрудничеству со всеми политическими партиями и их парламентскими фракциями при условии их участия в решении конкретных проблем окружающей среды.</w:t>
      </w:r>
    </w:p>
    <w:p>
      <w:pPr>
        <w:pStyle w:val="Style17"/>
        <w:jc w:val="both"/>
        <w:rPr>
          <w:sz w:val="22"/>
        </w:rPr>
      </w:pPr>
      <w:r>
        <w:rPr>
          <w:sz w:val="22"/>
        </w:rPr>
      </w:r>
    </w:p>
    <w:p>
      <w:pPr>
        <w:pStyle w:val="Style17"/>
        <w:jc w:val="both"/>
        <w:rPr>
          <w:b/>
          <w:b/>
          <w:sz w:val="22"/>
        </w:rPr>
      </w:pPr>
      <w:r>
        <w:rPr>
          <w:b/>
          <w:sz w:val="22"/>
        </w:rPr>
        <w:t>5.2. Задачи и направления деятельности экологических НПО</w:t>
      </w:r>
    </w:p>
    <w:p>
      <w:pPr>
        <w:pStyle w:val="Style17"/>
        <w:jc w:val="both"/>
        <w:rPr>
          <w:b/>
          <w:b/>
          <w:sz w:val="22"/>
        </w:rPr>
      </w:pPr>
      <w:r>
        <w:rPr>
          <w:b/>
          <w:sz w:val="22"/>
        </w:rPr>
      </w:r>
    </w:p>
    <w:p>
      <w:pPr>
        <w:pStyle w:val="Style17"/>
        <w:jc w:val="both"/>
        <w:rPr>
          <w:sz w:val="22"/>
        </w:rPr>
      </w:pPr>
      <w:r>
        <w:rPr>
          <w:sz w:val="22"/>
        </w:rPr>
        <w:t>18. В демократических странах неправительственные организации возникают как один из главных структурных элементов гражданского общества. Независимо от сферы их деятельности, НПО, в том числе и экологические, призваны представлять интересы разных групп общественности и оказывать содействие развитию государственной политики и совершенствованию системы государственного управления, обеспечивать общественный мониторинг такого управления, служить гарантом демократии, инициировать процессы участия общественности в принятии решений. НПО формируются активными членами общества и играют ключевую роль во внедрении принципов участия общественности в процессы принятия решений. Работа экологических НПО направлена на расширение природоохранной деятельности в обществе, на осознание и активное решение общественностью проблем окружающей среды.</w:t>
      </w:r>
    </w:p>
    <w:p>
      <w:pPr>
        <w:pStyle w:val="Style17"/>
        <w:jc w:val="both"/>
        <w:rPr>
          <w:sz w:val="22"/>
        </w:rPr>
      </w:pPr>
      <w:r>
        <w:rPr>
          <w:sz w:val="22"/>
        </w:rPr>
      </w:r>
    </w:p>
    <w:p>
      <w:pPr>
        <w:pStyle w:val="Style17"/>
        <w:jc w:val="both"/>
        <w:rPr>
          <w:sz w:val="22"/>
        </w:rPr>
      </w:pPr>
      <w:r>
        <w:rPr>
          <w:sz w:val="22"/>
        </w:rPr>
        <w:t>19. Главной задачей своей деятельности большинство украинских экоНПО считают осуществление общественного контроля за эффективностью природоохранной деятельности государства, за соблюдением государством своих конституционных обязанностей в этой сфере перед всеми гражданами. Важными задачами экоНПО являются:</w:t>
      </w:r>
    </w:p>
    <w:p>
      <w:pPr>
        <w:pStyle w:val="Style17"/>
        <w:numPr>
          <w:ilvl w:val="0"/>
          <w:numId w:val="8"/>
        </w:numPr>
        <w:jc w:val="both"/>
        <w:rPr>
          <w:sz w:val="22"/>
        </w:rPr>
      </w:pPr>
      <w:r>
        <w:rPr>
          <w:sz w:val="22"/>
        </w:rPr>
        <w:t>проведение общественного мониторинга состояния окружающей среды;</w:t>
      </w:r>
    </w:p>
    <w:p>
      <w:pPr>
        <w:pStyle w:val="Style17"/>
        <w:numPr>
          <w:ilvl w:val="0"/>
          <w:numId w:val="8"/>
        </w:numPr>
        <w:jc w:val="both"/>
        <w:rPr>
          <w:sz w:val="22"/>
        </w:rPr>
      </w:pPr>
      <w:r>
        <w:rPr>
          <w:sz w:val="22"/>
        </w:rPr>
        <w:t>участие в формировании местной, региональной, государственной, межгосударственной и глобальной экологической политики;</w:t>
      </w:r>
    </w:p>
    <w:p>
      <w:pPr>
        <w:pStyle w:val="Style17"/>
        <w:numPr>
          <w:ilvl w:val="0"/>
          <w:numId w:val="8"/>
        </w:numPr>
        <w:jc w:val="both"/>
        <w:rPr>
          <w:sz w:val="22"/>
        </w:rPr>
      </w:pPr>
      <w:r>
        <w:rPr>
          <w:sz w:val="22"/>
        </w:rPr>
        <w:t>участие в контроле за эффективностью использования бюджетных средств на природоохранные цели;</w:t>
      </w:r>
    </w:p>
    <w:p>
      <w:pPr>
        <w:pStyle w:val="Style17"/>
        <w:numPr>
          <w:ilvl w:val="0"/>
          <w:numId w:val="8"/>
        </w:numPr>
        <w:jc w:val="both"/>
        <w:rPr>
          <w:sz w:val="22"/>
        </w:rPr>
      </w:pPr>
      <w:r>
        <w:rPr>
          <w:sz w:val="22"/>
        </w:rPr>
        <w:t>участие в практической реализации мероприятий по решению экологических проблем и оценке результативности этих мероприятий;</w:t>
      </w:r>
    </w:p>
    <w:p>
      <w:pPr>
        <w:pStyle w:val="Style17"/>
        <w:numPr>
          <w:ilvl w:val="0"/>
          <w:numId w:val="8"/>
        </w:numPr>
        <w:jc w:val="both"/>
        <w:rPr>
          <w:sz w:val="22"/>
        </w:rPr>
      </w:pPr>
      <w:r>
        <w:rPr>
          <w:sz w:val="22"/>
        </w:rPr>
        <w:t>информирование общественности об экологических проблемах и путях их решения;</w:t>
      </w:r>
    </w:p>
    <w:p>
      <w:pPr>
        <w:pStyle w:val="Style17"/>
        <w:numPr>
          <w:ilvl w:val="0"/>
          <w:numId w:val="8"/>
        </w:numPr>
        <w:jc w:val="both"/>
        <w:rPr>
          <w:sz w:val="22"/>
        </w:rPr>
      </w:pPr>
      <w:r>
        <w:rPr>
          <w:sz w:val="22"/>
        </w:rPr>
        <w:t>содействие экологизации сознания граждан Украины, распространение среди населения морально-этических основ охраны окружающей среды и рационального использования природных ресурсов.</w:t>
      </w:r>
    </w:p>
    <w:p>
      <w:pPr>
        <w:pStyle w:val="Style17"/>
        <w:jc w:val="both"/>
        <w:rPr>
          <w:sz w:val="22"/>
        </w:rPr>
      </w:pPr>
      <w:r>
        <w:rPr>
          <w:sz w:val="22"/>
        </w:rPr>
      </w:r>
    </w:p>
    <w:p>
      <w:pPr>
        <w:pStyle w:val="Style17"/>
        <w:jc w:val="both"/>
        <w:rPr>
          <w:sz w:val="22"/>
        </w:rPr>
      </w:pPr>
      <w:r>
        <w:rPr>
          <w:sz w:val="22"/>
        </w:rPr>
        <w:t>20. Украинские экоНПО для решения поставленных задач выработали и используют широкую базу методических подходов и средств. Некоторые инструменты существенно отличаются от тех, которые используются в правительственном и бизнес секторе. Это такие инструменты, как:</w:t>
      </w:r>
    </w:p>
    <w:p>
      <w:pPr>
        <w:pStyle w:val="Style17"/>
        <w:numPr>
          <w:ilvl w:val="0"/>
          <w:numId w:val="35"/>
        </w:numPr>
        <w:jc w:val="both"/>
        <w:rPr>
          <w:sz w:val="22"/>
        </w:rPr>
      </w:pPr>
      <w:r>
        <w:rPr>
          <w:sz w:val="22"/>
        </w:rPr>
        <w:t>независимая разработка проектов нормативных документов об  экологической деятельности с последующим их опубликованием и предоставлением властным структурам;</w:t>
      </w:r>
    </w:p>
    <w:p>
      <w:pPr>
        <w:pStyle w:val="Style17"/>
        <w:numPr>
          <w:ilvl w:val="0"/>
          <w:numId w:val="35"/>
        </w:numPr>
        <w:jc w:val="both"/>
        <w:rPr>
          <w:sz w:val="22"/>
        </w:rPr>
      </w:pPr>
      <w:r>
        <w:rPr>
          <w:sz w:val="22"/>
        </w:rPr>
        <w:t>создание совещательных органов при властных структурах;</w:t>
      </w:r>
    </w:p>
    <w:p>
      <w:pPr>
        <w:pStyle w:val="Style17"/>
        <w:numPr>
          <w:ilvl w:val="0"/>
          <w:numId w:val="35"/>
        </w:numPr>
        <w:jc w:val="both"/>
        <w:rPr>
          <w:sz w:val="22"/>
        </w:rPr>
      </w:pPr>
      <w:r>
        <w:rPr>
          <w:sz w:val="22"/>
        </w:rPr>
        <w:t>инициирование проведения общественных слушаний по разным вопросам защиты окружающей среды, организация «круглых столов» и дискуссионных клубов;</w:t>
      </w:r>
    </w:p>
    <w:p>
      <w:pPr>
        <w:pStyle w:val="Style17"/>
        <w:numPr>
          <w:ilvl w:val="0"/>
          <w:numId w:val="35"/>
        </w:numPr>
        <w:jc w:val="both"/>
        <w:rPr>
          <w:sz w:val="22"/>
        </w:rPr>
      </w:pPr>
      <w:r>
        <w:rPr>
          <w:sz w:val="22"/>
        </w:rPr>
        <w:t>привлечение средств массовой информации к освещению природоохранной деятельности и создание собственных СМИ экологической направленности, распространение через СМИ разъяснений и комментариев к правительственным документам и государственным мероприятиям;</w:t>
      </w:r>
    </w:p>
    <w:p>
      <w:pPr>
        <w:pStyle w:val="Style17"/>
        <w:numPr>
          <w:ilvl w:val="0"/>
          <w:numId w:val="35"/>
        </w:numPr>
        <w:jc w:val="both"/>
        <w:rPr>
          <w:sz w:val="22"/>
        </w:rPr>
      </w:pPr>
      <w:r>
        <w:rPr>
          <w:sz w:val="22"/>
        </w:rPr>
        <w:t>формирование общественного мнения по вопросам природоохранной политики как на уровне государства, так и на уровне отдельных регионов;</w:t>
      </w:r>
    </w:p>
    <w:p>
      <w:pPr>
        <w:pStyle w:val="Style17"/>
        <w:numPr>
          <w:ilvl w:val="0"/>
          <w:numId w:val="35"/>
        </w:numPr>
        <w:jc w:val="both"/>
        <w:rPr>
          <w:sz w:val="22"/>
        </w:rPr>
      </w:pPr>
      <w:r>
        <w:rPr>
          <w:sz w:val="22"/>
        </w:rPr>
        <w:t>создание сети независимых экспертов, создание экспертно-информационных центров по разным направлениям природоохранной деятельности, формирование центров независимого общественного мониторинга;</w:t>
      </w:r>
    </w:p>
    <w:p>
      <w:pPr>
        <w:pStyle w:val="Style17"/>
        <w:numPr>
          <w:ilvl w:val="0"/>
          <w:numId w:val="35"/>
        </w:numPr>
        <w:jc w:val="both"/>
        <w:rPr>
          <w:sz w:val="22"/>
        </w:rPr>
      </w:pPr>
      <w:r>
        <w:rPr>
          <w:sz w:val="22"/>
        </w:rPr>
        <w:t>создание баз данных экологической информации и информации об экологической деятельности;</w:t>
      </w:r>
    </w:p>
    <w:p>
      <w:pPr>
        <w:pStyle w:val="Style17"/>
        <w:numPr>
          <w:ilvl w:val="0"/>
          <w:numId w:val="35"/>
        </w:numPr>
        <w:jc w:val="both"/>
        <w:rPr>
          <w:sz w:val="22"/>
        </w:rPr>
      </w:pPr>
      <w:r>
        <w:rPr>
          <w:sz w:val="22"/>
        </w:rPr>
        <w:t>независимая образовательная и просветительская работа с разными группами населения;</w:t>
      </w:r>
    </w:p>
    <w:p>
      <w:pPr>
        <w:pStyle w:val="Style17"/>
        <w:numPr>
          <w:ilvl w:val="0"/>
          <w:numId w:val="35"/>
        </w:numPr>
        <w:jc w:val="both"/>
        <w:rPr>
          <w:sz w:val="22"/>
        </w:rPr>
      </w:pPr>
      <w:r>
        <w:rPr>
          <w:sz w:val="22"/>
        </w:rPr>
        <w:t>организация кампаний против необоснованных и экологически опасных проектов, а также в поддержку проектов ренатурализации окружающей среды;</w:t>
      </w:r>
    </w:p>
    <w:p>
      <w:pPr>
        <w:pStyle w:val="Style17"/>
        <w:numPr>
          <w:ilvl w:val="0"/>
          <w:numId w:val="35"/>
        </w:numPr>
        <w:jc w:val="both"/>
        <w:rPr>
          <w:sz w:val="22"/>
        </w:rPr>
      </w:pPr>
      <w:r>
        <w:rPr>
          <w:sz w:val="22"/>
        </w:rPr>
        <w:t>предоставление эколого-правовой помощи экоНПО и гражданам;</w:t>
      </w:r>
    </w:p>
    <w:p>
      <w:pPr>
        <w:pStyle w:val="Style17"/>
        <w:numPr>
          <w:ilvl w:val="0"/>
          <w:numId w:val="35"/>
        </w:numPr>
        <w:jc w:val="both"/>
        <w:rPr>
          <w:sz w:val="22"/>
        </w:rPr>
      </w:pPr>
      <w:r>
        <w:rPr>
          <w:sz w:val="22"/>
        </w:rPr>
        <w:t>привлечение к природоохранным проектам средств частного и государственного бизнеса;</w:t>
      </w:r>
    </w:p>
    <w:p>
      <w:pPr>
        <w:pStyle w:val="Style17"/>
        <w:numPr>
          <w:ilvl w:val="0"/>
          <w:numId w:val="35"/>
        </w:numPr>
        <w:jc w:val="both"/>
        <w:rPr>
          <w:sz w:val="22"/>
        </w:rPr>
      </w:pPr>
      <w:r>
        <w:rPr>
          <w:sz w:val="22"/>
        </w:rPr>
        <w:t>лоббирование природоохранных интересов в парламенте и на уровне областей.</w:t>
      </w:r>
    </w:p>
    <w:p>
      <w:pPr>
        <w:pStyle w:val="Style17"/>
        <w:jc w:val="both"/>
        <w:rPr>
          <w:sz w:val="22"/>
        </w:rPr>
      </w:pPr>
      <w:r>
        <w:rPr>
          <w:sz w:val="22"/>
        </w:rPr>
      </w:r>
    </w:p>
    <w:p>
      <w:pPr>
        <w:pStyle w:val="Style17"/>
        <w:jc w:val="both"/>
        <w:rPr>
          <w:sz w:val="22"/>
        </w:rPr>
      </w:pPr>
      <w:r>
        <w:rPr>
          <w:sz w:val="22"/>
        </w:rPr>
        <w:t>21. Успешность деятельности экоНПО и их влияние на формирование природоохранной политики в Украине сегодня зависит от того, насколько они способны обеспечить:</w:t>
      </w:r>
    </w:p>
    <w:p>
      <w:pPr>
        <w:pStyle w:val="Style17"/>
        <w:numPr>
          <w:ilvl w:val="0"/>
          <w:numId w:val="16"/>
        </w:numPr>
        <w:jc w:val="both"/>
        <w:rPr>
          <w:sz w:val="22"/>
        </w:rPr>
      </w:pPr>
      <w:r>
        <w:rPr>
          <w:sz w:val="22"/>
        </w:rPr>
        <w:t>политическую поддержку и привлечение людей и организаций, способных повлиять на управленческие решения;</w:t>
      </w:r>
    </w:p>
    <w:p>
      <w:pPr>
        <w:pStyle w:val="Style17"/>
        <w:numPr>
          <w:ilvl w:val="0"/>
          <w:numId w:val="16"/>
        </w:numPr>
        <w:jc w:val="both"/>
        <w:rPr>
          <w:sz w:val="22"/>
        </w:rPr>
      </w:pPr>
      <w:r>
        <w:rPr>
          <w:sz w:val="22"/>
        </w:rPr>
        <w:t>доступ к средствам информации, информационным источникам и официальным документам по вопросам окружающей среды и экологической политики;</w:t>
      </w:r>
    </w:p>
    <w:p>
      <w:pPr>
        <w:pStyle w:val="Style17"/>
        <w:numPr>
          <w:ilvl w:val="0"/>
          <w:numId w:val="16"/>
        </w:numPr>
        <w:jc w:val="both"/>
        <w:rPr>
          <w:sz w:val="22"/>
        </w:rPr>
      </w:pPr>
      <w:r>
        <w:rPr>
          <w:sz w:val="22"/>
        </w:rPr>
        <w:t>достаточные финансовые и административные ресурсы на свою деятельность;</w:t>
      </w:r>
    </w:p>
    <w:p>
      <w:pPr>
        <w:pStyle w:val="Style17"/>
        <w:numPr>
          <w:ilvl w:val="0"/>
          <w:numId w:val="16"/>
        </w:numPr>
        <w:jc w:val="both"/>
        <w:rPr>
          <w:sz w:val="22"/>
        </w:rPr>
      </w:pPr>
      <w:r>
        <w:rPr>
          <w:sz w:val="22"/>
        </w:rPr>
        <w:t>стратегическое партнерство с населением, природопользователями, управленцами, производственниками;</w:t>
      </w:r>
    </w:p>
    <w:p>
      <w:pPr>
        <w:pStyle w:val="Style17"/>
        <w:numPr>
          <w:ilvl w:val="0"/>
          <w:numId w:val="16"/>
        </w:numPr>
        <w:jc w:val="both"/>
        <w:rPr>
          <w:sz w:val="22"/>
        </w:rPr>
      </w:pPr>
      <w:r>
        <w:rPr>
          <w:sz w:val="22"/>
        </w:rPr>
        <w:t>осознание общественностью важности той или иной экологической проблемы и связанной с этим деятельности экоНПО;</w:t>
      </w:r>
    </w:p>
    <w:p>
      <w:pPr>
        <w:pStyle w:val="Style17"/>
        <w:numPr>
          <w:ilvl w:val="0"/>
          <w:numId w:val="16"/>
        </w:numPr>
        <w:jc w:val="both"/>
        <w:rPr>
          <w:sz w:val="22"/>
        </w:rPr>
      </w:pPr>
      <w:r>
        <w:rPr>
          <w:sz w:val="22"/>
        </w:rPr>
        <w:t>разработку доступных и реальных альтернативных проектов;</w:t>
      </w:r>
    </w:p>
    <w:p>
      <w:pPr>
        <w:pStyle w:val="Style17"/>
        <w:numPr>
          <w:ilvl w:val="0"/>
          <w:numId w:val="16"/>
        </w:numPr>
        <w:jc w:val="both"/>
        <w:rPr>
          <w:sz w:val="22"/>
        </w:rPr>
      </w:pPr>
      <w:r>
        <w:rPr>
          <w:sz w:val="22"/>
        </w:rPr>
        <w:t>отбор профессиональных руководителей и лидеров, способных обосновать выводы и предложения, оперировать информацией, общаться с общественностью и другими НПО, использовать опыт организации природоохранных мероприятий;</w:t>
      </w:r>
    </w:p>
    <w:p>
      <w:pPr>
        <w:pStyle w:val="Style17"/>
        <w:numPr>
          <w:ilvl w:val="0"/>
          <w:numId w:val="16"/>
        </w:numPr>
        <w:jc w:val="both"/>
        <w:rPr>
          <w:sz w:val="22"/>
        </w:rPr>
      </w:pPr>
      <w:r>
        <w:rPr>
          <w:sz w:val="22"/>
        </w:rPr>
        <w:t>проведение независимого общественного мониторинга;</w:t>
      </w:r>
    </w:p>
    <w:p>
      <w:pPr>
        <w:pStyle w:val="Style17"/>
        <w:numPr>
          <w:ilvl w:val="0"/>
          <w:numId w:val="16"/>
        </w:numPr>
        <w:jc w:val="both"/>
        <w:rPr>
          <w:sz w:val="22"/>
        </w:rPr>
      </w:pPr>
      <w:r>
        <w:rPr>
          <w:sz w:val="22"/>
        </w:rPr>
        <w:t>поддержку населения и партнерство с бизнес структурами.</w:t>
      </w:r>
    </w:p>
    <w:p>
      <w:pPr>
        <w:pStyle w:val="Style17"/>
        <w:jc w:val="both"/>
        <w:rPr>
          <w:sz w:val="22"/>
        </w:rPr>
      </w:pPr>
      <w:r>
        <w:rPr>
          <w:sz w:val="22"/>
        </w:rPr>
      </w:r>
    </w:p>
    <w:p>
      <w:pPr>
        <w:pStyle w:val="Style17"/>
        <w:jc w:val="both"/>
        <w:rPr>
          <w:sz w:val="22"/>
        </w:rPr>
      </w:pPr>
      <w:r>
        <w:rPr>
          <w:sz w:val="22"/>
        </w:rPr>
        <w:t>22. Наибольшее количество экоНПО работает по таким направлениям, как экологическое образование и воспитание, экспертная деятельность, контроль за состоянием природных ресурсов, информирование и природоохранная пропаганда, природоохранные акции и т.п. Деятельность тех НПО, которые преимущественно состоят из научных работников и профессиональных экологов, направлена на сохранение биоразнообразия, создание природоохранных территорий, подготовку общественных эколого-экспертных оценок, осуществление общественного экологического мониторинга. Многочисленные экоНПО занимаются экологической журналистикой сами или взаимодействуют со СМИ. Значительное количество экоНПО направляет свою деятельность на решение проблем устойчивого развития и рационального природопользования, развитие экологического права, медицинской экологии, энергосбережения. Ряд экоНПО занимается издательской деятельностью. Недостаточно, пока что, экологических НПО правовой направленности; по экологизации производства, переработке вторичного сырья и отходов; по экофилософии и внедрению морально-этических основ устойчивого развития.</w:t>
      </w:r>
    </w:p>
    <w:p>
      <w:pPr>
        <w:pStyle w:val="Style17"/>
        <w:jc w:val="both"/>
        <w:rPr>
          <w:sz w:val="22"/>
        </w:rPr>
      </w:pPr>
      <w:r>
        <w:rPr>
          <w:sz w:val="22"/>
        </w:rPr>
      </w:r>
    </w:p>
    <w:p>
      <w:pPr>
        <w:pStyle w:val="Style17"/>
        <w:jc w:val="both"/>
        <w:rPr>
          <w:sz w:val="22"/>
        </w:rPr>
      </w:pPr>
      <w:r>
        <w:rPr>
          <w:sz w:val="22"/>
        </w:rPr>
        <w:t>23. Особенно важной является роль экоНПО Украины в формировании у граждан сознательного отношения к проблемам охраны природы, к идее сохранения окружающей среды как неповторимого историко-культурного наследия украинского народа, а также во внедрении системы экологического образования и воспитания. Несмотря на слабое взаимодействие НПО, работающих в сфере экологического образования и воспитания, с подразделениями Минобразования, каждый год проводятся экологические кампании, акции, конкурсы с вовлечением детей, школьников, студентов. Благодаря участию местных природоохранных активистов и экоНПО при учебных заведениях работает значительное количество краеведческих и экологических центров, кружков и клубов. ЭкоНПО стараются координировать свою деятельность в этом направлении.</w:t>
      </w:r>
    </w:p>
    <w:p>
      <w:pPr>
        <w:pStyle w:val="Style17"/>
        <w:jc w:val="both"/>
        <w:rPr>
          <w:sz w:val="22"/>
        </w:rPr>
      </w:pPr>
      <w:r>
        <w:rPr>
          <w:sz w:val="22"/>
        </w:rPr>
      </w:r>
    </w:p>
    <w:p>
      <w:pPr>
        <w:pStyle w:val="Style17"/>
        <w:jc w:val="both"/>
        <w:rPr>
          <w:sz w:val="22"/>
        </w:rPr>
      </w:pPr>
      <w:r>
        <w:rPr>
          <w:sz w:val="22"/>
        </w:rPr>
        <w:t>24. Подписание и ратификация Украиной «Конвенции о доступе к информации, участии общественности в принятии решений и доступе к правосудию по вопросам, касающимся окружающей среды» (Орхусская конвенция) немного улучшили ситуацию с информированием общественности о состоянии окружающей среды. Однако целенаправленная государственная политика в этом направлении отсутствует. Фактически в Украине отсутствуют общедоступные источники получения экологической информации (теле- и радиоканалы), государственные специализированные периодические экологические издания (газеты и журналы). Украинские экоНПО, сознавая уровень проблем окружающей среды и значение информированности общественности в процессе их решения, сами готовят и издают большое количество изданий природоохранной направленности.</w:t>
      </w:r>
    </w:p>
    <w:p>
      <w:pPr>
        <w:pStyle w:val="Style17"/>
        <w:rPr>
          <w:b/>
          <w:b/>
          <w:sz w:val="22"/>
        </w:rPr>
      </w:pPr>
      <w:r>
        <w:rPr>
          <w:b/>
          <w:sz w:val="22"/>
        </w:rPr>
      </w:r>
    </w:p>
    <w:p>
      <w:pPr>
        <w:pStyle w:val="Style17"/>
        <w:rPr>
          <w:b/>
          <w:b/>
          <w:sz w:val="22"/>
        </w:rPr>
      </w:pPr>
      <w:r>
        <w:rPr>
          <w:b/>
          <w:sz w:val="22"/>
        </w:rPr>
        <w:t>5.3. Состояние сотрудничества экологических НПО с органами государственного управления, другими социальными институтами и социальными группами</w:t>
      </w:r>
    </w:p>
    <w:p>
      <w:pPr>
        <w:pStyle w:val="Style17"/>
        <w:jc w:val="both"/>
        <w:rPr>
          <w:b/>
          <w:b/>
          <w:sz w:val="22"/>
        </w:rPr>
      </w:pPr>
      <w:r>
        <w:rPr>
          <w:b/>
          <w:sz w:val="22"/>
        </w:rPr>
      </w:r>
    </w:p>
    <w:p>
      <w:pPr>
        <w:pStyle w:val="Style17"/>
        <w:jc w:val="both"/>
        <w:rPr>
          <w:sz w:val="22"/>
        </w:rPr>
      </w:pPr>
      <w:r>
        <w:rPr>
          <w:sz w:val="22"/>
        </w:rPr>
        <w:t>25. Анализ взаимодействия экоНПО и органов государственного управления показывает, что в Украине государственные служащие недостаточно понимают (или не хотят понимать) специфику деятельности, функции и возможности экоНПО, роль общественности. Во многих случаях деятельность НПО, не отвечающая пониманию государственной политики отдельно взятым органом государственного управления или его руководителем, воспринимается враждебно. Нежелание органов государственного управления считаться со стремлениями, правами и потребностями экоНПО создают в Украине ситуацию, когда многочисленные экоНПО не имеют достаточных механизмов влияния на принятие решений, формирование и реализацию экологической политики, не могут полноценно выполнять свои общественные функции, оказывать содействие становлению демократического общества.</w:t>
      </w:r>
    </w:p>
    <w:p>
      <w:pPr>
        <w:pStyle w:val="Style17"/>
        <w:jc w:val="both"/>
        <w:rPr>
          <w:sz w:val="22"/>
        </w:rPr>
      </w:pPr>
      <w:r>
        <w:rPr>
          <w:sz w:val="22"/>
        </w:rPr>
      </w:r>
    </w:p>
    <w:p>
      <w:pPr>
        <w:pStyle w:val="Style17"/>
        <w:jc w:val="both"/>
        <w:rPr>
          <w:sz w:val="22"/>
        </w:rPr>
      </w:pPr>
      <w:r>
        <w:rPr>
          <w:sz w:val="22"/>
        </w:rPr>
        <w:t>26. В «Основных направлениях государственной политики Украины в области охраны окружающей среды, использования природных ресурсов и обеспечения экологической безопасности», утвержденных Постановлением Верховной Рады Украины 05.03.1998 г. за № 188/98–ВР, общественность в роли партнера государственных природоохранных служб не рассматривается. Из 37 разделов «Основных направлений...» общественность упомянута лишь в одном - в эколого-правовом (раздел 14).</w:t>
      </w:r>
    </w:p>
    <w:p>
      <w:pPr>
        <w:pStyle w:val="Style17"/>
        <w:jc w:val="both"/>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rPr>
            </w:pPr>
            <w:r>
              <w:rPr>
                <w:b/>
              </w:rPr>
            </w:r>
          </w:p>
          <w:p>
            <w:pPr>
              <w:pStyle w:val="Style17"/>
              <w:jc w:val="center"/>
              <w:rPr>
                <w:b/>
                <w:b/>
              </w:rPr>
            </w:pPr>
            <w:r>
              <w:rPr>
                <w:b/>
              </w:rPr>
              <w:t>Влияние экоНПО на принятие решений</w:t>
            </w:r>
          </w:p>
          <w:p>
            <w:pPr>
              <w:pStyle w:val="Style17"/>
              <w:jc w:val="both"/>
              <w:rPr>
                <w:b/>
                <w:b/>
              </w:rPr>
            </w:pPr>
            <w:r>
              <w:rPr>
                <w:b/>
              </w:rPr>
            </w:r>
          </w:p>
          <w:p>
            <w:pPr>
              <w:pStyle w:val="Style17"/>
              <w:ind w:firstLine="426"/>
              <w:jc w:val="both"/>
              <w:rPr/>
            </w:pPr>
            <w:r>
              <w:rPr/>
              <w:t>В 2000 г. Всеукраинская экологическая лига (ВЭЛ) выступила с инициативой проведения парламентских слушаний по экологической проблематике. В рамках подготовки к слушаниям фракция Народно-демократической партии в Верховной Раде Украины и ВЭЛ провели 5 семинаров по вопросам экологического законодательства, сохранения биоразнообразия, энергосбережения, переработке и утилизации токсичных отходов, сохранения и восстановления почв, использования недр. По итогам каждого семинара были наработаны предложения к парламентским слушаниям, а также издан сборник материалов.</w:t>
            </w:r>
          </w:p>
          <w:p>
            <w:pPr>
              <w:pStyle w:val="Style17"/>
              <w:ind w:firstLine="426"/>
              <w:jc w:val="both"/>
              <w:rPr/>
            </w:pPr>
            <w:r>
              <w:rPr/>
              <w:t>В 2002–2003 гг. экоНПО, занимающиеся проблемами сохранения рек, используя поддержку со стороны Программы ПРООН-ГЭФ экологического оздоровления бассейна Днепра, получили возможность активно работать над разработкой Стратегической программы действий по оздоровлению Днепра — межправительственного документа, который будет регламентировать деятельность правительств и общественности трех приднепровских стран (Республики Беларусь, Российской Федерации и Украины) по вопросам сохранения Днепра.</w:t>
            </w:r>
          </w:p>
          <w:p>
            <w:pPr>
              <w:pStyle w:val="Style17"/>
              <w:ind w:firstLine="426"/>
              <w:jc w:val="both"/>
              <w:rPr/>
            </w:pPr>
            <w:r>
              <w:rPr/>
              <w:t>Вместе с тем, рабочая группа экоНПО по вопросам изменения климата, имея собственного представителя в правительственной Межведомственной комиссии по вопросам изменения климата (МВК ВИК), не имеет возможности влиять на государственные решения по этой проблеме. Несмотря на декларирование участия общественности, недавно обновленное Правительство Украины так и не смогло назначить нового председателя комиссии и собрать заседание.</w:t>
            </w:r>
          </w:p>
          <w:p>
            <w:pPr>
              <w:pStyle w:val="Style17"/>
              <w:ind w:firstLine="426"/>
              <w:jc w:val="both"/>
              <w:rPr/>
            </w:pPr>
            <w:r>
              <w:rPr/>
              <w:t>Национальный экологический центр Украины, имея представителя в Координационном совете по вопросам формирования Национальной экосети, не имеет возможности влиять на принятие решений в рамках выполнения «Общегосударственной программы формирования Национальной экологической сети Украины на 2001–2015 гг.» из-за несозыва заседаний Координационного совета.</w:t>
            </w:r>
          </w:p>
          <w:p>
            <w:pPr>
              <w:pStyle w:val="Style17"/>
              <w:jc w:val="both"/>
              <w:rPr>
                <w:b/>
                <w:b/>
              </w:rPr>
            </w:pPr>
            <w:r>
              <w:rPr>
                <w:b/>
              </w:rPr>
            </w:r>
          </w:p>
        </w:tc>
      </w:tr>
    </w:tbl>
    <w:p>
      <w:pPr>
        <w:pStyle w:val="Style17"/>
        <w:jc w:val="both"/>
        <w:rPr>
          <w:b/>
          <w:b/>
          <w:sz w:val="24"/>
        </w:rPr>
      </w:pPr>
      <w:r>
        <w:rPr>
          <w:b/>
          <w:sz w:val="24"/>
        </w:rPr>
      </w:r>
    </w:p>
    <w:p>
      <w:pPr>
        <w:pStyle w:val="Style17"/>
        <w:jc w:val="both"/>
        <w:rPr>
          <w:sz w:val="22"/>
        </w:rPr>
      </w:pPr>
      <w:r>
        <w:rPr>
          <w:sz w:val="22"/>
        </w:rPr>
        <w:t>27. На международном и национальном уровне об усилении взаимодействия экоНПО и органов государственного управления говорится много. Государство это активно декларирует. В то же время изменения в украинское законодательство, которых требует ратификация Орхусской конвенции, все еще не внесены. Механизмы обеспечения доступа общественности к экологической информации и правосудию только начинают развиваться и преимущественно благодаря инициативе экоНПО, а не органов государственного управления.</w:t>
      </w:r>
    </w:p>
    <w:p>
      <w:pPr>
        <w:pStyle w:val="Style17"/>
        <w:jc w:val="both"/>
        <w:rPr>
          <w:sz w:val="22"/>
        </w:rPr>
      </w:pPr>
      <w:r>
        <w:rPr>
          <w:sz w:val="22"/>
        </w:rPr>
      </w:r>
    </w:p>
    <w:p>
      <w:pPr>
        <w:pStyle w:val="Style17"/>
        <w:jc w:val="both"/>
        <w:rPr>
          <w:sz w:val="22"/>
        </w:rPr>
      </w:pPr>
      <w:r>
        <w:rPr>
          <w:sz w:val="22"/>
        </w:rPr>
        <w:t>28. Государственные структуры не сотрудничают с экоНПО по вопросам формирования природоохранных бюджетов и контроля использования средств Государственного и местных Фондов охраны окружающей природной среды (ФООПС). По свидетельству многих экоНПО средства часто идут не на природоохранные мероприятия, а на выполнение работ, прямо не связанных с ними. Например, по сообщению экоНПО «Возрождение» в г. Татарбунары Одесской обл. сегодня председателем экологической комиссии облсовета является г-н Бузиян, в свое время руководивший всеми «водными преобразованиями природы», от которых и сейчас страдает Татарбунарский район. Он одновременно является начальником областного управления водных ресурсов и лично согласовывает распределение средств областного ФООПС, большая часть которых идет на деятельность областного управления водного хозяйства и, соответственно, на продолжение тех же работ.</w:t>
      </w:r>
    </w:p>
    <w:p>
      <w:pPr>
        <w:pStyle w:val="Style17"/>
        <w:jc w:val="both"/>
        <w:rPr>
          <w:sz w:val="22"/>
        </w:rPr>
      </w:pPr>
      <w:r>
        <w:rPr>
          <w:sz w:val="22"/>
        </w:rPr>
      </w:r>
    </w:p>
    <w:p>
      <w:pPr>
        <w:pStyle w:val="Style17"/>
        <w:jc w:val="both"/>
        <w:rPr>
          <w:sz w:val="22"/>
        </w:rPr>
      </w:pPr>
      <w:r>
        <w:rPr>
          <w:sz w:val="22"/>
        </w:rPr>
        <w:t>29. Несмотря на активную деятельность Общественного совета при Минэкоресурсов Украины, экоНПО практически не имеют возможности прямого взаимодействия с другими министерствами и ведомствами, деятельность которых связана с влиянием на окружающую среду, а именно с Минагрополитики, Минобороны, Минэкономики, Минтрансом, с Государственными комитетами водного и лесного хозяйства и т.д. Этими министерствами и ведомствами деятельность экоНПО воспринимается как «мешающая» нормальному развитию экономики и принятию важных государственных решений.</w:t>
      </w:r>
    </w:p>
    <w:p>
      <w:pPr>
        <w:pStyle w:val="Style17"/>
        <w:jc w:val="both"/>
        <w:rPr>
          <w:sz w:val="22"/>
        </w:rPr>
      </w:pPr>
      <w:r>
        <w:rPr>
          <w:sz w:val="22"/>
        </w:rPr>
      </w:r>
    </w:p>
    <w:p>
      <w:pPr>
        <w:pStyle w:val="Style17"/>
        <w:jc w:val="both"/>
        <w:rPr>
          <w:sz w:val="22"/>
        </w:rPr>
      </w:pPr>
      <w:r>
        <w:rPr>
          <w:sz w:val="22"/>
        </w:rPr>
        <w:t>30. Практический опыт сотрудничества экоНПО с природоохранными органами всех уровней показывает, что лишь общественные слушания, круглые столы, семинары и конференции являются сегодня наиболее действенными методами влияния на властные структуры и вовлечение населения в принятие решений по экологически важным вопросам. Есть много примеров проведения в отдельных регионах Украины местных референдумов, театрализованных манифестаций, публичных вручений чиновникам и директорам некоторых производств «зеленых меток» с внесением их в список «убийц природы» и т.п. Во многих случаях власть избегает взаимодействия с экоНПО в проведении таких мероприятий. Так, Киевская городская администрация не поддержала проведение слушаний по вопросам достройки атомных реакторов на Хмельницкой и Ровенской АЭС. Городские власти Кривого Рога не оказали содействия проведению массовых мероприятий экоНПО в рамках акции Рабочей группы экоНПО по вопросам глобального изменения климата.</w:t>
      </w:r>
    </w:p>
    <w:p>
      <w:pPr>
        <w:pStyle w:val="Style17"/>
        <w:jc w:val="both"/>
        <w:rPr>
          <w:sz w:val="22"/>
        </w:rPr>
      </w:pPr>
      <w:r>
        <w:rPr>
          <w:sz w:val="22"/>
        </w:rPr>
      </w:r>
    </w:p>
    <w:p>
      <w:pPr>
        <w:pStyle w:val="Style17"/>
        <w:jc w:val="both"/>
        <w:rPr>
          <w:sz w:val="22"/>
        </w:rPr>
      </w:pPr>
      <w:r>
        <w:rPr>
          <w:sz w:val="22"/>
        </w:rPr>
        <w:t>31. В соответствии с законом Украины «Об экологической экспертизе» при рассмотрении проектов строительства экологически опасных объектов и внедрения экологически опасных проектов должны проводиться общественные слушания. Однако на сегодня процедуры организации и проведения таких слушаний определены лишь для объектов атомной энергетики, регламент слушаний и статус результатов не определены.</w:t>
      </w:r>
    </w:p>
    <w:p>
      <w:pPr>
        <w:pStyle w:val="Style17"/>
        <w:jc w:val="both"/>
        <w:rPr>
          <w:sz w:val="22"/>
        </w:rPr>
      </w:pPr>
      <w:r>
        <w:rPr>
          <w:sz w:val="22"/>
        </w:rPr>
      </w:r>
    </w:p>
    <w:p>
      <w:pPr>
        <w:pStyle w:val="Style17"/>
        <w:jc w:val="both"/>
        <w:rPr>
          <w:sz w:val="22"/>
        </w:rPr>
      </w:pPr>
      <w:r>
        <w:rPr>
          <w:sz w:val="22"/>
        </w:rPr>
        <w:t>32. Неправительственные организации не имеют права законодательной инициативы, поэтому важную роль играет наличие возможностей экоНПО сотрудничать со структурами законодательной власти разных уровней. Эти возможности довольно ограничены, поскольку экоНПО не имеют достаточного влияния и ресурсов, чтобы конкурировать в лоббировании решений по важным вопросам окружающей среды с коммерческими структурами и политическими объединениями, с отдельными депутатами и высокими должностными лицами. Лишь некоторые общественные природоохранные инициативы находят свое отображение в решениях органов законодательной власти. Это преимущественно наблюдается на уровне местных советов и там, где представители экоНПО являются депутатами. К сожалению, Комитет Верховной Рады Украины по вопросам экологической политики еще ни разу не пригласил к участию в своих заседаниях членов Общественного совета при Минэкоресурсов Украины для рассмотрения проектов законов или других нормативных актов. Это стало одной из причин того, что 6 апреля 2000 г. Верховная Рада приняла изменения в законы Украины «Об охране окружающей среды» и «Об экологической экспертизе», благодаря которым из текста этих актов исключены все позиции, касающиеся вредного влияния загрязнения окружающей среды на здоровье людей. Этим из сферы деятельности Минэкоресурсов Украины и Государственной экологической инспекции выведено все, что связано с отрицательным влиянием состояния окружающей среды на здоровье людей, чем затронуты основные конституционные права граждан Украины.</w:t>
      </w:r>
    </w:p>
    <w:p>
      <w:pPr>
        <w:pStyle w:val="Style17"/>
        <w:jc w:val="both"/>
        <w:rPr>
          <w:sz w:val="22"/>
        </w:rPr>
      </w:pPr>
      <w:r>
        <w:rPr>
          <w:sz w:val="22"/>
        </w:rPr>
      </w:r>
    </w:p>
    <w:p>
      <w:pPr>
        <w:pStyle w:val="Style17"/>
        <w:jc w:val="both"/>
        <w:rPr>
          <w:sz w:val="22"/>
        </w:rPr>
      </w:pPr>
      <w:r>
        <w:rPr>
          <w:sz w:val="22"/>
        </w:rPr>
        <w:t>33. Пока еще рано говорить об эффективном взаимодействии экоНПО с производственным сектором, руководством промышленных предприятий и коммерческих структур. Большие и экологически опасные предприятия являются главными загрязнителями окружающей среды и пользователями природных ресурсов. Приоритетом их деятельности являются не сбалансированное природопользование (которое может обеспечивать при соответствующем планировании, в частности, и экономическую выгоду), а максимальное и быстрое получение прибыли. Часто такая прибыль формируется не за счет эффективного производства, а за счет усиленного использования доступных природных ресурсов, экспорта сырья и экономии на природоохранных мероприятиях. Такая деятельность промышленных предприятий вызывает критику экоНПО. Критику со стороны экоНПО вызывает также деятельность в Украине международных (совместных) предприятий, которые ввозят в страну устаревшие или экологически опасные технологии, в особенности грязные производства, а вывозят сырье.</w:t>
      </w:r>
    </w:p>
    <w:p>
      <w:pPr>
        <w:pStyle w:val="Style17"/>
        <w:jc w:val="both"/>
        <w:rPr>
          <w:sz w:val="22"/>
        </w:rPr>
      </w:pPr>
      <w:r>
        <w:rPr>
          <w:sz w:val="22"/>
        </w:rPr>
      </w:r>
    </w:p>
    <w:p>
      <w:pPr>
        <w:pStyle w:val="Style17"/>
        <w:jc w:val="both"/>
        <w:rPr>
          <w:sz w:val="22"/>
        </w:rPr>
      </w:pPr>
      <w:r>
        <w:rPr>
          <w:sz w:val="22"/>
        </w:rPr>
        <w:t>34. Иногда, как, например, в вопросах экологически опасного строительства (объекты атомной энергетики, энергогенерирующие мощности, транспортные объекты и т.п.) со стороны промышленников и отраслевых министерств, олигархических структур наблюдается спекуляция на интересах национальной безопасности. Они организуют через СМИ кампании поддержки экологически опасных проектов и деятельности, часто спекулируют на патриотичных чувствах населения, его стремлении к улучшению жизненного уровня. Если экологически опасное строительство имеет серьезную финансовую и властную поддержку, общественным организациям очень тяжело рассчитывать на успех. Например, много лет длится противостояние общественности и власти по вопросам достройки новых блоков на Хмельницкой и Ровенской АЭС. Министерство транспорта Украины уже несколько лет планирует за счет госбюджета соорудить судоходный ход «Дунай - Черное море» в абсолютно заповедной зоне Дунайского биосферного заповедника. Лишь вмешательство общественности останавливает этот противоестественный проект.</w:t>
      </w:r>
    </w:p>
    <w:p>
      <w:pPr>
        <w:pStyle w:val="Style17"/>
        <w:jc w:val="both"/>
        <w:rPr>
          <w:sz w:val="22"/>
        </w:rPr>
      </w:pPr>
      <w:r>
        <w:rPr>
          <w:sz w:val="22"/>
        </w:rPr>
      </w:r>
    </w:p>
    <w:p>
      <w:pPr>
        <w:pStyle w:val="Style17"/>
        <w:jc w:val="both"/>
        <w:rPr>
          <w:sz w:val="22"/>
        </w:rPr>
      </w:pPr>
      <w:r>
        <w:rPr>
          <w:sz w:val="22"/>
        </w:rPr>
        <w:t>35. С самого начала существования экологического общественного движения научные учреждения тесно взаимодействуют с экоНПО. Недостаточное финансирование научных институтов часто стимулирует их руководство к сотрудничеству с экоНПО, привлечению представителей экоНПО к выполнению ряда научных работ. И наоборот, экоНПО при выполнении проектов часто привлекают экспертов из научных институтов. Сотрудничество украинских экоНПО с научными учреждениями на сегодня осуществляется лучше, чем с какими-либо другими учреждениями.</w:t>
      </w:r>
    </w:p>
    <w:p>
      <w:pPr>
        <w:pStyle w:val="Style17"/>
        <w:jc w:val="both"/>
        <w:rPr>
          <w:sz w:val="22"/>
        </w:rPr>
      </w:pPr>
      <w:r>
        <w:rPr>
          <w:sz w:val="22"/>
        </w:rPr>
      </w:r>
    </w:p>
    <w:p>
      <w:pPr>
        <w:pStyle w:val="Style17"/>
        <w:jc w:val="both"/>
        <w:rPr>
          <w:sz w:val="22"/>
        </w:rPr>
      </w:pPr>
      <w:r>
        <w:rPr>
          <w:sz w:val="22"/>
        </w:rPr>
        <w:t>36. ЭкоНПО активно сотрудничают со СМИ. Они регулярно информируют СМИ о своей деятельности. Журналисты, как правило, всегда приглашаются для освещения массовых природоохранных мероприятий, акций, к участию в семинарах, круглых столах, конференциях, общественных слушаниях. Однако, большинство СМИ, особенно в больших городах, не всегда с готовностью публикуют информацию по экологической тематике, в частности информацию о деятельности экоНПО. Государственные и коммерческие СМИ редко предоставляют экоНПО возможность публиковать собственные материалы. Местные СМИ (уровня районов, небольших городов) работают с экоНПО с большей готовностью, но определяющую роль в отношении таких СМИ к экоНПО играет отношение к их деятельности местных властей.</w:t>
      </w:r>
    </w:p>
    <w:p>
      <w:pPr>
        <w:pStyle w:val="Style17"/>
        <w:jc w:val="both"/>
        <w:rPr>
          <w:sz w:val="22"/>
        </w:rPr>
      </w:pPr>
      <w:r>
        <w:rPr>
          <w:sz w:val="22"/>
        </w:rPr>
      </w:r>
    </w:p>
    <w:p>
      <w:pPr>
        <w:pStyle w:val="Style17"/>
        <w:jc w:val="both"/>
        <w:rPr>
          <w:sz w:val="22"/>
        </w:rPr>
      </w:pPr>
      <w:r>
        <w:rPr>
          <w:sz w:val="22"/>
        </w:rPr>
        <w:t>37. ЭкоНПО активно сотрудничают с международными организациями и благотворительными фондами. Впрочем, много доноров ориентируют экоНПО на выполнение проектов,  больше отвечающим приоритетам их деятельности, чем экологическим приоритетам Украины и украинских экоНПО. Многие НПО, желая получить финансовые ресурсы для обеспечения собственного существования, направляют свою деятельность под потребности доноров, не руководствуясь при этом собственной политикой и общественными интересами.</w:t>
      </w:r>
    </w:p>
    <w:p>
      <w:pPr>
        <w:pStyle w:val="Style17"/>
        <w:jc w:val="both"/>
        <w:rPr>
          <w:sz w:val="22"/>
        </w:rPr>
      </w:pPr>
      <w:r>
        <w:rPr>
          <w:sz w:val="22"/>
        </w:rPr>
      </w:r>
    </w:p>
    <w:p>
      <w:pPr>
        <w:pStyle w:val="Style17"/>
        <w:jc w:val="both"/>
        <w:rPr>
          <w:sz w:val="22"/>
        </w:rPr>
      </w:pPr>
      <w:r>
        <w:rPr>
          <w:sz w:val="22"/>
        </w:rPr>
        <w:t>38. Значительная часть населения Украины признает существование серьезных экологических проблем и необходимость их экстренного решения, хотя и недостаточно ориентируется в вопросах экологической политики. По результатам социологических опросов 1995–2000 гг. 55% опрошенных поставили под знак вопроса эффективность своего участия в общественной природоохранной деятельности и возлагали решение всех экологических проблем на органы государственного управления. 58% населения лишь «сочувствовало» общественному экологическому движению и экоНПО. Эти данные свидетельствуют о недостаточном уровне осведомленности населения о деятельности экоНПО и низком уровне общего понимания роли общественности в улучшении экологической ситуации в Украине. Несмотря на желание населения Украины жить и работать в безопасной окружающей среде, часто наблюдается конфликт частных и общественных интересов, когда внедрение экологически опасных проектов в конкретной местности связано с предо</w:t>
        <w:softHyphen/>
        <w:t>став</w:t>
        <w:softHyphen/>
        <w:t>лением новых рабочих мест, высокой заработной платой, производственными льготами и т.д.</w:t>
      </w:r>
    </w:p>
    <w:p>
      <w:pPr>
        <w:pStyle w:val="Style17"/>
        <w:jc w:val="both"/>
        <w:rPr>
          <w:sz w:val="22"/>
        </w:rPr>
      </w:pPr>
      <w:r>
        <w:rPr>
          <w:sz w:val="22"/>
        </w:rPr>
      </w:r>
    </w:p>
    <w:p>
      <w:pPr>
        <w:pStyle w:val="Style17"/>
        <w:rPr>
          <w:b/>
          <w:b/>
          <w:sz w:val="22"/>
        </w:rPr>
      </w:pPr>
      <w:r>
        <w:rPr>
          <w:b/>
          <w:sz w:val="22"/>
        </w:rPr>
        <w:t>5.4. Правовые, социальные и экономические условия деятельности украинских экоНПО</w:t>
      </w:r>
    </w:p>
    <w:p>
      <w:pPr>
        <w:pStyle w:val="Style17"/>
        <w:jc w:val="both"/>
        <w:rPr>
          <w:b/>
          <w:b/>
          <w:sz w:val="22"/>
        </w:rPr>
      </w:pPr>
      <w:r>
        <w:rPr>
          <w:b/>
          <w:sz w:val="22"/>
        </w:rPr>
      </w:r>
    </w:p>
    <w:p>
      <w:pPr>
        <w:pStyle w:val="Style17"/>
        <w:jc w:val="both"/>
        <w:rPr>
          <w:sz w:val="22"/>
        </w:rPr>
      </w:pPr>
      <w:r>
        <w:rPr>
          <w:sz w:val="22"/>
        </w:rPr>
        <w:t>39. В действующем украинском законодательстве существуют расхождения в определении неправительственных организаций. Так, термин «объединение граждан» является самым общим и касается общественных организаций, профессиональных союзов, политических партий (ст. 36 Конституции Украины). Понятие «общественные организации» определяет объединение граждан, созданных для удовлетворения и защиты своих законных социальных, экономических, творческих, возрастных прав. «Благотворительные организации» — негосударственные организации, которые осуществляют благотворительную деятельность согласно закону «О благодетельности и благотворительных организациях». Самым полным на сегодня считается понятие «неприбыльные организации» (в проекте Гражданского кодекса Украины для обозначения НПО употребляется термин «непредпринимательские организации») и охватывает все вышеназванные организации. Вместе с тем термин «общественные организации» постепенно исчезает из законодательных актов.</w:t>
      </w:r>
    </w:p>
    <w:p>
      <w:pPr>
        <w:pStyle w:val="Style17"/>
        <w:jc w:val="both"/>
        <w:rPr>
          <w:sz w:val="22"/>
        </w:rPr>
      </w:pPr>
      <w:r>
        <w:rPr>
          <w:sz w:val="22"/>
        </w:rPr>
      </w:r>
    </w:p>
    <w:p>
      <w:pPr>
        <w:pStyle w:val="Style17"/>
        <w:jc w:val="both"/>
        <w:rPr>
          <w:sz w:val="22"/>
        </w:rPr>
      </w:pPr>
      <w:r>
        <w:rPr>
          <w:sz w:val="22"/>
        </w:rPr>
        <w:t>40. Законы и подзаконные акты, регулирующие уставную, хозяйственную, благотворительную деятельность и налогообложение НПО не только противоречат друг другу, но и терминологически запутаны. Более того, ряд законодательных норм ставит НПО (и соответственно экоНПО) в один ряд с государственными (бюджетными) организациями и учреждениями, предприятиями, частными коммерческими структурами и т.п. Ограниченность и неточность положений законодательных актов, регулирующих деятельность НПО, часто их свободная трактовка отрицательно влияет на эффективность деятельности НПО. Малоразвитым в ресурсном и финансово-управленческом плане НПО трудно выполнять надлежащим образом предложенные государством правовые условия их деятельности.</w:t>
      </w:r>
    </w:p>
    <w:p>
      <w:pPr>
        <w:pStyle w:val="Style17"/>
        <w:jc w:val="both"/>
        <w:rPr>
          <w:sz w:val="22"/>
        </w:rPr>
      </w:pPr>
      <w:r>
        <w:rPr>
          <w:sz w:val="22"/>
        </w:rPr>
      </w:r>
    </w:p>
    <w:p>
      <w:pPr>
        <w:pStyle w:val="Style17"/>
        <w:jc w:val="both"/>
        <w:rPr>
          <w:sz w:val="22"/>
        </w:rPr>
      </w:pPr>
      <w:r>
        <w:rPr>
          <w:sz w:val="22"/>
        </w:rPr>
        <w:t>41. Основным и единым законодательным актом, которым определено правовое поле уставной деятельности НПО, в том числе экоНПО, является давно устаревший Закон Украины «Об объединении граждан» 1992 года. Положения этого закона не отвечают другим законодательным актам, регулирующим деятельность НПО. После 1992 г. было много законодательных изменений относительно условий деятельности НПО, изменились источники финансирования, условия регистрации, требования к отчетности и т.п. Однако, новые изменения (до 2001 г.) в Закон Украины «Об объединении граждан» вносились лишь в части, регламентирующей деятельность политических партий и порядок подготовки уставов. Внесенные изменения никоим образом не улучшили условий деятельности НПО.</w:t>
      </w:r>
    </w:p>
    <w:p>
      <w:pPr>
        <w:pStyle w:val="Style17"/>
        <w:jc w:val="both"/>
        <w:rPr>
          <w:sz w:val="22"/>
        </w:rPr>
      </w:pPr>
      <w:r>
        <w:rPr>
          <w:sz w:val="22"/>
        </w:rPr>
      </w:r>
    </w:p>
    <w:p>
      <w:pPr>
        <w:pStyle w:val="Style17"/>
        <w:jc w:val="both"/>
        <w:rPr>
          <w:sz w:val="22"/>
        </w:rPr>
      </w:pPr>
      <w:r>
        <w:rPr>
          <w:sz w:val="22"/>
        </w:rPr>
        <w:t>42. Согласно законодательству Украины государственные структуры, получающие финансирование за счет поступлений из бюджета государства, считаются неприбыльными, как и НПО, поскольку и те, и другие не имеют прибыли. Однако, ясно, что это разные организации. Поэтому включение их в единый реестр не оправдано. За счет этого, например, завышаются данные об объемах предоставленных неприбыльным НПО налоговых льгот. Так, по данным Государственной налоговой администрации (ГНА) Украины состоянием на 2000 г. в реестр неприбыльных организаций включены 79561 организаций, из них 2007 благотворительных организаций (2,5% всех НПО) и 12100 общественных организаций (15,2% всех НПО). Общая сумма льгот, полученных включенными в реестр НПО, составила 1 млрд. 615 млн. гривен, а неуплаченный из этой суммы налог - 425 млн. гривен. При этом общие доходы всех благотворительных организаций составили 127 млн. гривен, а неприбыльных организаций - 160 млн. гривен, что намного меньше «условных убытков» бюджета.</w:t>
      </w:r>
    </w:p>
    <w:p>
      <w:pPr>
        <w:pStyle w:val="Style17"/>
        <w:jc w:val="both"/>
        <w:rPr>
          <w:sz w:val="22"/>
        </w:rPr>
      </w:pPr>
      <w:r>
        <w:rPr>
          <w:sz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p>
            <w:pPr>
              <w:pStyle w:val="Style17"/>
              <w:jc w:val="center"/>
              <w:rPr>
                <w:b/>
                <w:b/>
              </w:rPr>
            </w:pPr>
            <w:r>
              <w:rPr>
                <w:b/>
              </w:rPr>
              <w:t>Проблемы регистрации НПО</w:t>
            </w:r>
          </w:p>
          <w:p>
            <w:pPr>
              <w:pStyle w:val="Style17"/>
              <w:jc w:val="both"/>
              <w:rPr>
                <w:b/>
                <w:b/>
              </w:rPr>
            </w:pPr>
            <w:r>
              <w:rPr>
                <w:b/>
              </w:rPr>
            </w:r>
          </w:p>
          <w:p>
            <w:pPr>
              <w:pStyle w:val="Style17"/>
              <w:ind w:firstLine="426"/>
              <w:jc w:val="both"/>
              <w:rPr/>
            </w:pPr>
            <w:r>
              <w:rPr/>
              <w:t xml:space="preserve">В 2000 г. во время перерегистрации Национального экологического центра Украины (НЭЦУ) как неприбыльной организации возникли проблемы с предоставлением НЭЦУ разрешения заниматься информационной и издательской деятельностью, а также проводить массовые мероприятия - конференции, семинары, акции и т.п. В письме ГНА Старокиевского р-на в г. Киеве № 4540/10/15-2123 указывалось, что эти виды деятельности служащие ГНА считают прибыльными. После продолжительных переговоров НЭЦУ все-таки добился всех необходимых разрешений для ведения своей уставной деятельности. </w:t>
            </w:r>
          </w:p>
          <w:p>
            <w:pPr>
              <w:pStyle w:val="Style17"/>
              <w:ind w:firstLine="426"/>
              <w:jc w:val="both"/>
              <w:rPr/>
            </w:pPr>
            <w:r>
              <w:rPr/>
              <w:t>Созданному в 2000 г. объединению граждан "Гражданский Комитет за сохранение дикой (коренной) природы Березняков" было отказано в государственной легализации из-за того, что указанная в его уставе цель деятельности не устраивала Управление юстиции г. Киева. Речь идет о праве комитета на издательскую деятельность, на привлечение к акциям комитета посторонних лиц в качества волонтеров, возможность представлять свою деятельность за пределами территории, на которой эта деятельность проводится. Верховный суд Украины подтвердил, что такие действия Управления юстиции не противоречат национальному законодательству Украины. Комитет был объявлен вне закона. Учредители Комитета расценили действия государственных органов как нарушение прав человека. Сейчас дело об отказе в регистрации Комитета как дело о нарушении ст. 11 Европейской конвенции прав и свобод человека (право на свободу ассоциации) рассматривается Европейским Судом по правам человека (дело № 40269/02 "Корецкий и др. против Украины").</w:t>
            </w:r>
          </w:p>
          <w:p>
            <w:pPr>
              <w:pStyle w:val="Style17"/>
              <w:jc w:val="both"/>
              <w:rPr>
                <w:sz w:val="24"/>
              </w:rPr>
            </w:pPr>
            <w:r>
              <w:rPr>
                <w:sz w:val="24"/>
              </w:rPr>
            </w:r>
          </w:p>
        </w:tc>
      </w:tr>
    </w:tbl>
    <w:p>
      <w:pPr>
        <w:pStyle w:val="Style17"/>
        <w:jc w:val="both"/>
        <w:rPr>
          <w:sz w:val="24"/>
        </w:rPr>
      </w:pPr>
      <w:r>
        <w:rPr>
          <w:sz w:val="24"/>
        </w:rPr>
      </w:r>
    </w:p>
    <w:p>
      <w:pPr>
        <w:pStyle w:val="Style17"/>
        <w:jc w:val="both"/>
        <w:rPr>
          <w:sz w:val="22"/>
        </w:rPr>
      </w:pPr>
      <w:r>
        <w:rPr>
          <w:sz w:val="22"/>
        </w:rPr>
        <w:t>43. Правовые условия деятельности экоНПО дополнительно осложнились в 1997 г., когда были сняты налоговые льготы с соглашений, предусматривающих экологическую деятельность, а также принята новая редакция Закона Украины «О налогообложении прибыли предприятий» (от 22.05.1997 г.) и Закон «О благодетельности и благотворительных организациях» (№ 531.97–ВР от 16.09.1997 г.). Принятие этих законов внесло ряд дополнительных противоречий в законодательство. Так НПО, которые не имели неприбыльного статуса, были приравнены к коммерческим структурам в вопросах налоговых обязательств и отчетности. Теперь невозможно четко определить принципы предоставления налоговых льгот (в частности по проектам международной технической помощи) при перечислении денежных взносов коллективных членов НПО, спонсорских и донорских взносов и т.п. НПО может произвольно выбирать свой статус по налогообложению и не получать неприбыльный статус. В этом случае НПО лишается возможности получать целевые гранты, поскольку она обязана платить НДС со всех финансовых поступлений (исключая НДС, заложенный в товарах и услугах).</w:t>
      </w:r>
    </w:p>
    <w:p>
      <w:pPr>
        <w:pStyle w:val="Style17"/>
        <w:jc w:val="both"/>
        <w:rPr>
          <w:sz w:val="24"/>
        </w:rPr>
      </w:pPr>
      <w:r>
        <w:rPr>
          <w:sz w:val="24"/>
        </w:rPr>
      </w:r>
    </w:p>
    <w:p>
      <w:pPr>
        <w:pStyle w:val="Style17"/>
        <w:jc w:val="both"/>
        <w:rPr>
          <w:sz w:val="22"/>
        </w:rPr>
      </w:pPr>
      <w:r>
        <w:rPr>
          <w:sz w:val="22"/>
        </w:rPr>
        <w:t>44. Налогообложение всех без исключения юридических лиц - субъектов финансовой деятельности в Украине - регулируется Законом «О налогообложении прибыли предприятий». Статья 7.11 этого закона посвящена налогообложению тех НПО, которые имеют статус неприбыльных. Эта законодательная норма предоставляет НПО льготы по НДС, но лишает НПО фактической возможности иметь доход, даже в случае, если он не распределяется между членами организации, а используется на уставные цели и развитие НПО.</w:t>
      </w:r>
    </w:p>
    <w:p>
      <w:pPr>
        <w:pStyle w:val="Style17"/>
        <w:jc w:val="both"/>
        <w:rPr>
          <w:sz w:val="22"/>
        </w:rPr>
      </w:pPr>
      <w:r>
        <w:rPr>
          <w:sz w:val="22"/>
        </w:rPr>
      </w:r>
    </w:p>
    <w:p>
      <w:pPr>
        <w:pStyle w:val="Style17"/>
        <w:jc w:val="both"/>
        <w:rPr>
          <w:sz w:val="22"/>
        </w:rPr>
      </w:pPr>
      <w:r>
        <w:rPr>
          <w:sz w:val="22"/>
        </w:rPr>
        <w:t>45. Проблемой экоНПО, особенно небольших организаций, имеющих незначительные поступления и затраты, остается чрезмерно обременяющая отчетность. Подготовка ежеквартальной налоговой и бухгалтерской отчетности требует значительных человеческих и финансовых ресурсов, высококвалифицированных кадров, времени. Зарегистрированная организация, независимо от наличия на счете средств и административного персонала, ежеквартально вынуждена тратить до 2 недель на представление отчетов налоговой инспекции и разным фондам, а также нести финансовые затраты на приобретение отчетных бланков и нанесение текстов на магнитные носители. Важно учесть, что НПО, получающие грантовые средства, также составляют отдельную финансовую отчетность грантодателям в соответствии с правилами доноров.</w:t>
      </w:r>
    </w:p>
    <w:p>
      <w:pPr>
        <w:pStyle w:val="Style17"/>
        <w:jc w:val="both"/>
        <w:rPr>
          <w:sz w:val="22"/>
        </w:rPr>
      </w:pPr>
      <w:r>
        <w:rPr>
          <w:sz w:val="22"/>
        </w:rPr>
      </w:r>
    </w:p>
    <w:p>
      <w:pPr>
        <w:pStyle w:val="Style17"/>
        <w:jc w:val="both"/>
        <w:rPr>
          <w:sz w:val="22"/>
        </w:rPr>
      </w:pPr>
      <w:r>
        <w:rPr>
          <w:sz w:val="22"/>
        </w:rPr>
        <w:t>46. На эффективность деятельности экоНПО отрицательно влияет дублирование функций и полномочий регистрирующих и контролирующих органов. Чтобы зарегистрироваться, экоНПО должна подать в регистрирующий орган (Министерство юстиции Украины, Областные управления юстиции, райгосадминистрации) целый ряд документов: заявление, устав, протокол учредительного собрания, информацию об учредителях, о руководящих органах, о головной организации (для филиалов и представительств); документ, подтверждающий предоставление юридического адреса (арендное соглашение на помещение). Такие же документы требуют и органы ГНА, Пенсионный фонд, Фонд социального страхования, Фонд занятости и т.д.</w:t>
      </w:r>
    </w:p>
    <w:p>
      <w:pPr>
        <w:pStyle w:val="Style17"/>
        <w:jc w:val="both"/>
        <w:rPr>
          <w:sz w:val="22"/>
        </w:rPr>
      </w:pPr>
      <w:r>
        <w:rPr>
          <w:sz w:val="22"/>
        </w:rPr>
      </w:r>
    </w:p>
    <w:p>
      <w:pPr>
        <w:pStyle w:val="Style17"/>
        <w:jc w:val="both"/>
        <w:rPr>
          <w:sz w:val="22"/>
        </w:rPr>
      </w:pPr>
      <w:r>
        <w:rPr>
          <w:sz w:val="22"/>
        </w:rPr>
        <w:t>47. В Украине из-за противоречий в законодательных актах, несовершенства системы предоставления регистрационных документов регистрирующими органами, несовершенства режима налогообложения экоНПО контролирующими органами, а также из-за несогласованности действий этих органов возникают проблемы с регистрацией и «узаконением» уставных видов деятельности экоНПО, предоставлением налоговых льгот.</w:t>
      </w:r>
    </w:p>
    <w:p>
      <w:pPr>
        <w:pStyle w:val="Style17"/>
        <w:jc w:val="both"/>
        <w:rPr>
          <w:sz w:val="22"/>
        </w:rPr>
      </w:pPr>
      <w:r>
        <w:rPr>
          <w:sz w:val="22"/>
        </w:rPr>
      </w:r>
    </w:p>
    <w:p>
      <w:pPr>
        <w:pStyle w:val="Style17"/>
        <w:jc w:val="both"/>
        <w:rPr>
          <w:sz w:val="22"/>
        </w:rPr>
      </w:pPr>
      <w:r>
        <w:rPr>
          <w:sz w:val="22"/>
        </w:rPr>
        <w:t>48. В Украине существуют две группы НПО, отличающиеся процедурой легализации, правовым статусом и технологией деятельности. Первая из них - это НПО со статусом юридического лица, имеющие код государственной регистрации, право на печать, счета в банках, имущество и штатный персонал. Вторая группа НПО - это объединения граждан, которые легализуются путем сообщения органам государственной власти о своем существовании, цели деятельности и ответственных лицах. Деятельность таких НПО ведется за счет и силами заинтересованных лиц. Такие объединения меньше зависят от государственных правил ведения хозяйственной деятельности, но, тем не менее, являются более уязвимыми в отношении возможностей полноценного использования прав объединения граждан. Например, на протяжении 2002 г. природоохранное объединение граждан «Общественный комитет за сохранение в природном состоянии озера «Утиный источник»» (Киев) трижды подавало регистрирующему органу всю предусмотренную Законом Украины «Об объединении граждан» информацию о своем учреждении без создания юридического лица. Ему трижды было отказано! Последний раз препятствием было отсутствие у людей средств на оплату юридических услуг, выполнения которых требовал орган регистрации.</w:t>
      </w:r>
    </w:p>
    <w:p>
      <w:pPr>
        <w:pStyle w:val="Style17"/>
        <w:jc w:val="both"/>
        <w:rPr>
          <w:sz w:val="22"/>
        </w:rPr>
      </w:pPr>
      <w:r>
        <w:rPr>
          <w:sz w:val="22"/>
        </w:rPr>
      </w:r>
    </w:p>
    <w:p>
      <w:pPr>
        <w:pStyle w:val="Style17"/>
        <w:jc w:val="both"/>
        <w:rPr>
          <w:sz w:val="22"/>
        </w:rPr>
      </w:pPr>
      <w:r>
        <w:rPr>
          <w:sz w:val="22"/>
        </w:rPr>
        <w:t>49. Отсутствие у экоНПО возможности получать высококвалифицированные юридические консультации также отрицательно влияет на эффективность их деятельности. Консультативные подразделения органов ГНА не в состоянии квалифицировано консультировать экоНПО, хотя это является их прямой обязанностью. На платные юридические консультации экоНПО не имеют свободных средств. Существующая в Украине сеть НПО «ЭкоПраво», специализирующаяся по вопросам экологического права, не в состоянии адекватно реагировать на возрастающие потребности экоНПО.</w:t>
      </w:r>
    </w:p>
    <w:p>
      <w:pPr>
        <w:pStyle w:val="Style17"/>
        <w:jc w:val="both"/>
        <w:rPr>
          <w:sz w:val="22"/>
        </w:rPr>
      </w:pPr>
      <w:r>
        <w:rPr>
          <w:sz w:val="22"/>
        </w:rPr>
      </w:r>
    </w:p>
    <w:p>
      <w:pPr>
        <w:pStyle w:val="Style17"/>
        <w:jc w:val="both"/>
        <w:rPr>
          <w:sz w:val="22"/>
        </w:rPr>
      </w:pPr>
      <w:r>
        <w:rPr>
          <w:sz w:val="22"/>
        </w:rPr>
        <w:t>50. В конце 2000 г. Верховная Рада Украины приняла Закон Украины «О внесении изменений и дополнений к Декрету Кабинета Министров Украины «О подоходном налоге с граждан»», которым было изменено понятие о благотворительной помощи. Пренебрежение мнением и экспертной оценкой НПО и благотворительных организаций во время его разработки послужило причиной появления в тексте закона многочисленных статей, которые, фактически, препятствуют плодотворной деятельности НПО. Во время проведения круглого стола, организованного при поддержке Международного фонда «Возрождение» в 2001 г. в рамках выполнения проекта по усовершенствованию законодательства для НПО, отмечалось, что этот законодательный акт следует рассматривать не как одиночный случай, а как тенденцию, которая отрицательно характеризует отношение государства к деятельности НПО. Принятый Декрет служит ярким примером несистемного подхода к законодательству. Он регулирует не только налогообложение граждан, но и значительную часть вопросов статуса отдельных организаций, прежде всего благотворительных. В частности, по новой редакции Декрета физические лица уже не имеют возможности предоставлять реальные средства НПО и получать при этом достаточные налоговые льготы. Раньше физическое лицо могло внести благотворительные средства в размере 1500 необлагаемых налогом гривен в год (12 минимальных зарплат). Теперь она может внести 4% из своей заработной платы в 200–300 грн., т.е. всего до 150 грн. в год.</w:t>
      </w:r>
    </w:p>
    <w:p>
      <w:pPr>
        <w:pStyle w:val="Style17"/>
        <w:jc w:val="both"/>
        <w:rPr>
          <w:sz w:val="22"/>
        </w:rPr>
      </w:pPr>
      <w:r>
        <w:rPr>
          <w:sz w:val="22"/>
        </w:rPr>
      </w:r>
    </w:p>
    <w:p>
      <w:pPr>
        <w:pStyle w:val="Style17"/>
        <w:jc w:val="both"/>
        <w:rPr>
          <w:sz w:val="22"/>
        </w:rPr>
      </w:pPr>
      <w:r>
        <w:rPr>
          <w:sz w:val="22"/>
        </w:rPr>
        <w:t>51. Для сравнения: доноры (физические лица) в США имеют право отнимать от базы налогообложения до 50% годового валового дохода, а юридические лица - до 10% базы налогообложения. В Испании доноры (физические лица) имеют право отнимать до 30%, Словакии – до 10% от базы налогообложения в зависимости от размеров взноса на счет НПО. В Венгрии физические лица имеют право пересчитать 1% своих налоговых обязательств на потребности НПО. Большой объем пожертвований, освобожденных от налогов, оказал содействие образованию в таких странах как США, Канада, Нидерланды, Германия мощных благотворительных фондов, поддерживающих неприбыльные общественные организации, в том числе и в Украине.</w:t>
      </w:r>
    </w:p>
    <w:p>
      <w:pPr>
        <w:pStyle w:val="Style17"/>
        <w:jc w:val="both"/>
        <w:rPr>
          <w:sz w:val="22"/>
        </w:rPr>
      </w:pPr>
      <w:r>
        <w:rPr>
          <w:sz w:val="22"/>
        </w:rPr>
      </w:r>
    </w:p>
    <w:p>
      <w:pPr>
        <w:pStyle w:val="Style17"/>
        <w:jc w:val="both"/>
        <w:rPr>
          <w:sz w:val="22"/>
        </w:rPr>
      </w:pPr>
      <w:r>
        <w:rPr>
          <w:sz w:val="22"/>
        </w:rPr>
        <w:t>52. Причиной многих проблем деятельности экоНПО является то, что на протяжении многих лет работа украинских правительств имеет лишь одну четкую нацеленность — получение максимальных налогов со всех организаций и лиц независимо от видов и общественной ценности их деятельности. В этом, в частности, прослеживается сознательное или несознательное желание государственных структур поставить под контроль и ограничить деятельность независимых НПО. Члены экоНПО считают это унижением своего достоинства.</w:t>
      </w:r>
    </w:p>
    <w:p>
      <w:pPr>
        <w:pStyle w:val="Style17"/>
        <w:jc w:val="both"/>
        <w:rPr>
          <w:sz w:val="22"/>
        </w:rPr>
      </w:pPr>
      <w:r>
        <w:rPr>
          <w:sz w:val="22"/>
        </w:rPr>
      </w:r>
    </w:p>
    <w:p>
      <w:pPr>
        <w:pStyle w:val="Style17"/>
        <w:jc w:val="both"/>
        <w:rPr>
          <w:sz w:val="22"/>
        </w:rPr>
      </w:pPr>
      <w:r>
        <w:rPr>
          <w:sz w:val="22"/>
        </w:rPr>
        <w:t>53. Социологические опросы среди экоНПО показали, что на эффективность их деятельности отрицательно влияет отсутствие материальных ресурсов и средств на уставную деятельность, институциональное развитие, информирование. Недостаточное финансовое обеспечение большинства НПО и отсутствие перспектив стабильной финансовой поддержки делает их уязвимыми и нестабильными. Основными источниками финансового обеспечения деятельности экоНПО во многих странах Европы являются государственные экологические программы (70-80%), часть благотворительных пожертвований экоНПО колеблется от 1 до 12% от их дохода. Остальные средства обеспечивает собственная деятельность. По данным журнала «Перехрестя», в 1999 г. 21% НПО в Украине вообще не имели финансирования, а еще 28% имели доход в размере до 5000 грн. (около 900 долл. США)</w:t>
      </w:r>
    </w:p>
    <w:p>
      <w:pPr>
        <w:pStyle w:val="Style17"/>
        <w:jc w:val="both"/>
        <w:rPr>
          <w:sz w:val="22"/>
        </w:rPr>
      </w:pPr>
      <w:r>
        <w:rPr>
          <w:sz w:val="22"/>
        </w:rPr>
      </w:r>
    </w:p>
    <w:p>
      <w:pPr>
        <w:pStyle w:val="Style17"/>
        <w:jc w:val="both"/>
        <w:rPr>
          <w:sz w:val="22"/>
        </w:rPr>
      </w:pPr>
      <w:r>
        <w:rPr>
          <w:sz w:val="22"/>
        </w:rPr>
        <w:t>54. На сегодня не созданы украинские фонды, которые бы поддерживали природоохранную деятельность общественности. Бюджетный фонд охраны природы имеет очень много пользователей. Руководство им осуществляется из нескольких источников (Минэкоресурсов, Министерство экономики и Министерство финансов, а на местном уровне только администрацией).  Использование средств не является достаточно прозрачным, а потому, большей частью, и неэффективным. Общественным организациям только в исключительных случаях удается получить незначительные средства из этого фонда. В некоторых случаях экоНПО преследуются органами Контрольно-ревизионного управления за использование бюджетных средств, как, например, это недавно произошло с Институтом экологии (ИНЕКО).</w:t>
      </w:r>
    </w:p>
    <w:p>
      <w:pPr>
        <w:pStyle w:val="Style17"/>
        <w:jc w:val="both"/>
        <w:rPr>
          <w:sz w:val="22"/>
        </w:rPr>
      </w:pPr>
      <w:r>
        <w:rPr>
          <w:sz w:val="22"/>
        </w:rPr>
      </w:r>
    </w:p>
    <w:p>
      <w:pPr>
        <w:pStyle w:val="Style17"/>
        <w:jc w:val="both"/>
        <w:rPr>
          <w:sz w:val="22"/>
        </w:rPr>
      </w:pPr>
      <w:r>
        <w:rPr>
          <w:sz w:val="22"/>
        </w:rPr>
        <w:t>55. Сегодня государство не имеет политической воли, желания и возможностей поддерживать экоНПО за счет бюджетных средств. Нет Общегосударственной программы содействия природоохранной деятельности экоНПО. Разработанная представителями экоНПО в 1998 г. «Концепция Общенациональной системы экономического стимулирования гражданских экологических инициатив «Гражданская экоинициатива»» давала возможность принципиального решения этих вопросов и была предложена Президенту Украины в качестве основы для наведения порядка в этой области, но политической воли для ее реализации не оказалось. Органам государственного управления более выгодно иметь так называемые «карманные» («псевдо») экоНПО, чем создавать условия для реализации эффективного взаимодействия с экоНПО, в том числе путем принятия такой программы. Эта программа может стать хорошим механизмом расширения природоохранной деятельности в обществе. Отсутствие экономических стимулов для предприятий, организаций и физических лиц, которые могли бы предоставлять финансовую помощь общественному экологическому движению, делает проблематичным привлечение благотворительных пожертвований. А предпринимательская деятельность экоНПО не разрешена.</w:t>
      </w:r>
    </w:p>
    <w:p>
      <w:pPr>
        <w:pStyle w:val="Style17"/>
        <w:jc w:val="both"/>
        <w:rPr>
          <w:sz w:val="22"/>
        </w:rPr>
      </w:pPr>
      <w:r>
        <w:rPr>
          <w:sz w:val="22"/>
        </w:rPr>
      </w:r>
    </w:p>
    <w:p>
      <w:pPr>
        <w:pStyle w:val="Style17"/>
        <w:jc w:val="both"/>
        <w:rPr>
          <w:sz w:val="22"/>
        </w:rPr>
      </w:pPr>
      <w:r>
        <w:rPr>
          <w:sz w:val="22"/>
        </w:rPr>
        <w:t>56. Неприбыльные НПО, в том числе экологической направленности, лишены на сегодня юридически корректной возможности получать деньги из Госбюджета Украины, даже на условиях участия в тендерах, поскольку это противоречит Законам «О налогообложении прибыли предприятий» и «Об объединении граждан». Отсутствует законодательное поле для участия экоНПО в государственных тендерных процедурах, привлечения экоНПО к выполнению государственных природоохранных проектов и программ, отсутствует государственная финансовая поддержка природоохранной деятельности Общественных советов.</w:t>
      </w:r>
    </w:p>
    <w:p>
      <w:pPr>
        <w:pStyle w:val="Style17"/>
        <w:jc w:val="both"/>
        <w:rPr>
          <w:sz w:val="22"/>
        </w:rPr>
      </w:pPr>
      <w:r>
        <w:rPr>
          <w:sz w:val="22"/>
        </w:rPr>
      </w:r>
    </w:p>
    <w:p>
      <w:pPr>
        <w:pStyle w:val="Style17"/>
        <w:jc w:val="both"/>
        <w:rPr>
          <w:sz w:val="22"/>
        </w:rPr>
      </w:pPr>
      <w:r>
        <w:rPr>
          <w:sz w:val="22"/>
        </w:rPr>
        <w:t>57. Существует большое количество других проблем, отрицательно влияющих на эффективность деятельности экоНПО. В частности:</w:t>
      </w:r>
    </w:p>
    <w:p>
      <w:pPr>
        <w:pStyle w:val="Style17"/>
        <w:numPr>
          <w:ilvl w:val="0"/>
          <w:numId w:val="3"/>
        </w:numPr>
        <w:jc w:val="both"/>
        <w:rPr>
          <w:sz w:val="22"/>
        </w:rPr>
      </w:pPr>
      <w:r>
        <w:rPr>
          <w:sz w:val="22"/>
        </w:rPr>
        <w:t>на государственном уровне отсутствуют механизмы широкой информационной поддержки и популяризации деятельности экоНПО, в частности через государственные СМИ;</w:t>
      </w:r>
    </w:p>
    <w:p>
      <w:pPr>
        <w:pStyle w:val="Style17"/>
        <w:numPr>
          <w:ilvl w:val="0"/>
          <w:numId w:val="3"/>
        </w:numPr>
        <w:jc w:val="both"/>
        <w:rPr>
          <w:sz w:val="22"/>
        </w:rPr>
      </w:pPr>
      <w:r>
        <w:rPr>
          <w:sz w:val="22"/>
        </w:rPr>
        <w:t>не обеспечено широкое информирование общественности и экоНПО о реализации государственной экологической политики и деятельности в областях, непосредственно касающихся общественной жизни, экологической безопасности и защиты интересов разных общественных групп и отдельных граждан. Уже несколько лет Минэкоресурсов Украины -орган государственного управления, наиболее активно сотрудничающий с общественностью, -планирует открыть информационный центр для экоНПО и граждан, которые интересуются проблемами окружающей среды. Тем не менее, перспективы открытия и деятельности такого центра выглядят сомнительными за неимением финансовых ресурсов и политической воли должностных лиц. Речь даже не идет о таких информационных центрах при других министерствах и ведомствах. Отсутствуют механизмы и процедуры общественного мониторинга мероприятий, направленных на формирование и реализацию государственной экологической политики, действий природоохранных управленческих структур на государственном и местном уровнях, соблюдение органами государственного управления, обязательств, определенных Орхусской Конвенцией относительно участия общественности в принятии решений по вопросам, касающимся окружающей среды;</w:t>
      </w:r>
    </w:p>
    <w:p>
      <w:pPr>
        <w:pStyle w:val="Style17"/>
        <w:numPr>
          <w:ilvl w:val="0"/>
          <w:numId w:val="3"/>
        </w:numPr>
        <w:jc w:val="both"/>
        <w:rPr>
          <w:sz w:val="22"/>
        </w:rPr>
      </w:pPr>
      <w:r>
        <w:rPr>
          <w:sz w:val="22"/>
        </w:rPr>
        <w:t>отсутствие нормативных документов, которые бы регламентировали проведение общественных слушаний, парламентских слушаний, процедур отзыва по решению общественности депутатов разных уровней, способствующих принятию общественно и экологически опасных решений. Не разработаны механизмы вовлечения общественности в осуществление оценки влияния на окружающую среду, в проведение экологической экспертизы и т.п.</w:t>
      </w:r>
    </w:p>
    <w:p>
      <w:pPr>
        <w:pStyle w:val="Style17"/>
        <w:jc w:val="both"/>
        <w:rPr>
          <w:sz w:val="22"/>
        </w:rPr>
      </w:pPr>
      <w:r>
        <w:rPr>
          <w:sz w:val="22"/>
        </w:rPr>
      </w:r>
    </w:p>
    <w:p>
      <w:pPr>
        <w:pStyle w:val="Style17"/>
        <w:jc w:val="both"/>
        <w:rPr>
          <w:sz w:val="22"/>
        </w:rPr>
      </w:pPr>
      <w:r>
        <w:rPr>
          <w:sz w:val="22"/>
        </w:rPr>
        <w:t>58. В связи с существованием большого количества трудностей для деятельности общественных экологических организаций в Украине целесообразно провести общественную информационную кампанию и инициировать проведения парламентско-общественных слушаний по вопросам совершенствования условий деятельности НПО.</w:t>
      </w:r>
    </w:p>
    <w:p>
      <w:pPr>
        <w:pStyle w:val="Style17"/>
        <w:jc w:val="both"/>
        <w:rPr>
          <w:sz w:val="22"/>
        </w:rPr>
      </w:pPr>
      <w:r>
        <w:rPr>
          <w:sz w:val="22"/>
        </w:rPr>
      </w:r>
      <w:r>
        <w:br w:type="page"/>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48"/>
        </w:rPr>
      </w:pPr>
      <w:r>
        <w:rPr>
          <w:b/>
          <w:sz w:val="48"/>
        </w:rPr>
        <w:t>Раздел 6</w:t>
      </w:r>
    </w:p>
    <w:p>
      <w:pPr>
        <w:pStyle w:val="Style17"/>
        <w:jc w:val="center"/>
        <w:rPr>
          <w:b/>
          <w:b/>
          <w:sz w:val="48"/>
        </w:rPr>
      </w:pPr>
      <w:r>
        <w:rPr>
          <w:b/>
          <w:sz w:val="48"/>
        </w:rPr>
        <w:t>Экологическое образование и информирование</w:t>
      </w:r>
    </w:p>
    <w:p>
      <w:pPr>
        <w:pStyle w:val="Style17"/>
        <w:jc w:val="both"/>
        <w:rPr>
          <w:b/>
          <w:b/>
          <w:sz w:val="24"/>
        </w:rPr>
      </w:pPr>
      <w:r>
        <w:rPr>
          <w:b/>
          <w:sz w:val="24"/>
        </w:rPr>
      </w:r>
    </w:p>
    <w:p>
      <w:pPr>
        <w:pStyle w:val="Style17"/>
        <w:jc w:val="both"/>
        <w:rPr>
          <w:sz w:val="22"/>
        </w:rPr>
      </w:pPr>
      <w:r>
        <w:rPr>
          <w:sz w:val="22"/>
        </w:rPr>
      </w:r>
    </w:p>
    <w:p>
      <w:pPr>
        <w:pStyle w:val="Style17"/>
        <w:jc w:val="both"/>
        <w:rPr>
          <w:sz w:val="22"/>
        </w:rPr>
      </w:pPr>
      <w:r>
        <w:rPr>
          <w:sz w:val="22"/>
        </w:rPr>
      </w:r>
    </w:p>
    <w:p>
      <w:pPr>
        <w:pStyle w:val="Style17"/>
        <w:jc w:val="both"/>
        <w:rPr>
          <w:sz w:val="22"/>
        </w:rPr>
      </w:pPr>
      <w:r>
        <w:rPr>
          <w:sz w:val="22"/>
        </w:rPr>
      </w:r>
    </w:p>
    <w:p>
      <w:pPr>
        <w:pStyle w:val="Style17"/>
        <w:jc w:val="both"/>
        <w:rPr>
          <w:sz w:val="22"/>
        </w:rPr>
      </w:pPr>
      <w:r>
        <w:rPr>
          <w:sz w:val="22"/>
        </w:rPr>
      </w:r>
    </w:p>
    <w:p>
      <w:pPr>
        <w:pStyle w:val="Style17"/>
        <w:jc w:val="both"/>
        <w:rPr/>
      </w:pPr>
      <w:r>
        <w:rPr>
          <w:sz w:val="22"/>
        </w:rPr>
        <w:t xml:space="preserve">Составитель: </w:t>
      </w:r>
      <w:r>
        <w:rPr>
          <w:b/>
          <w:sz w:val="22"/>
        </w:rPr>
        <w:t xml:space="preserve">Елена Пащенко </w:t>
      </w:r>
      <w:r>
        <w:rPr>
          <w:sz w:val="22"/>
        </w:rPr>
        <w:t>(Всеукраинский детский союз «Экологична варта»)</w:t>
      </w:r>
    </w:p>
    <w:p>
      <w:pPr>
        <w:pStyle w:val="Style17"/>
        <w:jc w:val="both"/>
        <w:rPr>
          <w:sz w:val="22"/>
        </w:rPr>
      </w:pPr>
      <w:r>
        <w:rPr>
          <w:sz w:val="22"/>
        </w:rPr>
      </w:r>
    </w:p>
    <w:p>
      <w:pPr>
        <w:pStyle w:val="Style17"/>
        <w:ind w:firstLine="720"/>
        <w:jc w:val="both"/>
        <w:rPr>
          <w:sz w:val="22"/>
        </w:rPr>
      </w:pPr>
      <w:r>
        <w:rPr>
          <w:sz w:val="22"/>
        </w:rPr>
        <w:t>В этом разделе использованы материалы и предложения, которые предоставили:</w:t>
      </w:r>
    </w:p>
    <w:p>
      <w:pPr>
        <w:pStyle w:val="Style17"/>
        <w:jc w:val="both"/>
        <w:rPr/>
      </w:pPr>
      <w:r>
        <w:rPr>
          <w:b/>
          <w:sz w:val="22"/>
        </w:rPr>
        <w:t xml:space="preserve">Александр Багин </w:t>
      </w:r>
      <w:r>
        <w:rPr>
          <w:sz w:val="22"/>
        </w:rPr>
        <w:t>(«Зеленое движение Донбасса», г. Горловка, Донецкая обл.),</w:t>
      </w:r>
    </w:p>
    <w:p>
      <w:pPr>
        <w:pStyle w:val="Style17"/>
        <w:jc w:val="both"/>
        <w:rPr/>
      </w:pPr>
      <w:r>
        <w:rPr>
          <w:b/>
          <w:sz w:val="22"/>
        </w:rPr>
        <w:t xml:space="preserve">Александр Беляков </w:t>
      </w:r>
      <w:r>
        <w:rPr>
          <w:sz w:val="22"/>
        </w:rPr>
        <w:t>(кафедра периодической печати Института журналистики Киевского национального университета),</w:t>
      </w:r>
    </w:p>
    <w:p>
      <w:pPr>
        <w:pStyle w:val="Style17"/>
        <w:jc w:val="both"/>
        <w:rPr/>
      </w:pPr>
      <w:r>
        <w:rPr>
          <w:b/>
          <w:sz w:val="22"/>
        </w:rPr>
        <w:t xml:space="preserve">Наталья Бердоус </w:t>
      </w:r>
      <w:r>
        <w:rPr>
          <w:sz w:val="22"/>
        </w:rPr>
        <w:t>(Всеукраинский детский союз «Экологична варта», г. Луцк),</w:t>
      </w:r>
    </w:p>
    <w:p>
      <w:pPr>
        <w:pStyle w:val="Style17"/>
        <w:jc w:val="both"/>
        <w:rPr/>
      </w:pPr>
      <w:r>
        <w:rPr>
          <w:b/>
          <w:sz w:val="22"/>
        </w:rPr>
        <w:t xml:space="preserve">Нина Лихота </w:t>
      </w:r>
      <w:r>
        <w:rPr>
          <w:sz w:val="22"/>
        </w:rPr>
        <w:t>(Херсонский областной центр ученической молодежи, г. Херсон),</w:t>
      </w:r>
    </w:p>
    <w:p>
      <w:pPr>
        <w:pStyle w:val="Style17"/>
        <w:jc w:val="both"/>
        <w:rPr/>
      </w:pPr>
      <w:r>
        <w:rPr>
          <w:b/>
          <w:sz w:val="22"/>
        </w:rPr>
        <w:t xml:space="preserve">Виктор Мельничук </w:t>
      </w:r>
      <w:r>
        <w:rPr>
          <w:sz w:val="22"/>
        </w:rPr>
        <w:t>(Национальный экологический центр Украины).</w:t>
      </w:r>
    </w:p>
    <w:p>
      <w:pPr>
        <w:pStyle w:val="Style17"/>
        <w:jc w:val="both"/>
        <w:rPr/>
      </w:pPr>
      <w:r>
        <w:rPr>
          <w:b/>
          <w:sz w:val="22"/>
        </w:rPr>
        <w:t xml:space="preserve">Александр Островерх </w:t>
      </w:r>
      <w:r>
        <w:rPr>
          <w:sz w:val="22"/>
        </w:rPr>
        <w:t>(Всеукраинский детский союз «Экологична варта», г. Дергачи, Харьковская обл.),</w:t>
      </w:r>
    </w:p>
    <w:p>
      <w:pPr>
        <w:pStyle w:val="Style17"/>
        <w:jc w:val="both"/>
        <w:rPr/>
      </w:pPr>
      <w:r>
        <w:rPr>
          <w:b/>
          <w:sz w:val="22"/>
        </w:rPr>
        <w:t xml:space="preserve">Оксана Поливчак </w:t>
      </w:r>
      <w:r>
        <w:rPr>
          <w:sz w:val="22"/>
        </w:rPr>
        <w:t>(«Эко-Довкилля», г. Жидачев, Львовская обл.),</w:t>
      </w:r>
    </w:p>
    <w:p>
      <w:pPr>
        <w:pStyle w:val="Style17"/>
        <w:jc w:val="both"/>
        <w:rPr/>
      </w:pPr>
      <w:r>
        <w:rPr>
          <w:b/>
          <w:sz w:val="22"/>
        </w:rPr>
        <w:t xml:space="preserve">Тамара Радченко </w:t>
      </w:r>
      <w:r>
        <w:rPr>
          <w:sz w:val="22"/>
        </w:rPr>
        <w:t>(Всеукраинский благотворительный фонд «Паросток», г. Киев),</w:t>
      </w:r>
    </w:p>
    <w:p>
      <w:pPr>
        <w:pStyle w:val="Style17"/>
        <w:jc w:val="both"/>
        <w:rPr/>
      </w:pPr>
      <w:r>
        <w:rPr>
          <w:b/>
          <w:sz w:val="22"/>
        </w:rPr>
        <w:t xml:space="preserve">Светлана Сикварова </w:t>
      </w:r>
      <w:r>
        <w:rPr>
          <w:sz w:val="22"/>
        </w:rPr>
        <w:t>(«Зэлэный свит», г. Артемовск, Донецкая обл.),</w:t>
      </w:r>
    </w:p>
    <w:p>
      <w:pPr>
        <w:pStyle w:val="Style17"/>
        <w:jc w:val="both"/>
        <w:rPr/>
      </w:pPr>
      <w:r>
        <w:rPr>
          <w:b/>
          <w:sz w:val="22"/>
        </w:rPr>
        <w:t xml:space="preserve">Ростислав Синельщиков </w:t>
      </w:r>
      <w:r>
        <w:rPr>
          <w:sz w:val="22"/>
        </w:rPr>
        <w:t>(Всеукраинская экологическая лига, г. Донецк),</w:t>
      </w:r>
    </w:p>
    <w:p>
      <w:pPr>
        <w:pStyle w:val="Style17"/>
        <w:jc w:val="both"/>
        <w:rPr/>
      </w:pPr>
      <w:r>
        <w:rPr>
          <w:b/>
          <w:sz w:val="22"/>
        </w:rPr>
        <w:t xml:space="preserve">Ольга Скирчук </w:t>
      </w:r>
      <w:r>
        <w:rPr>
          <w:sz w:val="22"/>
        </w:rPr>
        <w:t>(Карпатский национальный природный парк, г. Яремча, Ивано-Франковская обл.),</w:t>
      </w:r>
    </w:p>
    <w:p>
      <w:pPr>
        <w:pStyle w:val="Style17"/>
        <w:jc w:val="both"/>
        <w:rPr/>
      </w:pPr>
      <w:r>
        <w:rPr>
          <w:b/>
          <w:sz w:val="22"/>
        </w:rPr>
        <w:t xml:space="preserve">Наталья Соболь </w:t>
      </w:r>
      <w:r>
        <w:rPr>
          <w:sz w:val="22"/>
        </w:rPr>
        <w:t>(Всеукраинский детский союз «Экологична варта», с. Булаховка, Павлоградский район, Днепропетровская обл.),</w:t>
      </w:r>
    </w:p>
    <w:p>
      <w:pPr>
        <w:pStyle w:val="Style17"/>
        <w:jc w:val="both"/>
        <w:rPr/>
      </w:pPr>
      <w:r>
        <w:rPr>
          <w:b/>
          <w:sz w:val="22"/>
        </w:rPr>
        <w:t xml:space="preserve">Оксана Станкевич </w:t>
      </w:r>
      <w:r>
        <w:rPr>
          <w:sz w:val="22"/>
        </w:rPr>
        <w:t>(Региональное молодежное экологическое объединение «Экосфера», г. Ужгород),</w:t>
      </w:r>
    </w:p>
    <w:p>
      <w:pPr>
        <w:pStyle w:val="Style17"/>
        <w:jc w:val="both"/>
        <w:rPr/>
      </w:pPr>
      <w:r>
        <w:rPr>
          <w:b/>
          <w:sz w:val="22"/>
        </w:rPr>
        <w:t xml:space="preserve">Богдана Стефанюк </w:t>
      </w:r>
      <w:r>
        <w:rPr>
          <w:sz w:val="22"/>
        </w:rPr>
        <w:t>(Карпатский национальный природный парк, г. Яремча, Ивано-Франковская обл.),</w:t>
      </w:r>
    </w:p>
    <w:p>
      <w:pPr>
        <w:pStyle w:val="Style17"/>
        <w:jc w:val="both"/>
        <w:rPr/>
      </w:pPr>
      <w:r>
        <w:rPr>
          <w:b/>
          <w:sz w:val="22"/>
        </w:rPr>
        <w:t xml:space="preserve">Юрий Томилин </w:t>
      </w:r>
      <w:r>
        <w:rPr>
          <w:sz w:val="22"/>
        </w:rPr>
        <w:t>(Николаевское региональное отделение Украинской экологической академии наук, г. Николаев),</w:t>
      </w:r>
    </w:p>
    <w:p>
      <w:pPr>
        <w:pStyle w:val="Style17"/>
        <w:jc w:val="both"/>
        <w:rPr/>
      </w:pPr>
      <w:r>
        <w:rPr>
          <w:b/>
          <w:sz w:val="22"/>
        </w:rPr>
        <w:t xml:space="preserve">Роман Химко </w:t>
      </w:r>
      <w:r>
        <w:rPr>
          <w:sz w:val="22"/>
        </w:rPr>
        <w:t>(Всеукраинский комитет поддержки Программы ООН по окружающей среде, Киев),</w:t>
      </w:r>
    </w:p>
    <w:p>
      <w:pPr>
        <w:pStyle w:val="Style17"/>
        <w:jc w:val="both"/>
        <w:rPr/>
      </w:pPr>
      <w:r>
        <w:rPr>
          <w:b/>
          <w:sz w:val="22"/>
        </w:rPr>
        <w:t xml:space="preserve">Леся Хуртенко </w:t>
      </w:r>
      <w:r>
        <w:rPr>
          <w:sz w:val="22"/>
        </w:rPr>
        <w:t>(Всеукраинская экологическая Лига, г. Смела, Черкасская обл.),</w:t>
      </w:r>
    </w:p>
    <w:p>
      <w:pPr>
        <w:pStyle w:val="Style17"/>
        <w:jc w:val="both"/>
        <w:rPr/>
      </w:pPr>
      <w:r>
        <w:rPr>
          <w:b/>
          <w:sz w:val="22"/>
        </w:rPr>
        <w:t xml:space="preserve">Наталия Чоловская </w:t>
      </w:r>
      <w:r>
        <w:rPr>
          <w:sz w:val="22"/>
        </w:rPr>
        <w:t>(«Экотерра», г. Львов).</w:t>
      </w:r>
      <w:r>
        <w:br w:type="page"/>
      </w:r>
    </w:p>
    <w:p>
      <w:pPr>
        <w:pStyle w:val="Style17"/>
        <w:jc w:val="both"/>
        <w:rPr>
          <w:b/>
          <w:b/>
          <w:sz w:val="22"/>
        </w:rPr>
      </w:pPr>
      <w:r>
        <w:rPr>
          <w:b/>
          <w:sz w:val="22"/>
        </w:rPr>
        <w:t>6.1. Состояние и перспективы развития экологического образования</w:t>
      </w:r>
    </w:p>
    <w:p>
      <w:pPr>
        <w:pStyle w:val="Style17"/>
        <w:jc w:val="both"/>
        <w:rPr>
          <w:b/>
          <w:b/>
          <w:sz w:val="22"/>
        </w:rPr>
      </w:pPr>
      <w:r>
        <w:rPr>
          <w:b/>
          <w:sz w:val="22"/>
        </w:rPr>
      </w:r>
    </w:p>
    <w:p>
      <w:pPr>
        <w:pStyle w:val="Style17"/>
        <w:jc w:val="both"/>
        <w:rPr>
          <w:sz w:val="22"/>
        </w:rPr>
      </w:pPr>
      <w:r>
        <w:rPr>
          <w:sz w:val="22"/>
        </w:rPr>
        <w:t>1. Экологическое образование рассматривается сегодня как одно из мощнейших средств, которое может обеспечить изменение отношения человека и общества к окружающей среде с разрушающего, потребительского на заботливое, бережно-восстановительное. Задача экологического образования — помогать формированию поведения, совместимого с неразрушением среды существования; расширению диапазона практических навыков, необходимых для разработки и выполнения эффективных решений по сохранению окружающей среды; обеспечению более тесной связи процессов образования с реальной жизнью путем междисциплинарного подхода. Это важный инструмент реализации конституционного права каждого гражданина Украины на безопасную для жизни и здоровья окружающую среду, права на свободный доступ к информации о состоянии окружающей среды, качестве пищевых продуктов и предметов быта, права на ее распространение (ст. 50).</w:t>
      </w:r>
    </w:p>
    <w:p>
      <w:pPr>
        <w:pStyle w:val="Style17"/>
        <w:jc w:val="both"/>
        <w:rPr>
          <w:sz w:val="22"/>
        </w:rPr>
      </w:pPr>
      <w:r>
        <w:rPr>
          <w:sz w:val="22"/>
        </w:rPr>
      </w:r>
    </w:p>
    <w:p>
      <w:pPr>
        <w:pStyle w:val="Style17"/>
        <w:jc w:val="both"/>
        <w:rPr>
          <w:sz w:val="22"/>
        </w:rPr>
      </w:pPr>
      <w:r>
        <w:rPr>
          <w:sz w:val="22"/>
        </w:rPr>
        <w:t>2. Необходимость формирования экологической культуры как составной общей культуры личности зафиксирована в Государственной национальной программе «Образование. Украина ХХІ век», «Национальной доктрине развития образования», «Концепции национального воспитания». Вместе с тем, создание системы экологического образования и воспитания не является приоритетом государственной политики Украины.</w:t>
      </w:r>
    </w:p>
    <w:p>
      <w:pPr>
        <w:pStyle w:val="Style17"/>
        <w:jc w:val="both"/>
        <w:rPr>
          <w:sz w:val="22"/>
        </w:rPr>
      </w:pPr>
      <w:r>
        <w:rPr>
          <w:sz w:val="22"/>
        </w:rPr>
      </w:r>
    </w:p>
    <w:p>
      <w:pPr>
        <w:pStyle w:val="Style17"/>
        <w:jc w:val="both"/>
        <w:rPr>
          <w:sz w:val="22"/>
        </w:rPr>
      </w:pPr>
      <w:r>
        <w:rPr>
          <w:sz w:val="22"/>
        </w:rPr>
        <w:t>3. Необходимость развития экологического образования и воспитания вызвана тем, что почти каждый гражданин Украины демонстрирует неосведомленность в вопросах рационального использования природных ресурсов и охраны окружающей среды, низкую экологическую культуру, низкий уровень экологического сознания, а часто и равнодушие к актуальным экологическим проблемам.</w:t>
      </w:r>
    </w:p>
    <w:p>
      <w:pPr>
        <w:pStyle w:val="Style17"/>
        <w:jc w:val="both"/>
        <w:rPr>
          <w:sz w:val="22"/>
        </w:rPr>
      </w:pPr>
      <w:r>
        <w:rPr>
          <w:sz w:val="22"/>
        </w:rPr>
      </w:r>
    </w:p>
    <w:p>
      <w:pPr>
        <w:pStyle w:val="Style17"/>
        <w:jc w:val="both"/>
        <w:rPr>
          <w:sz w:val="22"/>
        </w:rPr>
      </w:pPr>
      <w:r>
        <w:rPr>
          <w:sz w:val="22"/>
        </w:rPr>
        <w:t>4. Общие негативные тенденции, наблюдающиеся в системе образования, влияют и на состояние экологического образования. Система экологического образования в Украине продолжает оставаться фрагментарной, концептуально слабой, декларативной, а поэтому неэффективной. Критическое состояние экологического образования и воспитания вызвано:</w:t>
      </w:r>
    </w:p>
    <w:p>
      <w:pPr>
        <w:pStyle w:val="Style17"/>
        <w:numPr>
          <w:ilvl w:val="0"/>
          <w:numId w:val="34"/>
        </w:numPr>
        <w:jc w:val="both"/>
        <w:rPr>
          <w:sz w:val="22"/>
        </w:rPr>
      </w:pPr>
      <w:r>
        <w:rPr>
          <w:sz w:val="22"/>
        </w:rPr>
        <w:t>многолетним господством потребительского отношения к природе;</w:t>
      </w:r>
    </w:p>
    <w:p>
      <w:pPr>
        <w:pStyle w:val="Style17"/>
        <w:numPr>
          <w:ilvl w:val="0"/>
          <w:numId w:val="34"/>
        </w:numPr>
        <w:jc w:val="both"/>
        <w:rPr>
          <w:sz w:val="22"/>
        </w:rPr>
      </w:pPr>
      <w:r>
        <w:rPr>
          <w:sz w:val="22"/>
        </w:rPr>
        <w:t>незнанием и разрушением народных традиций рационального природопользования;</w:t>
      </w:r>
    </w:p>
    <w:p>
      <w:pPr>
        <w:pStyle w:val="Style17"/>
        <w:numPr>
          <w:ilvl w:val="0"/>
          <w:numId w:val="34"/>
        </w:numPr>
        <w:jc w:val="both"/>
        <w:rPr>
          <w:sz w:val="22"/>
        </w:rPr>
      </w:pPr>
      <w:r>
        <w:rPr>
          <w:sz w:val="22"/>
        </w:rPr>
        <w:t>недооценкой экологических знаний в системе образования;</w:t>
      </w:r>
    </w:p>
    <w:p>
      <w:pPr>
        <w:pStyle w:val="Style17"/>
        <w:numPr>
          <w:ilvl w:val="0"/>
          <w:numId w:val="34"/>
        </w:numPr>
        <w:jc w:val="both"/>
        <w:rPr>
          <w:sz w:val="22"/>
        </w:rPr>
      </w:pPr>
      <w:r>
        <w:rPr>
          <w:sz w:val="22"/>
        </w:rPr>
        <w:t>отсутствием необходимой законодательной базы;</w:t>
      </w:r>
    </w:p>
    <w:p>
      <w:pPr>
        <w:pStyle w:val="Style17"/>
        <w:numPr>
          <w:ilvl w:val="0"/>
          <w:numId w:val="34"/>
        </w:numPr>
        <w:jc w:val="both"/>
        <w:rPr>
          <w:sz w:val="22"/>
        </w:rPr>
      </w:pPr>
      <w:r>
        <w:rPr>
          <w:sz w:val="22"/>
        </w:rPr>
        <w:t>недостаточной ответственностью исполнительных структур;</w:t>
      </w:r>
    </w:p>
    <w:p>
      <w:pPr>
        <w:pStyle w:val="Style17"/>
        <w:numPr>
          <w:ilvl w:val="0"/>
          <w:numId w:val="34"/>
        </w:numPr>
        <w:jc w:val="both"/>
        <w:rPr>
          <w:sz w:val="22"/>
        </w:rPr>
      </w:pPr>
      <w:r>
        <w:rPr>
          <w:sz w:val="22"/>
        </w:rPr>
        <w:t>отсутствием контроля за выполнением принятых решений;</w:t>
      </w:r>
    </w:p>
    <w:p>
      <w:pPr>
        <w:pStyle w:val="Style17"/>
        <w:numPr>
          <w:ilvl w:val="0"/>
          <w:numId w:val="34"/>
        </w:numPr>
        <w:jc w:val="both"/>
        <w:rPr>
          <w:sz w:val="22"/>
        </w:rPr>
      </w:pPr>
      <w:r>
        <w:rPr>
          <w:sz w:val="22"/>
        </w:rPr>
        <w:t>слабым материально-техническим и методическим обеспечением учебно-воспитательного процесса;</w:t>
      </w:r>
    </w:p>
    <w:p>
      <w:pPr>
        <w:pStyle w:val="Style17"/>
        <w:numPr>
          <w:ilvl w:val="0"/>
          <w:numId w:val="34"/>
        </w:numPr>
        <w:jc w:val="both"/>
        <w:rPr>
          <w:sz w:val="22"/>
        </w:rPr>
      </w:pPr>
      <w:r>
        <w:rPr>
          <w:sz w:val="22"/>
        </w:rPr>
        <w:t>несовершенной системой обучения и переподготовки кадров;</w:t>
      </w:r>
    </w:p>
    <w:p>
      <w:pPr>
        <w:pStyle w:val="Style17"/>
        <w:numPr>
          <w:ilvl w:val="0"/>
          <w:numId w:val="34"/>
        </w:numPr>
        <w:jc w:val="both"/>
        <w:rPr>
          <w:sz w:val="22"/>
        </w:rPr>
      </w:pPr>
      <w:r>
        <w:rPr>
          <w:sz w:val="22"/>
        </w:rPr>
        <w:t>отсутствием государственной поддержки деятельности общественных формирований, молодежных организаций и других структур, занимающихся экологическим просвещением.</w:t>
      </w:r>
    </w:p>
    <w:p>
      <w:pPr>
        <w:pStyle w:val="Style17"/>
        <w:jc w:val="both"/>
        <w:rPr>
          <w:sz w:val="24"/>
        </w:rPr>
      </w:pPr>
      <w:r>
        <w:rPr>
          <w:sz w:val="24"/>
        </w:rPr>
      </w:r>
    </w:p>
    <w:p>
      <w:pPr>
        <w:pStyle w:val="Style17"/>
        <w:jc w:val="both"/>
        <w:rPr>
          <w:sz w:val="22"/>
        </w:rPr>
      </w:pPr>
      <w:r>
        <w:rPr>
          <w:sz w:val="22"/>
        </w:rPr>
        <w:t>5. Украинский институт исследований окружающей среды и ресурсов Совета национальной безопасности и обороны Украины и Научно-методический центр высшего образования Министерства образования и науки Украины разработали проект «Концепции экологического образования Украины». Цель — формирование экологической культуры отдельных лиц и общества в целом, получение фундаментальных экологических знаний, формирование навыков, экологического мышления и сознания, базирующихся на отношении к природе как к универсальной, уникальной ценности. Концепция была одобрена решением Коллегии Министерства образования и науки Украины (протокол № 13/6–19 от 20.12.2001 г.). В Концепции определены стратегические направления и тактические задачи развития экологического образования, декларированы принципы комплексности и непрерывности экологического образования с детства до глубокой старости. К сожалению, на данный момент не разработан план реализации положений указанной Концепции.</w:t>
      </w:r>
    </w:p>
    <w:p>
      <w:pPr>
        <w:pStyle w:val="Style17"/>
        <w:jc w:val="both"/>
        <w:rPr>
          <w:sz w:val="22"/>
        </w:rPr>
      </w:pPr>
      <w:r>
        <w:rPr>
          <w:sz w:val="22"/>
        </w:rPr>
      </w:r>
    </w:p>
    <w:p>
      <w:pPr>
        <w:pStyle w:val="Style17"/>
        <w:jc w:val="both"/>
        <w:rPr>
          <w:sz w:val="22"/>
        </w:rPr>
      </w:pPr>
      <w:r>
        <w:rPr>
          <w:sz w:val="22"/>
        </w:rPr>
        <w:t>6. Передовая педагогическая практика имеет опыт эффективного внедрения элементов экологического образования и воспитания. Однако государственные органы образования проявили свою неготовность к разработке и внедрению новых программ по экологии, охране окружающей среды, рациональному использованию природных ресурсов. Это вызвано ухудшением госбюджетного финансирования системы образования, отсутствием средств на совершенствование его материально-технической базы, недостаточным количеством учебной и методической литературы по экологии и валеологии, отсутствием квалифицированных кадров. Неудовлетворительное состояние экологического образования и воспитания в Украине требует срочных мер со стороны государства и усиленного внимания общественности.</w:t>
      </w:r>
    </w:p>
    <w:p>
      <w:pPr>
        <w:pStyle w:val="Style17"/>
        <w:jc w:val="both"/>
        <w:rPr>
          <w:sz w:val="22"/>
        </w:rPr>
      </w:pPr>
      <w:r>
        <w:rPr>
          <w:sz w:val="22"/>
        </w:rPr>
      </w:r>
    </w:p>
    <w:p>
      <w:pPr>
        <w:pStyle w:val="Style17"/>
        <w:jc w:val="both"/>
        <w:rPr>
          <w:sz w:val="22"/>
        </w:rPr>
      </w:pPr>
      <w:r>
        <w:rPr>
          <w:sz w:val="22"/>
        </w:rPr>
        <w:t>7. На уровне детских дошкольных учреждений элементы экологического образования и воспитания внедряются только воспитателями-энтузиастами. Но у воспитателей дошкольных учреждений нет ни проверенных методик, ни методической литературы для организации постоянных (а не эпизодических) занятий с детьми дошкольного возраста, направленных на получение ими основ экологических знаний и правил поведения.</w:t>
      </w:r>
    </w:p>
    <w:p>
      <w:pPr>
        <w:pStyle w:val="Style17"/>
        <w:jc w:val="both"/>
        <w:rPr>
          <w:sz w:val="24"/>
        </w:rPr>
      </w:pPr>
      <w:r>
        <w:rPr>
          <w:sz w:val="24"/>
        </w:rPr>
      </w:r>
    </w:p>
    <w:p>
      <w:pPr>
        <w:pStyle w:val="Style17"/>
        <w:jc w:val="both"/>
        <w:rPr>
          <w:sz w:val="22"/>
        </w:rPr>
      </w:pPr>
      <w:r>
        <w:rPr>
          <w:sz w:val="22"/>
        </w:rPr>
        <w:t>8. В 1993 г. Министерство образования Украины распространило программы курса «Основы экологии для 8-11 классов средних школ с экологическим профилем и для 10-11 классов общеобразовательных школ». После этого в средних учебных учреждениях началась «волна» активизации деятельности, направленной на развитие экологического образования и воспитания учеников. Тем не менее, в последующие 5 лет ситуация ухудшилась из-за:</w:t>
      </w:r>
    </w:p>
    <w:p>
      <w:pPr>
        <w:pStyle w:val="Style17"/>
        <w:numPr>
          <w:ilvl w:val="0"/>
          <w:numId w:val="13"/>
        </w:numPr>
        <w:jc w:val="both"/>
        <w:rPr>
          <w:sz w:val="22"/>
        </w:rPr>
      </w:pPr>
      <w:r>
        <w:rPr>
          <w:sz w:val="22"/>
        </w:rPr>
        <w:t>уменьшения уровня госбюджетного финансирования школ;</w:t>
      </w:r>
    </w:p>
    <w:p>
      <w:pPr>
        <w:pStyle w:val="Style17"/>
        <w:numPr>
          <w:ilvl w:val="0"/>
          <w:numId w:val="13"/>
        </w:numPr>
        <w:jc w:val="both"/>
        <w:rPr>
          <w:sz w:val="22"/>
        </w:rPr>
      </w:pPr>
      <w:r>
        <w:rPr>
          <w:sz w:val="22"/>
        </w:rPr>
        <w:t>отсутствия средств на совершенствование материально-технической базы;</w:t>
      </w:r>
    </w:p>
    <w:p>
      <w:pPr>
        <w:pStyle w:val="Style17"/>
        <w:numPr>
          <w:ilvl w:val="0"/>
          <w:numId w:val="13"/>
        </w:numPr>
        <w:jc w:val="both"/>
        <w:rPr>
          <w:sz w:val="22"/>
        </w:rPr>
      </w:pPr>
      <w:r>
        <w:rPr>
          <w:sz w:val="22"/>
        </w:rPr>
        <w:t>отсутствия учебной и методической литературы по экологии и валеологии;</w:t>
      </w:r>
    </w:p>
    <w:p>
      <w:pPr>
        <w:pStyle w:val="Style17"/>
        <w:numPr>
          <w:ilvl w:val="0"/>
          <w:numId w:val="13"/>
        </w:numPr>
        <w:jc w:val="both"/>
        <w:rPr>
          <w:sz w:val="22"/>
        </w:rPr>
      </w:pPr>
      <w:r>
        <w:rPr>
          <w:sz w:val="22"/>
        </w:rPr>
        <w:t>разрушения системы переподготовки учителей экологии в областных институтах усовершенствования учителей (курсы переподготовки приобрели нерегулярный, необязательный характер);</w:t>
      </w:r>
    </w:p>
    <w:p>
      <w:pPr>
        <w:pStyle w:val="Style17"/>
        <w:numPr>
          <w:ilvl w:val="0"/>
          <w:numId w:val="13"/>
        </w:numPr>
        <w:jc w:val="both"/>
        <w:rPr>
          <w:sz w:val="22"/>
        </w:rPr>
      </w:pPr>
      <w:r>
        <w:rPr>
          <w:sz w:val="22"/>
        </w:rPr>
        <w:t>сокращения часов на курсы «по выбору»;</w:t>
      </w:r>
    </w:p>
    <w:p>
      <w:pPr>
        <w:pStyle w:val="Style17"/>
        <w:numPr>
          <w:ilvl w:val="0"/>
          <w:numId w:val="13"/>
        </w:numPr>
        <w:jc w:val="both"/>
        <w:rPr>
          <w:sz w:val="22"/>
        </w:rPr>
      </w:pPr>
      <w:r>
        <w:rPr>
          <w:sz w:val="22"/>
        </w:rPr>
        <w:t>увеличения учебной нагрузки на учителей.</w:t>
      </w:r>
    </w:p>
    <w:p>
      <w:pPr>
        <w:pStyle w:val="Style17"/>
        <w:ind w:firstLine="426"/>
        <w:jc w:val="both"/>
        <w:rPr>
          <w:sz w:val="22"/>
        </w:rPr>
      </w:pPr>
      <w:r>
        <w:rPr>
          <w:sz w:val="22"/>
        </w:rPr>
        <w:t>В таких условиях система школьного и внешкольного экологического образования и воспитания не может обеспечить формирование у детей особого отношения к природе, к жизни, к окружению, формирование личности с экоцентричным мировоззрением, экологической культурой и экологическим мышлением.</w:t>
      </w:r>
    </w:p>
    <w:p>
      <w:pPr>
        <w:pStyle w:val="Style17"/>
        <w:jc w:val="both"/>
        <w:rPr>
          <w:sz w:val="24"/>
        </w:rPr>
      </w:pPr>
      <w:r>
        <w:rPr>
          <w:sz w:val="24"/>
        </w:rPr>
      </w:r>
    </w:p>
    <w:p>
      <w:pPr>
        <w:pStyle w:val="Style17"/>
        <w:jc w:val="both"/>
        <w:rPr>
          <w:sz w:val="22"/>
        </w:rPr>
      </w:pPr>
      <w:r>
        <w:rPr>
          <w:sz w:val="22"/>
        </w:rPr>
        <w:t>9. Довольно часто экологическое образование и воспитание ориентированы преимущественно на передачу специальных знаний, главным образом в области теоретических основ фундаментальной и прикладной экологии, а не на умение анализировать и использовать эти знания в жизни. Базовые вопросы по проблемам экологии и охраны природы рассматриваются в школьных предметах природного содержания таких, как «География», «Химия», «Физика», в курсах биологии «Наш край», «Биология растений», «Биология животных», «Биология человека», «Общая биология» и «Основы экологических знаний» и т.п. Однако эти курсы предлагают только теоретические знания и почти не предусматривают практической деятельности, благодаря которой дети могли бы приобрести полезные навыки проведения экологических исследований, природоохранных акций, познать окружающий мир. Сложилась ситуация, когда полученные в школе знания отделены от повседневной жизни и существуют сами по себе.</w:t>
      </w:r>
    </w:p>
    <w:p>
      <w:pPr>
        <w:pStyle w:val="Style17"/>
        <w:jc w:val="both"/>
        <w:rPr>
          <w:sz w:val="22"/>
        </w:rPr>
      </w:pPr>
      <w:r>
        <w:rPr>
          <w:sz w:val="22"/>
        </w:rPr>
      </w:r>
    </w:p>
    <w:p>
      <w:pPr>
        <w:pStyle w:val="Style17"/>
        <w:jc w:val="both"/>
        <w:rPr>
          <w:sz w:val="22"/>
        </w:rPr>
      </w:pPr>
      <w:r>
        <w:rPr>
          <w:sz w:val="22"/>
        </w:rPr>
        <w:t>10. Отсутствие системного видения того, каким именно должно быть экологическое образование и воспитание школьников, также отрицательно влияет на уровень их образованности по экологическим вопросам. Воспитательные мероприятия в школах, как правило, ограничиваются проведением «Недель экологии», в рамках которых устраиваются экскурсии на разные природные и природоохранные объекты, проводятся конкурсы, викторины на экологическую тематику, выставки рисунков и т.п. Такие мероприятия очень полезны, но их недостаточно.</w:t>
      </w:r>
    </w:p>
    <w:p>
      <w:pPr>
        <w:pStyle w:val="Style17"/>
        <w:jc w:val="both"/>
        <w:rPr>
          <w:sz w:val="22"/>
        </w:rPr>
      </w:pPr>
      <w:r>
        <w:rPr>
          <w:sz w:val="22"/>
        </w:rPr>
      </w:r>
    </w:p>
    <w:p>
      <w:pPr>
        <w:pStyle w:val="Style17"/>
        <w:jc w:val="both"/>
        <w:rPr>
          <w:sz w:val="22"/>
        </w:rPr>
      </w:pPr>
      <w:r>
        <w:rPr>
          <w:sz w:val="22"/>
        </w:rPr>
        <w:t>11. Еще одной важной проблемой эффективного развития экологического образования и воспитания является нехватка учебников, пособий, дополнительных материалов, книг популярного характера (рассказов, сказок, очерков), журналов, телепередач, мультфильмов, художественных фильмов, социальной рекламы и т.п., которые отвечали бы современным требованиям и помогали бы формировать у школьников экоцентричное мировоззрение.</w:t>
      </w:r>
    </w:p>
    <w:p>
      <w:pPr>
        <w:pStyle w:val="Style17"/>
        <w:jc w:val="both"/>
        <w:rPr>
          <w:sz w:val="22"/>
        </w:rPr>
      </w:pPr>
      <w:r>
        <w:rPr>
          <w:sz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sz w:val="24"/>
              </w:rPr>
            </w:pPr>
            <w:r>
              <w:rPr>
                <w:b/>
                <w:sz w:val="24"/>
              </w:rPr>
            </w:r>
          </w:p>
          <w:p>
            <w:pPr>
              <w:pStyle w:val="Style17"/>
              <w:jc w:val="center"/>
              <w:rPr>
                <w:b/>
                <w:b/>
              </w:rPr>
            </w:pPr>
            <w:r>
              <w:rPr>
                <w:b/>
              </w:rPr>
              <w:t>Вневузовское экологическое образование в Николаеве</w:t>
            </w:r>
          </w:p>
          <w:p>
            <w:pPr>
              <w:pStyle w:val="Style17"/>
              <w:jc w:val="both"/>
              <w:rPr>
                <w:b/>
                <w:b/>
              </w:rPr>
            </w:pPr>
            <w:r>
              <w:rPr>
                <w:b/>
              </w:rPr>
            </w:r>
          </w:p>
          <w:p>
            <w:pPr>
              <w:pStyle w:val="Style17"/>
              <w:ind w:firstLine="426"/>
              <w:jc w:val="both"/>
              <w:rPr/>
            </w:pPr>
            <w:r>
              <w:rPr/>
              <w:t>В Николаевском государственном педагогическом университете (НГПУ) кроме изучения студентами основ экологической науки на лекционных и практических занятиях в последние годы расширено вневузовское экологическое образование. Студенты разных факультетов университета активно участвуют в экологических программах, которые выполняются специализированными подразделениями университета и, в первую очередь, научно-методическим экологическим центром (НМЭЦ НГПУ), созданным в 2000 году.</w:t>
            </w:r>
          </w:p>
          <w:p>
            <w:pPr>
              <w:pStyle w:val="Style17"/>
              <w:ind w:firstLine="426"/>
              <w:jc w:val="both"/>
              <w:rPr/>
            </w:pPr>
            <w:r>
              <w:rPr/>
              <w:t>Центр осуществляет научно-методическое обеспечение выполнения разработанной в университете и утвержденной в Министерстве образования и науки Украины «Вузовско-школьной экологической программы Николаевщины на 2001–2003 гг.». Ее целью является формирование у школьников и студентов ответственного отношения к природе, к родному краю, воспитание у учеников социального сознания и готовности к активным действиям по охране природы. В рамках указанной программы НМЭЦ НГПУ в 2002 г. выполнил программу проведения первого этапа общественного экологического мониторинга состояния окружающей среды и здоровья населения, проживающего на берегу Южно-Бугского лимана возле Николаевского терминала по перегрузке минеральных удобрений. Программа предусматривает общее проведение экологических исследований учеными-экологами Николаевского отделения Украинской академии наук и НМЭЦ НГПУ вместе с ученическо-студенческим активом школ населенных пунктов, находящихся возле терминала.</w:t>
            </w:r>
          </w:p>
          <w:p>
            <w:pPr>
              <w:pStyle w:val="Style17"/>
              <w:jc w:val="both"/>
              <w:rPr>
                <w:sz w:val="24"/>
              </w:rPr>
            </w:pPr>
            <w:r>
              <w:rPr>
                <w:sz w:val="24"/>
              </w:rPr>
            </w:r>
          </w:p>
        </w:tc>
      </w:tr>
    </w:tbl>
    <w:p>
      <w:pPr>
        <w:pStyle w:val="Style17"/>
        <w:jc w:val="both"/>
        <w:rPr>
          <w:sz w:val="24"/>
        </w:rPr>
      </w:pPr>
      <w:r>
        <w:rPr>
          <w:sz w:val="24"/>
        </w:rPr>
      </w:r>
    </w:p>
    <w:p>
      <w:pPr>
        <w:pStyle w:val="Style17"/>
        <w:jc w:val="both"/>
        <w:rPr>
          <w:sz w:val="22"/>
        </w:rPr>
      </w:pPr>
      <w:r>
        <w:rPr>
          <w:sz w:val="22"/>
        </w:rPr>
        <w:t>12. Важным звеном системы экологического образования и воспитания являются внешкольные образовательно-воспитательные учреждения. Внешкольное экологическое обучение проводится в эколого-натуралистических центрах, Дворцах детей и юношества, Домах детского творчества, станциях юных натуралистов. В этих учреждениях предлагаются более разнообразные, чем в школе, формы экологического образования и воспитания. Однако в программах внешкольного образования и воспитания все-таки мало внимания уделяется проблемам ограниченности запасов природных ресурсов, использования воды, поиска альтернативных источников энергии; проблемам сбора, сортировки, складирования и утилизации мусора; перенаселения и голода на планете; проблемам, связанным с вмешательством с помощью методов генной инженерии в природные генотипы растений и животных, производством продуктов из генетически модифицированных организмов; проблемам экологии города и т.п. Кроме того, в такие натуралистические центры приходят только некоторые дети, имеющие соответствующий интерес к природным дисциплинам. Итак, внешкольное экологическое (скорее биологическое) образование является выборочным, кое-где элитарным, немассовым. Деятельность центров внешкольного экологического образования, расположенных в небольших городах или далеко от жилых массивов, финансируется плохо. Это приводит к тому, что дети их почти не посещают. Во многих больших городах вообще нет специализированных учреждений внешкольного экологического воспитания и образования.</w:t>
      </w:r>
    </w:p>
    <w:p>
      <w:pPr>
        <w:pStyle w:val="Style17"/>
        <w:jc w:val="both"/>
        <w:rPr>
          <w:sz w:val="22"/>
        </w:rPr>
      </w:pPr>
      <w:r>
        <w:rPr>
          <w:sz w:val="22"/>
        </w:rPr>
      </w:r>
    </w:p>
    <w:p>
      <w:pPr>
        <w:pStyle w:val="Style17"/>
        <w:jc w:val="both"/>
        <w:rPr>
          <w:sz w:val="22"/>
        </w:rPr>
      </w:pPr>
      <w:r>
        <w:rPr>
          <w:sz w:val="22"/>
        </w:rPr>
        <w:t>13. В высших учебных заведениях на каждом факультете сегодня преподается отдельный предмет «Основы экологии». Часто этот предмет не воспринимается студентами как важный. Соответственно и отношение к нему является несерьезным. Причиной такого положения являются слабая методическая база, сухое, академическое, сугубо теоретическое изложение основ экологии как одной из областей биологии. Слушатели курса «Основы экологии», как правило, не получают главного — понимания взаимосвязей в природе, осознания своей роли в окружающем мире и ответственности за свои собственные поступки. В вузах, как и в школе, не осуществляется экологическое воспитание личности и формирование основ ее экологической культуры.</w:t>
      </w:r>
    </w:p>
    <w:p>
      <w:pPr>
        <w:pStyle w:val="Style17"/>
        <w:jc w:val="both"/>
        <w:rPr>
          <w:sz w:val="24"/>
        </w:rPr>
      </w:pPr>
      <w:r>
        <w:rPr>
          <w:sz w:val="24"/>
        </w:rPr>
      </w:r>
    </w:p>
    <w:p>
      <w:pPr>
        <w:pStyle w:val="Style17"/>
        <w:jc w:val="both"/>
        <w:rPr>
          <w:sz w:val="22"/>
        </w:rPr>
      </w:pPr>
      <w:r>
        <w:rPr>
          <w:sz w:val="22"/>
        </w:rPr>
        <w:t>14. Отсутствуют программы экологического образования государственных служащих. Это отрицательно влияет на эффективность государственного управления, в том числе в области охраны окружающей среды и использования природных ресурсов в Украине. Поэтому необходимо вводить основы экологических знаний во все программы повышения квалификации государственных служащих. Особое беспокойство вызывает отсутствие образовательных программ по подготовке, переподготовке и повышению квалификации государственных служащих природоохранных ведомств. Потребность в таких программах обусловлена низким уровнем подготовки кадров этих ведомств в ряде областей, включая экологическую политику, экологическое право, экономический и финансовый анализ природоохранной деятельности.</w:t>
      </w:r>
    </w:p>
    <w:p>
      <w:pPr>
        <w:pStyle w:val="Style17"/>
        <w:jc w:val="both"/>
        <w:rPr>
          <w:b/>
          <w:b/>
          <w:sz w:val="22"/>
        </w:rPr>
      </w:pPr>
      <w:r>
        <w:rPr>
          <w:b/>
          <w:sz w:val="22"/>
        </w:rPr>
      </w:r>
    </w:p>
    <w:p>
      <w:pPr>
        <w:pStyle w:val="Style17"/>
        <w:jc w:val="both"/>
        <w:rPr>
          <w:b/>
          <w:b/>
          <w:sz w:val="22"/>
        </w:rPr>
      </w:pPr>
      <w:r>
        <w:rPr>
          <w:b/>
          <w:sz w:val="22"/>
        </w:rPr>
        <w:t>6.2. Участие общественности в развитии экологического образования</w:t>
      </w:r>
    </w:p>
    <w:p>
      <w:pPr>
        <w:pStyle w:val="Style17"/>
        <w:jc w:val="both"/>
        <w:rPr>
          <w:b/>
          <w:b/>
          <w:sz w:val="22"/>
        </w:rPr>
      </w:pPr>
      <w:r>
        <w:rPr>
          <w:b/>
          <w:sz w:val="22"/>
        </w:rPr>
      </w:r>
    </w:p>
    <w:p>
      <w:pPr>
        <w:pStyle w:val="Style17"/>
        <w:jc w:val="both"/>
        <w:rPr>
          <w:sz w:val="22"/>
        </w:rPr>
      </w:pPr>
      <w:r>
        <w:rPr>
          <w:sz w:val="22"/>
        </w:rPr>
        <w:t>15. Представители природоохранных НПО не один год работают над разработкой и внедрением внешкольных эколого-образовательных и воспитательных программ, направленных не только на передачу теоретических знаний, но больше ориентированных на практическую, исследовательскую деятельность, привлечение молодежи к разнообразным экологическим акциям. Они разрабатывают специальные экологические тренинги: занятия, упражнения, экоигры, которые помогают молодым людям формировать экоцентричное мировоззрение. Впрочем, опыт внешкольной природоохранной просветительно-воспитательной работы, приобретенный экологическими НПО, государственными органами используется недостаточно или игнорируется.</w:t>
      </w:r>
    </w:p>
    <w:p>
      <w:pPr>
        <w:pStyle w:val="Style17"/>
        <w:jc w:val="both"/>
        <w:rPr>
          <w:sz w:val="22"/>
        </w:rPr>
      </w:pPr>
      <w:r>
        <w:rPr>
          <w:sz w:val="22"/>
        </w:rPr>
      </w:r>
    </w:p>
    <w:p>
      <w:pPr>
        <w:pStyle w:val="Style17"/>
        <w:jc w:val="both"/>
        <w:rPr>
          <w:sz w:val="22"/>
        </w:rPr>
      </w:pPr>
      <w:r>
        <w:rPr>
          <w:sz w:val="22"/>
        </w:rPr>
        <w:t>16. НПО в той или иной форме занимаются популяризацией экологических знаний, работают в сфере экопросвещения. Благодаря их деятельности значительная часть населения признает существование экологических проблем и необходимость их экстренного решения, хотя и слабо ориентируется в вопросах личного экологически допустимого поведения или экологической политики в целом.</w:t>
      </w:r>
    </w:p>
    <w:p>
      <w:pPr>
        <w:pStyle w:val="Style17"/>
        <w:jc w:val="both"/>
        <w:rPr>
          <w:sz w:val="22"/>
        </w:rPr>
      </w:pPr>
      <w:r>
        <w:rPr>
          <w:sz w:val="22"/>
        </w:rPr>
      </w:r>
    </w:p>
    <w:p>
      <w:pPr>
        <w:pStyle w:val="Style17"/>
        <w:jc w:val="both"/>
        <w:rPr>
          <w:sz w:val="22"/>
        </w:rPr>
      </w:pPr>
      <w:r>
        <w:rPr>
          <w:sz w:val="22"/>
        </w:rPr>
        <w:t>17.Экологическим образованием и воспитанием занимаются детские общественные организации — экологические, туристические и краеведческие. Например, Всеукраинский детский союз «Экологична варта» (Экологическая стража) ведет постоянную работу по созданию и внедрению новых программ в области экологического образования и воспитание таких, как «Вартовские умения», «Программа вартовских собраний», «Экологическая стража собственного будущего». Программа «Школа лидера-эколога» создана с целью развития личности ребенка и выработки практических навыков общественной работы. Такие школы работают в областных и районных ячейках «Экологичной варты». С целью формирования экологической культуры молодежи, привлечения детей и подростков к природоохранному движению, поиска и поддержки талантливых детей и подростков, развития новых творческих направлений деятельности молодежи проводится ежегодный Всеукраинский фестиваль экологического творчества «Свежий ветер». Участие в нем берут вартовские школьные экологические театры. Всеукраинский конкурс «Мой голос я отдаю в защиту природы» имеет номинации, в которых могут проявить себя и дети, и взрослые: экологический плакат, рисунок, стихотворение, экологические произведения, урок экологии, фотографии и т.п. Организация и проведение экологических конкурсов и викторин, семинаров-тренингов, экологических экскурсий, создание экологических клубов, центров, творческих мастерских — неотъемлемая часть деятельности «Экологической стражи».</w:t>
      </w:r>
    </w:p>
    <w:p>
      <w:pPr>
        <w:pStyle w:val="Style17"/>
        <w:jc w:val="both"/>
        <w:rPr>
          <w:sz w:val="22"/>
        </w:rPr>
      </w:pPr>
      <w:r>
        <w:rPr>
          <w:sz w:val="22"/>
        </w:rPr>
      </w:r>
    </w:p>
    <w:p>
      <w:pPr>
        <w:pStyle w:val="Style17"/>
        <w:jc w:val="both"/>
        <w:rPr>
          <w:sz w:val="22"/>
        </w:rPr>
      </w:pPr>
      <w:r>
        <w:rPr>
          <w:sz w:val="22"/>
        </w:rPr>
        <w:t>18. В городе Горловка Донецкой области много лет работает Детский экологический центр «Пчелка», деятельность которого распространяется на весь регион. На его базе в 1997 г. была создана Детская экологическая ассоциация «Зеленая страна». Эта ассоциация имеет свой печатный орган — газету-бюллетень «Пчелка». Бюллетень распространяется не только в регионе, но и по всей Украине. Центр и ассоциация имеют свою программу эколого-воспитательной работы. За плечами юных экологов много полезных дел: обследование рек, благоустройство территорий, на которых находятся источники питьевой воды, посадка деревьев, проведение исследований, участие в конкурсах и викторинах, проведение экологических лагерей и экспедиций.</w:t>
      </w:r>
    </w:p>
    <w:p>
      <w:pPr>
        <w:pStyle w:val="Style17"/>
        <w:jc w:val="both"/>
        <w:rPr>
          <w:sz w:val="22"/>
        </w:rPr>
      </w:pPr>
      <w:r>
        <w:rPr>
          <w:sz w:val="22"/>
        </w:rPr>
      </w:r>
    </w:p>
    <w:p>
      <w:pPr>
        <w:pStyle w:val="Style17"/>
        <w:jc w:val="both"/>
        <w:rPr>
          <w:sz w:val="22"/>
        </w:rPr>
      </w:pPr>
      <w:r>
        <w:rPr>
          <w:sz w:val="22"/>
        </w:rPr>
        <w:t>19. Всеукраинская экологическая лига создает собственные образовательные и издательские программы. Серии книг «Экологическое образование и воспитание», «Природоохранные акции», «Играем вместе в природе» полезны и учителю, и молодому лидеру-экологу. Такие книги содержат предложения к планам проведения уроков экологии, внеклассных мероприятий экологической тематики, рекомендации по проведению практических природоохранных акций. Экологические игры используются на уроках и для внешкольной деятельности.</w:t>
      </w:r>
    </w:p>
    <w:p>
      <w:pPr>
        <w:pStyle w:val="Style17"/>
        <w:jc w:val="both"/>
        <w:rPr>
          <w:sz w:val="22"/>
        </w:rPr>
      </w:pPr>
      <w:r>
        <w:rPr>
          <w:sz w:val="22"/>
        </w:rPr>
      </w:r>
    </w:p>
    <w:p>
      <w:pPr>
        <w:pStyle w:val="Style17"/>
        <w:jc w:val="both"/>
        <w:rPr>
          <w:sz w:val="22"/>
        </w:rPr>
      </w:pPr>
      <w:r>
        <w:rPr>
          <w:sz w:val="22"/>
        </w:rPr>
        <w:t>20. Региональное молодежное экологическое объединение «Экосфера» (г. Ужгород) разработало «Программу экологического образования и воспитания ученической молодежи «Школа в природе»». Эта программа внедряется организацией в течение трех лет в общеобразовательных школах №№ 12, 8, 19 г. Ужгорода. Программа была принята за основу городским отделом образования и рекомендована всем без исключения школам, гимназиям, лицеям Ужгорода. Также по решению городского отдела образования на базе «Экосферы» работает Малая академия наук Украины (специальность «экология»), где школьники могут заниматься практической исследовательской экологической деятельностью и защищать собственные исследовательские работы. Специалистов «Экосферы» приглашают читать лекции и проводить тренинги и семинары для учителей, проходящих курсы повышения квалификации в областном Институте повышения квалификации учителей.</w:t>
      </w:r>
    </w:p>
    <w:p>
      <w:pPr>
        <w:pStyle w:val="Style17"/>
        <w:jc w:val="both"/>
        <w:rPr>
          <w:sz w:val="22"/>
        </w:rPr>
      </w:pPr>
      <w:r>
        <w:rPr>
          <w:sz w:val="22"/>
        </w:rPr>
      </w:r>
    </w:p>
    <w:p>
      <w:pPr>
        <w:pStyle w:val="Style17"/>
        <w:jc w:val="both"/>
        <w:rPr>
          <w:sz w:val="22"/>
        </w:rPr>
      </w:pPr>
      <w:r>
        <w:rPr>
          <w:sz w:val="22"/>
        </w:rPr>
        <w:t xml:space="preserve">21. Донецкая областная экологическая ассоциация «Зеленое движение Донбасса» создала в 1996 г. Региональный центр экологического просвещения «ЭкоДонбасс». В центре работает методический кабинет, творческая группа преподавателей и воспитателей, а также открыта единая в регионе библиотека по экологическому воспитанию и образованию для детей. Регулярно центром проводятся тренинги по современным технологиям и методикам экологического образования и воспитания детей в школьных и внешкольных учреждениях. Общественный центр ведет большую издательскую деятельность, а также открыл отделения экологической направленности Малой академии наук. </w:t>
      </w:r>
    </w:p>
    <w:p>
      <w:pPr>
        <w:pStyle w:val="Style17"/>
        <w:jc w:val="both"/>
        <w:rPr>
          <w:sz w:val="24"/>
        </w:rPr>
      </w:pPr>
      <w:r>
        <w:rPr>
          <w:sz w:val="24"/>
        </w:rPr>
      </w:r>
    </w:p>
    <w:p>
      <w:pPr>
        <w:pStyle w:val="Style17"/>
        <w:jc w:val="both"/>
        <w:rPr>
          <w:sz w:val="22"/>
        </w:rPr>
      </w:pPr>
      <w:r>
        <w:rPr>
          <w:sz w:val="22"/>
        </w:rPr>
        <w:t>22. Одной из важных функций Карпатского Национального природного парка является эколого-образовательное направление деятельности. Основное внимание уделяется ученикам школ и отдыхающим оздоровительных учреждений. Эколого-образовательная деятельность осуществляется благодаря работе отдела эколого-образовательной работы и связей с общественностью. Одной из форм экологического воспитания, которая введена в парке, является проведение детских экологических пресс-конференций. Школьники, готовясь к экологической пресс-конференции, изучают разную литературу экологического характера. После проведения пресс-конференции ученики оформляют стенгазету на тему конференции.</w:t>
      </w:r>
    </w:p>
    <w:p>
      <w:pPr>
        <w:pStyle w:val="Style17"/>
        <w:jc w:val="both"/>
        <w:rPr>
          <w:sz w:val="22"/>
        </w:rPr>
      </w:pPr>
      <w:r>
        <w:rPr>
          <w:sz w:val="22"/>
        </w:rPr>
      </w:r>
    </w:p>
    <w:p>
      <w:pPr>
        <w:pStyle w:val="Style17"/>
        <w:jc w:val="both"/>
        <w:rPr>
          <w:sz w:val="22"/>
        </w:rPr>
      </w:pPr>
      <w:r>
        <w:rPr>
          <w:sz w:val="22"/>
        </w:rPr>
        <w:t>23. Одной из форм экологического образования является экологический туризм. До последнего времени этот важный вид деятельности не нашел соответствующего законодательного отражения. Всеукраинская экологическая лига инициировала подготовку необходимых материалов для принятия Верховной Радой Украины проекта закона «О сельском экологическом туризме». Цель этого проекта закона — создание правового поля для становления и развития сельского экотуризма, обеспечение благоприятной организационно-правовой и экономической среды для инвестирования, увеличения занятости населения, развития соответствующих рекреационных территорий путем обеспечения рационального использования природного и историко-культурного наследия, защиты законных прав и интересов туристов и субъектов туристической деятельности, определения их обязанностей и ответственности.</w:t>
      </w:r>
    </w:p>
    <w:p>
      <w:pPr>
        <w:pStyle w:val="Style17"/>
        <w:jc w:val="both"/>
        <w:rPr>
          <w:sz w:val="22"/>
        </w:rPr>
      </w:pPr>
      <w:r>
        <w:rPr>
          <w:sz w:val="22"/>
        </w:rPr>
      </w:r>
    </w:p>
    <w:p>
      <w:pPr>
        <w:pStyle w:val="Style17"/>
        <w:jc w:val="both"/>
        <w:rPr>
          <w:b/>
          <w:b/>
          <w:sz w:val="22"/>
        </w:rPr>
      </w:pPr>
      <w:r>
        <w:rPr>
          <w:b/>
          <w:sz w:val="22"/>
        </w:rPr>
        <w:t>6.3. Состояние информированности населения по вопросам защиты окружающей среды</w:t>
      </w:r>
    </w:p>
    <w:p>
      <w:pPr>
        <w:pStyle w:val="Style17"/>
        <w:jc w:val="both"/>
        <w:rPr>
          <w:b/>
          <w:b/>
          <w:sz w:val="22"/>
        </w:rPr>
      </w:pPr>
      <w:r>
        <w:rPr>
          <w:b/>
          <w:sz w:val="22"/>
        </w:rPr>
      </w:r>
    </w:p>
    <w:p>
      <w:pPr>
        <w:pStyle w:val="Style17"/>
        <w:jc w:val="both"/>
        <w:rPr>
          <w:sz w:val="22"/>
        </w:rPr>
      </w:pPr>
      <w:r>
        <w:rPr>
          <w:sz w:val="22"/>
        </w:rPr>
        <w:t>24. Одним из средств реализации экологической политики является информационно-просветительская робота с основными группами населения. От ее качества, постоянства, целена</w:t>
        <w:softHyphen/>
        <w:t>правленности в значительной степени зависит состояние окружающей среды, здоровье населения, эффективность использования природных ресурсов, а в итоге и социально-экономическое развитие общества в целом. В «Основных направлениях государственной политики в области охраны окружающей среды, использования природных ресурсов и обеспечения экологической безопасности» определено, что создание системы экологического образования, воспитания и информирования являются одним из приоритетов государственной политики Украины в области охраны окружающей среды, использования природных ресурсов и обеспечения экологической безопасности. Минэкоресурсов Украины отвечает за подготовку и издание ежегодного «Национального доклада о состоянии окружающей природной среды в Украине», который распространяется среди общественности, международных организаций, научных и деловых кругов. Однако Минэкоресурсов Украины не публикует отчет о состоянии реализации государственной экологической политики в Украине, в частности о состоянии выполнения «Основных направлений».</w:t>
      </w:r>
    </w:p>
    <w:p>
      <w:pPr>
        <w:pStyle w:val="Style17"/>
        <w:jc w:val="both"/>
        <w:rPr>
          <w:sz w:val="22"/>
        </w:rPr>
      </w:pPr>
      <w:r>
        <w:rPr>
          <w:sz w:val="22"/>
        </w:rPr>
      </w:r>
    </w:p>
    <w:p>
      <w:pPr>
        <w:pStyle w:val="Style17"/>
        <w:jc w:val="both"/>
        <w:rPr>
          <w:sz w:val="22"/>
        </w:rPr>
      </w:pPr>
      <w:r>
        <w:rPr>
          <w:sz w:val="22"/>
        </w:rPr>
        <w:t>25. В Украине состояние информирования населения по вопросам охраны окружающей среды является недостаточным и неудовлетворительным. В частности:</w:t>
      </w:r>
    </w:p>
    <w:p>
      <w:pPr>
        <w:pStyle w:val="Style17"/>
        <w:numPr>
          <w:ilvl w:val="0"/>
          <w:numId w:val="41"/>
        </w:numPr>
        <w:jc w:val="both"/>
        <w:rPr>
          <w:sz w:val="22"/>
        </w:rPr>
      </w:pPr>
      <w:r>
        <w:rPr>
          <w:sz w:val="22"/>
        </w:rPr>
        <w:t>в Украине нет периодических экологических изданий национального уровня, регулярных экологических теле- и радиопрограмм, направленных на информирование широких слоев населения;</w:t>
      </w:r>
    </w:p>
    <w:p>
      <w:pPr>
        <w:pStyle w:val="Style17"/>
        <w:numPr>
          <w:ilvl w:val="0"/>
          <w:numId w:val="41"/>
        </w:numPr>
        <w:jc w:val="both"/>
        <w:rPr>
          <w:sz w:val="22"/>
        </w:rPr>
      </w:pPr>
      <w:r>
        <w:rPr>
          <w:sz w:val="22"/>
        </w:rPr>
        <w:t>отсутствует система аттестации руководителей исполнительной власти национального и местного уровней, руководителей предприятий, учреждений и организаций по вопросам знания и внедрения положений Орхусской конвенции;</w:t>
      </w:r>
    </w:p>
    <w:p>
      <w:pPr>
        <w:pStyle w:val="Style17"/>
        <w:numPr>
          <w:ilvl w:val="0"/>
          <w:numId w:val="41"/>
        </w:numPr>
        <w:jc w:val="both"/>
        <w:rPr>
          <w:sz w:val="22"/>
        </w:rPr>
      </w:pPr>
      <w:r>
        <w:rPr>
          <w:sz w:val="22"/>
        </w:rPr>
        <w:t>в информационном пространстве Украины внедряются программы и реклама, пропагандирующие аморальность, человеконенавистничество, насилие (проекты «Последний герой», «Слабое звено»), курение, алкоголизм и отрицательно влияющие на психологическое состояние, психическое и физическое здоровье населения Украины, в особенности молодежи;</w:t>
      </w:r>
    </w:p>
    <w:p>
      <w:pPr>
        <w:pStyle w:val="Style17"/>
        <w:numPr>
          <w:ilvl w:val="0"/>
          <w:numId w:val="41"/>
        </w:numPr>
        <w:jc w:val="both"/>
        <w:rPr>
          <w:sz w:val="22"/>
        </w:rPr>
      </w:pPr>
      <w:r>
        <w:rPr>
          <w:sz w:val="22"/>
        </w:rPr>
        <w:t>на законодательном уровне не созданы условия для доступа к экологической информации, не введены механизмы ее предоставления.</w:t>
      </w:r>
    </w:p>
    <w:p>
      <w:pPr>
        <w:pStyle w:val="Style17"/>
        <w:jc w:val="both"/>
        <w:rPr>
          <w:sz w:val="24"/>
        </w:rPr>
      </w:pPr>
      <w:r>
        <w:rPr>
          <w:sz w:val="24"/>
        </w:rPr>
      </w:r>
    </w:p>
    <w:p>
      <w:pPr>
        <w:pStyle w:val="Style17"/>
        <w:jc w:val="both"/>
        <w:rPr>
          <w:sz w:val="22"/>
        </w:rPr>
      </w:pPr>
      <w:r>
        <w:rPr>
          <w:sz w:val="22"/>
        </w:rPr>
        <w:t>26. Дефицит или некачественность информирования становятся не только причиной разрушения объектов природы, загрязнения водных источников, но нередко являются причиной многих преступлений. На государственном уровне состояние информирования населения остается неудовлетворительным не только из-за недостаточного количества радио- и телепрограмм по экологическому образованию для детей и молодежи, но и из-за отсутствия желания информировать общественность об экологически важных решениях, которые принимаются в государстве.</w:t>
      </w:r>
    </w:p>
    <w:p>
      <w:pPr>
        <w:pStyle w:val="Style17"/>
        <w:jc w:val="both"/>
        <w:rPr>
          <w:sz w:val="22"/>
        </w:rPr>
      </w:pPr>
      <w:r>
        <w:rPr>
          <w:sz w:val="22"/>
        </w:rPr>
      </w:r>
    </w:p>
    <w:p>
      <w:pPr>
        <w:pStyle w:val="Style17"/>
        <w:jc w:val="both"/>
        <w:rPr>
          <w:sz w:val="22"/>
        </w:rPr>
      </w:pPr>
      <w:r>
        <w:rPr>
          <w:sz w:val="22"/>
        </w:rPr>
        <w:t>27. Экологическую информацию из СМИ общество получает преимущественно в виде случайных сообщений об экологических катастрофах, авариях, стихийных бедствиях или о том, что «ценного» сегодня для окружающей среды сделал Президент, правительство, отдельные партийные деятели или НПО, которые имеют финансовые возможности себя рекламировать. Только отдельные авторские программы экологической направленности нескольких журналистов (Виталий Гопкало, Вероника Маковий) выходят в эфир украинского радио более или менее регулярно.</w:t>
      </w:r>
    </w:p>
    <w:p>
      <w:pPr>
        <w:pStyle w:val="Style17"/>
        <w:jc w:val="both"/>
        <w:rPr>
          <w:sz w:val="22"/>
        </w:rPr>
      </w:pPr>
      <w:r>
        <w:rPr>
          <w:sz w:val="22"/>
        </w:rPr>
      </w:r>
    </w:p>
    <w:p>
      <w:pPr>
        <w:pStyle w:val="Style17"/>
        <w:jc w:val="both"/>
        <w:rPr>
          <w:sz w:val="22"/>
        </w:rPr>
      </w:pPr>
      <w:r>
        <w:rPr>
          <w:sz w:val="22"/>
        </w:rPr>
        <w:t>28. Вместе с тем, в СМИ олигархическими структурами очень положительно рекламируются экологически опасные проекты. Основное внимание уделяется созданию новых рабочих мест и соответственно обещаниям высокой заработной платы. Такой рекламе оказывают содействие властные структуры, которые с легкостью предоставляют разные налоговые льготы таким экологически опасным проектам и производителям. Часто с целью создания необходимого общественного мнения используются спекуляции на патриотизме и неосведомленности граждан. Необходимость внедрения экологически опасных проектов подается с точки зрения интересов национальной безопасности, экономической и социальной необходимости. Объективная информация, результаты проведения независимых экологических, социальных и экономических экспертиз таких проектов замалчиваются.</w:t>
      </w:r>
    </w:p>
    <w:p>
      <w:pPr>
        <w:pStyle w:val="Style17"/>
        <w:jc w:val="both"/>
        <w:rPr>
          <w:sz w:val="22"/>
        </w:rPr>
      </w:pPr>
      <w:r>
        <w:rPr>
          <w:sz w:val="22"/>
        </w:rPr>
      </w:r>
    </w:p>
    <w:p>
      <w:pPr>
        <w:pStyle w:val="Style17"/>
        <w:jc w:val="both"/>
        <w:rPr>
          <w:sz w:val="22"/>
        </w:rPr>
      </w:pPr>
      <w:r>
        <w:rPr>
          <w:sz w:val="22"/>
        </w:rPr>
        <w:t>29. На центральных телеканалах есть очень немного экологических передач или рубрик, например, «Зеленая зона» (канал СТБ, финансовая поддержка ПЗУ) и экорубрика передачи «Чрезвычайная ситуация» (канал УТ–1, финансовая поддержка Министерства по чрезвычайным ситуациям). В последнее время появилась природоохранная рубрика в передаче «Парламентский вестник» (канал УТ–1). НПО «Зеленое досье» совместно со студией «TV-Табачук» выпускает телепрограмму экологической журналистики «Зелепуха».</w:t>
      </w:r>
    </w:p>
    <w:p>
      <w:pPr>
        <w:pStyle w:val="Style17"/>
        <w:jc w:val="both"/>
        <w:rPr>
          <w:sz w:val="24"/>
        </w:rPr>
      </w:pPr>
      <w:r>
        <w:rPr>
          <w:sz w:val="24"/>
        </w:rPr>
      </w:r>
    </w:p>
    <w:p>
      <w:pPr>
        <w:pStyle w:val="Style17"/>
        <w:jc w:val="both"/>
        <w:rPr>
          <w:sz w:val="22"/>
        </w:rPr>
      </w:pPr>
      <w:r>
        <w:rPr>
          <w:sz w:val="22"/>
        </w:rPr>
        <w:t>30. В Украине функционируют специализированные НПО, работающие в формате информационных агентств и осуществляющие мероприятия, направленные на повышение осведомленности общественности по экологическим вопросам. Это такие НПО, как Центр экологического образования и информации, информационно-издательский центр «Зеленое досье», ИСАР-Еднання, благотворительный фонд экологической и туристско-просветительской информации WETI (г. Львов), постоянно издающие информационные бюллетени. ЭкоНПО издают и периодические издания: «Родная природа» (Общество охраны природы), «Зэлэный свит» (УЭА «Зэлэный свит»), «Ойкумена», «Мир в ладонях» и «Днепр: партнерство во имя возрождения» (Национальный экологический центр Украины), «Живая Украина» (УкрЮНЭПком), «Паросток» (Всеукраинский благотворительный фонд «Паросток»), «Птах» (Украинское общество охраны птиц), «Экологический вестник» и «Экологическая физиология и ноосферология» (Всеукраинская экологическая лига), «Натуралист» (Лига защиты права на жизнь). Перечисленные источники информирования населения издаются малыми тиражами. В связи с нехваткой финансовых ресурсов они выходят нерегулярно, а некоторые находятся на грани прекращения своего существования.</w:t>
      </w:r>
    </w:p>
    <w:p>
      <w:pPr>
        <w:pStyle w:val="Style17"/>
        <w:jc w:val="both"/>
        <w:rPr>
          <w:sz w:val="22"/>
        </w:rPr>
      </w:pPr>
      <w:r>
        <w:rPr>
          <w:sz w:val="22"/>
        </w:rPr>
      </w:r>
    </w:p>
    <w:p>
      <w:pPr>
        <w:pStyle w:val="Style17"/>
        <w:jc w:val="both"/>
        <w:rPr>
          <w:sz w:val="22"/>
        </w:rPr>
      </w:pPr>
      <w:r>
        <w:rPr>
          <w:sz w:val="22"/>
        </w:rPr>
        <w:t>31. Существует сеть электронных изданий, которые посвящают свои материалы проблемам охраны окружающей среды и использования природных ресурсов. Среди них еженедельный дайджест «Эконеделя» (Благотворительно-информационно-издательский центр «Зеленое досье»), Wеb-страница «Репродуктивное здоровье» (Благотворительный фонд «Здоровье женщины и планирование семьи»), информационный бюллетень ИСАР-Еднання, «Дикое поле» (Эколого-культурный центр «Бахмат»).</w:t>
      </w:r>
    </w:p>
    <w:p>
      <w:pPr>
        <w:pStyle w:val="Style17"/>
        <w:jc w:val="both"/>
        <w:rPr>
          <w:sz w:val="24"/>
        </w:rPr>
      </w:pPr>
      <w:r>
        <w:rPr>
          <w:sz w:val="24"/>
        </w:rPr>
      </w:r>
    </w:p>
    <w:p>
      <w:pPr>
        <w:pStyle w:val="Style17"/>
        <w:jc w:val="both"/>
        <w:rPr>
          <w:sz w:val="22"/>
        </w:rPr>
      </w:pPr>
      <w:r>
        <w:rPr>
          <w:sz w:val="22"/>
        </w:rPr>
        <w:t>32. Практически ни в одну библиотеку небольших райцентров и сел не поступают периодические издания, из которых можно было бы получить информацию о состоянии окружающей среды Украины (например, Национальный доклад о состоянии окружающей среды в Украине или периодические экологические издания). Не получают они и других популярных и научных изданий, в которых бы на современном уровне освещались вопросы состояния окружающей среды в Украине, советы относительно устойчивого развития или рационального природопользования и т.п.</w:t>
      </w:r>
    </w:p>
    <w:p>
      <w:pPr>
        <w:pStyle w:val="Style17"/>
        <w:jc w:val="both"/>
        <w:rPr>
          <w:sz w:val="22"/>
        </w:rPr>
      </w:pPr>
      <w:r>
        <w:rPr>
          <w:sz w:val="22"/>
        </w:rPr>
      </w:r>
    </w:p>
    <w:p>
      <w:pPr>
        <w:pStyle w:val="Style17"/>
        <w:jc w:val="both"/>
        <w:rPr>
          <w:sz w:val="22"/>
        </w:rPr>
      </w:pPr>
      <w:r>
        <w:rPr>
          <w:sz w:val="22"/>
        </w:rPr>
        <w:t>33. В Украине практически нет некоммерческих независимых тематических СМИ, в которых НПО могли бы популяризировать свои достижения и стремления, публиковать пресс-релизы, проблемные материалы, вести независимые дискуссии. В то же время, областные и местные телеканалы используют для транслирования видеоинформацию НПО. Местные СМИ (на уровне районов, малых городов) работают с НПО с большей готовностью, поскольку в небольших населенных пунктах насыщенность информационного поля меньше. Определяющую роль в политике местных СМИ по отношению к НПО играет отношение к деятельности НПО местной власти.</w:t>
      </w:r>
    </w:p>
    <w:p>
      <w:pPr>
        <w:pStyle w:val="Style17"/>
        <w:jc w:val="both"/>
        <w:rPr>
          <w:sz w:val="22"/>
        </w:rPr>
      </w:pPr>
      <w:r>
        <w:rPr>
          <w:sz w:val="22"/>
        </w:rPr>
      </w:r>
    </w:p>
    <w:p>
      <w:pPr>
        <w:pStyle w:val="Style17"/>
        <w:jc w:val="both"/>
        <w:rPr>
          <w:sz w:val="22"/>
        </w:rPr>
      </w:pPr>
      <w:r>
        <w:rPr>
          <w:sz w:val="22"/>
        </w:rPr>
        <w:t>34. Состояние информирования НПО о возможностях получения государственного финансирования на проведение мероприятий, направленных на экообразование, экологическое воспитание молодежи и информирование, в частности путем участия в тендерах, остается неудовлетворительным. В структуре Минэкоресурсов Украины существует отдел по связям с общественностью. Но о возможностях получения экологическими НПО такого финансирования или участия в международных проектах и программах этот отдел или не информирует, или информирует со значительным опозданием.</w:t>
      </w:r>
    </w:p>
    <w:p>
      <w:pPr>
        <w:pStyle w:val="Style17"/>
        <w:jc w:val="both"/>
        <w:rPr>
          <w:sz w:val="22"/>
        </w:rPr>
      </w:pPr>
      <w:r>
        <w:rPr>
          <w:sz w:val="22"/>
        </w:rPr>
      </w:r>
      <w:r>
        <w:br w:type="page"/>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center"/>
        <w:rPr>
          <w:b/>
          <w:b/>
          <w:sz w:val="48"/>
        </w:rPr>
      </w:pPr>
      <w:r>
        <w:rPr>
          <w:b/>
          <w:sz w:val="48"/>
        </w:rPr>
        <w:t>Раздел 7</w:t>
      </w:r>
    </w:p>
    <w:p>
      <w:pPr>
        <w:pStyle w:val="Style17"/>
        <w:jc w:val="center"/>
        <w:rPr>
          <w:b/>
          <w:b/>
          <w:sz w:val="48"/>
        </w:rPr>
      </w:pPr>
      <w:r>
        <w:rPr>
          <w:b/>
          <w:sz w:val="48"/>
        </w:rPr>
        <w:t>Управление природопользованием</w:t>
      </w:r>
    </w:p>
    <w:p>
      <w:pPr>
        <w:pStyle w:val="Style17"/>
        <w:jc w:val="center"/>
        <w:rPr>
          <w:b/>
          <w:b/>
          <w:sz w:val="48"/>
        </w:rPr>
      </w:pPr>
      <w:r>
        <w:rPr>
          <w:b/>
          <w:sz w:val="48"/>
        </w:rPr>
      </w:r>
    </w:p>
    <w:p>
      <w:pPr>
        <w:pStyle w:val="Style17"/>
        <w:jc w:val="center"/>
        <w:rPr>
          <w:b/>
          <w:b/>
          <w:sz w:val="24"/>
        </w:rPr>
      </w:pPr>
      <w:r>
        <w:rPr>
          <w:b/>
          <w:sz w:val="24"/>
        </w:rPr>
      </w:r>
    </w:p>
    <w:p>
      <w:pPr>
        <w:pStyle w:val="Style17"/>
        <w:jc w:val="center"/>
        <w:rPr>
          <w:b/>
          <w:b/>
          <w:sz w:val="24"/>
        </w:rPr>
      </w:pPr>
      <w:r>
        <w:rPr>
          <w:b/>
          <w:sz w:val="24"/>
        </w:rPr>
      </w:r>
    </w:p>
    <w:p>
      <w:pPr>
        <w:pStyle w:val="Style17"/>
        <w:jc w:val="center"/>
        <w:rPr>
          <w:b/>
          <w:b/>
          <w:sz w:val="24"/>
        </w:rPr>
      </w:pPr>
      <w:r>
        <w:rPr>
          <w:b/>
          <w:sz w:val="24"/>
        </w:rPr>
      </w:r>
    </w:p>
    <w:p>
      <w:pPr>
        <w:pStyle w:val="Style17"/>
        <w:jc w:val="both"/>
        <w:rPr/>
      </w:pPr>
      <w:r>
        <w:rPr>
          <w:sz w:val="22"/>
        </w:rPr>
        <w:t xml:space="preserve">Составитель: </w:t>
      </w:r>
      <w:r>
        <w:rPr>
          <w:b/>
          <w:sz w:val="22"/>
        </w:rPr>
        <w:t xml:space="preserve">Сергей Таращук </w:t>
      </w:r>
      <w:r>
        <w:rPr>
          <w:sz w:val="22"/>
        </w:rPr>
        <w:t>(Национальный экологический центр Украины)</w:t>
      </w:r>
    </w:p>
    <w:p>
      <w:pPr>
        <w:pStyle w:val="Style17"/>
        <w:jc w:val="both"/>
        <w:rPr>
          <w:sz w:val="22"/>
        </w:rPr>
      </w:pPr>
      <w:r>
        <w:rPr>
          <w:sz w:val="22"/>
        </w:rPr>
      </w:r>
    </w:p>
    <w:p>
      <w:pPr>
        <w:pStyle w:val="Style17"/>
        <w:ind w:firstLine="720"/>
        <w:jc w:val="both"/>
        <w:rPr>
          <w:sz w:val="22"/>
        </w:rPr>
      </w:pPr>
      <w:r>
        <w:rPr>
          <w:sz w:val="22"/>
        </w:rPr>
        <w:t>В разделе использованы материалы, которые предоставили:</w:t>
      </w:r>
    </w:p>
    <w:p>
      <w:pPr>
        <w:pStyle w:val="Style17"/>
        <w:jc w:val="both"/>
        <w:rPr/>
      </w:pPr>
      <w:r>
        <w:rPr>
          <w:b/>
          <w:sz w:val="22"/>
        </w:rPr>
        <w:t xml:space="preserve">Александр Багин </w:t>
      </w:r>
      <w:r>
        <w:rPr>
          <w:sz w:val="22"/>
        </w:rPr>
        <w:t>(«Зеленое движение Донбасса», г. Горловка, Донецкая обл.),</w:t>
      </w:r>
    </w:p>
    <w:p>
      <w:pPr>
        <w:pStyle w:val="Style17"/>
        <w:jc w:val="both"/>
        <w:rPr/>
      </w:pPr>
      <w:r>
        <w:rPr>
          <w:b/>
          <w:sz w:val="22"/>
        </w:rPr>
        <w:t xml:space="preserve">Антонина Галкина </w:t>
      </w:r>
      <w:r>
        <w:rPr>
          <w:sz w:val="22"/>
        </w:rPr>
        <w:t>(Николаевский клуб содействия устойчивому развитию «Совместные действия», г. Николаев),</w:t>
      </w:r>
    </w:p>
    <w:p>
      <w:pPr>
        <w:pStyle w:val="Style17"/>
        <w:jc w:val="both"/>
        <w:rPr/>
      </w:pPr>
      <w:r>
        <w:rPr>
          <w:b/>
          <w:sz w:val="22"/>
        </w:rPr>
        <w:t xml:space="preserve">Виктор Демченко </w:t>
      </w:r>
      <w:r>
        <w:rPr>
          <w:sz w:val="22"/>
        </w:rPr>
        <w:t>(Общественная организация «Таврическая заповедная помощь», г. Мелитополь, Запорожская обл.),</w:t>
      </w:r>
    </w:p>
    <w:p>
      <w:pPr>
        <w:pStyle w:val="Style17"/>
        <w:jc w:val="both"/>
        <w:rPr/>
      </w:pPr>
      <w:r>
        <w:rPr>
          <w:b/>
          <w:sz w:val="22"/>
        </w:rPr>
        <w:t xml:space="preserve">Валерий Денщик </w:t>
      </w:r>
      <w:r>
        <w:rPr>
          <w:sz w:val="22"/>
        </w:rPr>
        <w:t>(Луганская областная экологическая организация «Зэлэный свит»),</w:t>
      </w:r>
    </w:p>
    <w:p>
      <w:pPr>
        <w:pStyle w:val="Style17"/>
        <w:jc w:val="both"/>
        <w:rPr/>
      </w:pPr>
      <w:r>
        <w:rPr>
          <w:b/>
          <w:sz w:val="22"/>
        </w:rPr>
        <w:t xml:space="preserve">Олег Деркач </w:t>
      </w:r>
      <w:r>
        <w:rPr>
          <w:sz w:val="22"/>
        </w:rPr>
        <w:t>(Председатель Общественного совета при облгосуправлении экоресурсов, Николаев),</w:t>
      </w:r>
    </w:p>
    <w:p>
      <w:pPr>
        <w:pStyle w:val="Style17"/>
        <w:jc w:val="both"/>
        <w:rPr/>
      </w:pPr>
      <w:r>
        <w:rPr>
          <w:b/>
          <w:sz w:val="22"/>
        </w:rPr>
        <w:t xml:space="preserve">Валерий Добровольский </w:t>
      </w:r>
      <w:r>
        <w:rPr>
          <w:sz w:val="22"/>
        </w:rPr>
        <w:t>(Общество «Знание», Николаев),</w:t>
      </w:r>
    </w:p>
    <w:p>
      <w:pPr>
        <w:pStyle w:val="Style17"/>
        <w:jc w:val="both"/>
        <w:rPr/>
      </w:pPr>
      <w:r>
        <w:rPr>
          <w:b/>
          <w:sz w:val="22"/>
        </w:rPr>
        <w:t xml:space="preserve">Андрей Ковальчук </w:t>
      </w:r>
      <w:r>
        <w:rPr>
          <w:sz w:val="22"/>
        </w:rPr>
        <w:t>(Карпатский экологический клуб «Рутения», г. Ужгород),</w:t>
      </w:r>
    </w:p>
    <w:p>
      <w:pPr>
        <w:pStyle w:val="Style17"/>
        <w:jc w:val="both"/>
        <w:rPr/>
      </w:pPr>
      <w:r>
        <w:rPr>
          <w:b/>
          <w:sz w:val="22"/>
        </w:rPr>
        <w:t>Анна Коломиец (</w:t>
      </w:r>
      <w:r>
        <w:rPr>
          <w:sz w:val="22"/>
        </w:rPr>
        <w:t>Облгосуправление экоресурсов в Николаевской области),</w:t>
      </w:r>
    </w:p>
    <w:p>
      <w:pPr>
        <w:pStyle w:val="Style17"/>
        <w:jc w:val="both"/>
        <w:rPr/>
      </w:pPr>
      <w:r>
        <w:rPr>
          <w:b/>
          <w:sz w:val="22"/>
        </w:rPr>
        <w:t xml:space="preserve">Николай Коробко </w:t>
      </w:r>
      <w:r>
        <w:rPr>
          <w:sz w:val="22"/>
        </w:rPr>
        <w:t>(УЭА «Зэлэный свит», г. Кривой Рог, Днепропетровская обл.),</w:t>
      </w:r>
    </w:p>
    <w:p>
      <w:pPr>
        <w:pStyle w:val="Style17"/>
        <w:jc w:val="both"/>
        <w:rPr/>
      </w:pPr>
      <w:r>
        <w:rPr>
          <w:b/>
          <w:sz w:val="22"/>
        </w:rPr>
        <w:t xml:space="preserve">Георгий Лисиченко </w:t>
      </w:r>
      <w:r>
        <w:rPr>
          <w:sz w:val="22"/>
        </w:rPr>
        <w:t>(Украинская экологическая ассоциация «Зэлэный свит», Киев),</w:t>
      </w:r>
    </w:p>
    <w:p>
      <w:pPr>
        <w:pStyle w:val="Style17"/>
        <w:jc w:val="both"/>
        <w:rPr/>
      </w:pPr>
      <w:r>
        <w:rPr>
          <w:b/>
          <w:sz w:val="22"/>
        </w:rPr>
        <w:t xml:space="preserve">Олег Листопад </w:t>
      </w:r>
      <w:r>
        <w:rPr>
          <w:sz w:val="22"/>
        </w:rPr>
        <w:t>(Коалиция «Альтер-Эко», Киев),</w:t>
      </w:r>
    </w:p>
    <w:p>
      <w:pPr>
        <w:pStyle w:val="Style17"/>
        <w:jc w:val="both"/>
        <w:rPr/>
      </w:pPr>
      <w:r>
        <w:rPr>
          <w:b/>
          <w:sz w:val="22"/>
        </w:rPr>
        <w:t xml:space="preserve">Андрей Мигаль </w:t>
      </w:r>
      <w:r>
        <w:rPr>
          <w:sz w:val="22"/>
        </w:rPr>
        <w:t>(Карпатский экологический клуб «Рутения», г. Ужгород)</w:t>
      </w:r>
    </w:p>
    <w:p>
      <w:pPr>
        <w:pStyle w:val="Style17"/>
        <w:jc w:val="both"/>
        <w:rPr/>
      </w:pPr>
      <w:r>
        <w:rPr>
          <w:b/>
          <w:sz w:val="22"/>
        </w:rPr>
        <w:t xml:space="preserve">Владимир Сесин </w:t>
      </w:r>
      <w:r>
        <w:rPr>
          <w:sz w:val="22"/>
        </w:rPr>
        <w:t>(Киевский эколого-культурный центр),</w:t>
      </w:r>
    </w:p>
    <w:p>
      <w:pPr>
        <w:pStyle w:val="Style17"/>
        <w:jc w:val="both"/>
        <w:rPr/>
      </w:pPr>
      <w:r>
        <w:rPr>
          <w:b/>
          <w:sz w:val="22"/>
        </w:rPr>
        <w:t xml:space="preserve">Роман Химко </w:t>
      </w:r>
      <w:r>
        <w:rPr>
          <w:sz w:val="22"/>
        </w:rPr>
        <w:t>(Всеукраинский комитет поддержки Программы ООН по окружающей среде, Киев).</w:t>
      </w:r>
    </w:p>
    <w:p>
      <w:pPr>
        <w:pStyle w:val="Style17"/>
        <w:jc w:val="both"/>
        <w:rPr/>
      </w:pPr>
      <w:r>
        <w:rPr>
          <w:b/>
          <w:sz w:val="22"/>
        </w:rPr>
        <w:t xml:space="preserve">Ирина Хорошко </w:t>
      </w:r>
      <w:r>
        <w:rPr>
          <w:sz w:val="22"/>
        </w:rPr>
        <w:t>(Украинская экологическая ассоциация «Зэлэный свит», г. Кривой Рог, Днепропетровская обл.),</w:t>
      </w:r>
    </w:p>
    <w:p>
      <w:pPr>
        <w:pStyle w:val="Style17"/>
        <w:jc w:val="both"/>
        <w:rPr/>
      </w:pPr>
      <w:r>
        <w:rPr>
          <w:b/>
          <w:sz w:val="22"/>
        </w:rPr>
        <w:t xml:space="preserve">Светлана Черных </w:t>
      </w:r>
      <w:r>
        <w:rPr>
          <w:sz w:val="22"/>
        </w:rPr>
        <w:t>(Украинское общество охраны природы, Луганск),</w:t>
      </w:r>
    </w:p>
    <w:p>
      <w:pPr>
        <w:pStyle w:val="Style17"/>
        <w:jc w:val="both"/>
        <w:rPr/>
      </w:pPr>
      <w:r>
        <w:rPr>
          <w:b/>
          <w:sz w:val="22"/>
        </w:rPr>
        <w:t xml:space="preserve">Сергей Шапаренко </w:t>
      </w:r>
      <w:r>
        <w:rPr>
          <w:sz w:val="22"/>
        </w:rPr>
        <w:t>(Экологическая группа «Печенеги», Харьков)</w:t>
      </w:r>
      <w:r>
        <w:br w:type="page"/>
      </w:r>
    </w:p>
    <w:p>
      <w:pPr>
        <w:pStyle w:val="Style17"/>
        <w:jc w:val="both"/>
        <w:rPr>
          <w:b/>
          <w:b/>
          <w:sz w:val="22"/>
        </w:rPr>
      </w:pPr>
      <w:r>
        <w:rPr>
          <w:b/>
          <w:sz w:val="22"/>
        </w:rPr>
        <w:t>7.1. Общее состояние</w:t>
      </w:r>
    </w:p>
    <w:p>
      <w:pPr>
        <w:pStyle w:val="Style17"/>
        <w:jc w:val="both"/>
        <w:rPr>
          <w:b/>
          <w:b/>
          <w:sz w:val="22"/>
        </w:rPr>
      </w:pPr>
      <w:r>
        <w:rPr>
          <w:b/>
          <w:sz w:val="22"/>
        </w:rPr>
      </w:r>
    </w:p>
    <w:p>
      <w:pPr>
        <w:pStyle w:val="Style17"/>
        <w:jc w:val="both"/>
        <w:rPr>
          <w:sz w:val="22"/>
        </w:rPr>
      </w:pPr>
      <w:r>
        <w:rPr>
          <w:sz w:val="22"/>
        </w:rPr>
        <w:t>1. В украинском обществе еще не стала господствующей мысль, что природные ресурсы - это единственный материальный фактор существования любого человеческого сообщества. Политическая надстройка определяется экономическим базисом, а сам он органически связан с количеством и качеством доступных для использования природных ресурсов.</w:t>
      </w:r>
    </w:p>
    <w:p>
      <w:pPr>
        <w:pStyle w:val="Style17"/>
        <w:jc w:val="both"/>
        <w:rPr>
          <w:sz w:val="22"/>
        </w:rPr>
      </w:pPr>
      <w:r>
        <w:rPr>
          <w:sz w:val="22"/>
        </w:rPr>
      </w:r>
    </w:p>
    <w:p>
      <w:pPr>
        <w:pStyle w:val="Style17"/>
        <w:jc w:val="both"/>
        <w:rPr>
          <w:sz w:val="22"/>
        </w:rPr>
      </w:pPr>
      <w:r>
        <w:rPr>
          <w:sz w:val="22"/>
        </w:rPr>
        <w:t>2. Необходимо отметить, что на протяжении 1991–2003 гг. было сделано много для повышения эффективности государственного управления природопользованием. Так был разработан и введен в действие ряд инструментов экономического влияния на природопользователей с целью уменьшения негативных последствий их деятельности на окружающую среду. Увеличилось количество природных ресурсов, подпадающих под действие нормативных актов о платности использования (дикие животные, рыбные и другие водные живые ресурсы). Возрос уровень оплаты за загрязнение окружающей среды и увеличилось формирование на его основе внебюджетных фондов охраны окружающей среды. В Государственном бюджете Украины сформирован отдельный раздел «Охрана окружающей природной среды и ядерная безопасность». Но внедрение принципа платности за специальное использование водных, лесных ресурсов и недр не обеспечило такого уровня экономического влияния на производителей продукции, при котором они ощутили бы материальную заинтересованность во внедрении «чистых» производственных технологий.</w:t>
      </w:r>
    </w:p>
    <w:p>
      <w:pPr>
        <w:pStyle w:val="Style17"/>
        <w:jc w:val="both"/>
        <w:rPr>
          <w:sz w:val="22"/>
        </w:rPr>
      </w:pPr>
      <w:r>
        <w:rPr>
          <w:sz w:val="22"/>
        </w:rPr>
      </w:r>
    </w:p>
    <w:p>
      <w:pPr>
        <w:pStyle w:val="Style17"/>
        <w:jc w:val="both"/>
        <w:rPr>
          <w:sz w:val="22"/>
        </w:rPr>
      </w:pPr>
      <w:r>
        <w:rPr>
          <w:sz w:val="22"/>
        </w:rPr>
        <w:t>3. Созданная система управления природопользованием не является эффективной. А это стало причиной многих отрицательных явлений, таких как:</w:t>
      </w:r>
    </w:p>
    <w:p>
      <w:pPr>
        <w:pStyle w:val="Style17"/>
        <w:numPr>
          <w:ilvl w:val="0"/>
          <w:numId w:val="48"/>
        </w:numPr>
        <w:jc w:val="both"/>
        <w:rPr>
          <w:sz w:val="22"/>
        </w:rPr>
      </w:pPr>
      <w:r>
        <w:rPr>
          <w:sz w:val="22"/>
        </w:rPr>
        <w:t>зарегулирование стока Днепра и других рек Украины;</w:t>
      </w:r>
    </w:p>
    <w:p>
      <w:pPr>
        <w:pStyle w:val="Style17"/>
        <w:numPr>
          <w:ilvl w:val="0"/>
          <w:numId w:val="48"/>
        </w:numPr>
        <w:jc w:val="both"/>
        <w:rPr>
          <w:sz w:val="22"/>
        </w:rPr>
      </w:pPr>
      <w:r>
        <w:rPr>
          <w:sz w:val="22"/>
        </w:rPr>
        <w:t>развитие процессов деградации почв и подтопления территорий (на сегодня в Украине 30% почв осолонцованы и полностью засолены, 14% — эродированы, 8% — имеют высокую кислотность, 5% — переувлажнены и вторично заболочены);</w:t>
      </w:r>
    </w:p>
    <w:p>
      <w:pPr>
        <w:pStyle w:val="Style17"/>
        <w:numPr>
          <w:ilvl w:val="0"/>
          <w:numId w:val="48"/>
        </w:numPr>
        <w:jc w:val="both"/>
        <w:rPr>
          <w:sz w:val="22"/>
        </w:rPr>
      </w:pPr>
      <w:r>
        <w:rPr>
          <w:sz w:val="22"/>
        </w:rPr>
        <w:t>рассмотрение практически без альтернативных вариантов проекта сооружения мостового перехода через территорию святыни Украины - историко-культурного заповедника «Хортица»;</w:t>
      </w:r>
    </w:p>
    <w:p>
      <w:pPr>
        <w:pStyle w:val="Style17"/>
        <w:numPr>
          <w:ilvl w:val="0"/>
          <w:numId w:val="48"/>
        </w:numPr>
        <w:jc w:val="both"/>
        <w:rPr>
          <w:sz w:val="22"/>
        </w:rPr>
      </w:pPr>
      <w:r>
        <w:rPr>
          <w:sz w:val="22"/>
        </w:rPr>
        <w:t>строительство водохранилища и ГАЭС на р. Южный Буг в пределах регионального заповедника - жемчужины природы - «Гранитно-степное Побужье»;</w:t>
      </w:r>
    </w:p>
    <w:p>
      <w:pPr>
        <w:pStyle w:val="Style17"/>
        <w:numPr>
          <w:ilvl w:val="0"/>
          <w:numId w:val="48"/>
        </w:numPr>
        <w:jc w:val="both"/>
        <w:rPr>
          <w:sz w:val="22"/>
        </w:rPr>
      </w:pPr>
      <w:r>
        <w:rPr>
          <w:sz w:val="22"/>
        </w:rPr>
        <w:t>разработка проекта строительства глубоководного судоходного хода «Дунай – Черное море» через территорию Дунайского биосферного заповедника, находящегося под контролем ЮНЕСКО и секретариата Рамсарской конвенции;</w:t>
      </w:r>
    </w:p>
    <w:p>
      <w:pPr>
        <w:pStyle w:val="Style17"/>
        <w:numPr>
          <w:ilvl w:val="0"/>
          <w:numId w:val="48"/>
        </w:numPr>
        <w:jc w:val="both"/>
        <w:rPr>
          <w:sz w:val="22"/>
        </w:rPr>
      </w:pPr>
      <w:r>
        <w:rPr>
          <w:sz w:val="22"/>
        </w:rPr>
        <w:t>необоснованная вырубка лесов;</w:t>
      </w:r>
    </w:p>
    <w:p>
      <w:pPr>
        <w:pStyle w:val="Style17"/>
        <w:numPr>
          <w:ilvl w:val="0"/>
          <w:numId w:val="48"/>
        </w:numPr>
        <w:jc w:val="both"/>
        <w:rPr>
          <w:sz w:val="22"/>
        </w:rPr>
      </w:pPr>
      <w:r>
        <w:rPr>
          <w:sz w:val="22"/>
        </w:rPr>
        <w:t>развитие промышленности в таком, например, городе, как Мариуполь, - в городе, расположенном на берегу одного из наиболее рыбопродуктивных морей мира, в климатической зоне, благоприятной для развития санаторно-курортного комплекса и туризма.</w:t>
      </w:r>
    </w:p>
    <w:p>
      <w:pPr>
        <w:pStyle w:val="Style17"/>
        <w:jc w:val="both"/>
        <w:rPr>
          <w:sz w:val="22"/>
        </w:rPr>
      </w:pPr>
      <w:r>
        <w:rPr>
          <w:sz w:val="22"/>
        </w:rPr>
      </w:r>
    </w:p>
    <w:p>
      <w:pPr>
        <w:pStyle w:val="Style17"/>
        <w:jc w:val="both"/>
        <w:rPr>
          <w:sz w:val="22"/>
        </w:rPr>
      </w:pPr>
      <w:r>
        <w:rPr>
          <w:sz w:val="22"/>
        </w:rPr>
        <w:t>4. Таких примеров очень много. Это и поддержка на государственном уровне экологически опасных проектов, которые не вписываются в современное правовое поле Украины и наносят значительный ущерб природным ресурсам нашего государства; достройка Ташлыкской и Днестровской ГАЭС; строительство канала через зону строгой охраны Дунайского биосферного заповедника; строительство нефтетерминала непосредственно на Одесской банке, практически в пределах известного во всем мире Поля Зернова и т.п. Это и протест шахтеров против закрытия нерентабельных и смертельно опасных шахт Донбасса, которые эксплуатируются в условиях нарушения правовых и технологических норм, вызванный тем, что шахтеры не надеются на государственную поддержку.</w:t>
      </w:r>
    </w:p>
    <w:p>
      <w:pPr>
        <w:pStyle w:val="Style17"/>
        <w:jc w:val="both"/>
        <w:rPr>
          <w:sz w:val="24"/>
        </w:rPr>
      </w:pPr>
      <w:r>
        <w:rPr>
          <w:sz w:val="24"/>
        </w:rPr>
      </w:r>
    </w:p>
    <w:p>
      <w:pPr>
        <w:pStyle w:val="Style17"/>
        <w:jc w:val="both"/>
        <w:rPr>
          <w:sz w:val="22"/>
        </w:rPr>
      </w:pPr>
      <w:r>
        <w:rPr>
          <w:sz w:val="22"/>
        </w:rPr>
        <w:t>5. Препятствием на пути эффективного правового регулирования сохранения, использования и воспроизводства природных ресурсов является существующая структура производства, являющаяся нерациональной и вредной для природы и здоровья народа. Негативно влияет на эффективность управления природопользованием также правовой нигилизм. Его корни – длительное пребывание в условиях тоталитарного общества. Правовой нигилизм проявляется в диктате ведомств-монополистов, в первую очередь ресурсных (сырьевых), а также энергетических, привыкших чувствовать себя государством в государстве, а правительство считать чем-то наподобие «собственного координационного совета директоров».</w:t>
      </w:r>
    </w:p>
    <w:p>
      <w:pPr>
        <w:pStyle w:val="Style17"/>
        <w:jc w:val="both"/>
        <w:rPr>
          <w:sz w:val="22"/>
        </w:rPr>
      </w:pPr>
      <w:r>
        <w:rPr>
          <w:sz w:val="22"/>
        </w:rPr>
      </w:r>
    </w:p>
    <w:p>
      <w:pPr>
        <w:pStyle w:val="Style17"/>
        <w:jc w:val="both"/>
        <w:rPr>
          <w:b/>
          <w:b/>
          <w:sz w:val="22"/>
        </w:rPr>
      </w:pPr>
      <w:r>
        <w:rPr>
          <w:b/>
          <w:sz w:val="22"/>
        </w:rPr>
        <w:t>7.2. Биологическое и ландшафтное разнообразие</w:t>
      </w:r>
    </w:p>
    <w:p>
      <w:pPr>
        <w:pStyle w:val="Style17"/>
        <w:jc w:val="both"/>
        <w:rPr>
          <w:b/>
          <w:b/>
          <w:sz w:val="22"/>
        </w:rPr>
      </w:pPr>
      <w:r>
        <w:rPr>
          <w:b/>
          <w:sz w:val="22"/>
        </w:rPr>
      </w:r>
    </w:p>
    <w:p>
      <w:pPr>
        <w:pStyle w:val="Style17"/>
        <w:jc w:val="both"/>
        <w:rPr>
          <w:sz w:val="22"/>
        </w:rPr>
      </w:pPr>
      <w:r>
        <w:rPr>
          <w:sz w:val="22"/>
        </w:rPr>
        <w:t>6. Всемирный Саммит по устойчивому развитию, состоявшийся в 2002 г. в Йоханнесбурге (ЮАР), подчеркнул, что биологическое и ландшафтное разнообразие играет важную роль в процессах устойчивого развития, борьбы с бедностью.</w:t>
      </w:r>
    </w:p>
    <w:p>
      <w:pPr>
        <w:pStyle w:val="Style17"/>
        <w:jc w:val="both"/>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rPr>
            </w:pPr>
            <w:r>
              <w:rPr>
                <w:b/>
              </w:rPr>
            </w:r>
          </w:p>
          <w:p>
            <w:pPr>
              <w:pStyle w:val="Style17"/>
              <w:jc w:val="center"/>
              <w:rPr>
                <w:b/>
                <w:b/>
              </w:rPr>
            </w:pPr>
            <w:r>
              <w:rPr>
                <w:b/>
              </w:rPr>
              <w:t>Достройка Ташлыкской гидроаккумулирующей электростанции (ГАЭС)</w:t>
            </w:r>
          </w:p>
          <w:p>
            <w:pPr>
              <w:pStyle w:val="Style17"/>
              <w:jc w:val="center"/>
              <w:rPr>
                <w:b/>
                <w:b/>
              </w:rPr>
            </w:pPr>
            <w:r>
              <w:rPr>
                <w:b/>
              </w:rPr>
            </w:r>
          </w:p>
          <w:p>
            <w:pPr>
              <w:pStyle w:val="Style17"/>
              <w:ind w:firstLine="426"/>
              <w:jc w:val="both"/>
              <w:rPr/>
            </w:pPr>
            <w:r>
              <w:rPr/>
              <w:t xml:space="preserve">Еще во времена СССР, когда в 1987 г. была начата активная реализация проекта расширения Южно-Украинского энергетического комплекса, в г. Николаеве и Николаевской области поднялась волна общественного протеста. Главное требование общественности - проведение государственной экологической экспертизы проекта развития Южно-Украинского энергокомплекса с привлечением представителей вневедомственной науки и общественности. </w:t>
            </w:r>
          </w:p>
          <w:p>
            <w:pPr>
              <w:pStyle w:val="Style17"/>
              <w:ind w:firstLine="426"/>
              <w:jc w:val="both"/>
              <w:rPr/>
            </w:pPr>
            <w:r>
              <w:rPr/>
              <w:t>Оценивая сегодняшнюю ситуацию, сложившуюся вокруг достройки Ташлыкской ГАЭС, необходимо отметить следующее. С каждым годом количество факторов против достройки увеличивается. Проектные решения, которые были прогрессивными несколько десятилетий тому назад, становятся регрессивными. Несмотря на это, в июне 2002 г. Премьер-министр Украины А. Кинах, который после переезда из Николаева в Киев из последовательного противника достройки ТГАЭС неожиданно превратился в симпатика этого проекта, издал распоряжение о достройке объекта. О проблемах, связанных с развитием Южно-Украинского энергетического комплекса, за последние более чем 10 лет уже сказано и написано много. Было проведено множество государственных экспертиз, большое количество круглых столов, общественных слушаний, израсходовано огромное количество денег и т.п. А на выходе вместо соблюдения требований законодательства, в том числе природоохранного, - "оценка сопоставления выгод и рисков". Не учтено главное: ввод в действие ТГАЭС и Александровского водохранилища свяжет между собой Южный Буг и Ташлыкское водохранилище - пруд-охладитель Южно-Украинской АЭС. В результате эксплуатационники, возможно, получат дешевую систему охлаждения реакторов, больше прибылей от производства и продажи за границу электроэнергии благодаря использованию самой большой национальной реки Украины. Возможно, руководство Николаевской области выполнит свои очередные обещания, что в селах, окружающих АЭС перестанут отключать свет и что теперь уже точно построят ряд объектов социального назначения и объездную дорогую вокруг Ташлыкского водохранилища, которыми на протяжении более 10 лет обманывают общественность. Об одном можно говорить с уверенностью: население Николаевщины получит изуродованную реку. Народ Украины утратит уникальные памятники, последние аутентичные ландшафты Запорожской Сечи – бесценные святыни нашего народа, а молодая украинская демократия - еще одну надежду на развитие правового государства.</w:t>
            </w:r>
          </w:p>
          <w:p>
            <w:pPr>
              <w:pStyle w:val="Style17"/>
              <w:jc w:val="both"/>
              <w:rPr>
                <w:b/>
                <w:b/>
              </w:rPr>
            </w:pPr>
            <w:r>
              <w:rPr>
                <w:b/>
              </w:rPr>
            </w:r>
          </w:p>
        </w:tc>
      </w:tr>
    </w:tbl>
    <w:p>
      <w:pPr>
        <w:pStyle w:val="Style17"/>
        <w:jc w:val="both"/>
        <w:rPr>
          <w:b/>
          <w:b/>
          <w:sz w:val="24"/>
        </w:rPr>
      </w:pPr>
      <w:r>
        <w:rPr>
          <w:b/>
          <w:sz w:val="24"/>
        </w:rPr>
      </w:r>
    </w:p>
    <w:p>
      <w:pPr>
        <w:pStyle w:val="Style17"/>
        <w:jc w:val="both"/>
        <w:rPr>
          <w:sz w:val="22"/>
        </w:rPr>
      </w:pPr>
      <w:r>
        <w:rPr>
          <w:sz w:val="22"/>
        </w:rPr>
        <w:t>7. В Украине сохранились удивительные нетронутые территории, особенно леса и водно-болотные угодья, почти уничтоженные или трансформированные в Западной Европе. Например, 90% центральной части Карпатского биосферного заповедника покрыто лесами, большинство из которых сохранилось в нетронутом и природном состоянии. В этом заповеднике сохранились наиболее важные буковые первозданные леса Европы.</w:t>
      </w:r>
    </w:p>
    <w:p>
      <w:pPr>
        <w:pStyle w:val="Style17"/>
        <w:jc w:val="both"/>
        <w:rPr>
          <w:sz w:val="22"/>
        </w:rPr>
      </w:pPr>
      <w:r>
        <w:rPr>
          <w:sz w:val="22"/>
        </w:rPr>
      </w:r>
    </w:p>
    <w:p>
      <w:pPr>
        <w:pStyle w:val="Style17"/>
        <w:jc w:val="both"/>
        <w:rPr>
          <w:sz w:val="22"/>
        </w:rPr>
      </w:pPr>
      <w:r>
        <w:rPr>
          <w:sz w:val="22"/>
        </w:rPr>
        <w:t>8. Однако человеческая деятельность, особенно туризм, интенсивное сельское хозяйство и лесоводство, загрязнение воздуха, воды и почв, промышленное развитие, производство и транспортировка энергии и т.п., отрицательно повлияли на биологическое и ландшафтное разнообразие. Бедность большинства населения Украины также негативно влияет на биоразнообразие потому, что природные ресурсы в такой ситуации эксплуатируются чрезмерно. Например, бедность и проблемы с централизованным отоплением ведут к нелегальным рубкам лесов и браконьерству.</w:t>
      </w:r>
    </w:p>
    <w:p>
      <w:pPr>
        <w:pStyle w:val="Style17"/>
        <w:jc w:val="both"/>
        <w:rPr>
          <w:sz w:val="22"/>
        </w:rPr>
      </w:pPr>
      <w:r>
        <w:rPr>
          <w:sz w:val="22"/>
        </w:rPr>
      </w:r>
    </w:p>
    <w:p>
      <w:pPr>
        <w:pStyle w:val="Style17"/>
        <w:jc w:val="both"/>
        <w:rPr>
          <w:sz w:val="22"/>
        </w:rPr>
      </w:pPr>
      <w:r>
        <w:rPr>
          <w:sz w:val="22"/>
        </w:rPr>
        <w:t>9. Экономические и социальные реформы, происходящие в Украине, особенно процессы приватизации и изменения структуры сельскохозяйственного производства и лесного хозяйства приводят к деградации ландшафтов и экосистем.</w:t>
      </w:r>
    </w:p>
    <w:p>
      <w:pPr>
        <w:pStyle w:val="Style17"/>
        <w:jc w:val="both"/>
        <w:rPr>
          <w:sz w:val="22"/>
        </w:rPr>
      </w:pPr>
      <w:r>
        <w:rPr>
          <w:sz w:val="22"/>
        </w:rPr>
      </w:r>
    </w:p>
    <w:p>
      <w:pPr>
        <w:pStyle w:val="Style17"/>
        <w:jc w:val="both"/>
        <w:rPr>
          <w:sz w:val="22"/>
        </w:rPr>
      </w:pPr>
      <w:r>
        <w:rPr>
          <w:sz w:val="22"/>
        </w:rPr>
        <w:t>10. Отрицательно влияет на биоразнообразие:</w:t>
      </w:r>
    </w:p>
    <w:p>
      <w:pPr>
        <w:pStyle w:val="Style17"/>
        <w:numPr>
          <w:ilvl w:val="0"/>
          <w:numId w:val="45"/>
        </w:numPr>
        <w:jc w:val="both"/>
        <w:rPr>
          <w:sz w:val="22"/>
        </w:rPr>
      </w:pPr>
      <w:r>
        <w:rPr>
          <w:sz w:val="22"/>
        </w:rPr>
        <w:t>низкая политическая значимость сохранения и защиты биоразнообразия;</w:t>
      </w:r>
    </w:p>
    <w:p>
      <w:pPr>
        <w:pStyle w:val="Style17"/>
        <w:numPr>
          <w:ilvl w:val="0"/>
          <w:numId w:val="45"/>
        </w:numPr>
        <w:jc w:val="both"/>
        <w:rPr>
          <w:sz w:val="22"/>
        </w:rPr>
      </w:pPr>
      <w:r>
        <w:rPr>
          <w:sz w:val="22"/>
        </w:rPr>
        <w:t>слабая заинтересованность в сохранении биоразнообразия не только со стороны правительственных структур, но и со стороны деловых кругов, местного населения;</w:t>
      </w:r>
    </w:p>
    <w:p>
      <w:pPr>
        <w:pStyle w:val="Style17"/>
        <w:numPr>
          <w:ilvl w:val="0"/>
          <w:numId w:val="45"/>
        </w:numPr>
        <w:jc w:val="both"/>
        <w:rPr>
          <w:sz w:val="22"/>
        </w:rPr>
      </w:pPr>
      <w:r>
        <w:rPr>
          <w:sz w:val="22"/>
        </w:rPr>
        <w:t>отсутствие эффективных экономических и финансовых инструментов защиты и сохранения биоразнообразия, соответствующих стимулов;</w:t>
      </w:r>
    </w:p>
    <w:p>
      <w:pPr>
        <w:pStyle w:val="Style17"/>
        <w:numPr>
          <w:ilvl w:val="0"/>
          <w:numId w:val="45"/>
        </w:numPr>
        <w:jc w:val="both"/>
        <w:rPr>
          <w:sz w:val="22"/>
        </w:rPr>
      </w:pPr>
      <w:r>
        <w:rPr>
          <w:sz w:val="22"/>
        </w:rPr>
        <w:t>медленный процесс интеграции сохранения биоразнообразия в политику и программы развития экономического и социального секторов;</w:t>
      </w:r>
    </w:p>
    <w:p>
      <w:pPr>
        <w:pStyle w:val="Style17"/>
        <w:numPr>
          <w:ilvl w:val="0"/>
          <w:numId w:val="45"/>
        </w:numPr>
        <w:jc w:val="both"/>
        <w:rPr>
          <w:sz w:val="22"/>
        </w:rPr>
      </w:pPr>
      <w:r>
        <w:rPr>
          <w:sz w:val="22"/>
        </w:rPr>
        <w:t>отсутствие эффективного межсекторального сотрудничества;</w:t>
      </w:r>
    </w:p>
    <w:p>
      <w:pPr>
        <w:pStyle w:val="Style17"/>
        <w:numPr>
          <w:ilvl w:val="0"/>
          <w:numId w:val="45"/>
        </w:numPr>
        <w:jc w:val="both"/>
        <w:rPr>
          <w:sz w:val="22"/>
        </w:rPr>
      </w:pPr>
      <w:r>
        <w:rPr>
          <w:sz w:val="22"/>
        </w:rPr>
        <w:t>унаследованный менталитет «централизованного планирования», часто препятствующий инициативам и деятельности на местном уровне;</w:t>
      </w:r>
    </w:p>
    <w:p>
      <w:pPr>
        <w:pStyle w:val="Style17"/>
        <w:numPr>
          <w:ilvl w:val="0"/>
          <w:numId w:val="45"/>
        </w:numPr>
        <w:jc w:val="both"/>
        <w:rPr>
          <w:sz w:val="22"/>
        </w:rPr>
      </w:pPr>
      <w:r>
        <w:rPr>
          <w:sz w:val="22"/>
        </w:rPr>
        <w:t>недостаточная осведомленность общественности по вопросам защиты и сохранения биоразнообразия;</w:t>
      </w:r>
    </w:p>
    <w:p>
      <w:pPr>
        <w:pStyle w:val="Style17"/>
        <w:numPr>
          <w:ilvl w:val="0"/>
          <w:numId w:val="45"/>
        </w:numPr>
        <w:jc w:val="both"/>
        <w:rPr>
          <w:sz w:val="22"/>
        </w:rPr>
      </w:pPr>
      <w:r>
        <w:rPr>
          <w:sz w:val="22"/>
        </w:rPr>
        <w:t>отсутствие эффективного горизонтального сотрудничества между заинтересованными сторонами в вопросах защиты и сохранения биоразнообразия;</w:t>
      </w:r>
    </w:p>
    <w:p>
      <w:pPr>
        <w:pStyle w:val="Style17"/>
        <w:numPr>
          <w:ilvl w:val="0"/>
          <w:numId w:val="45"/>
        </w:numPr>
        <w:jc w:val="both"/>
        <w:rPr>
          <w:sz w:val="22"/>
        </w:rPr>
      </w:pPr>
      <w:r>
        <w:rPr>
          <w:sz w:val="22"/>
        </w:rPr>
        <w:t>отсутствие конструктивных связей между сторонами, заинтересованными в защите и сохранении биоразнообразия, и представителями экономического сектора и сектора землепользования;</w:t>
      </w:r>
    </w:p>
    <w:p>
      <w:pPr>
        <w:pStyle w:val="Style17"/>
        <w:numPr>
          <w:ilvl w:val="0"/>
          <w:numId w:val="45"/>
        </w:numPr>
        <w:jc w:val="both"/>
        <w:rPr>
          <w:sz w:val="22"/>
        </w:rPr>
      </w:pPr>
      <w:r>
        <w:rPr>
          <w:sz w:val="22"/>
        </w:rPr>
        <w:t>трудности в мобилизации финансовой поддержки двусторонних и многосторонних доноров, в том числе международных финансовых организаций;</w:t>
      </w:r>
    </w:p>
    <w:p>
      <w:pPr>
        <w:pStyle w:val="Style17"/>
        <w:numPr>
          <w:ilvl w:val="0"/>
          <w:numId w:val="45"/>
        </w:numPr>
        <w:jc w:val="both"/>
        <w:rPr>
          <w:sz w:val="22"/>
        </w:rPr>
      </w:pPr>
      <w:r>
        <w:rPr>
          <w:sz w:val="22"/>
        </w:rPr>
        <w:t>дефицит опытного и квалифицированного персонала как в органах государственного управления, так и на местном уровне.</w:t>
      </w:r>
    </w:p>
    <w:p>
      <w:pPr>
        <w:pStyle w:val="Style17"/>
        <w:jc w:val="both"/>
        <w:rPr>
          <w:sz w:val="22"/>
        </w:rPr>
      </w:pPr>
      <w:r>
        <w:rPr>
          <w:sz w:val="22"/>
        </w:rPr>
      </w:r>
    </w:p>
    <w:p>
      <w:pPr>
        <w:pStyle w:val="Style17"/>
        <w:jc w:val="both"/>
        <w:rPr>
          <w:sz w:val="22"/>
        </w:rPr>
      </w:pPr>
      <w:r>
        <w:rPr>
          <w:sz w:val="22"/>
        </w:rPr>
        <w:t>11. Существуют примеры эффективного функционирования системы государственного управления в этой сфере, в частности:</w:t>
      </w:r>
    </w:p>
    <w:p>
      <w:pPr>
        <w:pStyle w:val="Style17"/>
        <w:numPr>
          <w:ilvl w:val="0"/>
          <w:numId w:val="10"/>
        </w:numPr>
        <w:jc w:val="both"/>
        <w:rPr>
          <w:sz w:val="22"/>
        </w:rPr>
      </w:pPr>
      <w:r>
        <w:rPr>
          <w:sz w:val="22"/>
        </w:rPr>
        <w:t>Украина является членом международных Конвенций по сохранению биоразнообразия;</w:t>
      </w:r>
    </w:p>
    <w:p>
      <w:pPr>
        <w:pStyle w:val="Style17"/>
        <w:numPr>
          <w:ilvl w:val="0"/>
          <w:numId w:val="10"/>
        </w:numPr>
        <w:jc w:val="both"/>
        <w:rPr>
          <w:sz w:val="22"/>
        </w:rPr>
      </w:pPr>
      <w:r>
        <w:rPr>
          <w:sz w:val="22"/>
        </w:rPr>
        <w:t>общественность, хотя и недостаточно, но вовлекается в мероприятия, направленные на сохранение биоразнообразия;</w:t>
      </w:r>
    </w:p>
    <w:p>
      <w:pPr>
        <w:pStyle w:val="Style17"/>
        <w:numPr>
          <w:ilvl w:val="0"/>
          <w:numId w:val="10"/>
        </w:numPr>
        <w:jc w:val="both"/>
        <w:rPr>
          <w:sz w:val="22"/>
        </w:rPr>
      </w:pPr>
      <w:r>
        <w:rPr>
          <w:sz w:val="22"/>
        </w:rPr>
        <w:t>сформированы законодательные основы сохранения биоразнообразия, в частности разработаны и внедряются «Национальная программа развития природоохранных территорий», «Концепция поддержки биоразнообразия в Украине», «Государственная программа формирования национальной экологической сети на 2000–2015 гг.»;</w:t>
      </w:r>
    </w:p>
    <w:p>
      <w:pPr>
        <w:pStyle w:val="Style17"/>
        <w:numPr>
          <w:ilvl w:val="0"/>
          <w:numId w:val="10"/>
        </w:numPr>
        <w:jc w:val="both"/>
        <w:rPr>
          <w:sz w:val="22"/>
        </w:rPr>
      </w:pPr>
      <w:r>
        <w:rPr>
          <w:sz w:val="22"/>
        </w:rPr>
        <w:t>Украина участвует в Общеевропейской стратегии сохранения биологического и ландшафтного разнообразия.</w:t>
      </w:r>
      <w:r>
        <w:br w:type="page"/>
      </w:r>
    </w:p>
    <w:p>
      <w:pPr>
        <w:pStyle w:val="Style17"/>
        <w:jc w:val="both"/>
        <w:rPr>
          <w:b/>
          <w:b/>
          <w:sz w:val="22"/>
        </w:rPr>
      </w:pPr>
      <w:r>
        <w:rPr>
          <w:b/>
          <w:sz w:val="22"/>
        </w:rPr>
        <w:t>7.3. Состояние и перспективы развития объектов природно-заповедного фонда</w:t>
      </w:r>
    </w:p>
    <w:p>
      <w:pPr>
        <w:pStyle w:val="Style17"/>
        <w:jc w:val="both"/>
        <w:rPr>
          <w:b/>
          <w:b/>
          <w:sz w:val="22"/>
        </w:rPr>
      </w:pPr>
      <w:r>
        <w:rPr>
          <w:b/>
          <w:sz w:val="22"/>
        </w:rPr>
      </w:r>
    </w:p>
    <w:p>
      <w:pPr>
        <w:pStyle w:val="Style17"/>
        <w:jc w:val="both"/>
        <w:rPr>
          <w:sz w:val="22"/>
        </w:rPr>
      </w:pPr>
      <w:r>
        <w:rPr>
          <w:sz w:val="22"/>
        </w:rPr>
        <w:t>12. В Украине на учете находится более 7000 объектов природно-заповедного фонда (ПЗФ). Наиболее известны среди них заповедники (природные и биосферные), национальные природные парки и региональные ландшафтные парки. Специфическую группу объектов ПЗФ составляют зоопарки и ботанические сады. Некоторые объекты ПЗФ имеют довольно большую территорию, штат работников и более или менее постоянные источники финансирования. Но более чем 97% заповедных территорий (заказники, памятники природы, заповедные урочища, дендрологические парки, парки-памятники садово-паркового искусства) не имеют администрации (в частности службы охраны) и каких-либо источников финансирования. На 01.01.2002 г. их было 6907, а их площадь составляла 1 175 668 га. Особая проблема – это объекты местного значения. Возникает вопрос: как составная часть «национального достояния» (определение ПЗФ в Законе Украины «О природно-заповедном фонде Украины») может тем же законом определяться в качестве объекта местного значения?</w:t>
      </w:r>
    </w:p>
    <w:p>
      <w:pPr>
        <w:pStyle w:val="Style17"/>
        <w:jc w:val="both"/>
        <w:rPr>
          <w:sz w:val="22"/>
        </w:rPr>
      </w:pPr>
      <w:r>
        <w:rPr>
          <w:sz w:val="22"/>
        </w:rPr>
      </w:r>
    </w:p>
    <w:p>
      <w:pPr>
        <w:pStyle w:val="Style17"/>
        <w:jc w:val="both"/>
        <w:rPr>
          <w:sz w:val="22"/>
        </w:rPr>
      </w:pPr>
      <w:r>
        <w:rPr>
          <w:sz w:val="22"/>
        </w:rPr>
        <w:t>13. За десять лет независимости в Украине появилось 5 новых заповедников и 8 национальных парков. Сделано все это преимущественно за бюджетные средства. В сентябре 1994 г. Верховная Рада Украины приняла программу «Заповедники». В соответствии с Программой в 1995–2000 гг. предполагалось профинансировать разные виды заповедной деятельности на сумму 115 000 тыс. долларов США. Эти планы не были выполнены в полном объеме (профинансировано в целом около 40%).</w:t>
      </w:r>
    </w:p>
    <w:p>
      <w:pPr>
        <w:pStyle w:val="Style17"/>
        <w:jc w:val="both"/>
        <w:rPr>
          <w:sz w:val="22"/>
        </w:rPr>
      </w:pPr>
      <w:r>
        <w:rPr>
          <w:sz w:val="22"/>
        </w:rPr>
      </w:r>
    </w:p>
    <w:p>
      <w:pPr>
        <w:pStyle w:val="Style17"/>
        <w:jc w:val="both"/>
        <w:rPr>
          <w:sz w:val="22"/>
        </w:rPr>
      </w:pPr>
      <w:r>
        <w:rPr>
          <w:sz w:val="22"/>
        </w:rPr>
        <w:t>14. Весомый вклад в развитие заповедного дела в Украине был сделан Глобальным экологическим фондом (ГЭФ), который предоставил Украине на развитие Карпатского биосферного заповедника грантовые средства на сумму 500 тыс. долларов США, а также 1 500 тыс. долларов США на развитие заповедника «Дунайские плавни». В 2002 г. началась реализация проекта ГЭФ «Сохранение биоразнообразия в Азово-Черноморском экологическом коридоре», в рамках которого предполагается создать национальные природные парки «Нижнеднестровский», «Джарылгач», «Сивашский», «Приазовский», «Тилигульский», «Кинбурнская коса», «Гранитно-степное Побужье». Часть из этих объектов должна появиться как следствие повышения заповедного статуса существующих объектов местного значения региональных природных парков (во исполнение Закона Украины «Об общегосударственной программе формирования национальной экологической сети Украины на 2000–2015 годы»).</w:t>
      </w:r>
    </w:p>
    <w:p>
      <w:pPr>
        <w:pStyle w:val="Style17"/>
        <w:jc w:val="both"/>
        <w:rPr>
          <w:sz w:val="22"/>
        </w:rPr>
      </w:pPr>
      <w:r>
        <w:rPr>
          <w:sz w:val="22"/>
        </w:rPr>
      </w:r>
    </w:p>
    <w:p>
      <w:pPr>
        <w:pStyle w:val="Style17"/>
        <w:jc w:val="both"/>
        <w:rPr>
          <w:sz w:val="22"/>
        </w:rPr>
      </w:pPr>
      <w:r>
        <w:rPr>
          <w:sz w:val="22"/>
        </w:rPr>
        <w:t>15. В Украине существует проблема сохранения объектов ПЗФ, не имеющих администрации. Эта проблема связана с недостаточным обеспечением охранного режима таких объектов. Ситуация обостряется в связи со слабой регламентацией приватизации земельных участков и тем, что такие объекты часто не внесены в областные и районные планы землеустройства, не выделены на местности. Часто они просто не охраняются.</w:t>
      </w:r>
    </w:p>
    <w:p>
      <w:pPr>
        <w:pStyle w:val="Style17"/>
        <w:jc w:val="both"/>
        <w:rPr>
          <w:sz w:val="22"/>
        </w:rPr>
      </w:pPr>
      <w:r>
        <w:rPr>
          <w:sz w:val="22"/>
        </w:rPr>
      </w:r>
    </w:p>
    <w:p>
      <w:pPr>
        <w:pStyle w:val="Style17"/>
        <w:jc w:val="both"/>
        <w:rPr>
          <w:sz w:val="22"/>
        </w:rPr>
      </w:pPr>
      <w:r>
        <w:rPr>
          <w:sz w:val="22"/>
        </w:rPr>
        <w:t>16. Значительное количество объектов ПЗФ, не имеющих администрации, быстро теряют или уже утратили свое природоохранное значение. Т.е. наличие большого количества этих объектов при существующих условиях их охраны не является ручательством сохранения биологического и ландшафтного разнообразия.</w:t>
      </w:r>
    </w:p>
    <w:p>
      <w:pPr>
        <w:pStyle w:val="Style17"/>
        <w:jc w:val="both"/>
        <w:rPr>
          <w:sz w:val="22"/>
        </w:rPr>
      </w:pPr>
      <w:r>
        <w:rPr>
          <w:sz w:val="22"/>
        </w:rPr>
      </w:r>
    </w:p>
    <w:p>
      <w:pPr>
        <w:pStyle w:val="Style17"/>
        <w:jc w:val="both"/>
        <w:rPr>
          <w:sz w:val="22"/>
        </w:rPr>
      </w:pPr>
      <w:r>
        <w:rPr>
          <w:sz w:val="22"/>
        </w:rPr>
        <w:t>17. Действующее украинское законодательство наделяет природоохранные органы государственного управления, а также органы местного самоуправления крайне важными функциями и полномочиями. К сожалению, даже имеющиеся правовые инструменты используются ими не в полной мере. Их деятельность не носит системного характера, поскольку отсутствует информационная база для принятия соответствующих управленческих решений, создания региональных кадастров природных ресурсов.</w:t>
      </w:r>
    </w:p>
    <w:p>
      <w:pPr>
        <w:pStyle w:val="Style17"/>
        <w:jc w:val="both"/>
        <w:rPr>
          <w:sz w:val="22"/>
        </w:rPr>
      </w:pPr>
      <w:r>
        <w:rPr>
          <w:sz w:val="22"/>
        </w:rPr>
      </w:r>
    </w:p>
    <w:p>
      <w:pPr>
        <w:pStyle w:val="Style17"/>
        <w:jc w:val="both"/>
        <w:rPr>
          <w:sz w:val="22"/>
        </w:rPr>
      </w:pPr>
      <w:r>
        <w:rPr>
          <w:sz w:val="22"/>
        </w:rPr>
        <w:t>18. На эффективность управления объектами ПЗФ влияют и другие факторы, а именно:</w:t>
      </w:r>
    </w:p>
    <w:p>
      <w:pPr>
        <w:pStyle w:val="Style17"/>
        <w:numPr>
          <w:ilvl w:val="0"/>
          <w:numId w:val="42"/>
        </w:numPr>
        <w:jc w:val="both"/>
        <w:rPr>
          <w:sz w:val="22"/>
        </w:rPr>
      </w:pPr>
      <w:r>
        <w:rPr>
          <w:sz w:val="22"/>
        </w:rPr>
        <w:t>недостаток кадровых, материальных и финансовых ресурсов в областных Государственных управлениях Минэкоресурсов;</w:t>
      </w:r>
    </w:p>
    <w:p>
      <w:pPr>
        <w:pStyle w:val="Style17"/>
        <w:numPr>
          <w:ilvl w:val="0"/>
          <w:numId w:val="42"/>
        </w:numPr>
        <w:jc w:val="both"/>
        <w:rPr>
          <w:sz w:val="22"/>
        </w:rPr>
      </w:pPr>
      <w:r>
        <w:rPr>
          <w:sz w:val="22"/>
        </w:rPr>
        <w:t>безответственное отношение областных управлений земельных ресурсов к учету земель, на которых расположены объекты ПЗФ;</w:t>
      </w:r>
    </w:p>
    <w:p>
      <w:pPr>
        <w:pStyle w:val="Style17"/>
        <w:numPr>
          <w:ilvl w:val="0"/>
          <w:numId w:val="42"/>
        </w:numPr>
        <w:jc w:val="both"/>
        <w:rPr>
          <w:sz w:val="22"/>
        </w:rPr>
      </w:pPr>
      <w:r>
        <w:rPr>
          <w:sz w:val="22"/>
        </w:rPr>
        <w:t>недостаточный контроль за соблюдением режима объектов ПЗФ;</w:t>
      </w:r>
    </w:p>
    <w:p>
      <w:pPr>
        <w:pStyle w:val="Style17"/>
        <w:numPr>
          <w:ilvl w:val="0"/>
          <w:numId w:val="42"/>
        </w:numPr>
        <w:jc w:val="both"/>
        <w:rPr>
          <w:sz w:val="22"/>
        </w:rPr>
      </w:pPr>
      <w:r>
        <w:rPr>
          <w:sz w:val="22"/>
        </w:rPr>
        <w:t>низкий уровень экологической образованности местных жителей и т.п.</w:t>
      </w:r>
    </w:p>
    <w:p>
      <w:pPr>
        <w:pStyle w:val="Style17"/>
        <w:jc w:val="both"/>
        <w:rPr>
          <w:sz w:val="22"/>
        </w:rPr>
      </w:pPr>
      <w:r>
        <w:rPr>
          <w:sz w:val="22"/>
        </w:rPr>
      </w:r>
    </w:p>
    <w:p>
      <w:pPr>
        <w:pStyle w:val="Style17"/>
        <w:jc w:val="both"/>
        <w:rPr>
          <w:b/>
          <w:b/>
          <w:sz w:val="22"/>
        </w:rPr>
      </w:pPr>
      <w:r>
        <w:rPr>
          <w:b/>
          <w:sz w:val="22"/>
        </w:rPr>
        <w:t>7.4. Водные ресурсы и экосистемы</w:t>
      </w:r>
    </w:p>
    <w:p>
      <w:pPr>
        <w:pStyle w:val="Style17"/>
        <w:jc w:val="both"/>
        <w:rPr>
          <w:b/>
          <w:b/>
          <w:sz w:val="22"/>
        </w:rPr>
      </w:pPr>
      <w:r>
        <w:rPr>
          <w:b/>
          <w:sz w:val="22"/>
        </w:rPr>
      </w:r>
    </w:p>
    <w:p>
      <w:pPr>
        <w:pStyle w:val="Style17"/>
        <w:jc w:val="both"/>
        <w:rPr>
          <w:sz w:val="22"/>
        </w:rPr>
      </w:pPr>
      <w:r>
        <w:rPr>
          <w:sz w:val="22"/>
        </w:rPr>
        <w:t>19. Украина принадлежит к европейским государствам меньше всего обеспеченным собственными водными ресурсами. Дефицитным является большинство природных водных источников. Водные ресурсы все больше становятся лимитирующим фактором в развитии и размещении продуктивных сил Украины. Существует разногласие между спросом на воду и возможностями его удовлетворения как по количеству, так и по качеству, особенно для питьевого потребления. Проблема обеспечения водой населения и отраслей экономики стала общегосударственной.</w:t>
      </w:r>
    </w:p>
    <w:p>
      <w:pPr>
        <w:pStyle w:val="Style17"/>
        <w:jc w:val="both"/>
        <w:rPr>
          <w:sz w:val="22"/>
        </w:rPr>
      </w:pPr>
      <w:r>
        <w:rPr>
          <w:sz w:val="22"/>
        </w:rPr>
      </w:r>
    </w:p>
    <w:p>
      <w:pPr>
        <w:pStyle w:val="Style17"/>
        <w:jc w:val="both"/>
        <w:rPr>
          <w:sz w:val="22"/>
        </w:rPr>
      </w:pPr>
      <w:r>
        <w:rPr>
          <w:sz w:val="22"/>
        </w:rPr>
        <w:t>20. Из-за чрезмерной антропогенной нагрузки, усилившейся вследствие катастрофы на Чернобыльской АЭС, и нарушения условий формирования водного стока, обусловившего снижение качества водных ресурсов, крайне угрожающее экологическое состояние является характерным почти для всех речных бассейнов Украины и особенно для бассейна Днепра - основного источника водообеспечения страны.</w:t>
      </w:r>
    </w:p>
    <w:p>
      <w:pPr>
        <w:pStyle w:val="Style17"/>
        <w:jc w:val="both"/>
        <w:rPr>
          <w:sz w:val="22"/>
        </w:rPr>
      </w:pPr>
      <w:r>
        <w:rPr>
          <w:sz w:val="22"/>
        </w:rPr>
      </w:r>
    </w:p>
    <w:p>
      <w:pPr>
        <w:pStyle w:val="Style17"/>
        <w:jc w:val="both"/>
        <w:rPr>
          <w:sz w:val="22"/>
        </w:rPr>
      </w:pPr>
      <w:r>
        <w:rPr>
          <w:sz w:val="22"/>
        </w:rPr>
        <w:t>21. Хозяйственный комплекс Украины в течение многих десятилетий развивался без учета экономических и экологических последствий. В результате в стране было создан мощный водохозяйственный комплекс, который по структуре, технологиям и уровню водопользования и водоохраны характеризуется как загрязняющий и водоемкий, экологически опасный и входящий в противоречие с восстановительными возможностями природных систем.</w:t>
      </w:r>
    </w:p>
    <w:p>
      <w:pPr>
        <w:pStyle w:val="Style17"/>
        <w:jc w:val="both"/>
        <w:rPr>
          <w:sz w:val="22"/>
        </w:rPr>
      </w:pPr>
      <w:r>
        <w:rPr>
          <w:sz w:val="22"/>
        </w:rPr>
      </w:r>
    </w:p>
    <w:p>
      <w:pPr>
        <w:pStyle w:val="Style17"/>
        <w:jc w:val="both"/>
        <w:rPr>
          <w:sz w:val="22"/>
        </w:rPr>
      </w:pPr>
      <w:r>
        <w:rPr>
          <w:sz w:val="22"/>
        </w:rPr>
        <w:t>22. Вследствие старения и срабатывания водообеспечивающего и водоохранного оборудования, его технологической отсталости даже при стагнации производства увеличивается сброс загрязненных стоков и водоемкость продукции, возрастает опасность массовых технологических и экологических аварий, выхода из строя жизнеобеспечивающих водохозяйственных систем, очистных сооружений. Развитие водообеспечивающих и водоохранных систем осуществляется по старым технологиям, приводящим к резкому возрастанию забора воды и ее загрязнению. При разработке управленческих решений не учитываются особенности формирования водных ресурсов, их двуединая роль как элемента среды, так и возобновляемого ресурса.</w:t>
      </w:r>
    </w:p>
    <w:p>
      <w:pPr>
        <w:pStyle w:val="Style17"/>
        <w:jc w:val="both"/>
        <w:rPr>
          <w:sz w:val="22"/>
        </w:rPr>
      </w:pPr>
      <w:r>
        <w:rPr>
          <w:sz w:val="22"/>
        </w:rPr>
      </w:r>
    </w:p>
    <w:p>
      <w:pPr>
        <w:pStyle w:val="Style17"/>
        <w:jc w:val="both"/>
        <w:rPr>
          <w:sz w:val="22"/>
        </w:rPr>
      </w:pPr>
      <w:r>
        <w:rPr>
          <w:sz w:val="22"/>
        </w:rPr>
        <w:t>23. Одной из главных причин негативных последствий антропогенного влияния на водные объекты является потребительское отношение к ним. Вода как природный ресурс в отличие от нефти, газа, угля каждый год восстанавливается в процессе глобального водообмена. Поэтому водные ресурсы долго считались и считаются неисчерпаемыми и способными к самоочистке. Недостаточно эффективное управление этой отраслью привело к нарушению условий формирования стока и водного режима, снижению способности водных ресурсов к самовосстановлению. Это обусловило уменьшение водности рек, снижение их биопродуктивности, ухудшение качества воды, увеличение проявлений негативного воздействия воды на земельные ресурсы, здоровье населения и т.п.</w:t>
      </w:r>
    </w:p>
    <w:p>
      <w:pPr>
        <w:pStyle w:val="Style17"/>
        <w:jc w:val="both"/>
        <w:rPr>
          <w:sz w:val="22"/>
        </w:rPr>
      </w:pPr>
      <w:r>
        <w:rPr>
          <w:sz w:val="22"/>
        </w:rPr>
      </w:r>
    </w:p>
    <w:p>
      <w:pPr>
        <w:pStyle w:val="Style17"/>
        <w:jc w:val="both"/>
        <w:rPr>
          <w:sz w:val="22"/>
        </w:rPr>
      </w:pPr>
      <w:r>
        <w:rPr>
          <w:sz w:val="22"/>
        </w:rPr>
        <w:t>24. Не создан эффективный и гибкий экономический механизм регулирования водных отношений, соответствующий рыночным условиям. Не переданы в оперативное управление государственным водохозяйственным предприятиям водные объекты и земли водного фонда. Они на сегодня во многих случаях не имеют хозяина.</w:t>
      </w:r>
    </w:p>
    <w:p>
      <w:pPr>
        <w:pStyle w:val="Style17"/>
        <w:jc w:val="both"/>
        <w:rPr>
          <w:sz w:val="22"/>
        </w:rPr>
      </w:pPr>
      <w:r>
        <w:rPr>
          <w:sz w:val="22"/>
        </w:rPr>
      </w:r>
    </w:p>
    <w:p>
      <w:pPr>
        <w:pStyle w:val="Style17"/>
        <w:jc w:val="both"/>
        <w:rPr>
          <w:sz w:val="22"/>
        </w:rPr>
      </w:pPr>
      <w:r>
        <w:rPr>
          <w:sz w:val="22"/>
        </w:rPr>
        <w:t>25. До 1991 г. в Украине экономические санкции за сброс загрязняющих веществ в водные объекты не применялись. Общепризнанный в мире принцип «загрязнитель платит» был введен в нашей стране после принятия Верховной Радой Украины закона «Об охране окружающей природной среды». Введенный этим законом механизм сборов за загрязнение водных ресурсов может играть положительную роль в активизации водоохранной деятельности как фактор экономической мотивации. С другой стороны, за счет сборов за загрязнение природной следы, в том числе водной, в Украине создана сеть внебюджетных фондов, являющихся дополнительным источником финансирования экологических программ. Кроме того, в определенной мере отработаны административные процедуры начисления, взыскания платежей и их использования.</w:t>
      </w:r>
    </w:p>
    <w:p>
      <w:pPr>
        <w:pStyle w:val="Style17"/>
        <w:jc w:val="both"/>
        <w:rPr>
          <w:sz w:val="22"/>
        </w:rPr>
      </w:pPr>
      <w:r>
        <w:rPr>
          <w:sz w:val="22"/>
        </w:rPr>
      </w:r>
    </w:p>
    <w:p>
      <w:pPr>
        <w:pStyle w:val="Style17"/>
        <w:jc w:val="both"/>
        <w:rPr>
          <w:sz w:val="22"/>
        </w:rPr>
      </w:pPr>
      <w:r>
        <w:rPr>
          <w:sz w:val="22"/>
        </w:rPr>
        <w:t>26. Вместе с тем, практические результаты функционирования сборов за использование и загрязнение водных ресурсов еще не являются удовлетворительными. Они не позволяют достичь ни экономического стимулирования осуществления водоохранных мероприятий на предприятиях, ни упорядочения источников их финансирования, ни возмещения народнохозяйственных убытков от загрязнения водной среды.</w:t>
      </w:r>
    </w:p>
    <w:p>
      <w:pPr>
        <w:pStyle w:val="Style17"/>
        <w:jc w:val="both"/>
        <w:rPr>
          <w:sz w:val="22"/>
        </w:rPr>
      </w:pPr>
      <w:r>
        <w:rPr>
          <w:sz w:val="22"/>
        </w:rPr>
      </w:r>
    </w:p>
    <w:p>
      <w:pPr>
        <w:pStyle w:val="Style17"/>
        <w:jc w:val="both"/>
        <w:rPr>
          <w:sz w:val="22"/>
        </w:rPr>
      </w:pPr>
      <w:r>
        <w:rPr>
          <w:sz w:val="22"/>
        </w:rPr>
        <w:t>27. К недостаткам государственного управления в области водопользования и охраны водных ресурсов можно отнести следующие:</w:t>
      </w:r>
    </w:p>
    <w:p>
      <w:pPr>
        <w:pStyle w:val="Style17"/>
        <w:numPr>
          <w:ilvl w:val="0"/>
          <w:numId w:val="11"/>
        </w:numPr>
        <w:jc w:val="both"/>
        <w:rPr>
          <w:sz w:val="22"/>
        </w:rPr>
      </w:pPr>
      <w:r>
        <w:rPr>
          <w:sz w:val="22"/>
        </w:rPr>
        <w:t>водохозяйственная политика не реализуется на региональном уровне (по бассейновому принципу);</w:t>
      </w:r>
    </w:p>
    <w:p>
      <w:pPr>
        <w:pStyle w:val="Style17"/>
        <w:numPr>
          <w:ilvl w:val="0"/>
          <w:numId w:val="11"/>
        </w:numPr>
        <w:jc w:val="both"/>
        <w:rPr>
          <w:sz w:val="22"/>
        </w:rPr>
      </w:pPr>
      <w:r>
        <w:rPr>
          <w:sz w:val="22"/>
        </w:rPr>
        <w:t>не внедряются механизмы соблюдения регламентированных норм водопользования;</w:t>
      </w:r>
    </w:p>
    <w:p>
      <w:pPr>
        <w:pStyle w:val="Style17"/>
        <w:numPr>
          <w:ilvl w:val="0"/>
          <w:numId w:val="11"/>
        </w:numPr>
        <w:jc w:val="both"/>
        <w:rPr>
          <w:sz w:val="22"/>
        </w:rPr>
      </w:pPr>
      <w:r>
        <w:rPr>
          <w:sz w:val="22"/>
        </w:rPr>
        <w:t>при формировании платы за нормативные сбросы не учитывается уровень очистки сточных вод перед их сбросом в водные объекты;</w:t>
      </w:r>
    </w:p>
    <w:p>
      <w:pPr>
        <w:pStyle w:val="Style17"/>
        <w:numPr>
          <w:ilvl w:val="0"/>
          <w:numId w:val="11"/>
        </w:numPr>
        <w:jc w:val="both"/>
        <w:rPr>
          <w:sz w:val="22"/>
        </w:rPr>
      </w:pPr>
      <w:r>
        <w:rPr>
          <w:sz w:val="22"/>
        </w:rPr>
        <w:t>отсутствуют механизмы стимулирования (льготные тарифы) водопользователей за осуществление эффективной водоохранной деятельности;</w:t>
      </w:r>
    </w:p>
    <w:p>
      <w:pPr>
        <w:pStyle w:val="Style17"/>
        <w:numPr>
          <w:ilvl w:val="0"/>
          <w:numId w:val="11"/>
        </w:numPr>
        <w:jc w:val="both"/>
        <w:rPr>
          <w:sz w:val="22"/>
        </w:rPr>
      </w:pPr>
      <w:r>
        <w:rPr>
          <w:sz w:val="22"/>
        </w:rPr>
        <w:t>действующие экологические платежи не обеспечивают возмещения экономических убытков вследствие загрязнения водных объектов.</w:t>
      </w:r>
    </w:p>
    <w:p>
      <w:pPr>
        <w:pStyle w:val="Style17"/>
        <w:jc w:val="both"/>
        <w:rPr>
          <w:sz w:val="22"/>
        </w:rPr>
      </w:pPr>
      <w:r>
        <w:rPr>
          <w:sz w:val="22"/>
        </w:rPr>
      </w:r>
    </w:p>
    <w:p>
      <w:pPr>
        <w:pStyle w:val="Style17"/>
        <w:jc w:val="both"/>
        <w:rPr>
          <w:sz w:val="22"/>
        </w:rPr>
      </w:pPr>
      <w:r>
        <w:rPr>
          <w:sz w:val="22"/>
        </w:rPr>
        <w:t>28. Кроме того, Водным кодексом Украины четко определен собственник водного фонда (народ Украины через советы всех уровней) и субъекты водопользования (ст. 6, 42). Вместе с тем, не определен распорядитель водного фонда. В результате возникает несогласованность между органами управления водохозяйственной и водоохранной деятельностью. По существующей методологии выдачи разрешений на водопользование рассматривается влияние на состояние водного объекта лишь в районе размещения водопользователя без учета комплексного влияния всех субъектов водопользования в бассейне и динамики этого влияния вдоль течения реки. Такой подход не позволяет в полной мере скоординировать действия во время планирования и осуществления водохозяйственных и водоохранных мероприятий. И вдобавок из-за неопределенности, касающейся ответственности органов управления за состояние водных ресурсов, усложняется реализация мероприятий по созданию экологически сбалансированного водохозяйственного комплекса.</w:t>
      </w:r>
    </w:p>
    <w:p>
      <w:pPr>
        <w:pStyle w:val="Style17"/>
        <w:jc w:val="both"/>
        <w:rPr>
          <w:sz w:val="22"/>
        </w:rPr>
      </w:pPr>
      <w:r>
        <w:rPr>
          <w:sz w:val="22"/>
        </w:rPr>
      </w:r>
    </w:p>
    <w:p>
      <w:pPr>
        <w:pStyle w:val="Style17"/>
        <w:jc w:val="both"/>
        <w:rPr>
          <w:sz w:val="22"/>
        </w:rPr>
      </w:pPr>
      <w:r>
        <w:rPr>
          <w:sz w:val="22"/>
        </w:rPr>
        <w:t>29. Проблема финансирования водоохранных мероприятий остается актуальной. В условиях экономического кризиса этот вопрос приобретает особую остроту, поскольку в условиях реформирования финансовой системы и ее адаптации к рыночным условиям были утрачены существовавшие ранее источники затрат на водоохранные потребности. На сегодня в государственном и местном бюджетах затраты на охрану водоресурсных объектов значительно сократились. Об этом свидетельствует хотя бы такой факт. В 1996 г. по разделу расходной части государственного бюджета «Охрана окружающей природной среды и ядерная безопасность» было утверждено 95,7 млн. грн., фактически профинансировано лишь 26,2 млн. грн. (т.е. около 27%); на 1997 г. утверждено 73,8 млн. грн., из них профинансировано 9,6 млн. грн., которые использованы в основном на погашение задолженности за 1996 г.</w:t>
      </w:r>
    </w:p>
    <w:p>
      <w:pPr>
        <w:pStyle w:val="Style17"/>
        <w:jc w:val="both"/>
        <w:rPr>
          <w:sz w:val="22"/>
        </w:rPr>
      </w:pPr>
      <w:r>
        <w:rPr>
          <w:sz w:val="22"/>
        </w:rPr>
      </w:r>
    </w:p>
    <w:p>
      <w:pPr>
        <w:pStyle w:val="Style17"/>
        <w:jc w:val="both"/>
        <w:rPr>
          <w:sz w:val="22"/>
        </w:rPr>
      </w:pPr>
      <w:r>
        <w:rPr>
          <w:sz w:val="22"/>
        </w:rPr>
        <w:t>30. Следует отметить, что органами государственного управления не учитываются аналитические расчеты специалистов при начислении платежей за использование водных ресурсов и их поступление в Государственный и местные бюджеты. Согласно расчетам объем поступлений в консолидированный бюджет 1997 г. должен был составить 341 млн. грн. Вместе с тем, в бюджет было заложено  237,5 млн. грн., а фактически за год поступило 174 млн. грн. (51%). В большинстве областей плата за воду не превышает 40% запланированных объемов.</w:t>
      </w:r>
    </w:p>
    <w:p>
      <w:pPr>
        <w:pStyle w:val="Style17"/>
        <w:jc w:val="both"/>
        <w:rPr>
          <w:sz w:val="22"/>
        </w:rPr>
      </w:pPr>
      <w:r>
        <w:rPr>
          <w:sz w:val="22"/>
        </w:rPr>
      </w:r>
    </w:p>
    <w:p>
      <w:pPr>
        <w:pStyle w:val="Style17"/>
        <w:jc w:val="both"/>
        <w:rPr>
          <w:sz w:val="22"/>
        </w:rPr>
      </w:pPr>
      <w:r>
        <w:rPr>
          <w:sz w:val="22"/>
        </w:rPr>
        <w:t>31. Одними из наиболее чувствительных экосистем планеты являются водно-болотные угодья. Эти природные переувлажненные комплексы являются жизненной средой для многих характерных, редких видов - представителей флоры и фауны, важными биотопами для водоплавающих птиц во время сезонных миграций, регуляторами и стабилизаторами гидрологического режима, а также ресурсом большого экономического, культурного, научного и рекреационного значения.</w:t>
      </w:r>
    </w:p>
    <w:p>
      <w:pPr>
        <w:pStyle w:val="Style17"/>
        <w:jc w:val="both"/>
        <w:rPr>
          <w:sz w:val="22"/>
        </w:rPr>
      </w:pPr>
      <w:r>
        <w:rPr>
          <w:sz w:val="22"/>
        </w:rPr>
      </w:r>
    </w:p>
    <w:p>
      <w:pPr>
        <w:pStyle w:val="Style17"/>
        <w:jc w:val="both"/>
        <w:rPr>
          <w:sz w:val="22"/>
        </w:rPr>
      </w:pPr>
      <w:r>
        <w:rPr>
          <w:sz w:val="22"/>
        </w:rPr>
        <w:t>32. Олиготрофные сфагновые болота очень редко встречаются в регионе Украинских Карпат, в связи с чем подавляющее большинство этих болот включено в состав природно-заповедного фонда Украины. Однако анализ состояния живого мира и гидрологического режима этих болот указывает на необходимость его улучшения. Причиной неудовлетворительного состояния болот является недостаточно продуманная система управления ими. Например, несколько десятков лет тому большинство сфагновых олиготрофных болот в регионе Украинских Карпат подверглись мелиорации и с того времени эти болота постепенно высыхают. В результате этого практически перестал существовать огромный водно-болотный комплекс «Черный Мочар».</w:t>
      </w:r>
    </w:p>
    <w:p>
      <w:pPr>
        <w:pStyle w:val="Style17"/>
        <w:jc w:val="both"/>
        <w:rPr>
          <w:sz w:val="22"/>
        </w:rPr>
      </w:pPr>
      <w:r>
        <w:rPr>
          <w:sz w:val="22"/>
        </w:rPr>
      </w:r>
    </w:p>
    <w:p>
      <w:pPr>
        <w:pStyle w:val="Style17"/>
        <w:jc w:val="both"/>
        <w:rPr>
          <w:sz w:val="22"/>
        </w:rPr>
      </w:pPr>
      <w:r>
        <w:rPr>
          <w:sz w:val="22"/>
        </w:rPr>
        <w:t>33. Проведение работ по ренатурализации водно-болотных угодий на заповедных территориях осложняется в связи с необходимостью получения разнообразных согласований и разрешений, в то время как некоторые местные жители осуществляют на этих территориях (без согласований и разрешений) незаконную деятельность: добычу торфа, выжигание, вырубку деревьев, сбор лечебных растений, загрязнение, сенокошение, выпас скота. Чем ближе к населенным пунктам находятся водно-болотные комплексы, тем большее антропогенное влияние они испытают и в худшем состоянии они находятся. Это частично связано с тем, что в горных местностях площади пригодных для сельского хозяйства территорий являются относительно небольшими и в связи с этим некоторые местные жители стараются использовать для хозяйствования и территории переувлажненных угодий независимо от того, являются они заповедными или нет.</w:t>
      </w:r>
    </w:p>
    <w:p>
      <w:pPr>
        <w:pStyle w:val="Style17"/>
        <w:jc w:val="both"/>
        <w:rPr>
          <w:sz w:val="24"/>
        </w:rPr>
      </w:pPr>
      <w:r>
        <w:rPr>
          <w:sz w:val="24"/>
        </w:rPr>
      </w:r>
    </w:p>
    <w:p>
      <w:pPr>
        <w:pStyle w:val="Style17"/>
        <w:jc w:val="both"/>
        <w:rPr>
          <w:sz w:val="22"/>
        </w:rPr>
      </w:pPr>
      <w:r>
        <w:rPr>
          <w:sz w:val="22"/>
        </w:rPr>
        <w:t>34. Анализируя экологическую политику в области охраны бассейнов малых рек, следует отметить:</w:t>
      </w:r>
    </w:p>
    <w:p>
      <w:pPr>
        <w:pStyle w:val="Style17"/>
        <w:numPr>
          <w:ilvl w:val="0"/>
          <w:numId w:val="17"/>
        </w:numPr>
        <w:jc w:val="both"/>
        <w:rPr>
          <w:sz w:val="22"/>
        </w:rPr>
      </w:pPr>
      <w:r>
        <w:rPr>
          <w:sz w:val="22"/>
        </w:rPr>
        <w:t>отсутствие действенной правовой базы, которая обеспечивает и регламентирует деятельность, направленную на сохранение и охрану ландшафтного и биологического разнообразия на надлежащем европейском уровне;</w:t>
      </w:r>
    </w:p>
    <w:p>
      <w:pPr>
        <w:pStyle w:val="Style17"/>
        <w:numPr>
          <w:ilvl w:val="0"/>
          <w:numId w:val="17"/>
        </w:numPr>
        <w:jc w:val="both"/>
        <w:rPr>
          <w:sz w:val="22"/>
        </w:rPr>
      </w:pPr>
      <w:r>
        <w:rPr>
          <w:sz w:val="22"/>
        </w:rPr>
        <w:t>нарушение требований природоохранного законодательства (Водного и Земельного Кодексов, других законодательных актов), направленных на охрану бассейнов малых рек;</w:t>
      </w:r>
    </w:p>
    <w:p>
      <w:pPr>
        <w:pStyle w:val="Style17"/>
        <w:numPr>
          <w:ilvl w:val="0"/>
          <w:numId w:val="17"/>
        </w:numPr>
        <w:jc w:val="both"/>
        <w:rPr>
          <w:sz w:val="22"/>
        </w:rPr>
      </w:pPr>
      <w:r>
        <w:rPr>
          <w:sz w:val="22"/>
        </w:rPr>
        <w:t>невыполнение запланированных мероприятий по созданию и ревизии объектов природно-заповедного фонда. В этом плане, в качестве примера можно привести незаконченные до сих пор работы по созданию Национального парка «Приазовский», по территории которого протекают малые реки Северного Приазовья;</w:t>
      </w:r>
    </w:p>
    <w:p>
      <w:pPr>
        <w:pStyle w:val="Style17"/>
        <w:numPr>
          <w:ilvl w:val="0"/>
          <w:numId w:val="17"/>
        </w:numPr>
        <w:jc w:val="both"/>
        <w:rPr>
          <w:sz w:val="22"/>
        </w:rPr>
      </w:pPr>
      <w:r>
        <w:rPr>
          <w:sz w:val="22"/>
        </w:rPr>
        <w:t>неудовлетворительное взаимодействие органов местной власти, контролирующих организаций, природопользователей, научных структур, экоНПО;</w:t>
      </w:r>
    </w:p>
    <w:p>
      <w:pPr>
        <w:pStyle w:val="Style17"/>
        <w:numPr>
          <w:ilvl w:val="0"/>
          <w:numId w:val="17"/>
        </w:numPr>
        <w:jc w:val="both"/>
        <w:rPr>
          <w:sz w:val="22"/>
        </w:rPr>
      </w:pPr>
      <w:r>
        <w:rPr>
          <w:sz w:val="22"/>
        </w:rPr>
        <w:t>низкий уровень экологического сознания и культуры населения и т.п.</w:t>
      </w:r>
    </w:p>
    <w:p>
      <w:pPr>
        <w:pStyle w:val="Style17"/>
        <w:jc w:val="both"/>
        <w:rPr>
          <w:sz w:val="22"/>
        </w:rPr>
      </w:pPr>
      <w:r>
        <w:rPr>
          <w:sz w:val="22"/>
        </w:rPr>
      </w:r>
    </w:p>
    <w:p>
      <w:pPr>
        <w:pStyle w:val="Style17"/>
        <w:jc w:val="both"/>
        <w:rPr>
          <w:sz w:val="22"/>
        </w:rPr>
      </w:pPr>
      <w:r>
        <w:rPr>
          <w:sz w:val="22"/>
        </w:rPr>
        <w:t>35. В бассейнах малых рек остались лишь незначительные территории, которые могли бы сохранить биологическое и ландшафтное разнообразие степной части Украины. Чрезмерное строительство плотин, создание искусственных перекатов и других сооружений привело к изоляции отдельных участков рек. В результате около 90% земель юга Украины используется в сельском хозяйстве, а большинство малых степных рек пересыхают или становятся небольшими ручейками.</w:t>
      </w:r>
    </w:p>
    <w:p>
      <w:pPr>
        <w:pStyle w:val="Style17"/>
        <w:jc w:val="both"/>
        <w:rPr>
          <w:sz w:val="22"/>
        </w:rPr>
      </w:pPr>
      <w:r>
        <w:rPr>
          <w:sz w:val="22"/>
        </w:rPr>
      </w:r>
    </w:p>
    <w:p>
      <w:pPr>
        <w:pStyle w:val="Style17"/>
        <w:jc w:val="both"/>
        <w:rPr>
          <w:b/>
          <w:b/>
          <w:sz w:val="22"/>
        </w:rPr>
      </w:pPr>
      <w:r>
        <w:rPr>
          <w:b/>
          <w:sz w:val="22"/>
        </w:rPr>
        <w:t>7.5. Управление лесными ресурсами</w:t>
      </w:r>
    </w:p>
    <w:p>
      <w:pPr>
        <w:pStyle w:val="Style17"/>
        <w:jc w:val="both"/>
        <w:rPr>
          <w:b/>
          <w:b/>
          <w:sz w:val="22"/>
        </w:rPr>
      </w:pPr>
      <w:r>
        <w:rPr>
          <w:b/>
          <w:sz w:val="22"/>
        </w:rPr>
      </w:r>
    </w:p>
    <w:p>
      <w:pPr>
        <w:pStyle w:val="Style17"/>
        <w:jc w:val="both"/>
        <w:rPr>
          <w:sz w:val="22"/>
        </w:rPr>
      </w:pPr>
      <w:r>
        <w:rPr>
          <w:sz w:val="22"/>
        </w:rPr>
        <w:t>36. Общее состояние лесов Украины является неудовлетворительным. Значительный урон им был нанесен в период восстановления народного хозяйства в послевоенные годы. Рубки главного пользования в то время превышали научно обоснованные нормативы, что привело к серьезным изменениям в структуре современного лесного фонда: ухудшению природных комплексов, истощению лесосырьевой базы. Желаемые результаты не получены и от чрезмерного прореживания насаждений рубками по уходу за лесами и осушения земель лесного фонда в 1970–90 годах. Низкой на сегодня является производительность лесных насаждений, находящихся в пользовании у неспециализированных ведомств, в частности у предприятий сельского хозяйства, где лесные насаждения на значительных площадях разъединены, поражены вредителями и болезнями вследствие неудовлетворительного ведения лесного хозяйства.</w:t>
      </w:r>
    </w:p>
    <w:p>
      <w:pPr>
        <w:pStyle w:val="Style17"/>
        <w:jc w:val="both"/>
        <w:rPr>
          <w:sz w:val="22"/>
        </w:rPr>
      </w:pPr>
      <w:r>
        <w:rPr>
          <w:sz w:val="22"/>
        </w:rPr>
      </w:r>
    </w:p>
    <w:p>
      <w:pPr>
        <w:pStyle w:val="Style17"/>
        <w:jc w:val="both"/>
        <w:rPr>
          <w:sz w:val="22"/>
        </w:rPr>
      </w:pPr>
      <w:r>
        <w:rPr>
          <w:sz w:val="22"/>
        </w:rPr>
        <w:t>37. В структуре использования лесных ресурсов существенное значение имеют несырьевые (экологические) функции, к которым относятся водорегулирующие, почвозащитные, санитарно-гигиенические свойства лесных насаждений. Лесистость территории Украины, составляющая 15,6%, значительно ниже научно обоснованных нормативов (22-25%). Посадка леса из-за нехватки средств для оплаты работы, покупки техники и топливно-энергетических ресурсов в последние годы значительно уменьшилась.</w:t>
      </w:r>
    </w:p>
    <w:p>
      <w:pPr>
        <w:pStyle w:val="Style17"/>
        <w:jc w:val="both"/>
        <w:rPr>
          <w:sz w:val="22"/>
        </w:rPr>
      </w:pPr>
      <w:r>
        <w:rPr>
          <w:sz w:val="22"/>
        </w:rPr>
      </w:r>
    </w:p>
    <w:p>
      <w:pPr>
        <w:pStyle w:val="Style17"/>
        <w:jc w:val="both"/>
        <w:rPr>
          <w:sz w:val="22"/>
        </w:rPr>
      </w:pPr>
      <w:r>
        <w:rPr>
          <w:sz w:val="22"/>
        </w:rPr>
        <w:t>38. Большое значение для состояния лесов имеет система управления лесами. В настоящее время леса находятся в подчинении у разных министерств и ведомств. Основными лесопользователями в Украине являются государственные лесохозяйственные предприятия Гослесхоза, коллективные сельскохозяйственные предприятия, государственные предприятия министерств и ведомств.</w:t>
      </w:r>
    </w:p>
    <w:p>
      <w:pPr>
        <w:pStyle w:val="Style17"/>
        <w:jc w:val="both"/>
        <w:rPr>
          <w:sz w:val="22"/>
        </w:rPr>
      </w:pPr>
      <w:r>
        <w:rPr>
          <w:sz w:val="22"/>
        </w:rPr>
      </w:r>
    </w:p>
    <w:p>
      <w:pPr>
        <w:pStyle w:val="Style17"/>
        <w:jc w:val="both"/>
        <w:rPr>
          <w:sz w:val="22"/>
        </w:rPr>
      </w:pPr>
      <w:r>
        <w:rPr>
          <w:sz w:val="22"/>
        </w:rPr>
        <w:t>39. В системе экономических отношений важное значение приобретают платежи за пользование ресурсами леса как основа возмещения затрат лесохозяйственного производства. Действующие платежи за лесопользование не вписываются в хозрасчетный механизм лесных предприятий, не оказывают содействие их переводу на самофинансирование и самоокупаемость.</w:t>
      </w:r>
    </w:p>
    <w:p>
      <w:pPr>
        <w:pStyle w:val="Style17"/>
        <w:jc w:val="both"/>
        <w:rPr>
          <w:sz w:val="22"/>
        </w:rPr>
      </w:pPr>
      <w:r>
        <w:rPr>
          <w:sz w:val="22"/>
        </w:rPr>
      </w:r>
    </w:p>
    <w:p>
      <w:pPr>
        <w:pStyle w:val="Style17"/>
        <w:jc w:val="both"/>
        <w:rPr>
          <w:sz w:val="22"/>
        </w:rPr>
      </w:pPr>
      <w:r>
        <w:rPr>
          <w:sz w:val="22"/>
        </w:rPr>
        <w:t>40. Кадастровая (денежная) оценка лесов в основном не проводится, что не позволяет установить их частицу в общем объеме продукции. Цены на ресурсы леса недостаточно обоснованы, как правило занижены, отсутствует стимулирование их рационального использования.</w:t>
      </w:r>
    </w:p>
    <w:p>
      <w:pPr>
        <w:pStyle w:val="Style17"/>
        <w:jc w:val="both"/>
        <w:rPr>
          <w:sz w:val="22"/>
        </w:rPr>
      </w:pPr>
      <w:r>
        <w:rPr>
          <w:sz w:val="22"/>
        </w:rPr>
      </w:r>
    </w:p>
    <w:p>
      <w:pPr>
        <w:pStyle w:val="Style17"/>
        <w:jc w:val="both"/>
        <w:rPr>
          <w:sz w:val="22"/>
        </w:rPr>
      </w:pPr>
      <w:r>
        <w:rPr>
          <w:sz w:val="22"/>
        </w:rPr>
        <w:t>41. Лесное хозяйство Украины остается едва ли не самой заброшенной отраслью. И дело не только в том, что лесное хозяйство не имеет достаточного потенциала для реформирования и восстановления. Дело в том, что в стране действует не совсем эффективная система управления этой отраслью. Так Украина, которая до 1995 г. не экспортировала ни одного кубометра леса, за несколько последних лет стала одним из мощнейших экспортеров леса в Европу. Только в 2000 г. наша страна экспортировала около 1,3 млн. кубометров круглого леса.</w:t>
      </w:r>
    </w:p>
    <w:p>
      <w:pPr>
        <w:pStyle w:val="Style17"/>
        <w:jc w:val="both"/>
        <w:rPr>
          <w:sz w:val="22"/>
        </w:rPr>
      </w:pPr>
      <w:r>
        <w:rPr>
          <w:sz w:val="22"/>
        </w:rPr>
      </w:r>
    </w:p>
    <w:p>
      <w:pPr>
        <w:pStyle w:val="Style17"/>
        <w:jc w:val="both"/>
        <w:rPr>
          <w:sz w:val="22"/>
        </w:rPr>
      </w:pPr>
      <w:r>
        <w:rPr>
          <w:sz w:val="22"/>
        </w:rPr>
        <w:t>42. В страны мира экспортируется высококачественная древесина, пиломатериалы ценнейших пород. Могучие дубы-великаны, вековые сосны, ели и пихты, огромные красавцы-буки беспощадно вырубаются не только в так называемых «эксплуатационных» лесах, где их вообще осталось очень мало. К сожалению, стала обычной такая практика, когда под прикрытием лесовосстановительных рубок и рубок ухода выбираются самые лучшие деревья из лесов, которые выполняют разнообразные защитные функции и которые официально не эксплуатируются. Неэффективная деятельность контролирующих органов, коррупция и несовершенное законодательство разрешили поставить это беззаконие чуть ли не на конвейер. Так в недавно созданном Яворивском национальном парке постоянно фиксируются самовольные рубки заповедного «генетического» дуба. На склонах заповедной Говерлы в Карпатском НПП срублено 0,7 га шпилечных первозданных лесов под трамплин для фристайла. А планировалось вырубить значительно большую площадь еще и под гостиничный комплекс, канатно-кресельную дорогу и трассу для горнолыжного слалома. Предотвратить это удалось лишь благодаря своевременному вмешательству общественности.</w:t>
      </w:r>
    </w:p>
    <w:p>
      <w:pPr>
        <w:pStyle w:val="Style17"/>
        <w:jc w:val="both"/>
        <w:rPr>
          <w:sz w:val="22"/>
        </w:rPr>
      </w:pPr>
      <w:r>
        <w:rPr>
          <w:sz w:val="22"/>
        </w:rPr>
      </w:r>
    </w:p>
    <w:p>
      <w:pPr>
        <w:pStyle w:val="Style17"/>
        <w:jc w:val="both"/>
        <w:rPr>
          <w:sz w:val="22"/>
        </w:rPr>
      </w:pPr>
      <w:r>
        <w:rPr>
          <w:sz w:val="22"/>
        </w:rPr>
        <w:t>43. Даже в относительно больших лесных массивах заповедников, где запрещена любая хозяйственная и другая деятельность, разрешены и проводятся лесовосстановительные и санитарные рубки.</w:t>
      </w:r>
    </w:p>
    <w:p>
      <w:pPr>
        <w:pStyle w:val="Style17"/>
        <w:jc w:val="both"/>
        <w:rPr>
          <w:sz w:val="22"/>
        </w:rPr>
      </w:pPr>
      <w:r>
        <w:rPr>
          <w:sz w:val="22"/>
        </w:rPr>
      </w:r>
    </w:p>
    <w:p>
      <w:pPr>
        <w:pStyle w:val="Style17"/>
        <w:jc w:val="both"/>
        <w:rPr>
          <w:b/>
          <w:b/>
          <w:sz w:val="22"/>
        </w:rPr>
      </w:pPr>
      <w:r>
        <w:rPr>
          <w:b/>
          <w:sz w:val="22"/>
        </w:rPr>
        <w:t>7.6. Хозяйственная деятельность в Карпатах</w:t>
      </w:r>
    </w:p>
    <w:p>
      <w:pPr>
        <w:pStyle w:val="Style17"/>
        <w:jc w:val="both"/>
        <w:rPr>
          <w:b/>
          <w:b/>
          <w:sz w:val="22"/>
        </w:rPr>
      </w:pPr>
      <w:r>
        <w:rPr>
          <w:b/>
          <w:sz w:val="22"/>
        </w:rPr>
      </w:r>
    </w:p>
    <w:p>
      <w:pPr>
        <w:pStyle w:val="Style17"/>
        <w:jc w:val="both"/>
        <w:rPr>
          <w:sz w:val="22"/>
        </w:rPr>
      </w:pPr>
      <w:r>
        <w:rPr>
          <w:sz w:val="22"/>
        </w:rPr>
        <w:t>44. Анализ материалов экономических, экологических, инженерно-экологических, гидрологических и метеорологических исследований региона Закарпатья, которые проводились Советом по изучению продуктивных сил Украины НАНУ, Институтом экологии Карпат НАН Украины, Институтом геологических наук НАН Украины, Институтом региональных исследований НАН Украины, Ужгородским государственным университетом Министерства образования и науки (МОН) Украины, Украинским научно-исследовательским институтом горного лесоводства Госкомлесхоза Украины и другими научно-исследовательскими учреждениями и вузами показывает, что хозяйственная деятельность в Карпатах все более негативно влияет на окружающую среду.</w:t>
      </w:r>
    </w:p>
    <w:p>
      <w:pPr>
        <w:pStyle w:val="Style17"/>
        <w:jc w:val="both"/>
        <w:rPr>
          <w:sz w:val="22"/>
        </w:rPr>
      </w:pPr>
      <w:r>
        <w:rPr>
          <w:sz w:val="22"/>
        </w:rPr>
      </w:r>
    </w:p>
    <w:p>
      <w:pPr>
        <w:pStyle w:val="Style17"/>
        <w:jc w:val="both"/>
        <w:rPr>
          <w:sz w:val="22"/>
        </w:rPr>
      </w:pPr>
      <w:r>
        <w:rPr>
          <w:sz w:val="22"/>
        </w:rPr>
        <w:t>45. И хотя есть некоторые примеры улучшения ситуации, они не меняют общую картину кардинально. Так известный в Закарпатской области, когда-то один из мощнейших в Советском Союзе Перечинский лесохимкомбинат был одним из основных загрязнителей р. Уж. Уже за 5-7 км от г. Перечин был слышен запах фенолов и ацетатов. Современное оборудование ВАТТ «Перечинский ЛХК» обеспечивает практически безотходное производство эфиров. Однако, остается проблема ацетатно-феноловых отходов, которые накапливались на протяжении более 100 лет и складировались в болоте около территории комбината. Таких отходов сейчас накоплено, по разным подсчетам, около 700–800 тыс. куб. Периодически наблюдается их постепенное разогревание за счет экзотермических реакций и загрязнения ими потока «Старый Доморадж», проходящего через территорию предприятия.</w:t>
      </w:r>
    </w:p>
    <w:p>
      <w:pPr>
        <w:pStyle w:val="Style17"/>
        <w:jc w:val="both"/>
        <w:rPr>
          <w:sz w:val="22"/>
        </w:rPr>
      </w:pPr>
      <w:r>
        <w:rPr>
          <w:sz w:val="22"/>
        </w:rPr>
      </w:r>
    </w:p>
    <w:p>
      <w:pPr>
        <w:pStyle w:val="Style17"/>
        <w:jc w:val="both"/>
        <w:rPr>
          <w:sz w:val="22"/>
        </w:rPr>
      </w:pPr>
      <w:r>
        <w:rPr>
          <w:sz w:val="22"/>
        </w:rPr>
        <w:t>46. Также полностью отсутствует система в планировании развития экономики и расположении перспективных объектов на территории области. Примером может быть история с предприятием Петра Карба Хем с немецкими инвестициями. Построенный возле г. Мукачево объект стоил инвестору около 1 млн. дол. США. Очевидно, были получены все необходимые разрешения и согласования, в том числе от областного Государственного управления Минэкоресурсов. Однако, ряд вопросов вызывает другое: как вообще на территории области, при провозглашенной госадминистрацией ориентации на туристско-рекреационное развитие, мог рассматриваться вопрос о строительстве объекта, который будет заниматься перегрузкой высокотоксичных соединений (бензол, толуол и др.) в Западную Европу? И не является оправданием то, что сбросы или загрязнение окружающей среды не будут происходить. Ведь речь идет о возможности аварий с непредусмотренными последствиями для окружающей среды. Понятны в этом контексте и протесты Мукачевской общественности, не желающей быть заложником амбиций местной власти.</w:t>
      </w:r>
    </w:p>
    <w:p>
      <w:pPr>
        <w:pStyle w:val="Style17"/>
        <w:jc w:val="both"/>
        <w:rPr>
          <w:sz w:val="22"/>
        </w:rPr>
      </w:pPr>
      <w:r>
        <w:rPr>
          <w:sz w:val="22"/>
        </w:rPr>
      </w:r>
    </w:p>
    <w:p>
      <w:pPr>
        <w:pStyle w:val="Style17"/>
        <w:jc w:val="both"/>
        <w:rPr>
          <w:sz w:val="22"/>
        </w:rPr>
      </w:pPr>
      <w:r>
        <w:rPr>
          <w:sz w:val="22"/>
        </w:rPr>
        <w:t>47. Среди других опасных инициатив губернатора области Г.Г.Москаля - строительство многих десятков бензоколонок на территории области, что также вызвало широкие протесты общественности. Ведь бензоколонки всегда являются потенциальным источником опасности, в частности в плане локального загрязнения воздуха, поскольку существенно изменяют направления потока автотранспорта. Проблема состоит в том, что создание сети новых заправочных станций не является научно обоснованным. Облгосадминистрация даже не рассматривает проекты, направленные на регулирование потока грузовых автомобилей через Закарпатье, что могло бы существенно и положительно повлиять на окружающую среду вдоль основных путей, что привело бы к созданию новых рабочих мест, созданию современной системы диагностики и регулирования двигателей и т.п. При развитии и реконструкции городов области не предусмотрены велосипедные дорожки, но современная Европа, и особенно небольшие города, являются, прежде всего, велосипедными, что позитивно влияет не только на окружающую среду, но и на кошельки граждан. Оказывается, властям это не выгодно, так как снизятся доходы от бензоколонок.</w:t>
      </w:r>
    </w:p>
    <w:p>
      <w:pPr>
        <w:pStyle w:val="Style17"/>
        <w:jc w:val="both"/>
        <w:rPr>
          <w:sz w:val="22"/>
        </w:rPr>
      </w:pPr>
      <w:r>
        <w:rPr>
          <w:sz w:val="22"/>
        </w:rPr>
      </w:r>
    </w:p>
    <w:p>
      <w:pPr>
        <w:pStyle w:val="Style17"/>
        <w:jc w:val="both"/>
        <w:rPr>
          <w:sz w:val="22"/>
        </w:rPr>
      </w:pPr>
      <w:r>
        <w:rPr>
          <w:sz w:val="22"/>
        </w:rPr>
        <w:t>48. С приходом к власти нового губернатора области Г.Г.Москаля среди провозглашенных им шести приоритетных направлений развития области не нашлось места природоохранному. Поэтому, у аппарата областной и районных администраций сформировалось соответствующее отношение. Несмотря на выводы многочисленных комиссий и авторитетных ученых края, на выездном совещании постоянно действующей Государственной противопаводковой комиссии в сентябре в Ужгороде государственным служащим высокого уровня было сказано буквально: «Если причина наводнений - неправильная рубка леса, то лес плохо рубят от Германии до Индии».</w:t>
      </w:r>
    </w:p>
    <w:p>
      <w:pPr>
        <w:pStyle w:val="Style17"/>
        <w:jc w:val="both"/>
        <w:rPr>
          <w:sz w:val="22"/>
        </w:rPr>
      </w:pPr>
      <w:r>
        <w:rPr>
          <w:sz w:val="22"/>
        </w:rPr>
      </w:r>
    </w:p>
    <w:p>
      <w:pPr>
        <w:pStyle w:val="Style17"/>
        <w:jc w:val="both"/>
        <w:rPr>
          <w:sz w:val="22"/>
        </w:rPr>
      </w:pPr>
      <w:r>
        <w:rPr>
          <w:sz w:val="22"/>
        </w:rPr>
        <w:t>49. Неэффективно используется и другой важный ресурс области - минеральные источники. Только как объектов ПЗФ в области насчитывается свыше 100 минеральных источников. А всего в области есть несколько сот таких источников, многие из которых эксплуатируются. Разумеется, такой лакомый кусок не мог остаться без внимания криминальных и полукриминальных структур. В частности, на протяжении многих лет минеральная вода не облагалась налогом, поскольку относилась к лечебным средствам и вся прибыль шла мимо Закарпатья и государства в целом.</w:t>
      </w:r>
    </w:p>
    <w:p>
      <w:pPr>
        <w:pStyle w:val="Style17"/>
        <w:jc w:val="both"/>
        <w:rPr>
          <w:sz w:val="22"/>
        </w:rPr>
      </w:pPr>
      <w:r>
        <w:rPr>
          <w:sz w:val="22"/>
        </w:rPr>
      </w:r>
    </w:p>
    <w:p>
      <w:pPr>
        <w:pStyle w:val="Style17"/>
        <w:jc w:val="both"/>
        <w:rPr>
          <w:sz w:val="22"/>
        </w:rPr>
      </w:pPr>
      <w:r>
        <w:rPr>
          <w:sz w:val="22"/>
        </w:rPr>
        <w:t>50. Достаточно проехать поездом по маршруту Киев-Ужгород, чтобы наблюдать сбрасывание самосвалами мусора в районном центре Воловец, в котором есть и санитарная, и экологическая инспекции. Или в районном центре Свалява, где мусор выбрасывают прямо возле р. Латорица с телег и автомашин. Из-за отсутствия очистки или из-за недостаточной очистки бытовых стоков большинство водотоков Закарпатья можно отнести к категории загрязненных или сильно загрязненных (только с очистных сооружений Ужгорода ежесуточно в р. Уж попадает до 50 тыс. кубометров практически неочищенных стоков, и это без учета «левых» источников органического загрязнения, которых в Ужгороде насчитывается до 30). И лишь высокая очистительная способность наших рек пока что позволяет предотвратить экологическую катастрофу.</w:t>
      </w:r>
    </w:p>
    <w:p>
      <w:pPr>
        <w:pStyle w:val="Style17"/>
        <w:jc w:val="both"/>
        <w:rPr>
          <w:sz w:val="22"/>
        </w:rPr>
      </w:pPr>
      <w:r>
        <w:rPr>
          <w:sz w:val="22"/>
        </w:rPr>
      </w:r>
    </w:p>
    <w:p>
      <w:pPr>
        <w:pStyle w:val="Style17"/>
        <w:jc w:val="both"/>
        <w:rPr>
          <w:sz w:val="22"/>
        </w:rPr>
      </w:pPr>
      <w:r>
        <w:rPr>
          <w:sz w:val="22"/>
        </w:rPr>
        <w:t>51. Наблюдается тотальное невыполнение принятых постановлений и законодательных актов, связанных в частности с финансированием капитального строительства, и особенно тех, что касаются природоохранной сферы. Примером могут быть Постановление о строительстве и восстановлении лесных дорог, о финансировании противопаводковых мероприятий, о финансировании гослесхозов, национальных парков и др. Но и само природоохранное законодательство в плане сохранения природы Карпат требует значительной модификации для приведения в соответствие с нормами Европейского Союза. Приведем такой пример. Согласно этим нормам какой-либо населенный пункт с численностью граждан более 15 тыс. человек должен иметь очистные сооружения. Уже одно это является существенной преградой на пути сроков, определенных Президентом Украины для вступления в ЕС.</w:t>
      </w:r>
    </w:p>
    <w:p>
      <w:pPr>
        <w:pStyle w:val="Style17"/>
        <w:jc w:val="both"/>
        <w:rPr>
          <w:sz w:val="22"/>
        </w:rPr>
      </w:pPr>
      <w:r>
        <w:rPr>
          <w:sz w:val="22"/>
        </w:rPr>
      </w:r>
    </w:p>
    <w:p>
      <w:pPr>
        <w:pStyle w:val="Style17"/>
        <w:jc w:val="both"/>
        <w:rPr>
          <w:sz w:val="22"/>
        </w:rPr>
      </w:pPr>
      <w:r>
        <w:rPr>
          <w:sz w:val="22"/>
        </w:rPr>
        <w:t>52. Позитивным моментом функционирования системы управления природоохранной областью можно считать тот факт, что процент территории объектов ПЗФ Закарпатья составляет более 14%  (в пределах таких объектов находится 20% лесного фонда) и достиг среднеевропейского уровня. Однако, сопротивление со стороны органов государственного управления, бизнес-структур по созданию таких объектов возрастает. Следует лишь вспомнить проблемы (как политические, так и социальные), связанные с созданием Регионального ландшафтного парка «Зачарованный край» вблизи самого большого украинского вулкана «Бужора».</w:t>
      </w:r>
      <w:r>
        <w:br w:type="page"/>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center"/>
        <w:rPr>
          <w:b/>
          <w:b/>
          <w:sz w:val="48"/>
        </w:rPr>
      </w:pPr>
      <w:r>
        <w:rPr>
          <w:b/>
          <w:sz w:val="48"/>
        </w:rPr>
        <w:t>Раздел 8</w:t>
      </w:r>
    </w:p>
    <w:p>
      <w:pPr>
        <w:pStyle w:val="Style17"/>
        <w:jc w:val="center"/>
        <w:rPr>
          <w:b/>
          <w:b/>
          <w:sz w:val="48"/>
        </w:rPr>
      </w:pPr>
      <w:r>
        <w:rPr>
          <w:b/>
          <w:sz w:val="48"/>
        </w:rPr>
        <w:t>Финансово-экономические вопросы</w:t>
      </w:r>
    </w:p>
    <w:p>
      <w:pPr>
        <w:pStyle w:val="Style17"/>
        <w:jc w:val="center"/>
        <w:rPr>
          <w:b/>
          <w:b/>
          <w:sz w:val="24"/>
        </w:rPr>
      </w:pPr>
      <w:r>
        <w:rPr>
          <w:b/>
          <w:sz w:val="24"/>
        </w:rPr>
      </w:r>
    </w:p>
    <w:p>
      <w:pPr>
        <w:pStyle w:val="Style17"/>
        <w:jc w:val="both"/>
        <w:rPr>
          <w:b/>
          <w:b/>
          <w:sz w:val="24"/>
        </w:rPr>
      </w:pPr>
      <w:r>
        <w:rPr>
          <w:b/>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2"/>
        </w:rPr>
      </w:pPr>
      <w:r>
        <w:rPr>
          <w:sz w:val="22"/>
        </w:rPr>
      </w:r>
    </w:p>
    <w:p>
      <w:pPr>
        <w:pStyle w:val="Style17"/>
        <w:jc w:val="both"/>
        <w:rPr>
          <w:sz w:val="22"/>
        </w:rPr>
      </w:pPr>
      <w:r>
        <w:rPr>
          <w:sz w:val="22"/>
        </w:rPr>
      </w:r>
    </w:p>
    <w:p>
      <w:pPr>
        <w:pStyle w:val="Style17"/>
        <w:jc w:val="both"/>
        <w:rPr/>
      </w:pPr>
      <w:r>
        <w:rPr>
          <w:sz w:val="22"/>
        </w:rPr>
        <w:t xml:space="preserve">Составитель: </w:t>
      </w:r>
      <w:r>
        <w:rPr>
          <w:b/>
          <w:sz w:val="22"/>
        </w:rPr>
        <w:t xml:space="preserve">Сергей Федоринчик </w:t>
      </w:r>
      <w:r>
        <w:rPr>
          <w:sz w:val="22"/>
        </w:rPr>
        <w:t>(Украинская экологическая ассоциация «Зэлэный свит»)</w:t>
      </w:r>
    </w:p>
    <w:p>
      <w:pPr>
        <w:pStyle w:val="Style17"/>
        <w:jc w:val="both"/>
        <w:rPr>
          <w:sz w:val="22"/>
        </w:rPr>
      </w:pPr>
      <w:r>
        <w:rPr>
          <w:sz w:val="22"/>
        </w:rPr>
      </w:r>
    </w:p>
    <w:p>
      <w:pPr>
        <w:pStyle w:val="Style17"/>
        <w:ind w:firstLine="720"/>
        <w:jc w:val="both"/>
        <w:rPr>
          <w:sz w:val="22"/>
        </w:rPr>
      </w:pPr>
      <w:r>
        <w:rPr>
          <w:sz w:val="22"/>
        </w:rPr>
        <w:t>В этом разделе использованы материалы, которые предоставили:</w:t>
      </w:r>
    </w:p>
    <w:p>
      <w:pPr>
        <w:pStyle w:val="Style17"/>
        <w:jc w:val="both"/>
        <w:rPr/>
      </w:pPr>
      <w:r>
        <w:rPr>
          <w:b/>
          <w:sz w:val="22"/>
        </w:rPr>
        <w:t xml:space="preserve">Михаил Андросов </w:t>
      </w:r>
      <w:r>
        <w:rPr>
          <w:sz w:val="22"/>
        </w:rPr>
        <w:t>(«Зэлэный свит», г. Сумы),</w:t>
      </w:r>
    </w:p>
    <w:p>
      <w:pPr>
        <w:pStyle w:val="Style17"/>
        <w:jc w:val="both"/>
        <w:rPr/>
      </w:pPr>
      <w:r>
        <w:rPr>
          <w:b/>
          <w:sz w:val="22"/>
        </w:rPr>
        <w:t xml:space="preserve">Александр Багин </w:t>
      </w:r>
      <w:r>
        <w:rPr>
          <w:sz w:val="22"/>
        </w:rPr>
        <w:t>(«Зеленое движение Донбасса», г. Горловка, Донецкая обл.),</w:t>
      </w:r>
    </w:p>
    <w:p>
      <w:pPr>
        <w:pStyle w:val="Style17"/>
        <w:jc w:val="both"/>
        <w:rPr/>
      </w:pPr>
      <w:r>
        <w:rPr>
          <w:b/>
          <w:sz w:val="22"/>
        </w:rPr>
        <w:t xml:space="preserve">Светлана Беляева </w:t>
      </w:r>
      <w:r>
        <w:rPr>
          <w:sz w:val="22"/>
        </w:rPr>
        <w:t>(Всеукраинская экологическая лига, г. Черкассы),</w:t>
      </w:r>
    </w:p>
    <w:p>
      <w:pPr>
        <w:pStyle w:val="Style17"/>
        <w:jc w:val="both"/>
        <w:rPr/>
      </w:pPr>
      <w:r>
        <w:rPr>
          <w:b/>
          <w:sz w:val="22"/>
        </w:rPr>
        <w:t xml:space="preserve">Ирина Вихристюк </w:t>
      </w:r>
      <w:r>
        <w:rPr>
          <w:sz w:val="22"/>
        </w:rPr>
        <w:t>(«Возрождение», г. Татарбунары, Одесская обл.),</w:t>
      </w:r>
    </w:p>
    <w:p>
      <w:pPr>
        <w:pStyle w:val="Style17"/>
        <w:jc w:val="both"/>
        <w:rPr/>
      </w:pPr>
      <w:r>
        <w:rPr>
          <w:b/>
          <w:sz w:val="22"/>
        </w:rPr>
        <w:t xml:space="preserve">Николай Витько </w:t>
      </w:r>
      <w:r>
        <w:rPr>
          <w:sz w:val="22"/>
        </w:rPr>
        <w:t>(«Зэлэный свит», г. Марганец, Днепропетровская обл.),</w:t>
      </w:r>
    </w:p>
    <w:p>
      <w:pPr>
        <w:pStyle w:val="Style17"/>
        <w:jc w:val="both"/>
        <w:rPr/>
      </w:pPr>
      <w:r>
        <w:rPr>
          <w:b/>
          <w:sz w:val="22"/>
        </w:rPr>
        <w:t xml:space="preserve">Юрий Ганущак </w:t>
      </w:r>
      <w:r>
        <w:rPr>
          <w:sz w:val="22"/>
        </w:rPr>
        <w:t>(Ассоциация городов Украины),</w:t>
      </w:r>
    </w:p>
    <w:p>
      <w:pPr>
        <w:pStyle w:val="Style17"/>
        <w:jc w:val="both"/>
        <w:rPr/>
      </w:pPr>
      <w:r>
        <w:rPr>
          <w:b/>
          <w:sz w:val="22"/>
        </w:rPr>
        <w:t xml:space="preserve">Анатолий Левин </w:t>
      </w:r>
      <w:r>
        <w:rPr>
          <w:sz w:val="22"/>
        </w:rPr>
        <w:t>(Экоклуб, г. Запорожье),</w:t>
      </w:r>
    </w:p>
    <w:p>
      <w:pPr>
        <w:pStyle w:val="Style17"/>
        <w:jc w:val="both"/>
        <w:rPr/>
      </w:pPr>
      <w:r>
        <w:rPr>
          <w:b/>
          <w:sz w:val="22"/>
        </w:rPr>
        <w:t xml:space="preserve">Игорь Малахов </w:t>
      </w:r>
      <w:r>
        <w:rPr>
          <w:sz w:val="22"/>
        </w:rPr>
        <w:t>(«Экоцентр-К», г. Кривой Рог, Днепропетровская обл.),</w:t>
      </w:r>
    </w:p>
    <w:p>
      <w:pPr>
        <w:pStyle w:val="Style17"/>
        <w:jc w:val="both"/>
        <w:rPr/>
      </w:pPr>
      <w:r>
        <w:rPr>
          <w:b/>
          <w:sz w:val="22"/>
        </w:rPr>
        <w:t xml:space="preserve">Александр Малицкий </w:t>
      </w:r>
      <w:r>
        <w:rPr>
          <w:sz w:val="22"/>
        </w:rPr>
        <w:t>(Молодежная общественная организация «Зэлэный свит», Николаев),</w:t>
      </w:r>
    </w:p>
    <w:p>
      <w:pPr>
        <w:pStyle w:val="Style17"/>
        <w:jc w:val="both"/>
        <w:rPr/>
      </w:pPr>
      <w:r>
        <w:rPr>
          <w:b/>
          <w:sz w:val="22"/>
        </w:rPr>
        <w:t xml:space="preserve">Алла Плескач </w:t>
      </w:r>
      <w:r>
        <w:rPr>
          <w:sz w:val="22"/>
        </w:rPr>
        <w:t>(«Зэлэный свит», г. Черкассы),</w:t>
      </w:r>
    </w:p>
    <w:p>
      <w:pPr>
        <w:pStyle w:val="Style17"/>
        <w:jc w:val="both"/>
        <w:rPr/>
      </w:pPr>
      <w:r>
        <w:rPr>
          <w:b/>
          <w:sz w:val="22"/>
        </w:rPr>
        <w:t xml:space="preserve">Александр Прималенный </w:t>
      </w:r>
      <w:r>
        <w:rPr>
          <w:sz w:val="22"/>
        </w:rPr>
        <w:t>(УкрЮНЕПком, г. Севастополь),</w:t>
      </w:r>
    </w:p>
    <w:p>
      <w:pPr>
        <w:pStyle w:val="Style17"/>
        <w:jc w:val="both"/>
        <w:rPr/>
      </w:pPr>
      <w:r>
        <w:rPr>
          <w:b/>
          <w:sz w:val="22"/>
        </w:rPr>
        <w:t xml:space="preserve">Валерий Хмельницкий </w:t>
      </w:r>
      <w:r>
        <w:rPr>
          <w:sz w:val="22"/>
        </w:rPr>
        <w:t>(Клуб «ЭОЛ», г. Южный, Одесская обл.)</w:t>
      </w:r>
    </w:p>
    <w:p>
      <w:pPr>
        <w:pStyle w:val="Style17"/>
        <w:jc w:val="both"/>
        <w:rPr/>
      </w:pPr>
      <w:r>
        <w:rPr>
          <w:b/>
          <w:sz w:val="22"/>
        </w:rPr>
        <w:t xml:space="preserve">Леонид Шафран </w:t>
      </w:r>
      <w:r>
        <w:rPr>
          <w:sz w:val="22"/>
        </w:rPr>
        <w:t>(Общественный совет, г. Одесса)</w:t>
      </w:r>
    </w:p>
    <w:p>
      <w:pPr>
        <w:pStyle w:val="Style17"/>
        <w:jc w:val="both"/>
        <w:rPr>
          <w:sz w:val="22"/>
        </w:rPr>
      </w:pPr>
      <w:r>
        <w:rPr>
          <w:sz w:val="22"/>
        </w:rPr>
      </w:r>
    </w:p>
    <w:p>
      <w:pPr>
        <w:pStyle w:val="Style17"/>
        <w:ind w:firstLine="720"/>
        <w:jc w:val="both"/>
        <w:rPr>
          <w:sz w:val="22"/>
        </w:rPr>
      </w:pPr>
      <w:r>
        <w:rPr>
          <w:sz w:val="22"/>
        </w:rPr>
        <w:t>Учтены соображения и предложения, которые высказали:</w:t>
      </w:r>
    </w:p>
    <w:p>
      <w:pPr>
        <w:pStyle w:val="Style17"/>
        <w:jc w:val="both"/>
        <w:rPr/>
      </w:pPr>
      <w:r>
        <w:rPr>
          <w:b/>
          <w:sz w:val="22"/>
        </w:rPr>
        <w:t xml:space="preserve">Владимир Березин </w:t>
      </w:r>
      <w:r>
        <w:rPr>
          <w:sz w:val="22"/>
        </w:rPr>
        <w:t>(Эколого-культурный центр «Бахмат», г. Артемовск, Донецкая обл.)</w:t>
      </w:r>
    </w:p>
    <w:p>
      <w:pPr>
        <w:pStyle w:val="Style17"/>
        <w:jc w:val="both"/>
        <w:rPr/>
      </w:pPr>
      <w:r>
        <w:rPr>
          <w:b/>
          <w:sz w:val="22"/>
        </w:rPr>
        <w:t xml:space="preserve">Михаил Бойко </w:t>
      </w:r>
      <w:r>
        <w:rPr>
          <w:sz w:val="22"/>
        </w:rPr>
        <w:t>(«Херсон-экоцентр»),</w:t>
      </w:r>
    </w:p>
    <w:p>
      <w:pPr>
        <w:pStyle w:val="Style17"/>
        <w:jc w:val="both"/>
        <w:rPr/>
      </w:pPr>
      <w:r>
        <w:rPr>
          <w:b/>
          <w:sz w:val="22"/>
        </w:rPr>
        <w:t xml:space="preserve">Вадим Гончарук </w:t>
      </w:r>
      <w:r>
        <w:rPr>
          <w:sz w:val="22"/>
        </w:rPr>
        <w:t>(НПО «Интерэко», г. Винница)</w:t>
      </w:r>
    </w:p>
    <w:p>
      <w:pPr>
        <w:pStyle w:val="Style17"/>
        <w:jc w:val="both"/>
        <w:rPr/>
      </w:pPr>
      <w:r>
        <w:rPr>
          <w:b/>
          <w:sz w:val="22"/>
        </w:rPr>
        <w:t xml:space="preserve">Ирина Попова </w:t>
      </w:r>
      <w:r>
        <w:rPr>
          <w:sz w:val="22"/>
        </w:rPr>
        <w:t>(«Независимое агентство экологической информации», г. Харьков)</w:t>
      </w:r>
    </w:p>
    <w:p>
      <w:pPr>
        <w:pStyle w:val="Style17"/>
        <w:jc w:val="both"/>
        <w:rPr/>
      </w:pPr>
      <w:r>
        <w:rPr>
          <w:b/>
          <w:sz w:val="22"/>
        </w:rPr>
        <w:t xml:space="preserve">Юрий Литвиненко </w:t>
      </w:r>
      <w:r>
        <w:rPr>
          <w:sz w:val="22"/>
        </w:rPr>
        <w:t>(Украинское общество охраны природы, г. Винница)</w:t>
      </w:r>
    </w:p>
    <w:p>
      <w:pPr>
        <w:pStyle w:val="Style17"/>
        <w:jc w:val="both"/>
        <w:rPr/>
      </w:pPr>
      <w:r>
        <w:rPr>
          <w:b/>
          <w:sz w:val="22"/>
        </w:rPr>
        <w:t xml:space="preserve">Валерий Мельник </w:t>
      </w:r>
      <w:r>
        <w:rPr>
          <w:sz w:val="22"/>
        </w:rPr>
        <w:t>(Общественный совет, г. Луцк, Волынская обл.)</w:t>
      </w:r>
    </w:p>
    <w:p>
      <w:pPr>
        <w:pStyle w:val="Style17"/>
        <w:jc w:val="both"/>
        <w:rPr/>
      </w:pPr>
      <w:r>
        <w:rPr>
          <w:b/>
          <w:sz w:val="22"/>
        </w:rPr>
        <w:t xml:space="preserve">Виктор Мельничук </w:t>
      </w:r>
      <w:r>
        <w:rPr>
          <w:sz w:val="22"/>
        </w:rPr>
        <w:t>(Национальный экологический центр Украины, г. Киев)</w:t>
      </w:r>
    </w:p>
    <w:p>
      <w:pPr>
        <w:pStyle w:val="Style17"/>
        <w:jc w:val="both"/>
        <w:rPr/>
      </w:pPr>
      <w:r>
        <w:rPr>
          <w:b/>
          <w:sz w:val="22"/>
        </w:rPr>
        <w:t xml:space="preserve">Юрий Романов </w:t>
      </w:r>
      <w:r>
        <w:rPr>
          <w:sz w:val="22"/>
        </w:rPr>
        <w:t>(Общественный совет, г. Одесса),</w:t>
      </w:r>
      <w:r>
        <w:br w:type="page"/>
      </w:r>
    </w:p>
    <w:p>
      <w:pPr>
        <w:pStyle w:val="Style17"/>
        <w:jc w:val="both"/>
        <w:rPr>
          <w:b/>
          <w:b/>
          <w:sz w:val="22"/>
        </w:rPr>
      </w:pPr>
      <w:r>
        <w:rPr>
          <w:b/>
          <w:sz w:val="22"/>
        </w:rPr>
        <w:t>8.1. Общая ситуация с использованием бюджетных средств</w:t>
      </w:r>
    </w:p>
    <w:p>
      <w:pPr>
        <w:pStyle w:val="Style17"/>
        <w:jc w:val="both"/>
        <w:rPr>
          <w:b/>
          <w:b/>
          <w:sz w:val="22"/>
        </w:rPr>
      </w:pPr>
      <w:r>
        <w:rPr>
          <w:b/>
          <w:sz w:val="22"/>
        </w:rPr>
      </w:r>
    </w:p>
    <w:p>
      <w:pPr>
        <w:pStyle w:val="Style17"/>
        <w:jc w:val="both"/>
        <w:rPr>
          <w:sz w:val="22"/>
        </w:rPr>
      </w:pPr>
      <w:r>
        <w:rPr>
          <w:sz w:val="22"/>
        </w:rPr>
        <w:t>1. Информация об использовании бюджетных средств в Украине является закрытой. Председатель Счетной палаты Украины В.Симоненко на заседании Верховной Рады Украины 18.10.2000 г. сказал «...что касается гласности и прозрачности бюджета, то можно сказать, что эта прозрачность достигла, в полном смысле этого слова, состояния «черного ящика» как относительно поступлений, так и затрат бюджета». И это при том, что Счетная палата Украины имеет большие полномочия и смогла обнаружить серьезные недостатки в использовании государственных средств. Что же тогда говорить о состоянии информирования общественности об использовании бюджетных средств? Фрагментарная информация об использовании органами государственного управления средств Государственного и местных бюджетов становится доступной для общественности в основном только благодаря Web-сайту Счетной палаты Украины (http://www.ac-rada.gov.ua).</w:t>
      </w:r>
    </w:p>
    <w:p>
      <w:pPr>
        <w:pStyle w:val="Style17"/>
        <w:jc w:val="both"/>
        <w:rPr>
          <w:sz w:val="22"/>
        </w:rPr>
      </w:pPr>
      <w:r>
        <w:rPr>
          <w:sz w:val="22"/>
        </w:rPr>
      </w:r>
    </w:p>
    <w:p>
      <w:pPr>
        <w:pStyle w:val="Style17"/>
        <w:jc w:val="both"/>
        <w:rPr>
          <w:sz w:val="22"/>
        </w:rPr>
      </w:pPr>
      <w:r>
        <w:rPr>
          <w:sz w:val="22"/>
        </w:rPr>
        <w:t>2. Факты коррупции, имеющиеся в Украине, негативно влияют на эффективность государственных трат. Создание Счетной палаты Украины и принятие Бюджетного Кодекса значительно повлияли на эффективность использования бюджетных средств. Однако и сейчас ситуация с их использованием является не очень благополучной.</w:t>
      </w:r>
    </w:p>
    <w:p>
      <w:pPr>
        <w:pStyle w:val="Style17"/>
        <w:jc w:val="both"/>
        <w:rPr>
          <w:sz w:val="22"/>
        </w:rPr>
      </w:pPr>
      <w:r>
        <w:rPr>
          <w:sz w:val="22"/>
        </w:rPr>
      </w:r>
    </w:p>
    <w:p>
      <w:pPr>
        <w:pStyle w:val="Style17"/>
        <w:jc w:val="both"/>
        <w:rPr>
          <w:sz w:val="22"/>
        </w:rPr>
      </w:pPr>
      <w:r>
        <w:rPr>
          <w:sz w:val="22"/>
        </w:rPr>
        <w:t>3. На сегодня система финансово-экономического обеспечения государственного управления в области охраны окружающей среды и использования природных ресурсов является сложной, недостаточно рациональной и прозрачной. Она регулируется разными областями законодательства - природоохранным, налоговым и бюджетным. К сожалению, эта система ни в одном документе не выписана целостно, систематизировано, с оценкой ее эффективности и предложениями по ее усовершенствованию. Поэтому ее тяжело анализировать и оценивать. Тем самым создаются условия как для ее неэффективного функционирования, так и для нарушения требований природоохранного законодательства.</w:t>
      </w:r>
    </w:p>
    <w:p>
      <w:pPr>
        <w:pStyle w:val="Style17"/>
        <w:jc w:val="both"/>
        <w:rPr>
          <w:b/>
          <w:b/>
          <w:sz w:val="22"/>
        </w:rPr>
      </w:pPr>
      <w:r>
        <w:rPr>
          <w:b/>
          <w:sz w:val="22"/>
        </w:rPr>
      </w:r>
    </w:p>
    <w:p>
      <w:pPr>
        <w:pStyle w:val="Style17"/>
        <w:rPr>
          <w:b/>
          <w:b/>
          <w:sz w:val="22"/>
        </w:rPr>
      </w:pPr>
      <w:r>
        <w:rPr>
          <w:b/>
          <w:sz w:val="22"/>
        </w:rPr>
        <w:t>8.2. Использование экономических инструментов природопользования и природоохранной политики</w:t>
      </w:r>
    </w:p>
    <w:p>
      <w:pPr>
        <w:pStyle w:val="Style17"/>
        <w:jc w:val="both"/>
        <w:rPr>
          <w:b/>
          <w:b/>
          <w:sz w:val="22"/>
        </w:rPr>
      </w:pPr>
      <w:r>
        <w:rPr>
          <w:b/>
          <w:sz w:val="22"/>
        </w:rPr>
      </w:r>
    </w:p>
    <w:p>
      <w:pPr>
        <w:pStyle w:val="Style17"/>
        <w:jc w:val="both"/>
        <w:rPr>
          <w:sz w:val="22"/>
        </w:rPr>
      </w:pPr>
      <w:r>
        <w:rPr>
          <w:sz w:val="22"/>
        </w:rPr>
        <w:t>4. Экономические основы природопользования и природоохранной деятельности в Украине базируются на таких принципах:</w:t>
      </w:r>
    </w:p>
    <w:p>
      <w:pPr>
        <w:pStyle w:val="Style17"/>
        <w:numPr>
          <w:ilvl w:val="0"/>
          <w:numId w:val="38"/>
        </w:numPr>
        <w:jc w:val="both"/>
        <w:rPr>
          <w:sz w:val="22"/>
        </w:rPr>
      </w:pPr>
      <w:r>
        <w:rPr>
          <w:sz w:val="22"/>
        </w:rPr>
        <w:t>плата за специальное использование природных ресурсов («пользователь платит»),</w:t>
      </w:r>
    </w:p>
    <w:p>
      <w:pPr>
        <w:pStyle w:val="Style17"/>
        <w:numPr>
          <w:ilvl w:val="0"/>
          <w:numId w:val="38"/>
        </w:numPr>
        <w:jc w:val="both"/>
        <w:rPr>
          <w:sz w:val="22"/>
        </w:rPr>
      </w:pPr>
      <w:r>
        <w:rPr>
          <w:sz w:val="22"/>
        </w:rPr>
        <w:t>плата за вредное влияние на окружающую среду («загрязнитель платит»);</w:t>
      </w:r>
    </w:p>
    <w:p>
      <w:pPr>
        <w:pStyle w:val="Style17"/>
        <w:numPr>
          <w:ilvl w:val="0"/>
          <w:numId w:val="38"/>
        </w:numPr>
        <w:jc w:val="both"/>
        <w:rPr>
          <w:sz w:val="22"/>
        </w:rPr>
      </w:pPr>
      <w:r>
        <w:rPr>
          <w:sz w:val="22"/>
        </w:rPr>
        <w:t>целевое использование средств, полученных от сборов за специальное использование природных ресурсов и загрязнение окружающей среды, на ликвидацию источников загрязнения, на восстановление и поддержание природных ресурсов в надлежащем состоянии.</w:t>
      </w:r>
    </w:p>
    <w:p>
      <w:pPr>
        <w:pStyle w:val="Style17"/>
        <w:jc w:val="both"/>
        <w:rPr>
          <w:sz w:val="22"/>
        </w:rPr>
      </w:pPr>
      <w:r>
        <w:rPr>
          <w:sz w:val="22"/>
        </w:rPr>
      </w:r>
    </w:p>
    <w:p>
      <w:pPr>
        <w:pStyle w:val="Style17"/>
        <w:jc w:val="both"/>
        <w:rPr>
          <w:sz w:val="22"/>
        </w:rPr>
      </w:pPr>
      <w:r>
        <w:rPr>
          <w:sz w:val="22"/>
        </w:rPr>
        <w:t>5. Под экономическими инструментами понимают средства (мероприятия, методы, рычаги) влияния на финансовое состояние экономических субъектов. Главной целью внедрения экономических инструментов природоохранной деятельности и природопользования является стимулирование природопользователей к уменьшению вредного влияния на окружающую среду, рациональному и экономному использованию природных ресурсов и уменьшению энерго- и ресурсоемкости единицы продукции. Внедрение экономических инструментов оказывает содействие реализации таких руководящих принципов экологической политики, как «загрязнитель платит» и «пользователь платит».</w:t>
      </w:r>
    </w:p>
    <w:p>
      <w:pPr>
        <w:pStyle w:val="Style17"/>
        <w:jc w:val="both"/>
        <w:rPr>
          <w:sz w:val="22"/>
        </w:rPr>
      </w:pPr>
      <w:r>
        <w:rPr>
          <w:sz w:val="22"/>
        </w:rPr>
      </w:r>
    </w:p>
    <w:p>
      <w:pPr>
        <w:pStyle w:val="Style17"/>
        <w:jc w:val="both"/>
        <w:rPr>
          <w:sz w:val="22"/>
        </w:rPr>
      </w:pPr>
      <w:r>
        <w:rPr>
          <w:sz w:val="22"/>
        </w:rPr>
        <w:t>6. В Украине используются следующие экономические инструменты природоохранной деятельности и природопользования:</w:t>
      </w:r>
    </w:p>
    <w:p>
      <w:pPr>
        <w:pStyle w:val="Style17"/>
        <w:numPr>
          <w:ilvl w:val="0"/>
          <w:numId w:val="20"/>
        </w:numPr>
        <w:jc w:val="both"/>
        <w:rPr>
          <w:sz w:val="22"/>
        </w:rPr>
      </w:pPr>
      <w:r>
        <w:rPr>
          <w:sz w:val="22"/>
        </w:rPr>
        <w:t>сборы за загрязнение окружающей природной среды;</w:t>
      </w:r>
    </w:p>
    <w:p>
      <w:pPr>
        <w:pStyle w:val="Style17"/>
        <w:numPr>
          <w:ilvl w:val="0"/>
          <w:numId w:val="20"/>
        </w:numPr>
        <w:jc w:val="both"/>
        <w:rPr>
          <w:sz w:val="22"/>
        </w:rPr>
      </w:pPr>
      <w:r>
        <w:rPr>
          <w:sz w:val="22"/>
        </w:rPr>
        <w:t>сборы за специальное использование природных ресурсов;</w:t>
      </w:r>
    </w:p>
    <w:p>
      <w:pPr>
        <w:pStyle w:val="Style17"/>
        <w:numPr>
          <w:ilvl w:val="0"/>
          <w:numId w:val="20"/>
        </w:numPr>
        <w:jc w:val="both"/>
        <w:rPr>
          <w:sz w:val="22"/>
        </w:rPr>
      </w:pPr>
      <w:r>
        <w:rPr>
          <w:sz w:val="22"/>
        </w:rPr>
        <w:t>возмещение убытков, причиненных вследствие нарушения требований природоохранного законодательства.</w:t>
      </w:r>
    </w:p>
    <w:p>
      <w:pPr>
        <w:pStyle w:val="Style17"/>
        <w:jc w:val="both"/>
        <w:rPr>
          <w:sz w:val="22"/>
        </w:rPr>
      </w:pPr>
      <w:r>
        <w:rPr>
          <w:sz w:val="22"/>
        </w:rPr>
      </w:r>
    </w:p>
    <w:p>
      <w:pPr>
        <w:pStyle w:val="Style17"/>
        <w:jc w:val="both"/>
        <w:rPr>
          <w:sz w:val="22"/>
        </w:rPr>
      </w:pPr>
      <w:r>
        <w:rPr>
          <w:sz w:val="22"/>
        </w:rPr>
        <w:t>7. Сборы за загрязнение окружающей природной среды являются основным экономическим инструментом природоохранной деятельности и природопользования. Однако этот инструмент скорее является инструментом мобилизации поступлений, чем рычагом предотвращения загрязнения. Это подтверждается и тем, что больше всего средств в Государственный и местные Фонды охраны окружающей природной среды (далее Государственный ФООПС, республиканский ФООПС Автономной Республики Крым, местные ФООПС) поступает от сборов за загрязнение атмосферного воздуха. В то же время, больше всего средств направляется на ослабление последствий загрязнения водных ресурсов.</w:t>
      </w:r>
    </w:p>
    <w:p>
      <w:pPr>
        <w:pStyle w:val="Style17"/>
        <w:jc w:val="both"/>
        <w:rPr>
          <w:sz w:val="22"/>
        </w:rPr>
      </w:pPr>
      <w:r>
        <w:rPr>
          <w:sz w:val="22"/>
        </w:rPr>
      </w:r>
    </w:p>
    <w:p>
      <w:pPr>
        <w:pStyle w:val="Style17"/>
        <w:jc w:val="both"/>
        <w:rPr>
          <w:sz w:val="22"/>
        </w:rPr>
      </w:pPr>
      <w:r>
        <w:rPr>
          <w:sz w:val="22"/>
        </w:rPr>
        <w:t>8. Несмотря на высокоразвитую систему сборов за загрязнение окружающей среды, создаваемые ими стимулы для изменения поведения предприятий-загрязнителей являются низкими. Ставки этих сборов установлены на низком уровне (в том числе это связано с высокой инфляцией). С одной стороны, эти сборы не создают никаких стимулов для уменьшения загрязнения (дешевле платить за загрязнение окружающей среды, чем вкладывать деньги в мероприятия по контролю и предупреждению загрязнения). С другой стороны, объемы поступлений от этих сборов меньше, чем должны быть, особенно в тех районах, где загрязнение окружающей среды является высоким.</w:t>
      </w:r>
    </w:p>
    <w:p>
      <w:pPr>
        <w:pStyle w:val="Style17"/>
        <w:jc w:val="both"/>
        <w:rPr>
          <w:sz w:val="22"/>
        </w:rPr>
      </w:pPr>
      <w:r>
        <w:rPr>
          <w:sz w:val="22"/>
        </w:rPr>
      </w:r>
    </w:p>
    <w:p>
      <w:pPr>
        <w:pStyle w:val="Style17"/>
        <w:jc w:val="both"/>
        <w:rPr>
          <w:sz w:val="22"/>
        </w:rPr>
      </w:pPr>
      <w:r>
        <w:rPr>
          <w:sz w:val="22"/>
        </w:rPr>
        <w:t>9. Такая ситуация сложилась в силу разных причин. Во-первых, многие предприятия не могут позволить себе платить сборы за загрязнение окружающей среды и не имеют возможности получать льготы. Во-вторых, существует практика освобождения от уплаты сборов за загрязнение окружающей природной среды предприятий, особенно в тяжелой промышленности, в обмен на обещание увеличить объем инвестиций в экологически чистые технологии. В-третьих, система налогообложения использования природных ресурсов и загрязнения окружающей среды является очень обременительной для предприятий, которые превышают лимиты выбросов. Предприятиям трудно платить эти сборы и они ищут возможность получить льготы, либо вообще освободиться от сборов за загрязнение окружающей природной среды.</w:t>
      </w:r>
    </w:p>
    <w:p>
      <w:pPr>
        <w:pStyle w:val="Style17"/>
        <w:jc w:val="both"/>
        <w:rPr>
          <w:sz w:val="22"/>
        </w:rPr>
      </w:pPr>
      <w:r>
        <w:rPr>
          <w:sz w:val="22"/>
        </w:rPr>
      </w:r>
    </w:p>
    <w:p>
      <w:pPr>
        <w:pStyle w:val="Style17"/>
        <w:jc w:val="both"/>
        <w:rPr>
          <w:sz w:val="22"/>
        </w:rPr>
      </w:pPr>
      <w:r>
        <w:rPr>
          <w:sz w:val="22"/>
        </w:rPr>
        <w:t>10. Предприятия стараются, как только могут, избежать уплаты сборов за загрязнение окружающей природной среды. Они не желают выбрасывать свои «кровные» деньги на ветер. Работники таких предприятий приводят простые доводы: если деньги, внесенные в Пенсионный фонд или Фонд соцстраха, предприятия имеют возможность возвратить в виде пенсий, больничных и других социальных выплат, то даже на частичное возвращение денег из ФООПС вряд ли стоит надеяться. Так, в Донецкой области за 12 месяцев 1998 г. предприятиями-загрязнителями в местные экологические фонды было внесено лишь 8,8 млн. грн. (8,1% от планового объема сборов за год). Объем природоохранных сборов значительно повысился после того, как в 1999 г. полномочия по их сбору были переданы Государственной налоговой администрации Украины. В исследовании Мирового Банка отмечается, что «дисциплина уплаты природоохранных сборов является низкой в регионах с высоким загрязнением окружающей среды, и субъекты хозяйствования штрафуются мало. Скорее всего, это свидетельствует о снисходительном отношении к большим предприятиям-загрязнителям».</w:t>
      </w:r>
    </w:p>
    <w:p>
      <w:pPr>
        <w:pStyle w:val="Style17"/>
        <w:jc w:val="both"/>
        <w:rPr>
          <w:sz w:val="22"/>
        </w:rPr>
      </w:pPr>
      <w:r>
        <w:rPr>
          <w:sz w:val="22"/>
        </w:rPr>
      </w:r>
    </w:p>
    <w:p>
      <w:pPr>
        <w:pStyle w:val="Style17"/>
        <w:jc w:val="both"/>
        <w:rPr>
          <w:sz w:val="22"/>
        </w:rPr>
      </w:pPr>
      <w:r>
        <w:rPr>
          <w:sz w:val="22"/>
        </w:rPr>
        <w:t>11. Счетная палата Украины обращает внимание: «В нарушение норм ст. 47 Закона Украины «Об охране окружающей природной среды», при наличии у предприятий и организаций филиалов, подразделений, которые не являются юридическими лицами и находятся в других регионах и осуществляют выбросы, сбросы загрязняющих веществ и размещают отходы, сбор за загрязнение окружающей среды платится не по месту причинения экологического вреда». Например, в г. Горловка в 2001 г. за сброс загрязняющих веществ в окружающую среду и размещение отходов предприятиям города были начислены сборы на общую сумму 2 млн. 141,4 тыс. грн. Фактически поступило 3 млн. 681,2 тыс. грн. Такая «выигрышная» для города сумма образовалась вследствие путаницы с местонахождением предприятий и их регистрацией. Акционерным обществом «Донбасэнерго», например, уплачено 1 млн. 461,2 тыс. грн., хотя источников загрязнения непосредственно на территории города это предприятие не имеет. Счет пополняли его подразделения по всей области.</w:t>
      </w:r>
    </w:p>
    <w:p>
      <w:pPr>
        <w:pStyle w:val="Style17"/>
        <w:jc w:val="both"/>
        <w:rPr>
          <w:sz w:val="22"/>
        </w:rPr>
      </w:pPr>
      <w:r>
        <w:rPr>
          <w:sz w:val="22"/>
        </w:rPr>
      </w:r>
    </w:p>
    <w:p>
      <w:pPr>
        <w:pStyle w:val="Style17"/>
        <w:jc w:val="both"/>
        <w:rPr>
          <w:sz w:val="22"/>
        </w:rPr>
      </w:pPr>
      <w:r>
        <w:rPr>
          <w:sz w:val="22"/>
        </w:rPr>
        <w:t>12. Размеры сборов и штрафов за загрязнение окружающей природной среды и использование природных ресурсов не всегда обосновываются потребностями компенсационных мероприятий. Например, сбор за специальное использование лесных ресурсов не покрывает долгосрочных затрат, необходимых для выращивания леса. Поэтому лесному хозяйству постоянно не хватает средств, в частности, на обеспечение надлежащего уровня пожарной охраны лесных ресурсов. Так, лесной пожар на Кинбурнской косе в 2002 г. достиг опасных масштабов из-за неготовности пожарной техники лесничества. Гасить его пришлось вручную, с большим риском для жизни людей.</w:t>
      </w:r>
    </w:p>
    <w:p>
      <w:pPr>
        <w:pStyle w:val="Style17"/>
        <w:jc w:val="both"/>
        <w:rPr>
          <w:sz w:val="22"/>
        </w:rPr>
      </w:pPr>
      <w:r>
        <w:rPr>
          <w:sz w:val="22"/>
        </w:rPr>
      </w:r>
    </w:p>
    <w:p>
      <w:pPr>
        <w:pStyle w:val="Style17"/>
        <w:jc w:val="both"/>
        <w:rPr>
          <w:sz w:val="22"/>
        </w:rPr>
      </w:pPr>
      <w:r>
        <w:rPr>
          <w:sz w:val="22"/>
        </w:rPr>
        <w:t>13. Штрафы за загрязнение прибрежных вод с кораблей (Постановление Кабинета Министров Украины от 03.07.1995 г. № 484) завышены в сотни раз по сравнению со штрафами за аналогичные загрязнения от береговых предприятий (приказ Минприроды № 37 от 18.05.1995 г.). Надзор за иностранными кораблями превращен в источник поступления валюты. Так, зимой 2000 г. с новороссийского танкера «Леонид Утесов» в Ильичевском порту при разгрузке было разлито 9 т пальмового масла. За это в судебном порядке с Новороссийского пароходства было взыскано полмиллиона долларов США. А за 49 т нефти, пролитых в 1997 г. с танкера «Athenian face», который был под мальтийским флагом, Государственная инспекция охраны Черного моря старалась взыскать 16 млн. долл. США. Однако, немалые средства, взысканные за загрязнение прибрежных вод, в незначительной степени используются на ликвидацию источников загрязнения, восстановление и поддержание природных ресурсов в надлежащем состоянии.</w:t>
      </w:r>
    </w:p>
    <w:p>
      <w:pPr>
        <w:pStyle w:val="Style17"/>
        <w:jc w:val="both"/>
        <w:rPr>
          <w:sz w:val="22"/>
        </w:rPr>
      </w:pPr>
      <w:r>
        <w:rPr>
          <w:sz w:val="22"/>
        </w:rPr>
      </w:r>
    </w:p>
    <w:p>
      <w:pPr>
        <w:pStyle w:val="Style17"/>
        <w:jc w:val="both"/>
        <w:rPr>
          <w:sz w:val="22"/>
        </w:rPr>
      </w:pPr>
      <w:r>
        <w:rPr>
          <w:sz w:val="22"/>
        </w:rPr>
        <w:t>14. Отрицательно влияет на развитие и внедрение в Украине экономических инструментов природопользования и природоохранной деятельности неразвитость банковской системы, системы налогообложения, законодательной базы и т.п. Соответствующие положения ст. 48 Закона Украины «Об охране окружающей природной среды» (далее базового Закона), а именно стимулирование в системе охраны окружающей природной среды путем внедрения экономических инструментов, остаются нереализованными.</w:t>
      </w:r>
    </w:p>
    <w:p>
      <w:pPr>
        <w:pStyle w:val="Style17"/>
        <w:jc w:val="both"/>
        <w:rPr>
          <w:sz w:val="22"/>
        </w:rPr>
      </w:pPr>
      <w:r>
        <w:rPr>
          <w:sz w:val="22"/>
        </w:rPr>
      </w:r>
    </w:p>
    <w:p>
      <w:pPr>
        <w:pStyle w:val="Style17"/>
        <w:jc w:val="both"/>
        <w:rPr>
          <w:sz w:val="22"/>
        </w:rPr>
      </w:pPr>
      <w:r>
        <w:rPr>
          <w:sz w:val="22"/>
        </w:rPr>
        <w:t>15. Планирование поступлений сборов за загрязнение окружающей природной среды в Государственный ФООПС осуществляется Минэкоресурсов неудовлетворительно, без надлежащего экономического обоснования и анализа. Расчетные объемы поступлений, на основании которых утверждаются доходы и расходы государственного бюджета, систематически занижаются, а это отрицательно влияет на качество формирования и использования бюджетных средств.</w:t>
      </w:r>
    </w:p>
    <w:p>
      <w:pPr>
        <w:pStyle w:val="Style17"/>
        <w:jc w:val="both"/>
        <w:rPr>
          <w:sz w:val="22"/>
        </w:rPr>
      </w:pPr>
      <w:r>
        <w:rPr>
          <w:sz w:val="22"/>
        </w:rPr>
      </w:r>
    </w:p>
    <w:p>
      <w:pPr>
        <w:pStyle w:val="Style17"/>
        <w:jc w:val="both"/>
        <w:rPr>
          <w:sz w:val="22"/>
        </w:rPr>
      </w:pPr>
      <w:r>
        <w:rPr>
          <w:sz w:val="22"/>
        </w:rPr>
        <w:t>16. На сегодня органами государственного управления не выполняются рекомендации экспертов Европейской Экономической Комиссии ООН о развитии экономических механизмов природопользования и природоохранной деятельности, изложенные в «Обзоре результативности природоохранной деятельности в Украине», который был одобрен Комитетом экологической политики ЕЭК ООН 21 сентября 1999 года. Например, не выполняется рекомендация 2.1, в которой говорится о том, что «приоритетными должны быть исследования по определению необходимых и достаточных экономических рычагов, которые бы стимулировали введение принципа «загрязнитель платит».</w:t>
      </w:r>
    </w:p>
    <w:p>
      <w:pPr>
        <w:pStyle w:val="Style17"/>
        <w:jc w:val="both"/>
        <w:rPr>
          <w:sz w:val="22"/>
        </w:rPr>
      </w:pPr>
      <w:r>
        <w:rPr>
          <w:sz w:val="22"/>
        </w:rPr>
      </w:r>
    </w:p>
    <w:p>
      <w:pPr>
        <w:pStyle w:val="Style17"/>
        <w:jc w:val="both"/>
        <w:rPr>
          <w:sz w:val="22"/>
        </w:rPr>
      </w:pPr>
      <w:r>
        <w:rPr>
          <w:sz w:val="22"/>
        </w:rPr>
        <w:t>17. Серьезным недостатком, отрицательно влияющим на эффективность управления в области охраны окружающей среды и использования природных ресурсов, является отсутствие баланса между объемами средств, полученных от сборов за специальное использование природных ресурсов и загрязнение окружающей среды, и объемами средств, которые направляются на устранение отрицательных последствий нерационального использования природных ресурсов, загрязнения окружающей среды и т.п. В нарушение требований статей 46 и 47 базового Закона значительная часть собранных средств используется на цели, указанным Законом не предусмотренные.</w:t>
      </w:r>
    </w:p>
    <w:p>
      <w:pPr>
        <w:pStyle w:val="Style17"/>
        <w:jc w:val="both"/>
        <w:rPr>
          <w:sz w:val="22"/>
        </w:rPr>
      </w:pPr>
      <w:r>
        <w:rPr>
          <w:sz w:val="22"/>
        </w:rPr>
      </w:r>
    </w:p>
    <w:p>
      <w:pPr>
        <w:pStyle w:val="Style17"/>
        <w:jc w:val="both"/>
        <w:rPr>
          <w:b/>
          <w:b/>
          <w:sz w:val="22"/>
        </w:rPr>
      </w:pPr>
      <w:r>
        <w:rPr>
          <w:b/>
          <w:sz w:val="22"/>
        </w:rPr>
        <w:t>8.3. Финансирование природоохранных мероприятий</w:t>
      </w:r>
    </w:p>
    <w:p>
      <w:pPr>
        <w:pStyle w:val="Style17"/>
        <w:jc w:val="both"/>
        <w:rPr>
          <w:b/>
          <w:b/>
          <w:sz w:val="22"/>
        </w:rPr>
      </w:pPr>
      <w:r>
        <w:rPr>
          <w:b/>
          <w:sz w:val="22"/>
        </w:rPr>
      </w:r>
    </w:p>
    <w:p>
      <w:pPr>
        <w:pStyle w:val="Style17"/>
        <w:jc w:val="both"/>
        <w:rPr>
          <w:sz w:val="22"/>
        </w:rPr>
      </w:pPr>
      <w:r>
        <w:rPr>
          <w:sz w:val="22"/>
        </w:rPr>
        <w:t>18. В условиях экономического кризиса проблема финансирования природоохранных мероприятий приобретает особую остроту, поскольку во время реформирования финансовой системы и ее адаптации к рыночным условиям были утрачены предшествующие источники их финансирования.</w:t>
      </w:r>
    </w:p>
    <w:p>
      <w:pPr>
        <w:pStyle w:val="Style17"/>
        <w:jc w:val="both"/>
        <w:rPr>
          <w:sz w:val="22"/>
        </w:rPr>
      </w:pPr>
      <w:r>
        <w:rPr>
          <w:sz w:val="22"/>
        </w:rPr>
      </w:r>
    </w:p>
    <w:p>
      <w:pPr>
        <w:pStyle w:val="Style17"/>
        <w:jc w:val="both"/>
        <w:rPr>
          <w:sz w:val="22"/>
        </w:rPr>
      </w:pPr>
      <w:r>
        <w:rPr>
          <w:sz w:val="22"/>
        </w:rPr>
        <w:t>19. Начиная с 1992 г., с принятием базового Закона, изменилась система финансирования природоохранных мероприятий. Источниками финансирования природоохранных мероприятий был определен Государственный бюджет Украины, республиканский бюджет Автономной Республики Крым и местные бюджеты, средства предприятий, учреждений и организаций, внебюджетные фонды охраны окружающей природной среды, добровольные взносы и прочие средства.</w:t>
      </w:r>
    </w:p>
    <w:p>
      <w:pPr>
        <w:pStyle w:val="Style17"/>
        <w:jc w:val="both"/>
        <w:rPr>
          <w:sz w:val="22"/>
        </w:rPr>
      </w:pPr>
      <w:r>
        <w:rPr>
          <w:sz w:val="22"/>
        </w:rPr>
      </w:r>
    </w:p>
    <w:p>
      <w:pPr>
        <w:pStyle w:val="Style17"/>
        <w:jc w:val="both"/>
        <w:rPr>
          <w:sz w:val="22"/>
        </w:rPr>
      </w:pPr>
      <w:r>
        <w:rPr>
          <w:sz w:val="22"/>
        </w:rPr>
        <w:t>20. Централизованным источником плановых расходов на финансирование природоохранных мероприятий является Госбюджет, в составе которого, начиная с 1994 г., выделен раздел «Охрана окружающей природной среды и ядерная безопасность» (аналогичные разделы в местных бюджетах не созданы). Эта статья Государственного бюджета формируется за счет сборов за использование природных ресурсов. Кроме того, сборы за использование природных ресурсов поступают в местные бюджеты, республиканский бюджет Автономной Республики Крым.</w:t>
      </w:r>
    </w:p>
    <w:p>
      <w:pPr>
        <w:pStyle w:val="Style17"/>
        <w:jc w:val="both"/>
        <w:rPr>
          <w:sz w:val="22"/>
        </w:rPr>
      </w:pPr>
      <w:r>
        <w:rPr>
          <w:sz w:val="22"/>
        </w:rPr>
      </w:r>
    </w:p>
    <w:p>
      <w:pPr>
        <w:pStyle w:val="Style17"/>
        <w:jc w:val="both"/>
        <w:rPr>
          <w:sz w:val="22"/>
        </w:rPr>
      </w:pPr>
      <w:r>
        <w:rPr>
          <w:sz w:val="22"/>
        </w:rPr>
        <w:t>21. Другим источником финансирования природоохранных мероприятий являются средства Государственного, республиканского Автономной Республики Крым и местных ФООПС, предусмотренных ст. 47 базового Закона. Они формируются в основном за счет сборов за загрязнение окружающей среды; части денежных взысканий за нарушение норм и правил охраны окружающей среды и вред, причиненный нарушением законодательства об охране окружающей среды в результате хозяйственной и другой деятельности.</w:t>
      </w:r>
    </w:p>
    <w:p>
      <w:pPr>
        <w:pStyle w:val="Style17"/>
        <w:jc w:val="both"/>
        <w:rPr>
          <w:sz w:val="22"/>
        </w:rPr>
      </w:pPr>
      <w:r>
        <w:rPr>
          <w:sz w:val="22"/>
        </w:rPr>
      </w:r>
    </w:p>
    <w:p>
      <w:pPr>
        <w:pStyle w:val="Style17"/>
        <w:jc w:val="both"/>
        <w:rPr>
          <w:sz w:val="22"/>
        </w:rPr>
      </w:pPr>
      <w:r>
        <w:rPr>
          <w:sz w:val="22"/>
        </w:rPr>
        <w:t>22. В соответствии с базовым Законом и другими законодательными актами средства от сборов за специальное использование природных ресурсов, сборов за загрязнение окружающей среды, часть денежных взысканий за нарушение норм и правил охраны окружающей среды должна направляться на воспроизведение и поддержание природных ресурсов в надлежащем состоянии. Тем не менее, действующим законодательством не установлен механизм аккумулирования и целевого использования средств от сборов за использование природных ресурсов. Вследствие этого средства от сборов за использование природных ресурсов, поступающие в доходную часть государственного и местных бюджетов, не «маркируются», а «растворяются» в них. Соответственно расходы раздела Государственного бюджета Украины «Охрана окружающей природной среды и ядерная безопасность» на порядок меньше поступлений. Так, в 1999 г. в консолидированный бюджет поступило 1 млрд. 303 млн. грн., в том числе в Государственный бюджет Украины - 131,5 млн. грн. На осуществление природоохранных мероприятий, которые финансируются из вышеуказанного раздела Государственного бюджета Украины, было предусмотрено 80,9 млн. грн. (6,2%), а фактически профинансировано лишь 51,4 млн. грн. (3,9%).</w:t>
      </w:r>
    </w:p>
    <w:p>
      <w:pPr>
        <w:pStyle w:val="Style17"/>
        <w:jc w:val="both"/>
        <w:rPr>
          <w:sz w:val="22"/>
        </w:rPr>
      </w:pPr>
      <w:r>
        <w:rPr>
          <w:sz w:val="22"/>
        </w:rPr>
      </w:r>
    </w:p>
    <w:p>
      <w:pPr>
        <w:pStyle w:val="Style17"/>
        <w:jc w:val="both"/>
        <w:rPr>
          <w:sz w:val="22"/>
        </w:rPr>
      </w:pPr>
      <w:r>
        <w:rPr>
          <w:sz w:val="22"/>
        </w:rPr>
        <w:t>23. Важно отметить, что из указанного раздела Государственного бюджета Украины финансируются мероприятия, направленные лишь на восстановление и поддержание природных ресурсов в надлежащем состоянии, но не финансируются мероприятия, направленные на ликвидацию источников загрязнения.</w:t>
      </w:r>
    </w:p>
    <w:p>
      <w:pPr>
        <w:pStyle w:val="Style17"/>
        <w:jc w:val="both"/>
        <w:rPr>
          <w:sz w:val="22"/>
        </w:rPr>
      </w:pPr>
      <w:r>
        <w:rPr>
          <w:sz w:val="22"/>
        </w:rPr>
      </w:r>
    </w:p>
    <w:p>
      <w:pPr>
        <w:pStyle w:val="Style17"/>
        <w:jc w:val="both"/>
        <w:rPr>
          <w:sz w:val="22"/>
        </w:rPr>
      </w:pPr>
      <w:r>
        <w:rPr>
          <w:sz w:val="22"/>
        </w:rPr>
        <w:t>24. Итак, особую актуальность приобретает развитие других источников финансирования природоохранных мероприятий, направленных, в том числе на ликвидацию источников загрязнения. К ним, в первую очередь, следует отнести Фонды ООПС. Ныне они занимают важное место в финансировании природоохранной деятельности в странах Центральной и Восточной Европы. В Украине же их удельный вес в структуре природоохранных затрат пока что довольно незначителен.</w:t>
      </w:r>
    </w:p>
    <w:p>
      <w:pPr>
        <w:pStyle w:val="Style17"/>
        <w:jc w:val="both"/>
        <w:rPr>
          <w:sz w:val="22"/>
        </w:rPr>
      </w:pPr>
      <w:r>
        <w:rPr>
          <w:sz w:val="22"/>
        </w:rPr>
      </w:r>
    </w:p>
    <w:p>
      <w:pPr>
        <w:pStyle w:val="Style17"/>
        <w:jc w:val="both"/>
        <w:rPr>
          <w:sz w:val="22"/>
        </w:rPr>
      </w:pPr>
      <w:r>
        <w:rPr>
          <w:sz w:val="22"/>
        </w:rPr>
        <w:t>25. Основным источником формирования ФООПС являются сборы за загрязнение окружающей среды, составляющие 76% поступлений в них. Статьей 46 Базового Закона установлено распределение средств от сборов за загрязнение окружающей природной среды между местными, областными и республиканским Автономной Республики Крым, а также Государственным ФООПС в соотношении соответственно 20%, 50% и 30%.</w:t>
      </w:r>
    </w:p>
    <w:p>
      <w:pPr>
        <w:pStyle w:val="Style17"/>
        <w:jc w:val="both"/>
        <w:rPr>
          <w:sz w:val="22"/>
        </w:rPr>
      </w:pPr>
      <w:r>
        <w:rPr>
          <w:sz w:val="22"/>
        </w:rPr>
      </w:r>
    </w:p>
    <w:p>
      <w:pPr>
        <w:pStyle w:val="Style17"/>
        <w:jc w:val="both"/>
        <w:rPr>
          <w:sz w:val="22"/>
        </w:rPr>
      </w:pPr>
      <w:r>
        <w:rPr>
          <w:sz w:val="22"/>
        </w:rPr>
        <w:t>26. В Украине насчитывается около 1600 Фондов ООПС. Сделан вывод, в том числе экспертами Мирового Банка, что областных и местных ФООПС слишком много и надо оставить их только на областном уровне. Действительно, в связи с преимущественно незначительными объемами накопленных средств, эффективное управление ими на местном уровне являются затрудненным. В городских и особенно в сельских и поселковых ФООПС тяжело сконцентрировать объемы средств, достаточные для реализации масштабных природоохранных мероприятий. Вместе с тем, при подготовке такого вывода не было учтено принципиально важное право каждого органа местного самоуправления принимать самостоятельные решения об использовании средств ФООПС, сформированных на местном уровне. Нецелесообразно, используя административные рычаги, снова создавать условия, когда средства местных ФООПС будут окончательно отчуждены от местных общин и будут поступать в областные и Государственный ФООПС. Необходимо повышать эффективность управления этими средствами, создавать законодательные основы для их эффективного управления, вводить санкции за их нецелевое использование, нарушение требований природоохранного законодательства.</w:t>
      </w:r>
    </w:p>
    <w:p>
      <w:pPr>
        <w:pStyle w:val="Style17"/>
        <w:jc w:val="both"/>
        <w:rPr>
          <w:sz w:val="22"/>
        </w:rPr>
      </w:pPr>
      <w:r>
        <w:rPr>
          <w:sz w:val="22"/>
        </w:rPr>
      </w:r>
    </w:p>
    <w:p>
      <w:pPr>
        <w:pStyle w:val="Style17"/>
        <w:jc w:val="both"/>
        <w:rPr>
          <w:sz w:val="22"/>
        </w:rPr>
      </w:pPr>
      <w:r>
        <w:rPr>
          <w:sz w:val="22"/>
        </w:rPr>
        <w:t>27. Причиной недостаточно эффективного использования средств местных ФООПС является отсутствие необходимой нормативно-правовой базы, отсутствие координации действий соответствующих Советов, органов государственного управления, отсутствие практики наказаний за нарушение требований природоохранного законодательства, в частности за нецелевое использование природоохранных средств. Например, в Донецкой области, вопреки проведенной в 1998 р. Донецким областным Советом, облгосадминистрацией и областным Государственным управлением Минэкоресурсов организационной работе, порядок формирования целевых природоохранных разделов в составе местных бюджетов в 1998 г. был утвержден лишь в 10 городах из 28 (36%) и в 7 районах из 17 (41%). Природоохранные разделы в составе местных бюджетов в 1998 г. были утверждены лишь в 5 городах и районах области на общую сумму 1,4 млн. грн., в 1999 г. - на 220 тыс. грн. При ежегодном поступлении в местные бюджеты 170–180 млн. грн. сборов за использование природных ресурсов, утверждение указанных объемов средств в местных бюджетах на реализацию природоохранных мероприятий является незначительным (0,8% и 0,12%).</w:t>
      </w:r>
    </w:p>
    <w:p>
      <w:pPr>
        <w:pStyle w:val="Style17"/>
        <w:jc w:val="both"/>
        <w:rPr>
          <w:sz w:val="22"/>
        </w:rPr>
      </w:pPr>
      <w:r>
        <w:rPr>
          <w:sz w:val="22"/>
        </w:rPr>
      </w:r>
    </w:p>
    <w:p>
      <w:pPr>
        <w:pStyle w:val="Style17"/>
        <w:jc w:val="both"/>
        <w:rPr>
          <w:sz w:val="22"/>
        </w:rPr>
      </w:pPr>
      <w:r>
        <w:rPr>
          <w:sz w:val="22"/>
        </w:rPr>
        <w:t>28. Закон Украины «О проведении экономического эксперимента на предприятиях горно-металлургического комплекса Украины» разрешил с 1 июля 1999 г. по 1 января 2002 г. 70% сборов за загрязнение окружающей среды оставлять на предприятиях горно-металлургического комплекса - участниках эксперимента. Эти средства должны были быть направлены на выполнение Планов природоохранных мероприятий конкретных предприятий. Указанные планы должны были утверждаться руководителями предприятий и согласовываться с органами местного самоуправления и областными государственными управлением Минэкоресурсов. Вследствие проведения эксперимента на 67 предприятиях-участниках эксперимента в 2000 г. осталось 43,9 млн. грн. Однако значительный объем этих средств так и не был использован на реализацию природоохранных мероприятий. В частности, предприятиями Донецкой и Днепропетровской областей на реализацию природоохранных мероприятий использовано лишь 52% от объема средств, которые остались в их распоряжении. Предусмотренные экспериментом цели часто не достигались. В связи с этим Счетная палата Украины сделала вывод, что дальнейшее проведение эксперимента в части оставления и использования средств ФООПС является нецелесообразным. В отношении проведенного эксперимента известен по крайней мере один положительный пример. Пантелеймоновский завод огнеупорных материалов (г. Горловка) к оставленным вследствие проведения эксперимента 27,9 тыс. грн. прибавил свои средства и осуществил реконструкцию отстойника. В результате предприятие закупило меньше технологической воды и получило экономический эффект в сумме 44,5 тыс. грн.</w:t>
      </w:r>
    </w:p>
    <w:p>
      <w:pPr>
        <w:pStyle w:val="Style17"/>
        <w:jc w:val="both"/>
        <w:rPr>
          <w:sz w:val="22"/>
        </w:rPr>
      </w:pPr>
      <w:r>
        <w:rPr>
          <w:sz w:val="22"/>
        </w:rPr>
      </w:r>
    </w:p>
    <w:p>
      <w:pPr>
        <w:pStyle w:val="Style17"/>
        <w:jc w:val="both"/>
        <w:rPr>
          <w:sz w:val="22"/>
        </w:rPr>
      </w:pPr>
      <w:r>
        <w:rPr>
          <w:sz w:val="22"/>
        </w:rPr>
        <w:t>29. При принятии решения о целесообразности дальнейшего проведения эксперимента в части оставления и использования средств ФООПС на предприятиях горно-металлургического комплекса Украины необходимо учитывать необходимость внедрения на промышленных предприятиях (хотя бы на предприятиях - участниках эксперимента) экономических инструментов природопользования и природоохранной деятельности, а именно стимулирование природопользователей к уменьшению вредного влияния на окружающую среду, рациональному и экономному использованию природных ресурсов, уменьшению энерго- и ресурсоемкости единицы продукции. И только имея полную, систематизированную информацию и проведя глубокий анализ причин неэффективности внедрения предшествующего эксперимента, необходимо принять обоснованное, ответственное решение о целесообразности повторения аналогичного эксперимента.</w:t>
      </w:r>
    </w:p>
    <w:p>
      <w:pPr>
        <w:pStyle w:val="Style17"/>
        <w:jc w:val="both"/>
        <w:rPr>
          <w:sz w:val="22"/>
        </w:rPr>
      </w:pPr>
      <w:r>
        <w:rPr>
          <w:sz w:val="22"/>
        </w:rPr>
      </w:r>
    </w:p>
    <w:p>
      <w:pPr>
        <w:pStyle w:val="Style17"/>
        <w:jc w:val="both"/>
        <w:rPr>
          <w:sz w:val="22"/>
        </w:rPr>
      </w:pPr>
      <w:r>
        <w:rPr>
          <w:sz w:val="22"/>
        </w:rPr>
        <w:t>30. В исследовании, проведенном при поддержке Мирового Банка, указано: «Общий объем затрат на охрану окружающей среды сократился приблизительно с 1 млрд. долларов США в 1996 г. до 600 млн. долларов США в 2000 г.» После поступления сборов за использование природных ресурсов в Государственный бюджет Украины они часто используются не по назначению. Например, из собранных в 1997 г. 1,2 млрд. грн. сборов в природоохранном разделе Госбюджета было заявлено всего 73,8 млн. грн. (6,2%), из которых фактически на природоохранную деятельность было использовано лишь 39,8 млн. грн. (3,3%). В 1998 г. эти цифры составили соответственно 1,3 млрд. грн., 69,9 млн. грн. (5,4%) и 35,4 млн. грн. (2,7%).</w:t>
      </w:r>
    </w:p>
    <w:p>
      <w:pPr>
        <w:pStyle w:val="Style17"/>
        <w:jc w:val="both"/>
        <w:rPr>
          <w:sz w:val="22"/>
        </w:rPr>
      </w:pPr>
      <w:r>
        <w:rPr>
          <w:sz w:val="22"/>
        </w:rPr>
      </w:r>
    </w:p>
    <w:p>
      <w:pPr>
        <w:pStyle w:val="Style17"/>
        <w:jc w:val="both"/>
        <w:rPr>
          <w:sz w:val="22"/>
        </w:rPr>
      </w:pPr>
      <w:r>
        <w:rPr>
          <w:sz w:val="22"/>
        </w:rPr>
        <w:t>31. В общих расходах Государственного бюджета Украины удельный вес расходов по разделу «Охрана окружающей природной среды и ядерная безопасность» и расходов Государственного ФООПС занимает меньше 0,5%. Для сравнения в странах Центральной Европы на аналогичные цели выделяют 2-3%, а в странах Западной Европы - до 5%.</w:t>
      </w:r>
    </w:p>
    <w:p>
      <w:pPr>
        <w:pStyle w:val="Style17"/>
        <w:jc w:val="both"/>
        <w:rPr>
          <w:sz w:val="22"/>
        </w:rPr>
      </w:pPr>
      <w:r>
        <w:rPr>
          <w:sz w:val="22"/>
        </w:rPr>
      </w:r>
    </w:p>
    <w:p>
      <w:pPr>
        <w:pStyle w:val="Style17"/>
        <w:jc w:val="both"/>
        <w:rPr>
          <w:sz w:val="22"/>
        </w:rPr>
      </w:pPr>
      <w:r>
        <w:rPr>
          <w:sz w:val="22"/>
        </w:rPr>
        <w:t>32. Финансирование важных природоохранных мероприятий из Государственного бюджета Украины, особенно на строительство очистных сооружений, выполнение необходимого комплекса противоэрозионных мероприятий, внедрение новейших технологий экологически безопасного производства и т.п., осуществляется по остаточному принципу. Очевидной является декларативность отдельных экологических программ, не подкрепленных финансовыми ресурсами.</w:t>
      </w:r>
    </w:p>
    <w:p>
      <w:pPr>
        <w:pStyle w:val="Style17"/>
        <w:jc w:val="both"/>
        <w:rPr>
          <w:sz w:val="22"/>
        </w:rPr>
      </w:pPr>
      <w:r>
        <w:rPr>
          <w:sz w:val="22"/>
        </w:rPr>
      </w:r>
    </w:p>
    <w:p>
      <w:pPr>
        <w:pStyle w:val="Style17"/>
        <w:jc w:val="both"/>
        <w:rPr>
          <w:sz w:val="22"/>
        </w:rPr>
      </w:pPr>
      <w:r>
        <w:rPr>
          <w:sz w:val="22"/>
        </w:rPr>
        <w:t>33. В Государственном бюджете Украины в 2001 г. сумма доходов равнялась сумме расходов, т.е. 41 млрд. 991 млн. грн. Сборы за специальное использование природных ресурсов и за загрязнение окружающей среды составляли 658 млн. грн., или 1,57% бюджета. Если бы все средства были направлены именно на восстановление и поддержание природных ресурсов в надлежащем состоянии, их объем можно было бы сопоставить с аналогичными показателями стран Центральной Европы. Однако из собранных средств на указанные цели было направлено лишь 369 млн. грн., т.е. меньше 0,88% бюджета. Поэтому 44% средств (288 млн. грн.), которые должны были быть направлены на восстановление и поддержание природных ресурсов в надлежащем состоянии, пошли в «общий котел».</w:t>
      </w:r>
    </w:p>
    <w:p>
      <w:pPr>
        <w:pStyle w:val="Style17"/>
        <w:jc w:val="both"/>
        <w:rPr>
          <w:sz w:val="22"/>
        </w:rPr>
      </w:pPr>
      <w:r>
        <w:rPr>
          <w:sz w:val="22"/>
        </w:rPr>
      </w:r>
    </w:p>
    <w:p>
      <w:pPr>
        <w:pStyle w:val="Style17"/>
        <w:jc w:val="both"/>
        <w:rPr>
          <w:sz w:val="22"/>
        </w:rPr>
      </w:pPr>
      <w:r>
        <w:rPr>
          <w:sz w:val="22"/>
        </w:rPr>
        <w:t>34. Недостаточное финансирование природоохранной деятельности свидетельствует о том, что охрана окружающей среды не является политическим приоритетом для руководства страны. Незаконное использование бюджетных средств, использование их не по назначению является проявлением правового нигилизма парламентариев и государственных служащих.</w:t>
      </w:r>
    </w:p>
    <w:p>
      <w:pPr>
        <w:pStyle w:val="Style17"/>
        <w:jc w:val="both"/>
        <w:rPr>
          <w:sz w:val="22"/>
        </w:rPr>
      </w:pPr>
      <w:r>
        <w:rPr>
          <w:sz w:val="22"/>
        </w:rPr>
      </w:r>
    </w:p>
    <w:p>
      <w:pPr>
        <w:pStyle w:val="Style17"/>
        <w:jc w:val="both"/>
        <w:rPr>
          <w:sz w:val="22"/>
        </w:rPr>
      </w:pPr>
      <w:r>
        <w:rPr>
          <w:sz w:val="22"/>
        </w:rPr>
        <w:t>35. Постановление Кабинета Министров Украины от 17 сентября 1996 г. № 1147 «Об утверждении перечня видов деятельности, принадлежащих к природоохранным мероприятиям» имеет очень важные последствия для эффективности управления в области охраны окружающей среды и использования природных ресурсов и использования средства ФООПС. В «Положении о Государственном фонде охраны окружающей природной среды» в редакции, утвержденной Постановлением Кабинета Министров Украины от 15 февраля 2002 г. № 181 прямо сказано: «Запрещается использование средств Фонда на мероприятия, не включенные в утвержденный Кабинетом Министров Украины перечень видов деятельности, принадлежащих к природоохранным мероприятиям».</w:t>
      </w:r>
    </w:p>
    <w:p>
      <w:pPr>
        <w:pStyle w:val="Style17"/>
        <w:jc w:val="both"/>
        <w:rPr>
          <w:sz w:val="22"/>
        </w:rPr>
      </w:pPr>
      <w:r>
        <w:rPr>
          <w:sz w:val="22"/>
        </w:rPr>
      </w:r>
    </w:p>
    <w:p>
      <w:pPr>
        <w:pStyle w:val="Style17"/>
        <w:jc w:val="both"/>
        <w:rPr>
          <w:sz w:val="22"/>
        </w:rPr>
      </w:pPr>
      <w:r>
        <w:rPr>
          <w:sz w:val="22"/>
        </w:rPr>
        <w:t>36. Документ под названием «Перечень видов деятельности, принадлежащих к природоохранным мероприятиям» (далее Перечень) является формальным и недостаточно продуманным. Он не содержит разъяснений, что такое природоохранный эффект и чем он должен быть подтвержден? Пользуясь этим Перечнем, средства можно направить на реализацию экономически неэффективных проектов, например, внедрять устаревшие технологии реконструкции очистных сооружений. Реализация таких проектов потом десятилетиями будет истощать бюджет городской общины и при этом не будет обеспечивать достаточное качество очистки сточных вод.</w:t>
      </w:r>
    </w:p>
    <w:p>
      <w:pPr>
        <w:pStyle w:val="Style17"/>
        <w:jc w:val="both"/>
        <w:rPr>
          <w:sz w:val="22"/>
        </w:rPr>
      </w:pPr>
      <w:r>
        <w:rPr>
          <w:sz w:val="22"/>
        </w:rPr>
      </w:r>
    </w:p>
    <w:p>
      <w:pPr>
        <w:pStyle w:val="Style17"/>
        <w:jc w:val="both"/>
        <w:rPr>
          <w:sz w:val="22"/>
        </w:rPr>
      </w:pPr>
      <w:r>
        <w:rPr>
          <w:sz w:val="22"/>
        </w:rPr>
        <w:t>37. В пункте 25 Перечня указано «проведение мероприятий по защите от подтопления и затопления, направленных на предотвращение развития опасных геологических процессов, устранение или снижение к допустимому уровню их отрицательного влияния на территории и объекты». Заинтересованные люди и организации могут «осваивать» деньги на эти цели бесконечно. Легче всего списывать деньги на «борьбу со стихией». Например, в г. Запорожье (и многих других городах) несколько лет расходуют немалые средства на предупреждение и ликвидацию последствий подтопления, причем «борются» не с причинами, а с последствиями. Поэтому аналогичная ситуация регулярно повторяется. При принятии местных бюджетов Запорожский городской Совет регулярно отказывается поддержать проекты экоНПО по экологическому просвещению, объясняя это острой потребностью в средствах, которые должны быть направлены на предупреждение и ликвидацию последствий весенних паводков и подтопления.</w:t>
      </w:r>
    </w:p>
    <w:p>
      <w:pPr>
        <w:pStyle w:val="Style17"/>
        <w:jc w:val="both"/>
        <w:rPr>
          <w:sz w:val="22"/>
        </w:rPr>
      </w:pPr>
      <w:r>
        <w:rPr>
          <w:sz w:val="22"/>
        </w:rPr>
      </w:r>
    </w:p>
    <w:p>
      <w:pPr>
        <w:pStyle w:val="Style17"/>
        <w:jc w:val="both"/>
        <w:rPr>
          <w:sz w:val="22"/>
        </w:rPr>
      </w:pPr>
      <w:r>
        <w:rPr>
          <w:sz w:val="22"/>
        </w:rPr>
        <w:t>38. Вместе с тем в Перечень не попали такие виды деятельности, как, например:</w:t>
      </w:r>
    </w:p>
    <w:p>
      <w:pPr>
        <w:pStyle w:val="Style17"/>
        <w:numPr>
          <w:ilvl w:val="0"/>
          <w:numId w:val="19"/>
        </w:numPr>
        <w:jc w:val="both"/>
        <w:rPr>
          <w:sz w:val="22"/>
        </w:rPr>
      </w:pPr>
      <w:r>
        <w:rPr>
          <w:sz w:val="22"/>
        </w:rPr>
        <w:t>организация раздельного сбора мусора;</w:t>
      </w:r>
    </w:p>
    <w:p>
      <w:pPr>
        <w:pStyle w:val="Style17"/>
        <w:numPr>
          <w:ilvl w:val="0"/>
          <w:numId w:val="19"/>
        </w:numPr>
        <w:jc w:val="both"/>
        <w:rPr>
          <w:sz w:val="22"/>
        </w:rPr>
      </w:pPr>
      <w:r>
        <w:rPr>
          <w:sz w:val="22"/>
        </w:rPr>
        <w:t>приобретение лицензий, патентов, «ноу-хау», программного обеспечения и других продуктов интеллектуальной собственности, дающих сертифицированный природоохранный эффект;</w:t>
      </w:r>
    </w:p>
    <w:p>
      <w:pPr>
        <w:pStyle w:val="Style17"/>
        <w:numPr>
          <w:ilvl w:val="0"/>
          <w:numId w:val="19"/>
        </w:numPr>
        <w:jc w:val="both"/>
        <w:rPr>
          <w:sz w:val="22"/>
        </w:rPr>
      </w:pPr>
      <w:r>
        <w:rPr>
          <w:sz w:val="22"/>
        </w:rPr>
        <w:t>реклама товаров и услуг с природоохранным эффектом;</w:t>
      </w:r>
    </w:p>
    <w:p>
      <w:pPr>
        <w:pStyle w:val="Style17"/>
        <w:numPr>
          <w:ilvl w:val="0"/>
          <w:numId w:val="19"/>
        </w:numPr>
        <w:jc w:val="both"/>
        <w:rPr>
          <w:sz w:val="22"/>
        </w:rPr>
      </w:pPr>
      <w:r>
        <w:rPr>
          <w:sz w:val="22"/>
        </w:rPr>
        <w:t>кредитование и страхование природоохранной деятельности;</w:t>
      </w:r>
    </w:p>
    <w:p>
      <w:pPr>
        <w:pStyle w:val="Style17"/>
        <w:numPr>
          <w:ilvl w:val="0"/>
          <w:numId w:val="19"/>
        </w:numPr>
        <w:jc w:val="both"/>
        <w:rPr>
          <w:sz w:val="22"/>
        </w:rPr>
      </w:pPr>
      <w:r>
        <w:rPr>
          <w:sz w:val="22"/>
        </w:rPr>
        <w:t>организация экологического туризма и т.п.</w:t>
      </w:r>
    </w:p>
    <w:p>
      <w:pPr>
        <w:pStyle w:val="Style17"/>
        <w:jc w:val="both"/>
        <w:rPr>
          <w:sz w:val="22"/>
        </w:rPr>
      </w:pPr>
      <w:r>
        <w:rPr>
          <w:sz w:val="22"/>
        </w:rPr>
      </w:r>
    </w:p>
    <w:p>
      <w:pPr>
        <w:pStyle w:val="Style17"/>
        <w:jc w:val="both"/>
        <w:rPr>
          <w:sz w:val="22"/>
        </w:rPr>
      </w:pPr>
      <w:r>
        <w:rPr>
          <w:sz w:val="22"/>
        </w:rPr>
        <w:t>39. Право на установление процедур о порядке взыскания платы, лимитах использования природных ресурсов, лимитах выбросов и сбросов загрязняющих веществ закреплено статьями 43-45 базового Закона за исполнительной властью. Это будто бы является логичным. Однако, из-за отсутствия в законах ряда принципиальных ограничений для такого регулирования, создаются условия для лоббирования бизнес кланами нужных им решений.</w:t>
      </w:r>
    </w:p>
    <w:p>
      <w:pPr>
        <w:pStyle w:val="Style17"/>
        <w:jc w:val="both"/>
        <w:rPr>
          <w:sz w:val="22"/>
        </w:rPr>
      </w:pPr>
      <w:r>
        <w:rPr>
          <w:sz w:val="22"/>
        </w:rPr>
      </w:r>
    </w:p>
    <w:p>
      <w:pPr>
        <w:pStyle w:val="Style17"/>
        <w:jc w:val="both"/>
        <w:rPr>
          <w:sz w:val="22"/>
        </w:rPr>
      </w:pPr>
      <w:r>
        <w:rPr>
          <w:sz w:val="22"/>
        </w:rPr>
        <w:t>40. На сегодня отсутствует рыночная практика регулирования природопользования, например, продажа права на разработку определенного участка леса на открытых торгах, с гарантированием соблюдения требований природоохранного законодательства. Доступ к заготовке леса, являющейся на сегодня делом прибыльным из-за заниженных размеров сборов за специальное использование лесных ресурсов, предоставляется в том числе представителям «своих» для органов исполнительной власти кланов. Аналогичной является ситуация с использованием недр.</w:t>
      </w:r>
    </w:p>
    <w:p>
      <w:pPr>
        <w:pStyle w:val="Style17"/>
        <w:jc w:val="both"/>
        <w:rPr>
          <w:sz w:val="22"/>
        </w:rPr>
      </w:pPr>
      <w:r>
        <w:rPr>
          <w:sz w:val="22"/>
        </w:rPr>
      </w:r>
    </w:p>
    <w:p>
      <w:pPr>
        <w:pStyle w:val="Style17"/>
        <w:jc w:val="both"/>
        <w:rPr>
          <w:sz w:val="22"/>
        </w:rPr>
      </w:pPr>
      <w:r>
        <w:rPr>
          <w:sz w:val="22"/>
        </w:rPr>
        <w:t>41. На уровне областных Советов главным распорядителем средств областного ФООПС часто назначаются управления экономики облгосадминистраций (в Киеве и Севастополе – городские государственные администрации), которые не учитывают мнение областных Государственных управлений экоресурсов при распределении средств этих Фондов. Однако, общественности неизвестны примеры того, чтобы Минэкоресурсов на национальном уровне добивалось возрастания роли своих областных государственных управлений при распределении средств областных ФООПС.</w:t>
      </w:r>
    </w:p>
    <w:p>
      <w:pPr>
        <w:pStyle w:val="Style17"/>
        <w:jc w:val="both"/>
        <w:rPr>
          <w:sz w:val="22"/>
        </w:rPr>
      </w:pPr>
      <w:r>
        <w:rPr>
          <w:sz w:val="22"/>
        </w:rPr>
      </w:r>
    </w:p>
    <w:p>
      <w:pPr>
        <w:pStyle w:val="Style17"/>
        <w:jc w:val="both"/>
        <w:rPr>
          <w:sz w:val="22"/>
        </w:rPr>
      </w:pPr>
      <w:r>
        <w:rPr>
          <w:sz w:val="22"/>
        </w:rPr>
        <w:t>42. Общественность никак не вовлекается в участие по управлению средствами Государственного ФООПС. «Положение о Государственном фонде охраны окружающей природной среды» несколько раз менялось. Однако в нем все равно есть много некорректностей. Например, утверждается, что «включение природоохранных и ресурсосберегающих мероприятий в бюджетные программы осуществляется по критериям, определенным Минэкоресурсов по согласованию с Минфином и Минэкономики». Однако в каких документах эти критерии сформулированы, не сказано. Кроме этого Положения, для управления средствами Государственного ФООПС используется еще ряд других положений, утвержденных Постановлениями Кабинета Министров Украины. Это создает ситуацию, когда предприятиям или физическим лицам тяжело разобраться в существующей нормативной природоохранной базе.</w:t>
      </w:r>
    </w:p>
    <w:p>
      <w:pPr>
        <w:pStyle w:val="Style17"/>
        <w:jc w:val="both"/>
        <w:rPr>
          <w:sz w:val="22"/>
        </w:rPr>
      </w:pPr>
      <w:r>
        <w:rPr>
          <w:sz w:val="22"/>
        </w:rPr>
      </w:r>
    </w:p>
    <w:p>
      <w:pPr>
        <w:pStyle w:val="Style17"/>
        <w:jc w:val="both"/>
        <w:rPr>
          <w:sz w:val="22"/>
        </w:rPr>
      </w:pPr>
      <w:r>
        <w:rPr>
          <w:sz w:val="22"/>
        </w:rPr>
        <w:t>43. В исследовании Мирового Банка также отмечается, что национальная политика в сфере охраны окружающей среды сформулирована без конкретных экологических целей, позволяющих измерять достижения. Поэтому экологическая политика имеет преимущественно декларативный характер и не определяет приоритетов. Наблюдается тенденция одобрять большое количество проектов и программ независимо от наличия средств для их выполнения. Это создает проблему эффективности реализации таких проектов и программ, поскольку их реализация, как правило, не обеспечивается необходимыми средствами и, соответственно, редко когда выполняется до конца. Программы предусматривают больше мероприятий, чем можно профинансировать. Фактическое выполнение проектов и программ является очень низким - менее 10%. Существует тенденция инициирования большого количества проектов и программ с «выбиванием» в последующие годы средств для их реализации.</w:t>
      </w:r>
    </w:p>
    <w:p>
      <w:pPr>
        <w:pStyle w:val="Style17"/>
        <w:jc w:val="both"/>
        <w:rPr>
          <w:sz w:val="22"/>
        </w:rPr>
      </w:pPr>
      <w:r>
        <w:rPr>
          <w:sz w:val="22"/>
        </w:rPr>
      </w:r>
    </w:p>
    <w:p>
      <w:pPr>
        <w:pStyle w:val="Style17"/>
        <w:jc w:val="both"/>
        <w:rPr>
          <w:sz w:val="22"/>
        </w:rPr>
      </w:pPr>
      <w:r>
        <w:rPr>
          <w:sz w:val="22"/>
        </w:rPr>
        <w:t>44. Одной из наиболее болезненных проблем Украины считается загрязнение водных ресурсов. Поэтому большая часть затрат ФООПС направляется в сектор водных ресурсов (в 2000 г. на этот сектор было израсходовано 33% средств Государственного бюджета Украины и 53% Государственного ФООПС). Однако на сегодня отсутствует анализ эффективности выполнения программ и проектов в указанном секторе.</w:t>
      </w:r>
    </w:p>
    <w:p>
      <w:pPr>
        <w:pStyle w:val="Style17"/>
        <w:jc w:val="both"/>
        <w:rPr>
          <w:sz w:val="22"/>
        </w:rPr>
      </w:pPr>
      <w:r>
        <w:rPr>
          <w:sz w:val="22"/>
        </w:rPr>
      </w:r>
    </w:p>
    <w:p>
      <w:pPr>
        <w:pStyle w:val="Style17"/>
        <w:jc w:val="both"/>
        <w:rPr>
          <w:sz w:val="22"/>
        </w:rPr>
      </w:pPr>
      <w:r>
        <w:rPr>
          <w:sz w:val="22"/>
        </w:rPr>
        <w:t xml:space="preserve">45. Поскольку объем выбросов в атмосферный воздух уменьшился в связи со стагнацией предприятий, а интенсивность этих выбросов - ниже среднего показателя стран Организации экономического сотрудничества и развития (ОЭСР), то финансирование мероприятий, направленных на защиту атмосферного воздуха, является очень ограниченным. Оно увеличилось лишь в 2000 г. и составляет лишь 7% затрат Государственного ФООПС. Однако сборы за загрязнение атмосферного воздуха составляют наибольшую часть общего объема сборов за загрязнение окружающей среды. Это означает, что принцип «загрязнитель платит» применяется произвольно. </w:t>
      </w:r>
    </w:p>
    <w:p>
      <w:pPr>
        <w:pStyle w:val="Style17"/>
        <w:jc w:val="both"/>
        <w:rPr>
          <w:sz w:val="22"/>
        </w:rPr>
      </w:pPr>
      <w:r>
        <w:rPr>
          <w:sz w:val="22"/>
        </w:rPr>
      </w:r>
    </w:p>
    <w:p>
      <w:pPr>
        <w:pStyle w:val="Style17"/>
        <w:jc w:val="both"/>
        <w:rPr>
          <w:sz w:val="22"/>
        </w:rPr>
      </w:pPr>
      <w:r>
        <w:rPr>
          <w:sz w:val="22"/>
        </w:rPr>
        <w:t>46. На сегодня можно отметить, что критерии оценки и отбора проектов, которые рассматриваются для финансирования из Государственного ФООПС Минэкоресурсов, фактически отсутствуют. Законодательные положения о проведении тендеров содержат много неувязок, недомолвок и вместе с тем чрезмерных затруднений. Выписанных тендерных процедур довольно легко избежать. Таким образом, компрометируется идея создания четких правил на рынке государственных закупок. Порядок создания тендерных комитетов регулируется подзаконным актом Департамента по вопросам государственных закупок Минэкономики. Происходит сугубо внутриведомственный отбор проектов и никакого их публичного обсуждения с общественностью, органами местного самоуправления, деловыми кругами, парламентариями не происходит, т.е. решения принимаются не прозрачно. Минэкоресурсов, вопреки Орхусской конвенции, не вовлекает представителей общественности в деятельность тендерных комитетов.</w:t>
      </w:r>
    </w:p>
    <w:p>
      <w:pPr>
        <w:pStyle w:val="Style17"/>
        <w:jc w:val="both"/>
        <w:rPr>
          <w:sz w:val="22"/>
        </w:rPr>
      </w:pPr>
      <w:r>
        <w:rPr>
          <w:sz w:val="22"/>
        </w:rPr>
      </w:r>
    </w:p>
    <w:p>
      <w:pPr>
        <w:pStyle w:val="Style17"/>
        <w:jc w:val="both"/>
        <w:rPr>
          <w:sz w:val="22"/>
        </w:rPr>
      </w:pPr>
      <w:r>
        <w:rPr>
          <w:sz w:val="22"/>
        </w:rPr>
        <w:t>47. В украинском законодательстве не определено понятие «конфликт интересов». Регулируются законом только отдельные его случаи. Принципиальный признак «конфликта интересов» - наличие объекта, в отношении которого лицо должно действовать, представляя общественные интересы, но вместе с тем на его решение могут влиять частные или корпоративные интересы. Такое лицо должно быть удалено от рассмотрения этих вопросов. Ситуация с «конфликтом интересов» пронизывает украинское общество на всех уровнях. Поэтому борьба с коррупцией, ведущаяся в Украине, очень похожа на имитацию. Например, в г. Татарбунары Одесской области строят канализационные очистные сооружения. Старые очистные сооружения, находящиеся в верховьях лимана Сасык и дельте р. Когильник, уже 12 лет не работают (демонтированы). Было выделено 300 тыс. грн. из Государственного ФООПС. Заказчиком стало Одесское областное Государственное управление Минэкоресурсов, генеральным подрядчиком и разработчиком проекта – киевская фирма «ТЭКОС», субподрядчиком – местный «Агрострой». Общественный совет при Минэкоресурсов старался узнать, почему именно эта фирма выиграла тендер и когда именно был объявлен тендер, однако эта информация для него и на сегодня является закрытой.</w:t>
      </w:r>
    </w:p>
    <w:p>
      <w:pPr>
        <w:pStyle w:val="Style17"/>
        <w:jc w:val="both"/>
        <w:rPr>
          <w:sz w:val="22"/>
        </w:rPr>
      </w:pPr>
      <w:r>
        <w:rPr>
          <w:sz w:val="22"/>
        </w:rPr>
      </w:r>
    </w:p>
    <w:p>
      <w:pPr>
        <w:pStyle w:val="Style17"/>
        <w:jc w:val="both"/>
        <w:rPr>
          <w:sz w:val="22"/>
        </w:rPr>
      </w:pPr>
      <w:r>
        <w:rPr>
          <w:sz w:val="22"/>
        </w:rPr>
        <w:t>48. Еще пример. Фотоальбом «Природа Николаевщины» должен был выйти из печати еще в 2001 г., но вышел в 2002 г. В соответствии с разделом «Проекты и мероприятия, направленные на повышение экологического образования» Николаевской областной «Программы охраны окружающей среды и рационального природопользования на 2000–2010 гг.» на издание этого фотоальбома планировалось израсходовать 20 тыс. грн. из областного ФООПС. В соответствии с условиями тендера, объявленного для его издания, было необходимо в двухмесячный срок подготовить оригинал-макет фотоальбома к десятилетию независимости Украины. Условия тендера изменялись 2 раза. Складывалось такое впечатление, что «под своих» исполнителей. После того, как ряд организаций отказались участвовать в тендере на новых условиях, сумма для издания фотоальбома возросла в 18 раз - до 360 тыс. грн. Новый тендер был проведен уже в виде закупки у одного исполнителя. И фотоальбом «Заповедные места Николаевщины» под общей редакцией председателя Николаевской облгосадминистрации О.М. Гаркуши (очевидным является наличие конфликта интересов) появился в продаже по цене 30 грн. При этом часть текстов, сопровождаемых фотографиями, была взята из предшествующих изданий без согласования с авторами и без ссылок на них.</w:t>
      </w:r>
    </w:p>
    <w:p>
      <w:pPr>
        <w:pStyle w:val="Style17"/>
        <w:jc w:val="both"/>
        <w:rPr>
          <w:sz w:val="22"/>
        </w:rPr>
      </w:pPr>
      <w:r>
        <w:rPr>
          <w:sz w:val="22"/>
        </w:rPr>
      </w:r>
    </w:p>
    <w:p>
      <w:pPr>
        <w:pStyle w:val="Style17"/>
        <w:jc w:val="both"/>
        <w:rPr>
          <w:sz w:val="22"/>
        </w:rPr>
      </w:pPr>
      <w:r>
        <w:rPr>
          <w:sz w:val="22"/>
        </w:rPr>
        <w:t>49. Нецелевому использованию природоохранных средств оказывают содействие Минфин и Верховная Рада Украины, готовя и принимая Государственный бюджет Украины с «природоохранным дисбалансом». Политическое пренебрежение охраной окружающей среды, неопределенность в приоритетах природоохранной деятельности содействуют нарушению требований природоохранного законодательства, тем более в условиях отсутствия санкций за его нарушение.</w:t>
      </w:r>
    </w:p>
    <w:p>
      <w:pPr>
        <w:pStyle w:val="Style17"/>
        <w:jc w:val="both"/>
        <w:rPr>
          <w:sz w:val="22"/>
        </w:rPr>
      </w:pPr>
      <w:r>
        <w:rPr>
          <w:sz w:val="22"/>
        </w:rPr>
      </w:r>
    </w:p>
    <w:p>
      <w:pPr>
        <w:pStyle w:val="Style17"/>
        <w:jc w:val="both"/>
        <w:rPr>
          <w:sz w:val="22"/>
        </w:rPr>
      </w:pPr>
      <w:r>
        <w:rPr>
          <w:sz w:val="22"/>
        </w:rPr>
        <w:t>50. Счетная палата Украины обнаружила значительные нарушения финансовой дисциплины Минэкоресурсов. В 1999–2000 гг. на материальное поощрение государственных служащих государственного управления экоресурсов г. Киева было незаконно использовано 119 тыс. грн., в том числе в 2000 г. - 75 тыс. грн. Вместе с тем, из предусмотренных действующим законодательством объемов финансирования в 2000 г. (1 млн. 30 тыс. грн.), при наличии достаточного количества средств на счете Государственного ФООПС, было использовано лишь 97 тыс. грн. А это составило 9,4% от объема предусмотренного финансирования. В 2000 г. Минэкоресурсов не распределило и не использовало средства Государственного ФООПС на общую сумму 13,8 млн. грн. И это при том, что Министерство имело запросы от центральных и местных органов исполнительной власти, предприятий и организаций на финансирование природоохранных мероприятий на общую сумму 200 млн. грн.</w:t>
      </w:r>
    </w:p>
    <w:p>
      <w:pPr>
        <w:pStyle w:val="Style17"/>
        <w:jc w:val="both"/>
        <w:rPr>
          <w:sz w:val="22"/>
        </w:rPr>
      </w:pPr>
      <w:r>
        <w:rPr>
          <w:sz w:val="22"/>
        </w:rPr>
      </w:r>
    </w:p>
    <w:p>
      <w:pPr>
        <w:pStyle w:val="Style17"/>
        <w:jc w:val="both"/>
        <w:rPr>
          <w:sz w:val="22"/>
        </w:rPr>
      </w:pPr>
      <w:r>
        <w:rPr>
          <w:sz w:val="22"/>
        </w:rPr>
        <w:t>51. За счет средства ФООПС нередко финансируется дефицит местных бюджетов. Однако, на сегодня Минэкоресурсов, как координатор деятельности в области охраны окружающей среды и природных ресурсов, не обобщило, не систематизировало, не проанализировало информацию об использовании на областном, местном уровне средств ФООПС. Не были осуществлены попытки использовать для этого возможности Администрации Президента Украины и местных госадминистраций.</w:t>
      </w:r>
    </w:p>
    <w:p>
      <w:pPr>
        <w:pStyle w:val="Style17"/>
        <w:jc w:val="both"/>
        <w:rPr>
          <w:sz w:val="22"/>
        </w:rPr>
      </w:pPr>
      <w:r>
        <w:rPr>
          <w:sz w:val="22"/>
        </w:rPr>
      </w:r>
    </w:p>
    <w:p>
      <w:pPr>
        <w:pStyle w:val="Style17"/>
        <w:jc w:val="both"/>
        <w:rPr>
          <w:sz w:val="22"/>
        </w:rPr>
      </w:pPr>
      <w:r>
        <w:rPr>
          <w:sz w:val="22"/>
        </w:rPr>
        <w:t>52. В ст. 7 Бюджетного Кодекса Украины указано, что каждый участник бюджетного процесса несет ответственность за свои действия или бездеятельность на каждой стадии бюджетного процесса. На практике никакой ответственности за неиспользование средств Государственного бюджета Украины или их нецелевое использование получатели средств не несут. Общественности неизвестны факты наказаний за нарушение требований природоохранного законодательства. Кроме того, в этой же статье Бюджетного Кодекса Украины декларируется принцип эффективности, в частности «при составлении и выполнении бюджетов все участники бюджетного процесса должны стремиться достичь запланированных целей, привлекая минимальный объем бюджетных средств, и достичь максимального результата при использовании определенного бюджетом объема средств».</w:t>
      </w:r>
    </w:p>
    <w:p>
      <w:pPr>
        <w:pStyle w:val="Style17"/>
        <w:jc w:val="both"/>
        <w:rPr>
          <w:sz w:val="22"/>
        </w:rPr>
      </w:pPr>
      <w:r>
        <w:rPr>
          <w:sz w:val="22"/>
        </w:rPr>
      </w:r>
    </w:p>
    <w:p>
      <w:pPr>
        <w:pStyle w:val="Style17"/>
        <w:jc w:val="both"/>
        <w:rPr>
          <w:sz w:val="22"/>
        </w:rPr>
      </w:pPr>
      <w:r>
        <w:rPr>
          <w:sz w:val="22"/>
        </w:rPr>
        <w:t>53. Складывается впечатление, что Минэкоресурсов не осуществляет анализ эффективности использования средств, которые ему выделяются. Например, в июле 2000 г. из Государственного ФООПС было перечислено 500 тыс. грн. на счет Днепропетровского областного Государственного управления Минэкоресурсов для реконструкции очистных сооружений. Оплата за выполненные работы в рамках этого проекта была осуществлена Управлением на общую сумму 295 тыс. грн., а остаток неиспользованных средств составил 206 тыс. грн. Тем не менее, первый заместитель городского головы г. Кривой Рог В.Артюх обратился с новым запросом к Минэкоресурсов. В ноябре 2000 г. Министерство, не поинтересовавшись эффективностью использования выделенных прежде денег, выделило из Государственного ФООПС еще 500 тыс. грн. Счетная палата Украины по этому поводу отмечает: «Средства Государственного фонда, выделенные на выполнение этого мероприятия в сумме 706 тыс. грн., продолжительное время находилось на регистрационном счете Днепропетровского облгосуправления экоресурсов, что свидетельствует об их неэффективном использовании».</w:t>
      </w:r>
    </w:p>
    <w:p>
      <w:pPr>
        <w:pStyle w:val="Style17"/>
        <w:jc w:val="both"/>
        <w:rPr>
          <w:b/>
          <w:b/>
          <w:sz w:val="24"/>
        </w:rPr>
      </w:pPr>
      <w:r>
        <w:rPr>
          <w:b/>
          <w:sz w:val="24"/>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sz w:val="24"/>
              </w:rPr>
            </w:pPr>
            <w:r>
              <w:rPr>
                <w:b/>
                <w:sz w:val="24"/>
              </w:rPr>
            </w:r>
          </w:p>
          <w:p>
            <w:pPr>
              <w:pStyle w:val="Style17"/>
              <w:jc w:val="center"/>
              <w:rPr>
                <w:b/>
                <w:b/>
              </w:rPr>
            </w:pPr>
            <w:r>
              <w:rPr>
                <w:b/>
              </w:rPr>
              <w:t>Примеры нецелевого использования природоохранных средств</w:t>
            </w:r>
          </w:p>
          <w:p>
            <w:pPr>
              <w:pStyle w:val="Style17"/>
              <w:jc w:val="both"/>
              <w:rPr>
                <w:b/>
                <w:b/>
              </w:rPr>
            </w:pPr>
            <w:r>
              <w:rPr>
                <w:b/>
              </w:rPr>
            </w:r>
          </w:p>
          <w:p>
            <w:pPr>
              <w:pStyle w:val="Style17"/>
              <w:ind w:firstLine="426"/>
              <w:jc w:val="both"/>
              <w:rPr/>
            </w:pPr>
            <w:r>
              <w:rPr/>
              <w:t>В г. Кривой Рог несколько лет тому назад за средства ФООПС закупили автомобили иностранного производства для милиции. «Где же здесь природоохранный эффект?» — поинтересовался у руководства города один эколог-активист. «А у иномарок вредных выбросов меньше!» — ответили ему. Как такое уменьшение заметить на фоне выбросов Криворожского коксохимзавода, наибольшей в мире домны «Криворожстали» или облаков пыли, летящих из карьеров при взрывах рудных пластов десятками тонн взрывчатки одновременно?</w:t>
            </w:r>
          </w:p>
          <w:p>
            <w:pPr>
              <w:pStyle w:val="Style17"/>
              <w:ind w:firstLine="426"/>
              <w:jc w:val="both"/>
              <w:rPr/>
            </w:pPr>
            <w:r>
              <w:rPr/>
              <w:t xml:space="preserve">В Татарбунарском районе природоохранные средства тратили на приобретение угля. В Одесской области — на работы по газификации в селах. </w:t>
            </w:r>
          </w:p>
          <w:p>
            <w:pPr>
              <w:pStyle w:val="Style17"/>
              <w:ind w:firstLine="426"/>
              <w:jc w:val="both"/>
              <w:rPr/>
            </w:pPr>
            <w:r>
              <w:rPr/>
              <w:t>В городском бюджете г. Горловка были выделены немалые средства (278 тыс. грн.) «на покупку компьютеров для школ города в связи с организацией работ по экологическому образованию, повышению уровня экологического образования». Не было никакого обоснования этой статьи затрат; целесообразность использования средств ФООПС на эти цели на сессии Городского Совета не обсуждалась. Компьютеры раздавались как личный подарок мэра учебному учреждению и для экологического образования реально не использовались.</w:t>
            </w:r>
          </w:p>
          <w:p>
            <w:pPr>
              <w:pStyle w:val="Style17"/>
              <w:jc w:val="both"/>
              <w:rPr>
                <w:b/>
                <w:b/>
                <w:sz w:val="24"/>
              </w:rPr>
            </w:pPr>
            <w:r>
              <w:rPr>
                <w:b/>
                <w:sz w:val="24"/>
              </w:rPr>
            </w:r>
          </w:p>
        </w:tc>
      </w:tr>
    </w:tbl>
    <w:p>
      <w:pPr>
        <w:pStyle w:val="Style17"/>
        <w:jc w:val="both"/>
        <w:rPr>
          <w:b/>
          <w:b/>
          <w:sz w:val="24"/>
        </w:rPr>
      </w:pPr>
      <w:r>
        <w:rPr>
          <w:b/>
          <w:sz w:val="24"/>
        </w:rPr>
      </w:r>
    </w:p>
    <w:p>
      <w:pPr>
        <w:pStyle w:val="Style17"/>
        <w:jc w:val="both"/>
        <w:rPr>
          <w:sz w:val="22"/>
        </w:rPr>
      </w:pPr>
      <w:r>
        <w:rPr>
          <w:sz w:val="22"/>
        </w:rPr>
        <w:t>54. К сожалению, нынешние годовые отчеты об использовании средств Государственного ФООПС не содержат никакой информации о конечных результатах их использования. Нет также анализа выполнения получателями средств взятых на себя обязательств. Не предоставляется детальная информация ни по одному конкретному проекту. Предоставление обобщенных показателей использованных средств по областям или ведомствам указывает или на нежелание либо неумение квалифицировано анализировать эффективность использования средств Государственного ФООПС, или желание «спрятать концы» их недостаточно эффективного использования.</w:t>
      </w:r>
    </w:p>
    <w:p>
      <w:pPr>
        <w:pStyle w:val="Style17"/>
        <w:jc w:val="both"/>
        <w:rPr>
          <w:sz w:val="22"/>
        </w:rPr>
      </w:pPr>
      <w:r>
        <w:rPr>
          <w:sz w:val="22"/>
        </w:rPr>
      </w:r>
    </w:p>
    <w:p>
      <w:pPr>
        <w:pStyle w:val="Style17"/>
        <w:jc w:val="both"/>
        <w:rPr>
          <w:sz w:val="22"/>
        </w:rPr>
      </w:pPr>
      <w:r>
        <w:rPr>
          <w:sz w:val="22"/>
        </w:rPr>
        <w:t>55. На сегодня основная часть природоохранных мероприятий осуществляется, как правило, предприятиями, организациями, учреждениями за счет собственных средств. В исследовании Мирового Банка говорится: «Большинство экологических затрат осуществляется из внебюджетных источников, главным образом из средств «предприятий», т.е. «частным сектором». В 1996–2000 гг. такие затраты существенно сократились. В 2000 г. затраты из внебюджетных источников составили 94% всех затрат на охрану окружающей среды. В общем объеме затрат наибольшая часть принадлежит частным текущим затратам, которые в 2000 г. составили 77%». К сожалению, Кабинет Министров Украины и Минэкоресурсов недостаточно эффективно выполняют свои функции по осуществлению координации деятельности, направленной на охрану окружающей среды и рациональное использование природных ресурсов.</w:t>
      </w:r>
    </w:p>
    <w:p>
      <w:pPr>
        <w:pStyle w:val="Style17"/>
        <w:jc w:val="both"/>
        <w:rPr>
          <w:sz w:val="22"/>
        </w:rPr>
      </w:pPr>
      <w:r>
        <w:rPr>
          <w:sz w:val="22"/>
        </w:rPr>
      </w:r>
    </w:p>
    <w:p>
      <w:pPr>
        <w:pStyle w:val="Style17"/>
        <w:jc w:val="both"/>
        <w:rPr>
          <w:sz w:val="22"/>
        </w:rPr>
      </w:pPr>
      <w:r>
        <w:rPr>
          <w:sz w:val="22"/>
        </w:rPr>
        <w:t>56. Постановлением Кабинета Министров Украины от 07.05.1998 г. № 634 утверждено «Положение о Государственном фонде охраны окружающей природной среды». Во исполнение постановления, всем местным Советам необходимо было разработать и утвердить соответствующие положения о ФООПС и «Порядок формирования целевых разделов «Охрана окружающей среды (экобезопасность)» в составе всех местных бюджетов». Однако в большинстве городов и районов Положение о ФООПС до сих пор не разработано и не утверждено. Исключением являются собственные инициативы Донецкого и некоторых других областных Государственных управлений Минэкоресурсов.</w:t>
      </w:r>
    </w:p>
    <w:p>
      <w:pPr>
        <w:pStyle w:val="Style17"/>
        <w:jc w:val="both"/>
        <w:rPr>
          <w:sz w:val="22"/>
        </w:rPr>
      </w:pPr>
      <w:r>
        <w:rPr>
          <w:sz w:val="22"/>
        </w:rPr>
      </w:r>
    </w:p>
    <w:p>
      <w:pPr>
        <w:pStyle w:val="Style17"/>
        <w:jc w:val="both"/>
        <w:rPr>
          <w:sz w:val="22"/>
        </w:rPr>
      </w:pPr>
      <w:r>
        <w:rPr>
          <w:sz w:val="22"/>
        </w:rPr>
        <w:t>57. Международное сотрудничество на двусторонней и многосторонней основе является как важным фактором на пути к интеграции Украины в европейское и мировое пространство, так и источником помощи в сфере охраны окружающей среды и использования природных ресурсов. Объемы международной помощи на программы и проекты в области охраны окружающей среды и использования природных ресурсов иногда измеряются миллионами долларов США. Вместе с тем, эти средства не подлежат проверке Счетной палатой Украины. Таким образом, гранты могут становиться катализатором коррупции.</w:t>
      </w:r>
    </w:p>
    <w:p>
      <w:pPr>
        <w:pStyle w:val="Style17"/>
        <w:jc w:val="both"/>
        <w:rPr>
          <w:sz w:val="22"/>
        </w:rPr>
      </w:pPr>
      <w:r>
        <w:rPr>
          <w:sz w:val="22"/>
        </w:rPr>
      </w:r>
    </w:p>
    <w:p>
      <w:pPr>
        <w:pStyle w:val="Style17"/>
        <w:jc w:val="both"/>
        <w:rPr>
          <w:sz w:val="22"/>
        </w:rPr>
      </w:pPr>
      <w:r>
        <w:rPr>
          <w:sz w:val="22"/>
        </w:rPr>
        <w:t>58. Процедура подготовки и реализации проектов международной помощи часто является непрозрачной. От Минэкоресурсов информацию об использовании средств такой помощи получить тяжело. Например, Общественному совету при Минэкоресурсов пришлось дважды обращаться к министру С. Курыкину с просьбой предоставить информацию о реализации датско-украинского проекта «Устранение риска, связанного с накоплением в Украине непригодных или запрещенных для использования пестицидов». Кроме того, существуют другие недостатки управления проектами международной помощи. В частности ни в Минэкоресурсов, ни в системе других органов исполнительной власти не конкретизирована и не персонифицирована ответственность за управление проектами международной помощи.</w:t>
      </w:r>
    </w:p>
    <w:p>
      <w:pPr>
        <w:pStyle w:val="Style17"/>
        <w:jc w:val="both"/>
        <w:rPr>
          <w:sz w:val="22"/>
        </w:rPr>
      </w:pPr>
      <w:r>
        <w:rPr>
          <w:sz w:val="22"/>
        </w:rPr>
      </w:r>
    </w:p>
    <w:p>
      <w:pPr>
        <w:pStyle w:val="Style17"/>
        <w:jc w:val="both"/>
        <w:rPr>
          <w:b/>
          <w:b/>
          <w:sz w:val="22"/>
        </w:rPr>
      </w:pPr>
      <w:r>
        <w:rPr>
          <w:b/>
          <w:sz w:val="22"/>
        </w:rPr>
        <w:t>8.4. Участие общественности в бюджетном процессе</w:t>
      </w:r>
    </w:p>
    <w:p>
      <w:pPr>
        <w:pStyle w:val="Style17"/>
        <w:jc w:val="both"/>
        <w:rPr>
          <w:b/>
          <w:b/>
          <w:sz w:val="22"/>
        </w:rPr>
      </w:pPr>
      <w:r>
        <w:rPr>
          <w:b/>
          <w:sz w:val="22"/>
        </w:rPr>
      </w:r>
    </w:p>
    <w:p>
      <w:pPr>
        <w:pStyle w:val="Style17"/>
        <w:jc w:val="both"/>
        <w:rPr>
          <w:sz w:val="22"/>
        </w:rPr>
      </w:pPr>
      <w:r>
        <w:rPr>
          <w:sz w:val="22"/>
        </w:rPr>
        <w:t>59. Во многих международных документах, в частности в Орхусской конвенции, признано, что участие общественности в принятии решений, влияющих на состояние окружающей среды, оказывает содействие улучшению прозрачности, а через нее и качества этих решений. В Украине это еще и абсолютно необходимое условие предотвращения коррупции. 11 октября 2000 г. Общественный совет при Минэкоресурсов направил высшим должностным лицам государства письмо о целесообразности участия общественности в бюджетном процессе. Предлагалось официально через разработку и утверждение соответствующих положений и изменений в законодательстве признать необходимость участия общественности во всех стадиях бюджетного процесса, а именно:</w:t>
      </w:r>
    </w:p>
    <w:p>
      <w:pPr>
        <w:pStyle w:val="Style17"/>
        <w:numPr>
          <w:ilvl w:val="0"/>
          <w:numId w:val="40"/>
        </w:numPr>
        <w:jc w:val="both"/>
        <w:rPr>
          <w:sz w:val="22"/>
        </w:rPr>
      </w:pPr>
      <w:r>
        <w:rPr>
          <w:sz w:val="22"/>
        </w:rPr>
        <w:t>участие в формировании проектов природоохранных бюджетов;</w:t>
      </w:r>
    </w:p>
    <w:p>
      <w:pPr>
        <w:pStyle w:val="Style17"/>
        <w:numPr>
          <w:ilvl w:val="0"/>
          <w:numId w:val="40"/>
        </w:numPr>
        <w:jc w:val="both"/>
        <w:rPr>
          <w:sz w:val="22"/>
        </w:rPr>
      </w:pPr>
      <w:r>
        <w:rPr>
          <w:sz w:val="22"/>
        </w:rPr>
        <w:t>участие в обсуждении содержания этих проектов бюджетов, природоохранных программ и проектов;</w:t>
      </w:r>
    </w:p>
    <w:p>
      <w:pPr>
        <w:pStyle w:val="Style17"/>
        <w:numPr>
          <w:ilvl w:val="0"/>
          <w:numId w:val="40"/>
        </w:numPr>
        <w:jc w:val="both"/>
        <w:rPr>
          <w:sz w:val="22"/>
        </w:rPr>
      </w:pPr>
      <w:r>
        <w:rPr>
          <w:sz w:val="22"/>
        </w:rPr>
        <w:t>участие в выполнении природоохранных мероприятий, прежде всего мероприятий по экологическому образованию, воспитанию и информированию;</w:t>
      </w:r>
    </w:p>
    <w:p>
      <w:pPr>
        <w:pStyle w:val="Style17"/>
        <w:numPr>
          <w:ilvl w:val="0"/>
          <w:numId w:val="40"/>
        </w:numPr>
        <w:jc w:val="both"/>
        <w:rPr>
          <w:sz w:val="22"/>
        </w:rPr>
      </w:pPr>
      <w:r>
        <w:rPr>
          <w:sz w:val="22"/>
        </w:rPr>
        <w:t>участие в мониторинге и обсуждении эффективности реализации экологических программ, проектов и наиболее важных природоохранных мероприятий.</w:t>
      </w:r>
    </w:p>
    <w:p>
      <w:pPr>
        <w:pStyle w:val="Style17"/>
        <w:ind w:firstLine="426"/>
        <w:jc w:val="both"/>
        <w:rPr>
          <w:sz w:val="22"/>
        </w:rPr>
      </w:pPr>
      <w:r>
        <w:rPr>
          <w:sz w:val="22"/>
        </w:rPr>
        <w:t>К сожалению, ответы были получены лишь от Минэкоресурсов и Минфина и то без конкретных предложений.</w:t>
      </w:r>
    </w:p>
    <w:p>
      <w:pPr>
        <w:pStyle w:val="Style17"/>
        <w:ind w:firstLine="426"/>
        <w:jc w:val="both"/>
        <w:rPr>
          <w:sz w:val="22"/>
        </w:rPr>
      </w:pPr>
      <w:r>
        <w:rPr>
          <w:sz w:val="22"/>
        </w:rPr>
      </w:r>
    </w:p>
    <w:p>
      <w:pPr>
        <w:pStyle w:val="Style17"/>
        <w:jc w:val="both"/>
        <w:rPr>
          <w:sz w:val="22"/>
        </w:rPr>
      </w:pPr>
      <w:r>
        <w:rPr>
          <w:sz w:val="22"/>
        </w:rPr>
        <w:t>60. Ознакомившись с выводом Счетной палаты Украины о проверке использования средств Государственного ФООПС, Общественный совет при Минэкоресурсов обратился с запросом № 9 от 13.03.2002 г. к Министру экологии и природных ресурсов Украины С. Курыкинну с просьбой предоставить комментарии Министерства к выводам Счетной палаты Украины. В ответе Министерства (письмо № 1270-к/07/1–11/95/11), подписанном министром С.Курыкиным, Общественному совету при Минэкоресурсов было отказано в предоставлении этой информации, ссылаясь на то, что такая информация является закрытой. Отмечалось, что «в соответствии с приказом Счетной палаты Украины от 18.02.00 № 3-дск «Об утверждении инструкции «О порядке учета, хранения и использования документов, дел, изданий и других материальных носителей информации, содержащих конфиденциальную информацию»», указанный отчет относится к перечню конфиденциальной информации». На запрос члена Общественного совета при Минэкоресурсов от 27.09.2002 г. № 109, руководителя информцентра УЭА «Зэлэный свит» С.Федоринчика, Счетная палата Украины предоставила ответ (письмо от 14.10.2002 № 10–1191) за подписью первого заместителя Председателя В.В. Маликова. В этом ответе было опровергнуто вышеупомянутое утверждение Минэкоресурсов и отмечалось, что «бюллетени по результатам проверок, осуществленных Счетной палатой Украины, готовятся на основании собранных материалов и утвержденных отчетов и направляются в государственные учреждения, которых это касается, без грифа режимности. Одновременно информируем, что по результатам проведенного контрольно-аналитического мероприятия также без грифа режимности в Минэкоресурсов письмом от 14.06.2001 г. № 04–769 было направлен вывод Коллегии Счетной палаты Украины от 29.05.2001 г. № 20/12–4 к «Отчету о результатах проверки формирования и использования средств фонда охраны окружающей природной среды» для реагирования». Таким образом, можно сделать вывод, что Минэкоресурсов старалось припрятать информацию, касающуюся результатов проверки Счетной палаты Украины.</w:t>
      </w:r>
      <w:r>
        <w:br w:type="page"/>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both"/>
        <w:rPr>
          <w:b/>
          <w:b/>
          <w:sz w:val="24"/>
        </w:rPr>
      </w:pPr>
      <w:r>
        <w:rPr>
          <w:b/>
          <w:sz w:val="24"/>
        </w:rPr>
      </w:r>
    </w:p>
    <w:p>
      <w:pPr>
        <w:pStyle w:val="Style17"/>
        <w:jc w:val="center"/>
        <w:rPr>
          <w:b/>
          <w:b/>
          <w:sz w:val="48"/>
        </w:rPr>
      </w:pPr>
      <w:r>
        <w:rPr>
          <w:b/>
          <w:sz w:val="48"/>
        </w:rPr>
        <w:t>Раздел 9</w:t>
      </w:r>
    </w:p>
    <w:p>
      <w:pPr>
        <w:pStyle w:val="Style17"/>
        <w:jc w:val="center"/>
        <w:rPr>
          <w:b/>
          <w:b/>
          <w:sz w:val="48"/>
        </w:rPr>
      </w:pPr>
      <w:r>
        <w:rPr>
          <w:b/>
          <w:sz w:val="48"/>
        </w:rPr>
        <w:t>Международное сотрудничество</w:t>
      </w:r>
    </w:p>
    <w:p>
      <w:pPr>
        <w:pStyle w:val="Style17"/>
        <w:jc w:val="both"/>
        <w:rPr>
          <w:b/>
          <w:b/>
          <w:sz w:val="24"/>
        </w:rPr>
      </w:pPr>
      <w:r>
        <w:rPr>
          <w:b/>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sz w:val="24"/>
        </w:rPr>
      </w:pPr>
      <w:r>
        <w:rPr>
          <w:sz w:val="24"/>
        </w:rPr>
      </w:r>
    </w:p>
    <w:p>
      <w:pPr>
        <w:pStyle w:val="Style17"/>
        <w:jc w:val="both"/>
        <w:rPr/>
      </w:pPr>
      <w:r>
        <w:rPr>
          <w:sz w:val="22"/>
        </w:rPr>
        <w:t xml:space="preserve">Составитель: </w:t>
      </w:r>
      <w:r>
        <w:rPr>
          <w:b/>
          <w:sz w:val="22"/>
        </w:rPr>
        <w:t xml:space="preserve">Геннадий Марушевский </w:t>
      </w:r>
      <w:r>
        <w:rPr>
          <w:sz w:val="22"/>
        </w:rPr>
        <w:t>(Национальный экологический центр Украины)</w:t>
      </w:r>
    </w:p>
    <w:p>
      <w:pPr>
        <w:pStyle w:val="Style17"/>
        <w:jc w:val="both"/>
        <w:rPr>
          <w:sz w:val="22"/>
        </w:rPr>
      </w:pPr>
      <w:r>
        <w:rPr>
          <w:sz w:val="22"/>
        </w:rPr>
      </w:r>
    </w:p>
    <w:p>
      <w:pPr>
        <w:pStyle w:val="Style17"/>
        <w:ind w:firstLine="720"/>
        <w:jc w:val="both"/>
        <w:rPr>
          <w:sz w:val="22"/>
        </w:rPr>
      </w:pPr>
      <w:r>
        <w:rPr>
          <w:sz w:val="22"/>
        </w:rPr>
        <w:t>В этом разделе использованы материалы и предложения, которые предоставили:</w:t>
      </w:r>
    </w:p>
    <w:p>
      <w:pPr>
        <w:pStyle w:val="Style17"/>
        <w:jc w:val="both"/>
        <w:rPr/>
      </w:pPr>
      <w:r>
        <w:rPr>
          <w:b/>
          <w:sz w:val="22"/>
        </w:rPr>
        <w:t xml:space="preserve">Оксана Билобран </w:t>
      </w:r>
      <w:r>
        <w:rPr>
          <w:sz w:val="22"/>
        </w:rPr>
        <w:t>(Всеукраинская экологическая общественная организация «МАМА–86», Киев),</w:t>
      </w:r>
    </w:p>
    <w:p>
      <w:pPr>
        <w:pStyle w:val="Style17"/>
        <w:jc w:val="both"/>
        <w:rPr/>
      </w:pPr>
      <w:r>
        <w:rPr>
          <w:b/>
          <w:sz w:val="22"/>
        </w:rPr>
        <w:t xml:space="preserve">Оксана Киселева </w:t>
      </w:r>
      <w:r>
        <w:rPr>
          <w:sz w:val="22"/>
        </w:rPr>
        <w:t>(Институт либерального общества, Киев),</w:t>
      </w:r>
    </w:p>
    <w:p>
      <w:pPr>
        <w:pStyle w:val="Style17"/>
        <w:jc w:val="both"/>
        <w:rPr/>
      </w:pPr>
      <w:r>
        <w:rPr>
          <w:b/>
          <w:sz w:val="22"/>
        </w:rPr>
        <w:t xml:space="preserve">Алла Ковальская </w:t>
      </w:r>
      <w:r>
        <w:rPr>
          <w:sz w:val="22"/>
        </w:rPr>
        <w:t>(Запорожская областная общественная организация «Чистый воздух»),</w:t>
      </w:r>
    </w:p>
    <w:p>
      <w:pPr>
        <w:pStyle w:val="Style17"/>
        <w:jc w:val="both"/>
        <w:rPr/>
      </w:pPr>
      <w:r>
        <w:rPr>
          <w:b/>
          <w:sz w:val="22"/>
        </w:rPr>
        <w:t xml:space="preserve">Ирина Коломиец </w:t>
      </w:r>
      <w:r>
        <w:rPr>
          <w:sz w:val="22"/>
        </w:rPr>
        <w:t>(Институт либерального общества, Киев),</w:t>
      </w:r>
    </w:p>
    <w:p>
      <w:pPr>
        <w:pStyle w:val="Style17"/>
        <w:jc w:val="both"/>
        <w:rPr/>
      </w:pPr>
      <w:r>
        <w:rPr>
          <w:b/>
          <w:sz w:val="22"/>
        </w:rPr>
        <w:t xml:space="preserve">Виктор Мельничук </w:t>
      </w:r>
      <w:r>
        <w:rPr>
          <w:sz w:val="22"/>
        </w:rPr>
        <w:t>(Национальный экологический центр Украины, Киев)</w:t>
      </w:r>
    </w:p>
    <w:p>
      <w:pPr>
        <w:pStyle w:val="Style17"/>
        <w:jc w:val="both"/>
        <w:rPr/>
      </w:pPr>
      <w:r>
        <w:rPr>
          <w:b/>
          <w:sz w:val="22"/>
        </w:rPr>
        <w:t xml:space="preserve">Александр Степаненко </w:t>
      </w:r>
      <w:r>
        <w:rPr>
          <w:sz w:val="22"/>
        </w:rPr>
        <w:t>(ЭГО «Зэлэный свит», г. Чортков, Тернопольская обл.),</w:t>
      </w:r>
    </w:p>
    <w:p>
      <w:pPr>
        <w:pStyle w:val="Style17"/>
        <w:jc w:val="both"/>
        <w:rPr/>
      </w:pPr>
      <w:r>
        <w:rPr>
          <w:b/>
          <w:sz w:val="22"/>
        </w:rPr>
        <w:t xml:space="preserve">Валентин Стецюк </w:t>
      </w:r>
      <w:r>
        <w:rPr>
          <w:sz w:val="22"/>
        </w:rPr>
        <w:t>(Общество Льва, Львов).</w:t>
      </w:r>
      <w:r>
        <w:br w:type="page"/>
      </w:r>
    </w:p>
    <w:p>
      <w:pPr>
        <w:pStyle w:val="Style17"/>
        <w:jc w:val="both"/>
        <w:rPr>
          <w:b/>
          <w:b/>
          <w:sz w:val="22"/>
        </w:rPr>
      </w:pPr>
      <w:r>
        <w:rPr>
          <w:b/>
          <w:sz w:val="22"/>
        </w:rPr>
        <w:t>9.1. Двустороннее и многостороннее сотрудничество</w:t>
      </w:r>
    </w:p>
    <w:p>
      <w:pPr>
        <w:pStyle w:val="Style17"/>
        <w:jc w:val="both"/>
        <w:rPr>
          <w:b/>
          <w:b/>
          <w:sz w:val="22"/>
        </w:rPr>
      </w:pPr>
      <w:r>
        <w:rPr>
          <w:b/>
          <w:sz w:val="22"/>
        </w:rPr>
      </w:r>
    </w:p>
    <w:p>
      <w:pPr>
        <w:pStyle w:val="Style17"/>
        <w:jc w:val="both"/>
        <w:rPr>
          <w:sz w:val="22"/>
        </w:rPr>
      </w:pPr>
      <w:r>
        <w:rPr>
          <w:sz w:val="22"/>
        </w:rPr>
        <w:t>1. Учитывая, что в современном мире чрезвычайно активно происходит глобальная интеграция хозяйственных, технологических и информационных структур, все больше становящихся транснациональными, а международное сотрудничество приобретает чрезвычайно важное значение, на сегодня существует насущная необходимость разработки современной стратегии внешней политики Украины, которая бы обеспечивала национальные интересы, оказывала бы содействие реализации целей сбалансированного (устойчивого) развития.</w:t>
      </w:r>
    </w:p>
    <w:p>
      <w:pPr>
        <w:pStyle w:val="Style17"/>
        <w:jc w:val="both"/>
        <w:rPr>
          <w:sz w:val="22"/>
        </w:rPr>
      </w:pPr>
      <w:r>
        <w:rPr>
          <w:sz w:val="22"/>
        </w:rPr>
      </w:r>
    </w:p>
    <w:p>
      <w:pPr>
        <w:pStyle w:val="Style17"/>
        <w:jc w:val="both"/>
        <w:rPr>
          <w:sz w:val="22"/>
        </w:rPr>
      </w:pPr>
      <w:r>
        <w:rPr>
          <w:sz w:val="22"/>
        </w:rPr>
        <w:t>2. В условиях стремительных изменений, происходящих в мире и требующих от каждой страны самоопределения и проведения продуманной как внутренней, так и внешней политики, приоритетом внешней политики Украины может стать развитие сотрудничества, направленного на ликвидацию и предупреждение локальных, региональных и глобальных экологических проблем. Это обусловлено следующим:</w:t>
      </w:r>
    </w:p>
    <w:p>
      <w:pPr>
        <w:pStyle w:val="Style17"/>
        <w:numPr>
          <w:ilvl w:val="0"/>
          <w:numId w:val="28"/>
        </w:numPr>
        <w:jc w:val="both"/>
        <w:rPr>
          <w:sz w:val="22"/>
        </w:rPr>
      </w:pPr>
      <w:r>
        <w:rPr>
          <w:sz w:val="22"/>
        </w:rPr>
        <w:t>выгодами от международного обмена опытом и технологиями, возможностями привлечения инвестиций;</w:t>
      </w:r>
    </w:p>
    <w:p>
      <w:pPr>
        <w:pStyle w:val="Style17"/>
        <w:numPr>
          <w:ilvl w:val="0"/>
          <w:numId w:val="28"/>
        </w:numPr>
        <w:jc w:val="both"/>
        <w:rPr>
          <w:sz w:val="22"/>
        </w:rPr>
      </w:pPr>
      <w:r>
        <w:rPr>
          <w:sz w:val="22"/>
        </w:rPr>
        <w:t>трансграничным характером загрязнения;</w:t>
      </w:r>
    </w:p>
    <w:p>
      <w:pPr>
        <w:pStyle w:val="Style17"/>
        <w:numPr>
          <w:ilvl w:val="0"/>
          <w:numId w:val="28"/>
        </w:numPr>
        <w:jc w:val="both"/>
        <w:rPr>
          <w:sz w:val="22"/>
        </w:rPr>
      </w:pPr>
      <w:r>
        <w:rPr>
          <w:sz w:val="22"/>
        </w:rPr>
        <w:t>международными обязательствами стран по охране окружающей среды;</w:t>
      </w:r>
    </w:p>
    <w:p>
      <w:pPr>
        <w:pStyle w:val="Style17"/>
        <w:numPr>
          <w:ilvl w:val="0"/>
          <w:numId w:val="28"/>
        </w:numPr>
        <w:jc w:val="both"/>
        <w:rPr>
          <w:sz w:val="22"/>
        </w:rPr>
      </w:pPr>
      <w:r>
        <w:rPr>
          <w:sz w:val="22"/>
        </w:rPr>
        <w:t>глобальным характером многих экологических проблем.</w:t>
      </w:r>
    </w:p>
    <w:p>
      <w:pPr>
        <w:pStyle w:val="Style17"/>
        <w:jc w:val="both"/>
        <w:rPr>
          <w:sz w:val="22"/>
        </w:rPr>
      </w:pPr>
      <w:r>
        <w:rPr>
          <w:sz w:val="22"/>
        </w:rPr>
      </w:r>
    </w:p>
    <w:p>
      <w:pPr>
        <w:pStyle w:val="Style17"/>
        <w:jc w:val="both"/>
        <w:rPr>
          <w:sz w:val="22"/>
        </w:rPr>
      </w:pPr>
      <w:r>
        <w:rPr>
          <w:sz w:val="22"/>
        </w:rPr>
        <w:t>3. Одним из приоритетов внешней экологической политики Украины может стать ее постепенное вхождение в международное и европейское правовое поле. Основой международного экологического сотрудничества является международное экологическое законодательство, базирующееся на двусторонних и многосторонних договорах и соглашениях. Членство Украины в природоохранных Конвенциях, сотрудничество в рамках двусторонних и многосторонних соглашений, выполнение Украиной обязательств, вытекающих из подписанных ею конвенций и соглашений в области охраны окружающей среды и рационального использования природных ресурсов, поднимут ее авторитет в мире и увеличат политический вес страны.</w:t>
      </w:r>
    </w:p>
    <w:p>
      <w:pPr>
        <w:pStyle w:val="Style17"/>
        <w:jc w:val="both"/>
        <w:rPr>
          <w:sz w:val="22"/>
        </w:rPr>
      </w:pPr>
      <w:r>
        <w:rPr>
          <w:sz w:val="22"/>
        </w:rPr>
      </w:r>
    </w:p>
    <w:p>
      <w:pPr>
        <w:pStyle w:val="Style17"/>
        <w:jc w:val="both"/>
        <w:rPr>
          <w:sz w:val="22"/>
        </w:rPr>
      </w:pPr>
      <w:r>
        <w:rPr>
          <w:sz w:val="22"/>
        </w:rPr>
        <w:t>4. Украина подписала около 35 двусторонних межправительственных соглашений в области охраны окружающей среды (14 из которых — межведомственные) с такими странами, как США, Канада, Нидерланды, Дания, Германия, Великобритания, Швейцария, Россия, Молдова, Беларусь, Венгрия, Польша, Болгария, Словакия, Румыния, Грузия, Эстония и т.д. Анализ эффективности реализации таких соглашений отсутствует.</w:t>
      </w:r>
    </w:p>
    <w:p>
      <w:pPr>
        <w:pStyle w:val="Style17"/>
        <w:jc w:val="both"/>
        <w:rPr>
          <w:sz w:val="22"/>
        </w:rPr>
      </w:pPr>
      <w:r>
        <w:rPr>
          <w:sz w:val="22"/>
        </w:rPr>
      </w:r>
    </w:p>
    <w:p>
      <w:pPr>
        <w:pStyle w:val="Style17"/>
        <w:jc w:val="both"/>
        <w:rPr>
          <w:sz w:val="22"/>
        </w:rPr>
      </w:pPr>
      <w:r>
        <w:rPr>
          <w:sz w:val="22"/>
        </w:rPr>
        <w:t>5. Украина является Стороной 17 международных природоохранных конвенций, 4 протоколов и 1 соглашения к ним. Готовятся к ратификации еще 9 многосторонних документов. При этом следует сказать, что сумма долгов по уплате взносов в Секретариаты Конвенций в 2003 г. составила около 400 тыс. долларов США. Поэтому существует угроза невыполнения Украиной обязательств, вытекающих из ее членства в многосторонних договорах. Учитывая то, что уплату долгов и взносов в Секретариаты Конвенций запрещается осуществлять за средства Государственного фонда охраны окружающей природной среды, необходимо создать действенный механизм выполнения финансовых обязательств Украины по природоохранным конвенциям и соглашениям.</w:t>
      </w:r>
    </w:p>
    <w:p>
      <w:pPr>
        <w:pStyle w:val="Style17"/>
        <w:jc w:val="both"/>
        <w:rPr>
          <w:sz w:val="22"/>
        </w:rPr>
      </w:pPr>
      <w:r>
        <w:rPr>
          <w:sz w:val="22"/>
        </w:rPr>
      </w:r>
    </w:p>
    <w:p>
      <w:pPr>
        <w:pStyle w:val="Style17"/>
        <w:jc w:val="both"/>
        <w:rPr>
          <w:sz w:val="22"/>
        </w:rPr>
      </w:pPr>
      <w:r>
        <w:rPr>
          <w:sz w:val="22"/>
        </w:rPr>
        <w:t xml:space="preserve">6. Расширение ЕС делает актуальной активизацию трансграничного экологического сотрудничества, в том числе в рамках еврорегионов. </w:t>
      </w:r>
    </w:p>
    <w:p>
      <w:pPr>
        <w:pStyle w:val="Style17"/>
        <w:jc w:val="both"/>
        <w:rPr>
          <w:sz w:val="22"/>
        </w:rPr>
      </w:pPr>
      <w:r>
        <w:rPr>
          <w:sz w:val="22"/>
        </w:rPr>
      </w:r>
    </w:p>
    <w:p>
      <w:pPr>
        <w:pStyle w:val="Style17"/>
        <w:jc w:val="both"/>
        <w:rPr>
          <w:sz w:val="22"/>
        </w:rPr>
      </w:pPr>
      <w:r>
        <w:rPr>
          <w:sz w:val="22"/>
        </w:rPr>
        <w:t>7. Одним из шагов к решению экологических проблем регионов и всей страны является анализ опыта других стран Европы относительно упорядочения своей экологической деятельности и решения проблем с максимально возможным положительным результатом. В Запорожье уже есть первые примеры внедрения положительного опыта других стран. После внедрения на многих промышленных предприятиях города стандарта ISO 9000 некоторые из этих предприятий начали внедрять мероприятия по подготовке к внедрению международного стандарта системы управления окружающей средой ISO 14000.</w:t>
      </w:r>
    </w:p>
    <w:p>
      <w:pPr>
        <w:pStyle w:val="Style17"/>
        <w:jc w:val="both"/>
        <w:rPr>
          <w:sz w:val="22"/>
        </w:rPr>
      </w:pPr>
      <w:r>
        <w:rPr>
          <w:sz w:val="22"/>
        </w:rPr>
      </w:r>
    </w:p>
    <w:p>
      <w:pPr>
        <w:pStyle w:val="Style17"/>
        <w:jc w:val="both"/>
        <w:rPr>
          <w:b/>
          <w:b/>
          <w:sz w:val="22"/>
        </w:rPr>
      </w:pPr>
      <w:r>
        <w:rPr>
          <w:b/>
          <w:sz w:val="22"/>
        </w:rPr>
        <w:t>9.2. Стратегия и формы международной технической помощи Украине</w:t>
      </w:r>
    </w:p>
    <w:p>
      <w:pPr>
        <w:pStyle w:val="Style17"/>
        <w:jc w:val="both"/>
        <w:rPr>
          <w:b/>
          <w:b/>
          <w:sz w:val="22"/>
        </w:rPr>
      </w:pPr>
      <w:r>
        <w:rPr>
          <w:b/>
          <w:sz w:val="22"/>
        </w:rPr>
      </w:r>
    </w:p>
    <w:p>
      <w:pPr>
        <w:pStyle w:val="Style17"/>
        <w:jc w:val="both"/>
        <w:rPr>
          <w:sz w:val="22"/>
        </w:rPr>
      </w:pPr>
      <w:r>
        <w:rPr>
          <w:sz w:val="22"/>
        </w:rPr>
        <w:t>8. Одним из элементов международного сотрудничества являются предоставление Украине международной технической помощи, в том числе и в природоохранной сфере. Международная техническая помощь (МТД) — это ресурсы и услуги, которые в соответствии с международным договорам предоставляются Украине донорами на безвозмездной основе с целью поддержания Украины (донор — иностранное государство, правительство и уполномоченный правительством иностранного государства орган, иностранный муниципальный орган или международная организация, предоставляющие международную техническую помощь в соответствии с международными договорами Украины). В период с 1996 г. по 2001 г. Украина получила международную помощь от доноров на сумму 119 млн. евро (База данных ОЭСР), которая была направлена на решение экологических проблем водного сектора, помощь в области природоохранной политики и управления охраной окружающей среды.</w:t>
      </w:r>
    </w:p>
    <w:p>
      <w:pPr>
        <w:pStyle w:val="Style17"/>
        <w:jc w:val="both"/>
        <w:rPr>
          <w:b/>
          <w:b/>
          <w:sz w:val="22"/>
        </w:rPr>
      </w:pPr>
      <w:r>
        <w:rPr>
          <w:b/>
          <w:sz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sz w:val="24"/>
              </w:rPr>
            </w:pPr>
            <w:r>
              <w:rPr>
                <w:b/>
                <w:sz w:val="24"/>
              </w:rPr>
            </w:r>
          </w:p>
          <w:p>
            <w:pPr>
              <w:pStyle w:val="Style17"/>
              <w:jc w:val="center"/>
              <w:rPr>
                <w:b/>
                <w:b/>
              </w:rPr>
            </w:pPr>
            <w:r>
              <w:rPr>
                <w:b/>
              </w:rPr>
              <w:t>Главные направления двустороннего и многостороннего сотрудничества</w:t>
            </w:r>
          </w:p>
          <w:p>
            <w:pPr>
              <w:pStyle w:val="Style17"/>
              <w:ind w:firstLine="426"/>
              <w:jc w:val="both"/>
              <w:rPr>
                <w:b/>
                <w:b/>
              </w:rPr>
            </w:pPr>
            <w:r>
              <w:rPr>
                <w:b/>
              </w:rPr>
            </w:r>
          </w:p>
          <w:p>
            <w:pPr>
              <w:pStyle w:val="Style17"/>
              <w:ind w:firstLine="426"/>
              <w:jc w:val="both"/>
              <w:rPr/>
            </w:pPr>
            <w:r>
              <w:rPr/>
              <w:t>Главными направлениями многостороннего сотрудничества являются:</w:t>
            </w:r>
          </w:p>
          <w:p>
            <w:pPr>
              <w:pStyle w:val="Style17"/>
              <w:numPr>
                <w:ilvl w:val="0"/>
                <w:numId w:val="30"/>
              </w:numPr>
              <w:jc w:val="both"/>
              <w:rPr/>
            </w:pPr>
            <w:r>
              <w:rPr/>
              <w:t>охрана биологического разнообразия;</w:t>
            </w:r>
          </w:p>
          <w:p>
            <w:pPr>
              <w:pStyle w:val="Style17"/>
              <w:numPr>
                <w:ilvl w:val="0"/>
                <w:numId w:val="30"/>
              </w:numPr>
              <w:jc w:val="both"/>
              <w:rPr/>
            </w:pPr>
            <w:r>
              <w:rPr/>
              <w:t>охрана трансграничных водотоков и международных озер;</w:t>
            </w:r>
          </w:p>
          <w:p>
            <w:pPr>
              <w:pStyle w:val="Style17"/>
              <w:numPr>
                <w:ilvl w:val="0"/>
                <w:numId w:val="30"/>
              </w:numPr>
              <w:jc w:val="both"/>
              <w:rPr/>
            </w:pPr>
            <w:r>
              <w:rPr/>
              <w:t>оценка влияния на окружающую среду в трансграничном контексте;</w:t>
            </w:r>
          </w:p>
          <w:p>
            <w:pPr>
              <w:pStyle w:val="Style17"/>
              <w:numPr>
                <w:ilvl w:val="0"/>
                <w:numId w:val="30"/>
              </w:numPr>
              <w:jc w:val="both"/>
              <w:rPr/>
            </w:pPr>
            <w:r>
              <w:rPr/>
              <w:t>охрана озонового слоя;</w:t>
            </w:r>
          </w:p>
          <w:p>
            <w:pPr>
              <w:pStyle w:val="Style17"/>
              <w:numPr>
                <w:ilvl w:val="0"/>
                <w:numId w:val="30"/>
              </w:numPr>
              <w:jc w:val="both"/>
              <w:rPr/>
            </w:pPr>
            <w:r>
              <w:rPr/>
              <w:t>защита атмосферного воздуха;</w:t>
            </w:r>
          </w:p>
          <w:p>
            <w:pPr>
              <w:pStyle w:val="Style17"/>
              <w:numPr>
                <w:ilvl w:val="0"/>
                <w:numId w:val="30"/>
              </w:numPr>
              <w:jc w:val="both"/>
              <w:rPr/>
            </w:pPr>
            <w:r>
              <w:rPr/>
              <w:t>обращение с отходами;</w:t>
            </w:r>
          </w:p>
          <w:p>
            <w:pPr>
              <w:pStyle w:val="Style17"/>
              <w:numPr>
                <w:ilvl w:val="0"/>
                <w:numId w:val="30"/>
              </w:numPr>
              <w:jc w:val="both"/>
              <w:rPr/>
            </w:pPr>
            <w:r>
              <w:rPr/>
              <w:t>защита Черного моря от загрязнения.</w:t>
            </w:r>
          </w:p>
          <w:p>
            <w:pPr>
              <w:pStyle w:val="Style17"/>
              <w:ind w:firstLine="426"/>
              <w:jc w:val="both"/>
              <w:rPr/>
            </w:pPr>
            <w:r>
              <w:rPr/>
              <w:t>Сотрудничество с такими странами, как Польша, Словакия, Венгрия, Румыния, Молдова, Россия, Беларусь, с которыми Украина имеет общие границы, направлено на:</w:t>
            </w:r>
          </w:p>
          <w:p>
            <w:pPr>
              <w:pStyle w:val="Style17"/>
              <w:numPr>
                <w:ilvl w:val="0"/>
                <w:numId w:val="7"/>
              </w:numPr>
              <w:jc w:val="both"/>
              <w:rPr/>
            </w:pPr>
            <w:r>
              <w:rPr/>
              <w:t>взаимное оперативное информирование об угрозе значительного трансграничного загрязнения территории одной из сторон;</w:t>
            </w:r>
          </w:p>
          <w:p>
            <w:pPr>
              <w:pStyle w:val="Style17"/>
              <w:numPr>
                <w:ilvl w:val="0"/>
                <w:numId w:val="7"/>
              </w:numPr>
              <w:jc w:val="both"/>
              <w:rPr/>
            </w:pPr>
            <w:r>
              <w:rPr/>
              <w:t>информационный обмен в сфере охраны окружающей среды;</w:t>
            </w:r>
          </w:p>
          <w:p>
            <w:pPr>
              <w:pStyle w:val="Style17"/>
              <w:numPr>
                <w:ilvl w:val="0"/>
                <w:numId w:val="7"/>
              </w:numPr>
              <w:jc w:val="both"/>
              <w:rPr/>
            </w:pPr>
            <w:r>
              <w:rPr/>
              <w:t>сохранение биологического и ландшафтного разнообразия;</w:t>
            </w:r>
          </w:p>
          <w:p>
            <w:pPr>
              <w:pStyle w:val="Style17"/>
              <w:numPr>
                <w:ilvl w:val="0"/>
                <w:numId w:val="7"/>
              </w:numPr>
              <w:jc w:val="both"/>
              <w:rPr/>
            </w:pPr>
            <w:r>
              <w:rPr/>
              <w:t>уменьшение загрязнения воздуха, почвы и водных ресурсов;</w:t>
            </w:r>
          </w:p>
          <w:p>
            <w:pPr>
              <w:pStyle w:val="Style17"/>
              <w:numPr>
                <w:ilvl w:val="0"/>
                <w:numId w:val="7"/>
              </w:numPr>
              <w:jc w:val="both"/>
              <w:rPr/>
            </w:pPr>
            <w:r>
              <w:rPr/>
              <w:t>создание общеевропейской экологической сети и т.д.</w:t>
            </w:r>
          </w:p>
          <w:p>
            <w:pPr>
              <w:pStyle w:val="Style17"/>
              <w:ind w:firstLine="426"/>
              <w:jc w:val="both"/>
              <w:rPr/>
            </w:pPr>
            <w:r>
              <w:rPr/>
              <w:t xml:space="preserve">Со странами, с которыми Украина имеет морские границы, а именно с Россией, Грузией, Турцией, Болгарией, Румынией в рамках двусторонних соглашений предусмотрено сотрудничество, направленное на управление и охрану водных ресурсов, в том числе акватории Черного и Азовского морей. </w:t>
            </w:r>
          </w:p>
          <w:p>
            <w:pPr>
              <w:pStyle w:val="Style17"/>
              <w:ind w:firstLine="426"/>
              <w:jc w:val="both"/>
              <w:rPr/>
            </w:pPr>
            <w:r>
              <w:rPr/>
              <w:t>Развитию сотрудничества со странами-соседями оказывает содействие международная техническая помощь, которая предоставляется в рамках проектов Программы TACIS (региональные программы и программы приграничного сотрудничества).</w:t>
            </w:r>
          </w:p>
          <w:p>
            <w:pPr>
              <w:pStyle w:val="Style17"/>
              <w:jc w:val="both"/>
              <w:rPr>
                <w:b/>
                <w:b/>
                <w:sz w:val="24"/>
              </w:rPr>
            </w:pPr>
            <w:r>
              <w:rPr>
                <w:b/>
                <w:sz w:val="24"/>
              </w:rPr>
            </w:r>
          </w:p>
        </w:tc>
      </w:tr>
    </w:tbl>
    <w:p>
      <w:pPr>
        <w:pStyle w:val="Style17"/>
        <w:jc w:val="both"/>
        <w:rPr>
          <w:sz w:val="22"/>
        </w:rPr>
      </w:pPr>
      <w:r>
        <w:rPr>
          <w:sz w:val="22"/>
        </w:rPr>
      </w:r>
    </w:p>
    <w:p>
      <w:pPr>
        <w:pStyle w:val="Style17"/>
        <w:jc w:val="both"/>
        <w:rPr>
          <w:sz w:val="22"/>
        </w:rPr>
      </w:pPr>
      <w:r>
        <w:rPr>
          <w:sz w:val="22"/>
        </w:rPr>
        <w:t>9. Мероприятия по привлечению, использованию и мониторингу МТД осуществляет Минэкоресурсов Украины. На сегодня странами, предоставляющими Украине МТД в области охраны окружающей среды, рационального использования природных ресурсов на основе двусторонних соглашений, являются Нидерланды, Дания, США, Канада, Германия, Великобритания, Швеция, а также международные организации: Программа развития ООН (UNDP), Глобальный экологический фонд (GEF), Программа технической помощи Европейского Союза новым независимым странам (TACIS), другие организации системы ООН в области охраны окружающей среды (ЮНЭП — Программа ООН по окружающей среде, ЕЭК ООН — Европейская экономическая комиссия ООН).</w:t>
      </w:r>
    </w:p>
    <w:p>
      <w:pPr>
        <w:pStyle w:val="Style17"/>
        <w:jc w:val="both"/>
        <w:rPr>
          <w:sz w:val="22"/>
        </w:rPr>
      </w:pPr>
      <w:r>
        <w:rPr>
          <w:sz w:val="22"/>
        </w:rPr>
      </w:r>
    </w:p>
    <w:p>
      <w:pPr>
        <w:pStyle w:val="Style17"/>
        <w:jc w:val="both"/>
        <w:rPr>
          <w:sz w:val="22"/>
        </w:rPr>
      </w:pPr>
      <w:r>
        <w:rPr>
          <w:sz w:val="22"/>
        </w:rPr>
        <w:t>10. Международная техническая помощь оказывает содействие повышению уровня приоритетности природоохранной политики Украины, получению природоохранными ведомствами некоторого необходимого оборудования, укреплению институционального потенциала. Доноры предоставляют консультантов, которые проводят анализ текущих проблем и консультируют по различным вопросам. Ряд программ помощи был направлен на укрепление институционального потенциала природоохранных ведомств Украины за счет содержания консультантов на местах или за счет создания структур для реализации проектов, укомплектованных местными экспертами.</w:t>
      </w:r>
    </w:p>
    <w:p>
      <w:pPr>
        <w:pStyle w:val="Style17"/>
        <w:jc w:val="both"/>
        <w:rPr>
          <w:sz w:val="22"/>
        </w:rPr>
      </w:pPr>
      <w:r>
        <w:rPr>
          <w:sz w:val="22"/>
        </w:rPr>
      </w:r>
    </w:p>
    <w:p>
      <w:pPr>
        <w:pStyle w:val="Style17"/>
        <w:jc w:val="both"/>
        <w:rPr>
          <w:sz w:val="22"/>
        </w:rPr>
      </w:pPr>
      <w:r>
        <w:rPr>
          <w:sz w:val="22"/>
        </w:rPr>
        <w:t>11. Информация об анализе эффективности использования международной технической помощи отсутствует, что связано или с тем, что такой анализ не проводился, или с тем, что эта информация являются закрытой для общественности. Вместе с тем, можно отметить, что эффективность помощи не всегда была высокой. Главные причины этого:</w:t>
      </w:r>
    </w:p>
    <w:p>
      <w:pPr>
        <w:pStyle w:val="Style17"/>
        <w:numPr>
          <w:ilvl w:val="0"/>
          <w:numId w:val="39"/>
        </w:numPr>
        <w:jc w:val="both"/>
        <w:rPr>
          <w:sz w:val="22"/>
        </w:rPr>
      </w:pPr>
      <w:r>
        <w:rPr>
          <w:sz w:val="22"/>
        </w:rPr>
        <w:t>недостаточное внимание доноров при разработке и реализации программ и проектов к местным потребностям и условиям. Во многих случаях доноры стремились навязывать свои представления о реформах, без надлежащего учета местных культурных, социальных, экономических и правовых особенностей страны-реципиента, а также чрезвычайно влияли на реализацию программ помощи;</w:t>
      </w:r>
    </w:p>
    <w:p>
      <w:pPr>
        <w:pStyle w:val="Style17"/>
        <w:numPr>
          <w:ilvl w:val="0"/>
          <w:numId w:val="39"/>
        </w:numPr>
        <w:jc w:val="both"/>
        <w:rPr>
          <w:sz w:val="22"/>
        </w:rPr>
      </w:pPr>
      <w:r>
        <w:rPr>
          <w:sz w:val="22"/>
        </w:rPr>
        <w:t>сложные процедуры проектного цикла организаций-доноров привели к продолжительным задержкам в реагировании на приоритетные потребности страны-реципиента, вследствие чего много проектов технической помощи оказались неактуальными к моменту начала их реализации;</w:t>
      </w:r>
    </w:p>
    <w:p>
      <w:pPr>
        <w:pStyle w:val="Style17"/>
        <w:numPr>
          <w:ilvl w:val="0"/>
          <w:numId w:val="39"/>
        </w:numPr>
        <w:jc w:val="both"/>
        <w:rPr>
          <w:sz w:val="22"/>
        </w:rPr>
      </w:pPr>
      <w:r>
        <w:rPr>
          <w:sz w:val="22"/>
        </w:rPr>
        <w:t>недостаточный уровень привлечения ведомства-бенефициара к разработке программ и проектов, что приводит к отсутствию чувства причастности к результатам этих программ;</w:t>
      </w:r>
    </w:p>
    <w:p>
      <w:pPr>
        <w:pStyle w:val="Style17"/>
        <w:numPr>
          <w:ilvl w:val="0"/>
          <w:numId w:val="39"/>
        </w:numPr>
        <w:jc w:val="both"/>
        <w:rPr>
          <w:sz w:val="22"/>
        </w:rPr>
      </w:pPr>
      <w:r>
        <w:rPr>
          <w:sz w:val="22"/>
        </w:rPr>
        <w:t>низкое качество услуг консультантов. Много консультативных фирм не смогли обеспечить достаточно квалифицированных экспертов, способных предоставить профессиональные консультации по решению экологических проблем, с которыми они столкнулись в Украине;</w:t>
      </w:r>
    </w:p>
    <w:p>
      <w:pPr>
        <w:pStyle w:val="Style17"/>
        <w:numPr>
          <w:ilvl w:val="0"/>
          <w:numId w:val="39"/>
        </w:numPr>
        <w:jc w:val="both"/>
        <w:rPr>
          <w:sz w:val="22"/>
        </w:rPr>
      </w:pPr>
      <w:r>
        <w:rPr>
          <w:sz w:val="22"/>
        </w:rPr>
        <w:t>довольно частую направленность помощи на ознакомление со сложными современными инструментами (например, «торговля квотами на выбросы»), а не на реформирование основных инструментов (стандарты, разрешения, процедуры правоприменения и т.п.). Очень часто амбициозные «образцы лучшей практики», которые рекомендуют международные организации или их консультанты остаются без внимания, поскольку они не отвечают существующим кадровым, техническим и финансовым ресурсам;</w:t>
      </w:r>
    </w:p>
    <w:p>
      <w:pPr>
        <w:pStyle w:val="Style17"/>
        <w:numPr>
          <w:ilvl w:val="0"/>
          <w:numId w:val="39"/>
        </w:numPr>
        <w:jc w:val="both"/>
        <w:rPr>
          <w:sz w:val="22"/>
        </w:rPr>
      </w:pPr>
      <w:r>
        <w:rPr>
          <w:sz w:val="22"/>
        </w:rPr>
        <w:t>много программ и проектов помощи, уделяя основное внимание техническим или процедурным вопросам, не смогли добиться баланса между разработкой конкретных политических инструментов и обеспечением широкого участия всех заинтересованных сторон. Некоторые такие программы и проекты помощи закончились лишь подготовкой доклада, не нашедшего практического применения. Другие программы уделяли основное внимание процессу широкого вовлечение заинтересованных сторон, часто в ущерб разработке конкретных мероприятий для решения тех или иных экологических проблем.</w:t>
      </w:r>
    </w:p>
    <w:p>
      <w:pPr>
        <w:pStyle w:val="Style17"/>
        <w:jc w:val="both"/>
        <w:rPr>
          <w:sz w:val="22"/>
        </w:rPr>
      </w:pPr>
      <w:r>
        <w:rPr>
          <w:sz w:val="22"/>
        </w:rPr>
      </w:r>
    </w:p>
    <w:p>
      <w:pPr>
        <w:pStyle w:val="Style17"/>
        <w:jc w:val="both"/>
        <w:rPr>
          <w:sz w:val="22"/>
        </w:rPr>
      </w:pPr>
      <w:r>
        <w:rPr>
          <w:sz w:val="22"/>
        </w:rPr>
        <w:t>13. Существует ряд проблем, не позволяющих Минэкоресурсов Украины эффективно использовать международную техническую помощь:</w:t>
      </w:r>
    </w:p>
    <w:p>
      <w:pPr>
        <w:pStyle w:val="Style17"/>
        <w:numPr>
          <w:ilvl w:val="0"/>
          <w:numId w:val="33"/>
        </w:numPr>
        <w:jc w:val="both"/>
        <w:rPr>
          <w:sz w:val="22"/>
        </w:rPr>
      </w:pPr>
      <w:r>
        <w:rPr>
          <w:sz w:val="22"/>
        </w:rPr>
        <w:t>у доноров отсутствует практика согласования целесообразности инициирования проектов МТД с Министерством и общественностью;</w:t>
      </w:r>
    </w:p>
    <w:p>
      <w:pPr>
        <w:pStyle w:val="Style17"/>
        <w:numPr>
          <w:ilvl w:val="0"/>
          <w:numId w:val="36"/>
        </w:numPr>
        <w:jc w:val="both"/>
        <w:rPr>
          <w:sz w:val="22"/>
        </w:rPr>
      </w:pPr>
      <w:r>
        <w:rPr>
          <w:sz w:val="22"/>
        </w:rPr>
        <w:t>большинство технических задач проектов МТД не согласовываются с Министерством; согласовываются же, в основном, только главные направления сотрудничества;</w:t>
      </w:r>
    </w:p>
    <w:p>
      <w:pPr>
        <w:pStyle w:val="Style17"/>
        <w:numPr>
          <w:ilvl w:val="0"/>
          <w:numId w:val="36"/>
        </w:numPr>
        <w:jc w:val="both"/>
        <w:rPr>
          <w:sz w:val="22"/>
        </w:rPr>
      </w:pPr>
      <w:r>
        <w:rPr>
          <w:sz w:val="22"/>
        </w:rPr>
        <w:t>технические задания проектов, направленных на поддержку деятельности общественных организаций, не согласовываются с Общественным советом при Минэкоресурсов;</w:t>
      </w:r>
    </w:p>
    <w:p>
      <w:pPr>
        <w:pStyle w:val="Style17"/>
        <w:numPr>
          <w:ilvl w:val="0"/>
          <w:numId w:val="36"/>
        </w:numPr>
        <w:jc w:val="both"/>
        <w:rPr>
          <w:sz w:val="22"/>
        </w:rPr>
      </w:pPr>
      <w:r>
        <w:rPr>
          <w:sz w:val="22"/>
        </w:rPr>
        <w:t>процедура отбора исполнителей совместных проектов не согласовывается с Министерством;</w:t>
      </w:r>
    </w:p>
    <w:p>
      <w:pPr>
        <w:pStyle w:val="Style17"/>
        <w:numPr>
          <w:ilvl w:val="0"/>
          <w:numId w:val="36"/>
        </w:numPr>
        <w:jc w:val="both"/>
        <w:rPr>
          <w:sz w:val="22"/>
        </w:rPr>
      </w:pPr>
      <w:r>
        <w:rPr>
          <w:sz w:val="22"/>
        </w:rPr>
        <w:t>отсутствует четкий механизм предоставления исполнителями проекта Министерству отчетности/информации о текущем состояния подготовки или реализации проекта;</w:t>
      </w:r>
    </w:p>
    <w:p>
      <w:pPr>
        <w:pStyle w:val="Style17"/>
        <w:numPr>
          <w:ilvl w:val="0"/>
          <w:numId w:val="36"/>
        </w:numPr>
        <w:jc w:val="both"/>
        <w:rPr>
          <w:sz w:val="22"/>
        </w:rPr>
      </w:pPr>
      <w:r>
        <w:rPr>
          <w:sz w:val="22"/>
        </w:rPr>
        <w:t>незначительное количество украинских экспертов участвует в проектах международной технической помощи. В основном экспертами по МТД выступают иностранные консультанты, на выплату заработной платы которым идет до 50% МТД.</w:t>
      </w:r>
    </w:p>
    <w:p>
      <w:pPr>
        <w:pStyle w:val="Style17"/>
        <w:jc w:val="both"/>
        <w:rPr>
          <w:sz w:val="24"/>
        </w:rPr>
      </w:pPr>
      <w:r>
        <w:rPr>
          <w:sz w:val="24"/>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rPr>
            </w:pPr>
            <w:r>
              <w:rPr>
                <w:b/>
              </w:rPr>
            </w:r>
          </w:p>
          <w:p>
            <w:pPr>
              <w:pStyle w:val="Style17"/>
              <w:jc w:val="center"/>
              <w:rPr>
                <w:b/>
                <w:b/>
              </w:rPr>
            </w:pPr>
            <w:r>
              <w:rPr>
                <w:b/>
              </w:rPr>
              <w:t xml:space="preserve">Основные направления сотрудничества в вопросах международной технической помощи, </w:t>
            </w:r>
          </w:p>
          <w:p>
            <w:pPr>
              <w:pStyle w:val="Style17"/>
              <w:jc w:val="center"/>
              <w:rPr>
                <w:b/>
                <w:b/>
              </w:rPr>
            </w:pPr>
            <w:r>
              <w:rPr>
                <w:b/>
              </w:rPr>
              <w:t>предоставляемой в рамках двусторонних соглашений со странами-донорами</w:t>
            </w:r>
          </w:p>
          <w:p>
            <w:pPr>
              <w:pStyle w:val="Style17"/>
              <w:jc w:val="both"/>
              <w:rPr>
                <w:b/>
                <w:b/>
              </w:rPr>
            </w:pPr>
            <w:r>
              <w:rPr>
                <w:b/>
              </w:rPr>
            </w:r>
          </w:p>
          <w:p>
            <w:pPr>
              <w:pStyle w:val="Style17"/>
              <w:ind w:firstLine="426"/>
              <w:jc w:val="both"/>
              <w:rPr/>
            </w:pPr>
            <w:r>
              <w:rPr/>
              <w:t>Украина в рамках двусторонних соглашений с такими странами, как США, Канада, Нидерланды, Дания и Германия получает техническую и консультативную помощь, направленную на:</w:t>
            </w:r>
          </w:p>
          <w:p>
            <w:pPr>
              <w:pStyle w:val="Style17"/>
              <w:numPr>
                <w:ilvl w:val="0"/>
                <w:numId w:val="25"/>
              </w:numPr>
              <w:jc w:val="both"/>
              <w:rPr/>
            </w:pPr>
            <w:r>
              <w:rPr/>
              <w:t>снижение выбросов парниковых газов, содействие выполнению Украиной своих международных обязательств по предотвращению глобальных изменений климата;</w:t>
            </w:r>
          </w:p>
          <w:p>
            <w:pPr>
              <w:pStyle w:val="Style17"/>
              <w:numPr>
                <w:ilvl w:val="0"/>
                <w:numId w:val="25"/>
              </w:numPr>
              <w:jc w:val="both"/>
              <w:rPr/>
            </w:pPr>
            <w:r>
              <w:rPr/>
              <w:t>привлечение общественности к решению экологических проблем;</w:t>
            </w:r>
          </w:p>
          <w:p>
            <w:pPr>
              <w:pStyle w:val="Style17"/>
              <w:numPr>
                <w:ilvl w:val="0"/>
                <w:numId w:val="25"/>
              </w:numPr>
              <w:jc w:val="both"/>
              <w:rPr/>
            </w:pPr>
            <w:r>
              <w:rPr/>
              <w:t>укрепление возможностей в использовании дистанционного зонирования, геоинформационных систем и Интернэт-технологий (правительство США);</w:t>
            </w:r>
          </w:p>
          <w:p>
            <w:pPr>
              <w:pStyle w:val="Style17"/>
              <w:numPr>
                <w:ilvl w:val="0"/>
                <w:numId w:val="25"/>
              </w:numPr>
              <w:jc w:val="both"/>
              <w:rPr/>
            </w:pPr>
            <w:r>
              <w:rPr/>
              <w:t>устранение экологических последствий загрязнения и ухудшения состояния окружающей среды в бассейне  Днепра, обеспечение рационального использования его ресурсов, в том числе биоразнообразия (правительство Канады);</w:t>
            </w:r>
          </w:p>
          <w:p>
            <w:pPr>
              <w:pStyle w:val="Style17"/>
              <w:numPr>
                <w:ilvl w:val="0"/>
                <w:numId w:val="25"/>
              </w:numPr>
              <w:jc w:val="both"/>
              <w:rPr/>
            </w:pPr>
            <w:r>
              <w:rPr/>
              <w:t>увеличение возможностей по выполнению требований Орхусской конвенции о доступе к правосудию по вопросам, касающимся окружающей среды (правительство Дании);</w:t>
            </w:r>
          </w:p>
          <w:p>
            <w:pPr>
              <w:pStyle w:val="Style17"/>
              <w:numPr>
                <w:ilvl w:val="0"/>
                <w:numId w:val="25"/>
              </w:numPr>
              <w:jc w:val="both"/>
              <w:rPr/>
            </w:pPr>
            <w:r>
              <w:rPr/>
              <w:t>создание компьютеризированной системы управления на национальном и региональном уровнях, обеспечение оборудованием национальных парков (правительство Нидерландов).</w:t>
            </w:r>
          </w:p>
          <w:p>
            <w:pPr>
              <w:pStyle w:val="Style17"/>
              <w:jc w:val="both"/>
              <w:rPr/>
            </w:pPr>
            <w:r>
              <w:rPr/>
            </w:r>
          </w:p>
          <w:p>
            <w:pPr>
              <w:pStyle w:val="Style17"/>
              <w:ind w:firstLine="426"/>
              <w:jc w:val="both"/>
              <w:rPr/>
            </w:pPr>
            <w:r>
              <w:rPr/>
              <w:t>Международная техническая помощь, которая предоставляется международными организациями, направлена на:</w:t>
            </w:r>
          </w:p>
          <w:p>
            <w:pPr>
              <w:pStyle w:val="Style17"/>
              <w:numPr>
                <w:ilvl w:val="0"/>
                <w:numId w:val="1"/>
              </w:numPr>
              <w:jc w:val="both"/>
              <w:rPr/>
            </w:pPr>
            <w:r>
              <w:rPr/>
              <w:t>поддержку секретариата по подготовке к 5-й Министерской конференции «Окружающая среда для Европы» (Киев-2003);</w:t>
            </w:r>
          </w:p>
          <w:p>
            <w:pPr>
              <w:pStyle w:val="Style17"/>
              <w:numPr>
                <w:ilvl w:val="0"/>
                <w:numId w:val="1"/>
              </w:numPr>
              <w:jc w:val="both"/>
              <w:rPr/>
            </w:pPr>
            <w:r>
              <w:rPr/>
              <w:t>разработку рекомендаций по улучшению информированности, образования и вовлечению населения в принятие экологических решений;</w:t>
            </w:r>
          </w:p>
          <w:p>
            <w:pPr>
              <w:pStyle w:val="Style17"/>
              <w:numPr>
                <w:ilvl w:val="0"/>
                <w:numId w:val="1"/>
              </w:numPr>
              <w:jc w:val="both"/>
              <w:rPr/>
            </w:pPr>
            <w:r>
              <w:rPr/>
              <w:t>поддержку Программы сохранения и восстановления Черного моря;</w:t>
            </w:r>
          </w:p>
          <w:p>
            <w:pPr>
              <w:pStyle w:val="Style17"/>
              <w:numPr>
                <w:ilvl w:val="0"/>
                <w:numId w:val="1"/>
              </w:numPr>
              <w:jc w:val="both"/>
              <w:rPr/>
            </w:pPr>
            <w:r>
              <w:rPr/>
              <w:t>повышение эффективности управления водными ресурсами Северского Донца, Припяти;</w:t>
            </w:r>
          </w:p>
          <w:p>
            <w:pPr>
              <w:pStyle w:val="Style17"/>
              <w:numPr>
                <w:ilvl w:val="0"/>
                <w:numId w:val="1"/>
              </w:numPr>
              <w:jc w:val="both"/>
              <w:rPr/>
            </w:pPr>
            <w:r>
              <w:rPr/>
              <w:t>улучшение системы охраны окружающей среды Верховины;</w:t>
            </w:r>
          </w:p>
          <w:p>
            <w:pPr>
              <w:pStyle w:val="Style17"/>
              <w:numPr>
                <w:ilvl w:val="0"/>
                <w:numId w:val="1"/>
              </w:numPr>
              <w:jc w:val="both"/>
              <w:rPr/>
            </w:pPr>
            <w:r>
              <w:rPr/>
              <w:t>поддержку деятельности Регионального экологического центра РЭЦ-Киев (Программа Европейского Союза ТАСІS);</w:t>
            </w:r>
          </w:p>
          <w:p>
            <w:pPr>
              <w:pStyle w:val="Style17"/>
              <w:numPr>
                <w:ilvl w:val="0"/>
                <w:numId w:val="1"/>
              </w:numPr>
              <w:jc w:val="both"/>
              <w:rPr/>
            </w:pPr>
            <w:r>
              <w:rPr/>
              <w:t>изъятие из использования химическими предприятиями и предприятиями холодильной промышленности веществ, разрушающих озоновый слой;</w:t>
            </w:r>
          </w:p>
          <w:p>
            <w:pPr>
              <w:pStyle w:val="Style17"/>
              <w:numPr>
                <w:ilvl w:val="0"/>
                <w:numId w:val="1"/>
              </w:numPr>
              <w:jc w:val="both"/>
              <w:rPr/>
            </w:pPr>
            <w:r>
              <w:rPr/>
              <w:t>сохранение биоразнообразия в Азово-Черноморском регионе;</w:t>
            </w:r>
          </w:p>
          <w:p>
            <w:pPr>
              <w:pStyle w:val="Style17"/>
              <w:numPr>
                <w:ilvl w:val="0"/>
                <w:numId w:val="1"/>
              </w:numPr>
              <w:jc w:val="both"/>
              <w:rPr/>
            </w:pPr>
            <w:r>
              <w:rPr/>
              <w:t>устранение последствий загрязнения и ухудшения состояния окружающей среды в бассейне р. Днепр, обеспечение рационального использования его ресурсов и т.д. (Глобальный экологический фонд).</w:t>
            </w:r>
          </w:p>
          <w:p>
            <w:pPr>
              <w:pStyle w:val="Style17"/>
              <w:jc w:val="both"/>
              <w:rPr>
                <w:b/>
                <w:b/>
              </w:rPr>
            </w:pPr>
            <w:r>
              <w:rPr>
                <w:b/>
              </w:rPr>
            </w:r>
          </w:p>
        </w:tc>
      </w:tr>
    </w:tbl>
    <w:p>
      <w:pPr>
        <w:pStyle w:val="Style17"/>
        <w:jc w:val="both"/>
        <w:rPr>
          <w:sz w:val="22"/>
        </w:rPr>
      </w:pPr>
      <w:r>
        <w:rPr>
          <w:sz w:val="22"/>
        </w:rPr>
      </w:r>
    </w:p>
    <w:p>
      <w:pPr>
        <w:pStyle w:val="Style17"/>
        <w:jc w:val="both"/>
        <w:rPr>
          <w:sz w:val="22"/>
        </w:rPr>
      </w:pPr>
      <w:r>
        <w:rPr>
          <w:sz w:val="22"/>
        </w:rPr>
        <w:t>14. Необходимо отметить, что аналогичная ситуация существует не только в Минэкоресурсов Украины. Другие министерства и ведомства неоднократно поднимали вопрос о необходимости повышения эффективности сотрудничества с донорами по вопросам предоставления международной технической помощи. Поэтому Министерство экономики (правительственный орган, определенный координатором деятельности, связанной с привлечением международной технической помощи) подготовил, а Кабинет Министров Украины принял Постановление от 15 февраля 2002 года № 153, утвердившее «Порядок привлечения, использования и мониторинга международной технической помощи». Указанным Положением определена процедура привлечения, использования и мониторинга МТД, сроки и формы отчетности, в том числе отраслевых министерств перед Министерством экономики и по вопросам европейской интеграции Украины.</w:t>
      </w:r>
    </w:p>
    <w:p>
      <w:pPr>
        <w:pStyle w:val="Style17"/>
        <w:jc w:val="both"/>
        <w:rPr>
          <w:sz w:val="22"/>
        </w:rPr>
      </w:pPr>
      <w:r>
        <w:rPr>
          <w:sz w:val="22"/>
        </w:rPr>
      </w:r>
    </w:p>
    <w:p>
      <w:pPr>
        <w:pStyle w:val="Style17"/>
        <w:jc w:val="both"/>
        <w:rPr>
          <w:b/>
          <w:b/>
          <w:sz w:val="22"/>
        </w:rPr>
      </w:pPr>
      <w:r>
        <w:rPr>
          <w:b/>
          <w:sz w:val="22"/>
        </w:rPr>
        <w:t>9.3. Международная поддержка деятельности украинских экологических НПО</w:t>
      </w:r>
    </w:p>
    <w:p>
      <w:pPr>
        <w:pStyle w:val="Style17"/>
        <w:jc w:val="both"/>
        <w:rPr>
          <w:b/>
          <w:b/>
          <w:sz w:val="22"/>
        </w:rPr>
      </w:pPr>
      <w:r>
        <w:rPr>
          <w:b/>
          <w:sz w:val="22"/>
        </w:rPr>
      </w:r>
    </w:p>
    <w:p>
      <w:pPr>
        <w:pStyle w:val="Style17"/>
        <w:jc w:val="both"/>
        <w:rPr>
          <w:sz w:val="22"/>
        </w:rPr>
      </w:pPr>
      <w:r>
        <w:rPr>
          <w:sz w:val="22"/>
        </w:rPr>
        <w:t>15. Общественное экологическое движение было наиболее мощным среди тех движений, которые в 1991 году способствовали созданию независимой Украины. Поэтому в 1990-х годах международные организации и фонды предоставляли экоНПО значительные объемы финансовой и технической помощи в надежде, что именно общественное экологическое движение будет основой гражданского общества.</w:t>
      </w:r>
    </w:p>
    <w:p>
      <w:pPr>
        <w:pStyle w:val="Style17"/>
        <w:jc w:val="both"/>
        <w:rPr>
          <w:sz w:val="22"/>
        </w:rPr>
      </w:pPr>
      <w:r>
        <w:rPr>
          <w:sz w:val="22"/>
        </w:rPr>
      </w:r>
    </w:p>
    <w:p>
      <w:pPr>
        <w:pStyle w:val="Style17"/>
        <w:jc w:val="both"/>
        <w:rPr>
          <w:sz w:val="22"/>
        </w:rPr>
      </w:pPr>
      <w:r>
        <w:rPr>
          <w:sz w:val="22"/>
        </w:rPr>
        <w:t>16. В последние годы наблюдается тенденция ослабления общего интереса к деятельности экоНПО со стороны международных природоохранных организаций и благотворительных фондов. В Украине были закрыты национальные офисы таких известных организаций как «Гринпис Интернэшнл», WWF. Снизила свою активность в сфере охраны окружающей среды Программа TACIS, свернули свою активную деятельность программы Фонда Сороса (Международный фонд «Возрождение»). Фактически прекратил свою работу Национальный комитет Международного союза охраны природы (IUCN).</w:t>
      </w:r>
    </w:p>
    <w:p>
      <w:pPr>
        <w:pStyle w:val="Style17"/>
        <w:jc w:val="both"/>
        <w:rPr>
          <w:sz w:val="22"/>
        </w:rPr>
      </w:pPr>
      <w:r>
        <w:rPr>
          <w:sz w:val="22"/>
        </w:rPr>
      </w:r>
    </w:p>
    <w:p>
      <w:pPr>
        <w:pStyle w:val="Style17"/>
        <w:jc w:val="both"/>
        <w:rPr>
          <w:sz w:val="22"/>
        </w:rPr>
      </w:pPr>
      <w:r>
        <w:rPr>
          <w:sz w:val="22"/>
        </w:rPr>
        <w:t>17. Большое количество фондов не выделяют грантов на собственно природоохранную деятельность и на связанную с ней научную деятельность, поскольку приоритетными направлениями для них являются общие демократические преобразования в обществе, содействие развитию экономики и рынка, развитие предпринимательства. Грантовая политика таких международных организаций, как Мировой Банк, Европейский банк реконструкции и развития, Американское агентство международного развития, ориентируют экоНПО на выполнение проектов, которые больше отвечают приоритетам доноров, чем экологическим приоритетам Украины и украинских экоНПО.</w:t>
      </w:r>
    </w:p>
    <w:p>
      <w:pPr>
        <w:pStyle w:val="Style17"/>
        <w:jc w:val="both"/>
        <w:rPr>
          <w:sz w:val="22"/>
        </w:rPr>
      </w:pPr>
      <w:r>
        <w:rPr>
          <w:sz w:val="22"/>
        </w:rPr>
      </w:r>
    </w:p>
    <w:p>
      <w:pPr>
        <w:pStyle w:val="Style17"/>
        <w:jc w:val="both"/>
        <w:rPr>
          <w:sz w:val="22"/>
        </w:rPr>
      </w:pPr>
      <w:r>
        <w:rPr>
          <w:sz w:val="22"/>
        </w:rPr>
        <w:t>18. Необходимо отметить определенную тенденцию в предоставлении иностранной благотворительной помощи экоНПО. Иностранные благотворительные организации и фонды крайне неохотно поддерживают научные исследования в области охраны окружающей среды, особенно фундаментальные. Слабо поддерживаются проекты, направленные на экспертную помощь НПО в выполнении государственных природоохранных программ. Плохо поддерживаются программы и проекты, важные для усиления общественного влияния на формирование экологической политики в Украине, информирование и лоббирование вопросов природоохранного законодательства, природопользования и устойчивого развития, поддержки деятельности сетей экоНПО. Более охотно поддерживаются проекты, направленные на развитие демократического общества, улучшение осведомленности населения по социальным вопросам, пропаганду определенных ценностей и идей, которые иностранные доноры считают важными для украинского общества и которые не являются насущными для украинского общества (например, гендерное равенство, права отдельных узких групп населения и т.д.). Вместе с тем, приоритеты программ малых грантов для экоНПО ориентированы на выполнение слишком узких целей – издание книги или подготовку фильма, проведение уличной акции и т.д.</w:t>
      </w:r>
    </w:p>
    <w:p>
      <w:pPr>
        <w:pStyle w:val="Style17"/>
        <w:jc w:val="both"/>
        <w:rPr>
          <w:sz w:val="22"/>
        </w:rPr>
      </w:pPr>
      <w:r>
        <w:rPr>
          <w:sz w:val="22"/>
        </w:rPr>
      </w:r>
    </w:p>
    <w:p>
      <w:pPr>
        <w:pStyle w:val="Style17"/>
        <w:jc w:val="both"/>
        <w:rPr>
          <w:sz w:val="22"/>
        </w:rPr>
      </w:pPr>
      <w:r>
        <w:rPr>
          <w:sz w:val="22"/>
        </w:rPr>
        <w:t>19. Чаще всего политика предоставления международными организациями грантовой помощи НПО являются непрозрачной для общественности. Действующего механизма общественной оценки эффективности использования этой помощи, а также влияния на грантовую политику донорских организаций не существует.</w:t>
      </w:r>
    </w:p>
    <w:p>
      <w:pPr>
        <w:pStyle w:val="Style17"/>
        <w:jc w:val="both"/>
        <w:rPr>
          <w:sz w:val="22"/>
        </w:rPr>
      </w:pPr>
      <w:r>
        <w:rPr>
          <w:sz w:val="22"/>
        </w:rPr>
      </w:r>
    </w:p>
    <w:p>
      <w:pPr>
        <w:pStyle w:val="Style17"/>
        <w:jc w:val="both"/>
        <w:rPr>
          <w:sz w:val="22"/>
        </w:rPr>
      </w:pPr>
      <w:r>
        <w:rPr>
          <w:sz w:val="22"/>
        </w:rPr>
        <w:t>20. ЭкоНПО активно сотрудничают со многими международными организациями и фондами. Например, многим общественным организациям хорошо известен фонд ISAR, работающий только с экоНПО. Он действует в Украине с 1993 года и внедрил несколько грантовых программ, в частности «Семена демократии» и «Экологический путь в будущее». Всего за 1993–1998 гг. ISAR поддержал в Украине около 200 проектов. На протяжении трех лет (2000–2002 гг.) ИСАР-Еднання выделил для экоНПО 124 гранта, каждый объемом от 150 до 2000 долларов США на общую сумму 150717 долларов США.</w:t>
      </w:r>
    </w:p>
    <w:p>
      <w:pPr>
        <w:pStyle w:val="Style17"/>
        <w:jc w:val="both"/>
        <w:rPr>
          <w:sz w:val="22"/>
        </w:rPr>
      </w:pPr>
      <w:r>
        <w:rPr>
          <w:sz w:val="22"/>
        </w:rPr>
      </w:r>
    </w:p>
    <w:p>
      <w:pPr>
        <w:pStyle w:val="Style17"/>
        <w:jc w:val="both"/>
        <w:rPr>
          <w:sz w:val="22"/>
        </w:rPr>
      </w:pPr>
      <w:r>
        <w:rPr>
          <w:sz w:val="22"/>
        </w:rPr>
        <w:t>21. Региональный экологический центр РЭЦ-Киев, в свой первой грантовой программе для экоНПО (2001–2002 гг.) выделил почти 200 тыс. долларов США на охрану рек и речных бассейнов, сохранение биологического и ландшафтного разнообразия, уменьшение загрязнения окружающей среды и на просветительно-информационные проекты. Кроме того, РЭЦ-Киев формирует и начал внедрять новый методологический подход к разработке и внедрению местных экологических планов действий, базирующийся на бассейновом подходе и объединяющий усилия населения и местных органов власти многих сел и малых населенных пунктов, которые находятся в долине реки на значительном ее участке.</w:t>
      </w:r>
    </w:p>
    <w:p>
      <w:pPr>
        <w:pStyle w:val="Style17"/>
        <w:jc w:val="both"/>
        <w:rPr>
          <w:sz w:val="22"/>
        </w:rPr>
      </w:pPr>
      <w:r>
        <w:rPr>
          <w:sz w:val="22"/>
        </w:rPr>
      </w:r>
    </w:p>
    <w:p>
      <w:pPr>
        <w:pStyle w:val="Style17"/>
        <w:jc w:val="both"/>
        <w:rPr>
          <w:sz w:val="22"/>
        </w:rPr>
      </w:pPr>
      <w:r>
        <w:rPr>
          <w:sz w:val="22"/>
        </w:rPr>
        <w:t>22. Международный фонд «Возрождение» является одним из самых значительных больших доноров, которые предоставляют гранты разнообразным НПО в Украине. В Украине фонд несколько раз объявлял программы, близкие по своей направленности к экологическим. Многие экоНПО были поддержаны Международным фондом «Возрождение». Фонд «Каунтерпарт» в 1995–1999 гг. предоставлял материальную помощь некоторым экоНПО, объявил несколько больших грантовых программ для НПО Украины. Целью программ было содействие формированию гражданского общества. Некоторые экоНПО также получили гранты от фонда «Каунтерпарт». Гранты для экоНПО предоставляют и другие иностранные фонды, посольства («Зеленая грантовая программа» Посольства Королевства Нидерландов, «Программа экологических грантов» Британского совета), Мировой Банк и т.д. В целом эти грантовые программы являются эпизодическими и несистемными, хотя они существенно помогают деятельности экоНПО.</w:t>
      </w:r>
    </w:p>
    <w:p>
      <w:pPr>
        <w:pStyle w:val="Style17"/>
        <w:jc w:val="both"/>
        <w:rPr>
          <w:sz w:val="22"/>
        </w:rPr>
      </w:pPr>
      <w:r>
        <w:rPr>
          <w:sz w:val="22"/>
        </w:rPr>
      </w:r>
    </w:p>
    <w:p>
      <w:pPr>
        <w:pStyle w:val="Style17"/>
        <w:jc w:val="both"/>
        <w:rPr>
          <w:sz w:val="22"/>
        </w:rPr>
      </w:pPr>
      <w:r>
        <w:rPr>
          <w:sz w:val="22"/>
        </w:rPr>
        <w:t>23. Условия финансовой деятельности международных благотворительных фондов и проектов в Украине в последнее время ухудшаются. Поэтому следует ожидать дальнейшего свертывания международной грантовой помощи Украине и украинским экоНПО.</w:t>
      </w:r>
    </w:p>
    <w:p>
      <w:pPr>
        <w:pStyle w:val="Style17"/>
        <w:jc w:val="both"/>
        <w:rPr>
          <w:sz w:val="22"/>
        </w:rPr>
      </w:pPr>
      <w:r>
        <w:rPr>
          <w:sz w:val="22"/>
        </w:rPr>
      </w:r>
    </w:p>
    <w:p>
      <w:pPr>
        <w:pStyle w:val="Style17"/>
        <w:jc w:val="both"/>
        <w:rPr>
          <w:sz w:val="22"/>
        </w:rPr>
      </w:pPr>
      <w:r>
        <w:rPr>
          <w:sz w:val="22"/>
        </w:rPr>
        <w:t>24. То, что сегодня львиная доля экоНПО в Украине финансируется за счет международных организаций и программ правительств иностранных стран, свидетельствует о несовершенстве законодательного регулирования деятельности НПО. Зависимость экоНПО от средств благотворительных фондов и правительств иностранных стран не является безопасной для страны. Кроме того, существующие процедуры и правила использования такой помощи оставляют желать лучшего.</w:t>
      </w:r>
    </w:p>
    <w:p>
      <w:pPr>
        <w:pStyle w:val="Style17"/>
        <w:jc w:val="both"/>
        <w:rPr>
          <w:sz w:val="22"/>
        </w:rPr>
      </w:pPr>
      <w:r>
        <w:rPr>
          <w:sz w:val="22"/>
        </w:rPr>
      </w:r>
    </w:p>
    <w:p>
      <w:pPr>
        <w:pStyle w:val="Style17"/>
        <w:jc w:val="both"/>
        <w:rPr>
          <w:sz w:val="22"/>
        </w:rPr>
      </w:pPr>
      <w:r>
        <w:rPr>
          <w:sz w:val="22"/>
        </w:rPr>
        <w:t>25. В Украине не существует законодательно закрепленной системы правового регулирования грантовой деятельности экоНПО и отдельных экспертов, которые работают по международным программам, получают грантовые премии и стипендии. Отсутствуют понятия «грант» и «грантовая деятельность». Обычные сборщики налогов воспринимают такую терминологию почти как бранные слова, хотя грантовая деятельность на сегодня является основным источником финансовой поддержки деятельности подавляющего большинства экоНПО. В официальном делопроизводстве НПО вынуждены применять во всех грантовых соглашениях термин «безвозвратная благотворительная помощь», хотя с юридической точки зрения это не совсем верно. Безвозвратная благотворительная помощь в виде денежных средств не предусматривает наличия бюджета, технического задания и строгой отчетности в соответствующем договоре на ее предоставление. Вместе с тем, большинство грантовых соглашений заключается именно при наличии таких условий, являющихся, по национальной терминологии, фактически выполнением работ и предоставлением услуг. Грантовые средства не должны облагаться налогами, как это практикуется во многих странах мира, или же может быть определен некоторый низкопроцентный (или единый) налог на грантовую деятельность.</w:t>
      </w:r>
    </w:p>
    <w:p>
      <w:pPr>
        <w:pStyle w:val="Style17"/>
        <w:jc w:val="both"/>
        <w:rPr>
          <w:sz w:val="22"/>
        </w:rPr>
      </w:pPr>
      <w:r>
        <w:rPr>
          <w:sz w:val="22"/>
        </w:rPr>
      </w:r>
    </w:p>
    <w:p>
      <w:pPr>
        <w:pStyle w:val="Style17"/>
        <w:jc w:val="both"/>
        <w:rPr>
          <w:sz w:val="22"/>
        </w:rPr>
      </w:pPr>
      <w:r>
        <w:rPr>
          <w:sz w:val="22"/>
        </w:rPr>
        <w:t>26. По правилам ряда международных организаций условием предоставления грантовых средств НПО является неиспользование этих средств на выплату налогов. Такая помощь является целевой и не может быть использована на собственные потребности экоНПО. Многие международные организации не имеют возможности или не желают предоставлять экоНПО прямую техническую поддержку и оплачивать затраты на оплату работы штатных сотрудников, аренду помещений и т.д. (накладные расходы). Как правило, они не предоставляют средств на развитие экоНПО или дают на это очень незначительные суммы (меньше 1%). Таким образом, экоНПО лишены возможности нанимать высококвалифицированных управленцев и бухгалтерский персонал. Если же международные организации соглашаются оплачивать работу штатных сотрудников, возникает другая проблема. Оплата работы экспертов и штатных сотрудников экоНПО, гонорары, вознаграждения и т.п. облагаются налогами на общих для всех предприятий и организаций Украины основаниях. Такие условия деятельности тормозят институциональное развитие и деятельность экоНПО.</w:t>
      </w:r>
    </w:p>
    <w:p>
      <w:pPr>
        <w:pStyle w:val="Style17"/>
        <w:jc w:val="both"/>
        <w:rPr>
          <w:sz w:val="22"/>
        </w:rPr>
      </w:pPr>
      <w:r>
        <w:rPr>
          <w:sz w:val="22"/>
        </w:rPr>
      </w:r>
    </w:p>
    <w:p>
      <w:pPr>
        <w:pStyle w:val="Style17"/>
        <w:jc w:val="both"/>
        <w:rPr>
          <w:sz w:val="22"/>
        </w:rPr>
      </w:pPr>
      <w:r>
        <w:rPr>
          <w:sz w:val="22"/>
        </w:rPr>
        <w:t>27. Многие украинские экоНПО являются коллективными членами международных природоохранных общественных организаций - IUCN, EUCC, WWF, CEE Bankwatch Network, Black Sea Network, BirdLife International, МCOЭC и др. Они в отдельных случаях предоставляют некоторые средства украинским экоНПО на выполнение совместных проектов. Возможности сотрудничества украинских экоНПО с международными природоохранными организациями ограничивает невозможность прямого перечисления средств за границу. В практике экоНПО есть случаи, когда необходимо платить членские взносы в международные организации, выполнять международные проекты с привлечением иностранных организаций или экспертов и т.д. Теоретически это возможно, однако требует выполнения длительной процедуры получения лицензии, которая связана со значительными затратами средств и рабочего времени. Например, Национальный экологический центр Украины уже 2 года со времени изменения банковских процедур не имеет возможности официально уплатить членские взносы в Международный союз охраны природы (IUCN), хотя являются членом этой самой большой мировой природоохранной организации и участвует в выполнении ее проектов в Украине.</w:t>
      </w:r>
    </w:p>
    <w:p>
      <w:pPr>
        <w:pStyle w:val="Style17"/>
        <w:jc w:val="both"/>
        <w:rPr>
          <w:sz w:val="22"/>
        </w:rPr>
      </w:pPr>
      <w:r>
        <w:rPr>
          <w:sz w:val="22"/>
        </w:rPr>
      </w:r>
    </w:p>
    <w:p>
      <w:pPr>
        <w:pStyle w:val="Style17"/>
        <w:rPr>
          <w:b/>
          <w:b/>
          <w:sz w:val="22"/>
        </w:rPr>
      </w:pPr>
      <w:r>
        <w:rPr>
          <w:b/>
          <w:sz w:val="22"/>
        </w:rPr>
        <w:t>9.4. Участие украинских экологических НПО в процессе «Окружающая среда для Европы»</w:t>
      </w:r>
    </w:p>
    <w:p>
      <w:pPr>
        <w:pStyle w:val="Style17"/>
        <w:jc w:val="both"/>
        <w:rPr>
          <w:b/>
          <w:b/>
          <w:sz w:val="22"/>
        </w:rPr>
      </w:pPr>
      <w:r>
        <w:rPr>
          <w:b/>
          <w:sz w:val="22"/>
        </w:rPr>
      </w:r>
    </w:p>
    <w:p>
      <w:pPr>
        <w:pStyle w:val="Style17"/>
        <w:jc w:val="both"/>
        <w:rPr>
          <w:sz w:val="22"/>
        </w:rPr>
      </w:pPr>
      <w:r>
        <w:rPr>
          <w:sz w:val="22"/>
        </w:rPr>
        <w:t>28. Общественный совет при Минэкоресурсов Украины, созданный с целью развития диалога между Минэкоресурсов и общественными экологическими организациями национального уровня, определил одним из главных инструментов подготовки к «Киеву–2003» проведение ежегодных Всеукраинских конференций экологической общественности. Подобные конференции оказывают содействие вовлечению общественности в формирование и реализацию экологической политики в Украине. Они обеспечивают возможность обсуждения и разработки общей стратегии НПО, оказывают содействие самоорганизации общественного экологического движения, играют ведущую роль в развитии гражданского общества в Украине. Постоянная и всесторонняя организационно-техническая и финансовая помощь в проведении конференций предоставляется Региональным экологическим центром РЭЦ-Киев.</w:t>
      </w:r>
    </w:p>
    <w:p>
      <w:pPr>
        <w:pStyle w:val="Style17"/>
        <w:jc w:val="both"/>
        <w:rPr>
          <w:sz w:val="22"/>
        </w:rPr>
      </w:pPr>
      <w:r>
        <w:rPr>
          <w:sz w:val="22"/>
        </w:rPr>
      </w:r>
    </w:p>
    <w:p>
      <w:pPr>
        <w:pStyle w:val="Style17"/>
        <w:jc w:val="both"/>
        <w:rPr>
          <w:sz w:val="22"/>
        </w:rPr>
      </w:pPr>
      <w:r>
        <w:rPr>
          <w:sz w:val="22"/>
        </w:rPr>
        <w:t>29. Первая конференция экологической общественности «Экологическая политика в Украине: взгляд общественности» состоялась 15-16 декабря 2000 г. в Киеве. В ней приняли участие представители 118 НПО и представители правительственных учреждений (271 участник). Одной из главных целей данной конференции было осуждение Программы совместных действий украинских НПО по подготовке к Киевской конференции и содействию их интеграции в сети европейских экоНПО. Участники конференции поручили Общественному совету проводить подготовку к параллельному форуму общественности.</w:t>
      </w:r>
    </w:p>
    <w:p>
      <w:pPr>
        <w:pStyle w:val="Style17"/>
        <w:jc w:val="both"/>
        <w:rPr>
          <w:sz w:val="22"/>
        </w:rPr>
      </w:pPr>
      <w:r>
        <w:rPr>
          <w:sz w:val="22"/>
        </w:rPr>
      </w:r>
    </w:p>
    <w:p>
      <w:pPr>
        <w:pStyle w:val="Style17"/>
        <w:jc w:val="both"/>
        <w:rPr>
          <w:sz w:val="22"/>
        </w:rPr>
      </w:pPr>
      <w:r>
        <w:rPr>
          <w:sz w:val="22"/>
        </w:rPr>
        <w:t>30. 14–16 декабря 2001 г. в Киеве, состоялась Вторая Всеукраинская конференция экологической общественности «Экологическая политика и реализация принципов устойчивого развития в Украине: участие общественности», собравшая 222 участника, которые представляли 160 общественных экологических организаций, а также правительственные учреждения и международные организации. В рамках конференции был проведен круглый стол «Планы действий общественности по подготовке к 5-й Министерской конференции». Участники конференции решили создать Оргкомитет украинских НПО по подготовке к Киеву–2003.</w:t>
      </w:r>
    </w:p>
    <w:p>
      <w:pPr>
        <w:pStyle w:val="Style17"/>
        <w:jc w:val="both"/>
        <w:rPr>
          <w:sz w:val="22"/>
        </w:rPr>
      </w:pPr>
      <w:r>
        <w:rPr>
          <w:sz w:val="22"/>
        </w:rPr>
      </w:r>
    </w:p>
    <w:p>
      <w:pPr>
        <w:pStyle w:val="Style17"/>
        <w:jc w:val="both"/>
        <w:rPr>
          <w:sz w:val="22"/>
        </w:rPr>
      </w:pPr>
      <w:r>
        <w:rPr>
          <w:sz w:val="22"/>
        </w:rPr>
        <w:t>31. Третья Всеукраинская конференция экологической общественности проходила в Киеве с 29 ноября по 1 декабря 2002 г. Целью конференции было привлечение общественности к подготовке к 5-й Министерской конференции и параллельному форуму общественности, а также разработка, обсуждение и принятие документа «Общественная оценка экологической политики в Украине». Соответственно девяти главам документа на конференции работало 9 секций, на которых обсуждалась «Общественная оценка».</w:t>
      </w:r>
    </w:p>
    <w:p>
      <w:pPr>
        <w:pStyle w:val="Style17"/>
        <w:jc w:val="both"/>
        <w:rPr>
          <w:sz w:val="22"/>
        </w:rPr>
      </w:pPr>
      <w:r>
        <w:rPr>
          <w:sz w:val="22"/>
        </w:rPr>
      </w:r>
    </w:p>
    <w:p>
      <w:pPr>
        <w:pStyle w:val="Style17"/>
        <w:jc w:val="both"/>
        <w:rPr>
          <w:sz w:val="22"/>
        </w:rPr>
      </w:pPr>
      <w:r>
        <w:rPr>
          <w:sz w:val="22"/>
        </w:rPr>
        <w:t>32. Оргкомитет украинских НПО по подготовке к Киеву–2003 был создан 9 января 2002 г. В соответствии с решениями Второй конференции экологической общественности в состав Оргкомитета вошли представители всех объединений экоНПО Украины: Общественного совета при Минэкоресурсов, общественных советов при областных государственных управлениях Минэкоресурсов, рабочих групп, сетей и коалиций экоНПО. Деятельность Оргкомитета происходила в соответствии с положением об Оргкомитете, в котором, в частности, говорится, что Оргкомитет являются открытым для присоединения. Образован секретариат Оргкомитета. Используются такие инструменты, как информационный обмен и проведение расширенных заседаний Оргкомитета, в которых имеют возможность принять участие все члены Оргкомитета.</w:t>
      </w:r>
    </w:p>
    <w:p>
      <w:pPr>
        <w:pStyle w:val="Style17"/>
        <w:jc w:val="both"/>
        <w:rPr>
          <w:sz w:val="22"/>
        </w:rPr>
      </w:pPr>
      <w:r>
        <w:rPr>
          <w:sz w:val="22"/>
        </w:rPr>
      </w:r>
    </w:p>
    <w:p>
      <w:pPr>
        <w:pStyle w:val="Style17"/>
        <w:jc w:val="both"/>
        <w:rPr>
          <w:sz w:val="22"/>
        </w:rPr>
      </w:pPr>
      <w:r>
        <w:rPr>
          <w:sz w:val="22"/>
        </w:rPr>
        <w:t>33. Главными темами для обсуждения были следующие:</w:t>
      </w:r>
    </w:p>
    <w:p>
      <w:pPr>
        <w:pStyle w:val="Style17"/>
        <w:numPr>
          <w:ilvl w:val="0"/>
          <w:numId w:val="23"/>
        </w:numPr>
        <w:jc w:val="both"/>
        <w:rPr>
          <w:sz w:val="22"/>
        </w:rPr>
      </w:pPr>
      <w:r>
        <w:rPr>
          <w:sz w:val="22"/>
        </w:rPr>
        <w:t>план деятельности Оргкомитета;</w:t>
      </w:r>
    </w:p>
    <w:p>
      <w:pPr>
        <w:pStyle w:val="Style17"/>
        <w:numPr>
          <w:ilvl w:val="0"/>
          <w:numId w:val="23"/>
        </w:numPr>
        <w:jc w:val="both"/>
        <w:rPr>
          <w:sz w:val="22"/>
        </w:rPr>
      </w:pPr>
      <w:r>
        <w:rPr>
          <w:sz w:val="22"/>
        </w:rPr>
        <w:t>подготовка «Общественной оценки экологической политики в Украине»;</w:t>
      </w:r>
    </w:p>
    <w:p>
      <w:pPr>
        <w:pStyle w:val="Style17"/>
        <w:numPr>
          <w:ilvl w:val="0"/>
          <w:numId w:val="23"/>
        </w:numPr>
        <w:jc w:val="both"/>
        <w:rPr>
          <w:sz w:val="22"/>
        </w:rPr>
      </w:pPr>
      <w:r>
        <w:rPr>
          <w:sz w:val="22"/>
        </w:rPr>
        <w:t>выработка позиции относительно «Экологической стратегии для ННГ»;</w:t>
      </w:r>
    </w:p>
    <w:p>
      <w:pPr>
        <w:pStyle w:val="Style17"/>
        <w:numPr>
          <w:ilvl w:val="0"/>
          <w:numId w:val="23"/>
        </w:numPr>
        <w:jc w:val="both"/>
        <w:rPr>
          <w:sz w:val="22"/>
        </w:rPr>
      </w:pPr>
      <w:r>
        <w:rPr>
          <w:sz w:val="22"/>
        </w:rPr>
        <w:t>формы взаимодействия Оргкомитета с Минэкоресурсов Украины, Европейским Эко-Форумом, с проектами «Киев–2003» и «Использование информационно-коммуникативных технологий для сотрудничества украинских экоНПО на пути к конференции Киев–2003»;</w:t>
      </w:r>
    </w:p>
    <w:p>
      <w:pPr>
        <w:pStyle w:val="Style17"/>
        <w:numPr>
          <w:ilvl w:val="0"/>
          <w:numId w:val="23"/>
        </w:numPr>
        <w:jc w:val="both"/>
        <w:rPr>
          <w:sz w:val="22"/>
        </w:rPr>
      </w:pPr>
      <w:r>
        <w:rPr>
          <w:sz w:val="22"/>
        </w:rPr>
        <w:t>предложения к государственной программе мероприятий по подготовке и проведению 5-й Всеевропейской конференции министров;</w:t>
      </w:r>
    </w:p>
    <w:p>
      <w:pPr>
        <w:pStyle w:val="Style17"/>
        <w:numPr>
          <w:ilvl w:val="0"/>
          <w:numId w:val="23"/>
        </w:numPr>
        <w:jc w:val="both"/>
        <w:rPr>
          <w:sz w:val="22"/>
        </w:rPr>
      </w:pPr>
      <w:r>
        <w:rPr>
          <w:sz w:val="22"/>
        </w:rPr>
        <w:t>подготовка Третьей Всеукраинской конференции экологической общественности и выставки-презентации «Общественные экологические организации Украины»;</w:t>
      </w:r>
    </w:p>
    <w:p>
      <w:pPr>
        <w:pStyle w:val="Style17"/>
        <w:numPr>
          <w:ilvl w:val="0"/>
          <w:numId w:val="23"/>
        </w:numPr>
        <w:jc w:val="both"/>
        <w:rPr>
          <w:sz w:val="22"/>
        </w:rPr>
      </w:pPr>
      <w:r>
        <w:rPr>
          <w:sz w:val="22"/>
        </w:rPr>
        <w:t>подготовка Четвертой Всеукраинской конференции экологической общественности и «изумрудной недели» (17-25 мая 2003 г.).</w:t>
      </w:r>
    </w:p>
    <w:p>
      <w:pPr>
        <w:pStyle w:val="Style17"/>
        <w:jc w:val="both"/>
        <w:rPr>
          <w:sz w:val="22"/>
        </w:rPr>
      </w:pPr>
      <w:r>
        <w:rPr>
          <w:sz w:val="22"/>
        </w:rPr>
      </w:r>
    </w:p>
    <w:p>
      <w:pPr>
        <w:pStyle w:val="Style17"/>
        <w:jc w:val="both"/>
        <w:rPr>
          <w:sz w:val="22"/>
        </w:rPr>
      </w:pPr>
      <w:r>
        <w:rPr>
          <w:sz w:val="22"/>
        </w:rPr>
        <w:t>34. При обсуждении возможных подходов к формированию повестки дня международного параллельного форума общественности Оргкомитет посчитал целесообразным обсудить во время этого форума не только вопросы повестки дня Министерской конференции, но, главным образом, те вопросы, которые больше всего беспокоят общественность, и в дальнейшем представить позицию общественности на Министерской конференции. Такой подход позволяет общественным организациям не только идти в фарватере национальной и международной экологической политики, но и выступать с собственными инициативами. Кроме того, экоНПО могут обсуждать проблемы, являющиеся важными с точки зрения общественности, но которые не внесены в повестку дня Киевской конференции.</w:t>
      </w:r>
    </w:p>
    <w:p>
      <w:pPr>
        <w:pStyle w:val="Style17"/>
        <w:jc w:val="both"/>
        <w:rPr>
          <w:sz w:val="22"/>
        </w:rPr>
      </w:pPr>
      <w:r>
        <w:rPr>
          <w:sz w:val="22"/>
        </w:rPr>
      </w:r>
    </w:p>
    <w:p>
      <w:pPr>
        <w:pStyle w:val="Style17"/>
        <w:jc w:val="both"/>
        <w:rPr>
          <w:sz w:val="22"/>
        </w:rPr>
      </w:pPr>
      <w:r>
        <w:rPr>
          <w:sz w:val="22"/>
        </w:rPr>
        <w:t>35. 13 апреля 2002 г. на расширенном заседании Оргкомитета было предложен такой проект повестки дня параллельного форума НПО:</w:t>
      </w:r>
    </w:p>
    <w:p>
      <w:pPr>
        <w:pStyle w:val="Style17"/>
        <w:numPr>
          <w:ilvl w:val="0"/>
          <w:numId w:val="5"/>
        </w:numPr>
        <w:jc w:val="both"/>
        <w:rPr>
          <w:sz w:val="22"/>
        </w:rPr>
      </w:pPr>
      <w:r>
        <w:rPr>
          <w:sz w:val="22"/>
        </w:rPr>
        <w:t>общественная оценка экологической политики в странах Европы;</w:t>
      </w:r>
    </w:p>
    <w:p>
      <w:pPr>
        <w:pStyle w:val="Style17"/>
        <w:numPr>
          <w:ilvl w:val="0"/>
          <w:numId w:val="5"/>
        </w:numPr>
        <w:jc w:val="both"/>
        <w:rPr>
          <w:sz w:val="22"/>
        </w:rPr>
      </w:pPr>
      <w:r>
        <w:rPr>
          <w:sz w:val="22"/>
        </w:rPr>
        <w:t>приоритеты стратегии перехода стран Европы к устойчивому развитию: взгляд НПО;</w:t>
      </w:r>
    </w:p>
    <w:p>
      <w:pPr>
        <w:pStyle w:val="Style17"/>
        <w:numPr>
          <w:ilvl w:val="0"/>
          <w:numId w:val="5"/>
        </w:numPr>
        <w:jc w:val="both"/>
        <w:rPr>
          <w:sz w:val="22"/>
        </w:rPr>
      </w:pPr>
      <w:r>
        <w:rPr>
          <w:sz w:val="22"/>
        </w:rPr>
        <w:t>экологическое образование: современное состояние и перспективы развития;</w:t>
      </w:r>
    </w:p>
    <w:p>
      <w:pPr>
        <w:pStyle w:val="Style17"/>
        <w:numPr>
          <w:ilvl w:val="0"/>
          <w:numId w:val="5"/>
        </w:numPr>
        <w:jc w:val="both"/>
        <w:rPr>
          <w:sz w:val="22"/>
        </w:rPr>
      </w:pPr>
      <w:r>
        <w:rPr>
          <w:sz w:val="22"/>
        </w:rPr>
        <w:t>информирование населения по вопросам состояния окружающей среды;</w:t>
      </w:r>
    </w:p>
    <w:p>
      <w:pPr>
        <w:pStyle w:val="Style17"/>
        <w:numPr>
          <w:ilvl w:val="0"/>
          <w:numId w:val="5"/>
        </w:numPr>
        <w:jc w:val="both"/>
        <w:rPr>
          <w:sz w:val="22"/>
        </w:rPr>
      </w:pPr>
      <w:r>
        <w:rPr>
          <w:sz w:val="22"/>
        </w:rPr>
        <w:t>законодательные, социальные и экономические условия деятельности экологических НПО: разница между странами Западной Европы, Восточной Европы и Центральной Азии;</w:t>
      </w:r>
    </w:p>
    <w:p>
      <w:pPr>
        <w:pStyle w:val="Style17"/>
        <w:numPr>
          <w:ilvl w:val="0"/>
          <w:numId w:val="5"/>
        </w:numPr>
        <w:jc w:val="both"/>
        <w:rPr>
          <w:sz w:val="22"/>
        </w:rPr>
      </w:pPr>
      <w:r>
        <w:rPr>
          <w:sz w:val="22"/>
        </w:rPr>
        <w:t>вопросы повестки дня Министерской конференции.</w:t>
      </w:r>
    </w:p>
    <w:p>
      <w:pPr>
        <w:pStyle w:val="Style17"/>
        <w:jc w:val="both"/>
        <w:rPr>
          <w:sz w:val="22"/>
        </w:rPr>
      </w:pPr>
      <w:r>
        <w:rPr>
          <w:sz w:val="22"/>
        </w:rPr>
      </w:r>
    </w:p>
    <w:p>
      <w:pPr>
        <w:pStyle w:val="Style17"/>
        <w:jc w:val="both"/>
        <w:rPr>
          <w:sz w:val="22"/>
        </w:rPr>
      </w:pPr>
      <w:r>
        <w:rPr>
          <w:sz w:val="22"/>
        </w:rPr>
        <w:t>36. Оргкомитет сотрудничает с Европейским Эко-Форумом. Председатель Оргкомитета является членом Координационного совета Эко-Форума.</w:t>
      </w:r>
    </w:p>
    <w:p>
      <w:pPr>
        <w:pStyle w:val="Style17"/>
        <w:jc w:val="both"/>
        <w:rPr>
          <w:sz w:val="22"/>
        </w:rPr>
      </w:pPr>
      <w:r>
        <w:rPr>
          <w:sz w:val="22"/>
        </w:rPr>
      </w:r>
    </w:p>
    <w:p>
      <w:pPr>
        <w:pStyle w:val="Style17"/>
        <w:jc w:val="both"/>
        <w:rPr>
          <w:sz w:val="22"/>
        </w:rPr>
      </w:pPr>
      <w:r>
        <w:rPr>
          <w:sz w:val="22"/>
        </w:rPr>
        <w:t>37. В «Программе мероприятий по подготовке и проведению 5-й Всеевропейской конференции министров охраны окружающей среды «Окружающая среда для Европы» на 2002–2003 гг.», утвержденной 31 октября 2002 г. А.К.Кинахом, Председателем Национального организационного комитета (НОК), Премьер-министром Украины, предусмотрено содействие со стороны НОК деятельности Оргкомитета украинских экологических общественных организаций по вопросам подготовки и проведения связанного с Конференцией форума общественности по экологическим вопросам.</w:t>
      </w:r>
    </w:p>
    <w:p>
      <w:pPr>
        <w:pStyle w:val="Style17"/>
        <w:jc w:val="both"/>
        <w:rPr>
          <w:sz w:val="22"/>
        </w:rPr>
      </w:pPr>
      <w:r>
        <w:rPr>
          <w:sz w:val="22"/>
        </w:rPr>
      </w:r>
    </w:p>
    <w:p>
      <w:pPr>
        <w:pStyle w:val="Style17"/>
        <w:jc w:val="both"/>
        <w:rPr>
          <w:sz w:val="22"/>
        </w:rPr>
      </w:pPr>
      <w:r>
        <w:rPr>
          <w:sz w:val="22"/>
        </w:rPr>
        <w:t>38. Одним из вопросов повестки дня Киевской конференции, вызвавшего наиболее бурное обсуждение в среде украинских экоНПО, было обсуждение инициативы разработки «Экологической стратегии для ННГ». Под влиянием критического отношения экоНПО к этой инициативе ее название постоянно менялось: «Экологическая стратегия для 12 стран», «Экологическая стратегия ВЕКЦА», «Партнерство Восток-Запад для устойчивого развития» и т.д. После проведения Подготовительной встречи высокого уровня представителей ННГ (1-2 февраля 2002 г., Киев) инициатива разработки «Экологической стратегии для ННГ» неоднократно обсуждалась украинскими экоНПО как с помощью средств электронной связи, так и на заседаниях Общественного совета при Минэкоресурсов Украины и Оргкомитета украинских НПО.</w:t>
      </w:r>
    </w:p>
    <w:p>
      <w:pPr>
        <w:pStyle w:val="Style17"/>
        <w:jc w:val="both"/>
        <w:rPr>
          <w:sz w:val="22"/>
        </w:rPr>
      </w:pPr>
      <w:r>
        <w:rPr>
          <w:sz w:val="22"/>
        </w:rPr>
      </w:r>
    </w:p>
    <w:p>
      <w:pPr>
        <w:pStyle w:val="Style17"/>
        <w:jc w:val="both"/>
        <w:rPr>
          <w:sz w:val="22"/>
        </w:rPr>
      </w:pPr>
      <w:r>
        <w:rPr>
          <w:sz w:val="22"/>
        </w:rPr>
        <w:t>39. Большинство украинских экологических НПО не поддержало идею разработки «Экологической стратегии ВЕКЦА (ННГ)», что было зафиксировано в неоднократных обращениях к правительству и Президенту Украины, в публикациях, в выступлениях представителей общественности на встречах высокого уровня в Гааге, Киеве и Тбилиси, а также в решениях Национального семинара «От Экологической стратегии стран ВЕКЦА к Пан-Европейскому экологическому партнерству Восток-Запад» (Киев, 29 января 2003 г.).</w:t>
      </w:r>
    </w:p>
    <w:p>
      <w:pPr>
        <w:pStyle w:val="Style17"/>
        <w:jc w:val="both"/>
        <w:rPr>
          <w:sz w:val="22"/>
        </w:rPr>
      </w:pPr>
      <w:r>
        <w:rPr>
          <w:sz w:val="22"/>
        </w:rPr>
      </w:r>
    </w:p>
    <w:p>
      <w:pPr>
        <w:pStyle w:val="Style17"/>
        <w:jc w:val="both"/>
        <w:rPr>
          <w:sz w:val="22"/>
        </w:rPr>
      </w:pPr>
      <w:r>
        <w:rPr>
          <w:sz w:val="22"/>
        </w:rPr>
        <w:t>40. В соответствии с письмами и обращениями общественных организаций главными аргументами против разработки стратегии были следующие:</w:t>
      </w:r>
    </w:p>
    <w:p>
      <w:pPr>
        <w:pStyle w:val="Style17"/>
        <w:numPr>
          <w:ilvl w:val="0"/>
          <w:numId w:val="43"/>
        </w:numPr>
        <w:jc w:val="both"/>
        <w:rPr>
          <w:sz w:val="22"/>
        </w:rPr>
      </w:pPr>
      <w:r>
        <w:rPr>
          <w:sz w:val="22"/>
        </w:rPr>
        <w:t>процедура разработки документа проходила с нарушением требований Орхусской конвенции, поскольку представители общественности не участвовали в ее разработке на ранних стадиях подготовки документа. Например, цель и задача стратегии были определены без участия общественности на «Подготовительной встрече высокого уровня по обсуждению разработки Экологической стратегии ННГ»;</w:t>
      </w:r>
    </w:p>
    <w:p>
      <w:pPr>
        <w:pStyle w:val="Style17"/>
        <w:numPr>
          <w:ilvl w:val="0"/>
          <w:numId w:val="43"/>
        </w:numPr>
        <w:jc w:val="both"/>
        <w:rPr>
          <w:sz w:val="22"/>
        </w:rPr>
      </w:pPr>
      <w:r>
        <w:rPr>
          <w:sz w:val="22"/>
        </w:rPr>
        <w:t>идея разработки отдельно взятой экологической стратегии в отрыве от других составных устойчивого развития являются концептуально ошибочной, поскольку противоречит основным принципам «Повестки дня на XXI век», предусматривающих рассмотрение экономических, социальных и экологических вопросов в их взаимосвязи;</w:t>
      </w:r>
    </w:p>
    <w:p>
      <w:pPr>
        <w:pStyle w:val="Style17"/>
        <w:numPr>
          <w:ilvl w:val="0"/>
          <w:numId w:val="43"/>
        </w:numPr>
        <w:jc w:val="both"/>
        <w:rPr>
          <w:sz w:val="22"/>
        </w:rPr>
      </w:pPr>
      <w:r>
        <w:rPr>
          <w:sz w:val="22"/>
        </w:rPr>
        <w:t>предложенные территориальные рамки стратегии не обоснованы географически. Например, вследствие появления стратегии происходит деление Восточной Европы на Западно-Восточную Европу и Восточно-Азиатскую Европу. Это также противоречит начальной стадии процесса «Окружающая среда для Европы», когда Украину рассматривали как страну Центральной и Восточной Европы;</w:t>
      </w:r>
    </w:p>
    <w:p>
      <w:pPr>
        <w:pStyle w:val="Style17"/>
        <w:numPr>
          <w:ilvl w:val="0"/>
          <w:numId w:val="43"/>
        </w:numPr>
        <w:jc w:val="both"/>
        <w:rPr>
          <w:sz w:val="22"/>
        </w:rPr>
      </w:pPr>
      <w:r>
        <w:rPr>
          <w:sz w:val="22"/>
        </w:rPr>
        <w:t>предложенные политические рамки стратегии противоречат внешнеполитическому курсу Украины на европейскую интеграцию, а значит и национальным интересам Украины. В стратегии доминирует сугубо политический подход, противоречащий экологическому (биорегиональному, бассейновому) подходу;</w:t>
      </w:r>
    </w:p>
    <w:p>
      <w:pPr>
        <w:pStyle w:val="Style17"/>
        <w:numPr>
          <w:ilvl w:val="0"/>
          <w:numId w:val="43"/>
        </w:numPr>
        <w:jc w:val="both"/>
        <w:rPr>
          <w:sz w:val="22"/>
        </w:rPr>
      </w:pPr>
      <w:r>
        <w:rPr>
          <w:sz w:val="22"/>
        </w:rPr>
        <w:t>в Украине не разработаны «Национальный экологический план действий» и «Национальная стратегия устойчивого развития», поэтому инициатива разработки новой международной стратегии не является приоритетом для Украины;</w:t>
      </w:r>
    </w:p>
    <w:p>
      <w:pPr>
        <w:pStyle w:val="Style17"/>
        <w:numPr>
          <w:ilvl w:val="0"/>
          <w:numId w:val="43"/>
        </w:numPr>
        <w:jc w:val="both"/>
        <w:rPr>
          <w:sz w:val="22"/>
        </w:rPr>
      </w:pPr>
      <w:r>
        <w:rPr>
          <w:sz w:val="22"/>
        </w:rPr>
        <w:t>искусственная поляризация на восток экологической политики Украины не может оказывать содействие комплексному решению трансграничных экологических проблем, поскольку в первую очередь экологическая политика Украины должна быть направлена на экологическое сотрудничество со всеми соседними странами — как западными, так и восточными, как северными, так и южными.</w:t>
      </w:r>
    </w:p>
    <w:p>
      <w:pPr>
        <w:pStyle w:val="Style17"/>
        <w:jc w:val="both"/>
        <w:rPr>
          <w:sz w:val="22"/>
        </w:rPr>
      </w:pPr>
      <w:r>
        <w:rPr>
          <w:sz w:val="22"/>
        </w:rPr>
      </w:r>
    </w:p>
    <w:p>
      <w:pPr>
        <w:pStyle w:val="Style17"/>
        <w:jc w:val="both"/>
        <w:rPr>
          <w:sz w:val="22"/>
        </w:rPr>
      </w:pPr>
      <w:r>
        <w:rPr>
          <w:sz w:val="22"/>
        </w:rPr>
        <w:t>41. Пока еще трудно определить, какие последствия (положительные или отрицательные) будет иметь для Украины участие в «Экологической стратегии ВЕКЦА». Но уже сейчас можно сказать, что инициатива подготовки такой стратегии крайне негативно повлияла на процесс подготовки к 5-й Всеевропейской Министерской конференции. Из-за увлеченности идеей Стратегии экс-министра Сергея Курыкина и его ближайшего окружения, руководством Министерства были сорваны сроки выполнения Указа Президента Украины от 22.08.2002 г. № 479 «О подготовке и проведении 5-й Всеевропейской конференции министров охраны окружающей среды «Окружающая среда для Европы»». Несмотря на четкие требования Указа об утверждении в месячный срок (до 22 июня) Программы мероприятий по подготовке и проведению конференции, она была утверждена лишь 31 октября 2002 г. (с опозданием на 4 месяца). По требованию большинства членов Национального организационного комитета Украины все мероприятия по подготовке стратегии были изъяты из программы мероприятий.</w:t>
      </w:r>
      <w:r>
        <w:br w:type="page"/>
      </w:r>
    </w:p>
    <w:p>
      <w:pPr>
        <w:pStyle w:val="Style17"/>
        <w:jc w:val="both"/>
        <w:rPr>
          <w:sz w:val="22"/>
        </w:rPr>
      </w:pPr>
      <w:r>
        <w:rPr>
          <w:sz w:val="22"/>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sz w:val="24"/>
              </w:rPr>
            </w:pPr>
            <w:r>
              <w:rPr>
                <w:b/>
                <w:sz w:val="24"/>
              </w:rPr>
            </w:r>
          </w:p>
          <w:p>
            <w:pPr>
              <w:pStyle w:val="Style17"/>
              <w:jc w:val="center"/>
              <w:rPr>
                <w:b/>
                <w:b/>
              </w:rPr>
            </w:pPr>
            <w:r>
              <w:rPr>
                <w:b/>
              </w:rPr>
              <w:t>Проект «Киев–2003»</w:t>
            </w:r>
          </w:p>
          <w:p>
            <w:pPr>
              <w:pStyle w:val="Style17"/>
              <w:jc w:val="both"/>
              <w:rPr>
                <w:b/>
                <w:b/>
              </w:rPr>
            </w:pPr>
            <w:r>
              <w:rPr>
                <w:b/>
              </w:rPr>
            </w:r>
          </w:p>
          <w:p>
            <w:pPr>
              <w:pStyle w:val="Style17"/>
              <w:ind w:firstLine="426"/>
              <w:jc w:val="both"/>
              <w:rPr/>
            </w:pPr>
            <w:r>
              <w:rPr/>
              <w:t>С целью повышения уровня осведомленности широких слоев населения Украины по экологическим вопросам и понимания проблем, которые будут обсуждаться на 5-й Министерской конференции, Всеукраинская экологическая общественная организация (ВЭОО) «МАМА–86», Всеукраинская коалиция экоНПО «Альтер-Эко» и Stakeholder Forum for Our Common Future (Великобритания) при финансовой поддержке Community Fund в июле 2001 г. начали проект «Киев–2003».</w:t>
            </w:r>
          </w:p>
          <w:p>
            <w:pPr>
              <w:pStyle w:val="Style17"/>
              <w:ind w:firstLine="426"/>
              <w:jc w:val="both"/>
              <w:rPr/>
            </w:pPr>
            <w:r>
              <w:rPr/>
              <w:t>В рамках проекта была создана сеть из 56 экоНПО, представляющих все регионы Украины. Деятельность местных партнеров проекта координировалась ВЭОО «МАМА–86 — Киев» и пятью региональными координаторами — Эколого-культурным центром «Бахмат» (Восточный регион), Украинской экологической организацией «Зэлэный свит» (Центральный регион), Одесским отделением ВЭОО «МАМА–86» (Южный регион), Ассоциацией «Наш дом» (Западный регион), Крымской региональной ассоциацией «Экология и мир» (Крым).</w:t>
            </w:r>
          </w:p>
          <w:p>
            <w:pPr>
              <w:pStyle w:val="Style17"/>
              <w:ind w:firstLine="426"/>
              <w:jc w:val="both"/>
              <w:rPr/>
            </w:pPr>
            <w:r>
              <w:rPr/>
              <w:t>Был проведен массовый опрос и опрос небольших организаций, в том числе экоНПО. Он охватил более 700 граждан и около 400 организаций по всей стране. Результаты опроса показали, что уровень осведомленности общественности о процессе «Окружающая среда для Европы» является довольно низким. Граждане констатировали отсутствие доступной информации об этом процесс и непонимание его связи с их повседневной жизнью. Также было установлено, что уровень сотрудничества экоНПО между собой, а также с органами государственной власти и бизнесами-структурами относительно решения экологических проблем желает быть лучшим (детальнее см. аналитические отчеты по результатам опросов «Экологическая проблематика в Украине: взгляд общественности» и «Современные проблемы экологического движения в Украине», http://alter-eco.org.ua/kyiv2003/pub/zvit1.pdf, http://alter-eco.org.ua/kyiv2003/pub/zvit2.pdf ).</w:t>
            </w:r>
          </w:p>
          <w:p>
            <w:pPr>
              <w:pStyle w:val="Style17"/>
              <w:ind w:firstLine="426"/>
              <w:jc w:val="both"/>
              <w:rPr/>
            </w:pPr>
            <w:r>
              <w:rPr/>
              <w:t>Оперируя этой информацией, участники проекта направили свою деятельность не только на экоНПО, но и на довольно широкий круг заинтересованных лиц: представителей государственных органов всех уровней, научных работников, женские сообщества и организации, представителей наименее социально защищенных слоев населения, в частности, инвалидов и т.п. С учетом всех заинтересованных сторон осуществлялось формирование списка участников региональных семинаров проекта. Главной целью проведения таких семинаров стало обсуждение наиболее актуальных экологических проблем региона в контексте подготовки к конференции «Киев–2003». Семинары, которые проводились в 5 регионах Украины, собирали по 70–100 участников. Обсуждались такие вопросы, как Карпатская конвенция, экологическое образование, устойчивое развитие регионов, биоразнообразие, промышленное загрязнение, водные проблемы, «Экологическая стратегия для государств Восточной Европы, Кавказа и Центральной Азии», генетически модифицированные организмы, экологические проблемы энергетики и некоторые другие вопросы. Участники ознакомились с информацией о процессе «Окружающая среда для Европы», ходом подготовки к конференции «Киев–2003», вопросами его повестки дня и возможностями участвовать в этом процессе. Они обсудили документы, готовящиеся к Конференции, высказали свои комментарии и предложения. Решения семинаров отразили видение общественностью путей решения определенных экологических проблем на уровне региона, государства, процесса «Окружающая среда для Европы». Для обобщения результатов работы региональных семинаров запланировано проведение национального семинара, который состоится в Киеве весной 2003 года.</w:t>
            </w:r>
          </w:p>
          <w:p>
            <w:pPr>
              <w:pStyle w:val="Style17"/>
              <w:ind w:firstLine="426"/>
              <w:jc w:val="both"/>
              <w:rPr/>
            </w:pPr>
            <w:r>
              <w:rPr/>
              <w:t>В рамках проекта на трех языках (украинский, русский и английский) издавался информационно-аналитический бюллетень «Киев–2003». Бюллетень распространялся бесплатно среди общественных организаций Украины, других государств, вовлеченных в процесс «Окружающая среда для Европы», государственных учреждений, в том числе министерств и ведомств, ответственных за формирование экологической политики этих государств, среди международных организаций и программ. Тираж бюллетеня — 6 тыс. экземпляров.</w:t>
            </w:r>
          </w:p>
          <w:p>
            <w:pPr>
              <w:pStyle w:val="Style17"/>
              <w:ind w:firstLine="426"/>
              <w:jc w:val="both"/>
              <w:rPr/>
            </w:pPr>
            <w:r>
              <w:rPr/>
              <w:t>Освещение деятельности проекта «Киев–2003» и его партнеров, а также информации о развитии процесса «Окружающая среда для Европы» происходит на Web-странице проекта (http://kyiv2003.org). Здесь также представлены главные новости официального процесса подготовки конференции и информация о мероприятиях украинской общественности по участию в этом процессе. На сайте размещены официальные документы конференции. Все они переведены и представлены на украинском, русском и английском языках, что обеспечивает возможность доступа к ним широкого круга лиц.</w:t>
            </w:r>
          </w:p>
          <w:p>
            <w:pPr>
              <w:pStyle w:val="Style17"/>
              <w:jc w:val="both"/>
              <w:rPr>
                <w:b/>
                <w:b/>
              </w:rPr>
            </w:pPr>
            <w:r>
              <w:rPr>
                <w:b/>
              </w:rPr>
            </w:r>
          </w:p>
        </w:tc>
      </w:tr>
    </w:tbl>
    <w:p>
      <w:pPr>
        <w:pStyle w:val="Style17"/>
        <w:jc w:val="both"/>
        <w:rPr>
          <w:b/>
          <w:b/>
          <w:sz w:val="24"/>
        </w:rPr>
      </w:pPr>
      <w:r>
        <w:br w:type="page"/>
      </w:r>
      <w:r>
        <w:rPr>
          <w:b/>
          <w:sz w:val="24"/>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rPr>
            </w:pPr>
            <w:r>
              <w:rPr>
                <w:b/>
              </w:rPr>
            </w:r>
          </w:p>
          <w:p>
            <w:pPr>
              <w:pStyle w:val="Style17"/>
              <w:jc w:val="center"/>
              <w:rPr>
                <w:b/>
                <w:b/>
              </w:rPr>
            </w:pPr>
            <w:r>
              <w:rPr>
                <w:b/>
              </w:rPr>
              <w:t>Экологическое партнерство общественных организаций сопредельных стран в бассейне Днестра</w:t>
            </w:r>
          </w:p>
          <w:p>
            <w:pPr>
              <w:pStyle w:val="Style17"/>
              <w:jc w:val="both"/>
              <w:rPr>
                <w:b/>
                <w:b/>
              </w:rPr>
            </w:pPr>
            <w:r>
              <w:rPr>
                <w:b/>
              </w:rPr>
            </w:r>
          </w:p>
          <w:p>
            <w:pPr>
              <w:pStyle w:val="Style17"/>
              <w:ind w:firstLine="426"/>
              <w:jc w:val="both"/>
              <w:rPr/>
            </w:pPr>
            <w:r>
              <w:rPr/>
              <w:t xml:space="preserve">Днестр являются второй по размерам рекой Украины и главной водной артерией Молдовы, на долю которой приходится 57% территории бассейна. На территории бассейна живет 10 млн. человек. Питьевой водой из Днестра обеспечиваются такие города, как Одесса, Кишинев, Львов, Черновцы, Сороки, Бельцы, Тирасполь, Бендеры, Ильичевск и другие города. Между тем, уровень антропогенной нагрузки на экосистему реки от истоков к устью очень высокий. В бассейне Днестра сконцентрированы добыча нефти, газа и солей, развиты химическая, деревообрабатывающая, сахарная, целлюлозно-бумажная промышленность, энергетика, сельское хозяйство. Загрязнение воды промышленными и сельскохозяйственными отходами, сокращение площади лесов, природных лугов, интенсификация сельского хозяйства в последние десятилетия привели к нарушению экологического равновесия, эрозии почв, и, как следствие, к обмелению рек, частым катастрофическим наводнениям, ухудшению качества питьевой воды. </w:t>
            </w:r>
          </w:p>
          <w:p>
            <w:pPr>
              <w:pStyle w:val="Style17"/>
              <w:ind w:firstLine="426"/>
              <w:jc w:val="both"/>
              <w:rPr/>
            </w:pPr>
            <w:r>
              <w:rPr/>
              <w:t>Оздоровление бассейна Днестра возможно при условии тесного сотрудничества природоохранных организаций Украины и Молдовы как государственных, так и общественных. Во времена Советского Союза работал Межреспубликанский комитет защиты Днестра, но после распада СССР сотрудничество экологов обоих государств стало спорадическим. В 1996 г. была проведена совместная украинско-молдавская экспедиция «Тирас–96», в 2001 г. — еще одна совместная экспедиция по Днестру. В этот период проводились и общие конференции с участием общественности.</w:t>
            </w:r>
          </w:p>
          <w:p>
            <w:pPr>
              <w:pStyle w:val="Style17"/>
              <w:ind w:firstLine="426"/>
              <w:jc w:val="both"/>
              <w:rPr/>
            </w:pPr>
            <w:r>
              <w:rPr/>
              <w:t>Общественная экологическая экспедиция «Днестр» Общества Льва (г. Львов) работает на Днестре ежегодно с 1988 года. К ее работе в разные года привлекались профессиональные гидрохимики, гидробиологи, геологи, геоморфологи, ботаника, зоологи, гидрологи и т.д. По результатам работ экспедиций были опубликованы две коллективные монографии «Охраняя Днестр» (1996 г.) и «Исследование Днестра» (1998 г.). В работе экспедиции участвовали природоохранники Украины, Молдовы, Росси, Польши, Словакии, Германии, Великобритании, США, Эстонии. Особенно плодотворным было сотрудничество с немецкими экологами, начавшееся в 1993 г., когда группа студентов Марбургского университета проходила практику в экспедиции. Следствием этого сотрудничества стал украинско-немецкий проект «Трансформационные процессы в бассейне Верхнего Днестра», пилотная фаза которого началась в 1995 году. В дальнейшем этот проект взяла под свою опеку ЮНЕСКО и теперь он уже вошел в заключительную фазу.</w:t>
            </w:r>
          </w:p>
          <w:p>
            <w:pPr>
              <w:pStyle w:val="Style17"/>
              <w:ind w:firstLine="426"/>
              <w:jc w:val="both"/>
              <w:rPr/>
            </w:pPr>
            <w:r>
              <w:rPr/>
              <w:t>Этот пример наглядно иллюстрирует, как может развиваться общественная инициатива на международном уровне. Для этого нужно только заинтересовать партнера из Центральной или Западной Европы возможностями, которых он не имеет в своей стране. Тогда будет и желание работать, и будет найдено необходимое финансирование. Сотрудничество с соседними странами — Польшей, Молдовой, Беларусью вызвано общими интересами и может быть организовано на их основе.</w:t>
            </w:r>
          </w:p>
          <w:p>
            <w:pPr>
              <w:pStyle w:val="Style17"/>
              <w:ind w:firstLine="426"/>
              <w:jc w:val="both"/>
              <w:rPr/>
            </w:pPr>
            <w:r>
              <w:rPr/>
              <w:t>Украинско-молдавское сотрудничество, направленное на улучшение экологической ситуации в бассейне реки, может учитывать природные особенности Днестра. Принимая во внимание высокую способность верхнего и среднего Днестра к самоочищению от некоторых органических и неорганических загрязнений, Украине следует в первую очередь позаботиться об уменьшении загрязнения Днестра нефтепродуктами и фенолами. Для этого необходимо переоборудовать нефтеперерабатывающие заводы, установить очистные сооружения на предприятиях, использующих фенольные соединения, провести мероприятия против распространенной привычки мытья техники в реках. Вместе с тем от Молдовы будут требоваться большие инвестиции на построение мощных очистных сооружений на всех больших предприятиях и во всех больших приднестровских городах. Поскольку Днестр является основным источником водопользования для Одессы, Украина должна была бы быть заинтересованной в строительстве таких сооружений и соответственно вносить определенную часть инвестиций на такие цели. Очевидно, что сотрудничество Украины и Молдовы по экологическим вопросам в бассейне Днестра может базироваться на государственном соглашении между обоими государствами.</w:t>
            </w:r>
          </w:p>
          <w:p>
            <w:pPr>
              <w:pStyle w:val="Style17"/>
              <w:jc w:val="both"/>
              <w:rPr>
                <w:b/>
                <w:b/>
              </w:rPr>
            </w:pPr>
            <w:r>
              <w:rPr>
                <w:b/>
              </w:rPr>
            </w:r>
          </w:p>
        </w:tc>
      </w:tr>
    </w:tbl>
    <w:p>
      <w:pPr>
        <w:pStyle w:val="Style17"/>
        <w:jc w:val="both"/>
        <w:rPr>
          <w:b/>
          <w:b/>
          <w:sz w:val="24"/>
        </w:rPr>
      </w:pPr>
      <w:r>
        <w:rPr>
          <w:b/>
          <w:sz w:val="24"/>
        </w:rPr>
      </w:r>
    </w:p>
    <w:p>
      <w:pPr>
        <w:pStyle w:val="Style17"/>
        <w:jc w:val="both"/>
        <w:rPr>
          <w:b/>
          <w:b/>
          <w:sz w:val="22"/>
        </w:rPr>
      </w:pPr>
      <w:r>
        <w:rPr>
          <w:b/>
          <w:sz w:val="22"/>
        </w:rPr>
        <w:t>9.5. Экологические и социокультурные аспекты глобализации</w:t>
      </w:r>
    </w:p>
    <w:p>
      <w:pPr>
        <w:pStyle w:val="Style17"/>
        <w:jc w:val="both"/>
        <w:rPr>
          <w:b/>
          <w:b/>
          <w:sz w:val="22"/>
        </w:rPr>
      </w:pPr>
      <w:r>
        <w:rPr>
          <w:b/>
          <w:sz w:val="22"/>
        </w:rPr>
      </w:r>
    </w:p>
    <w:p>
      <w:pPr>
        <w:pStyle w:val="Style17"/>
        <w:jc w:val="both"/>
        <w:rPr>
          <w:sz w:val="22"/>
        </w:rPr>
      </w:pPr>
      <w:r>
        <w:rPr>
          <w:sz w:val="22"/>
        </w:rPr>
        <w:t>42. За последние годы, прошедшие с момента проведения Конференции по окружающей среде и развитию (Рио-де-Жанейро, 1992), процессы глобализации стали очевидными. К сожалению, после Рио в мире не сократилось неравенство в сфере доступа к общим мировым благам между богатыми и бедными, между развитыми и развивающимися странами. Наоборот, глобализация мировой экономики и финансовой системы усилила и сделала очевидными противоречия и несовершенство существующей системы распределения мировых общественных благ. Последнее десятилетие четко показало, что в выигрыше от глобализации оказались развитые страны.</w:t>
      </w:r>
    </w:p>
    <w:p>
      <w:pPr>
        <w:pStyle w:val="Style17"/>
        <w:jc w:val="both"/>
        <w:rPr>
          <w:sz w:val="22"/>
        </w:rPr>
      </w:pPr>
      <w:r>
        <w:rPr>
          <w:sz w:val="22"/>
        </w:rPr>
      </w:r>
    </w:p>
    <w:p>
      <w:pPr>
        <w:pStyle w:val="Style17"/>
        <w:jc w:val="both"/>
        <w:rPr>
          <w:sz w:val="22"/>
        </w:rPr>
      </w:pPr>
      <w:r>
        <w:rPr>
          <w:sz w:val="22"/>
        </w:rPr>
        <w:t>43. Для Украины глобализация имеет как положительные, так и отрицательные последствия. Положительным моментом являтся то, что вследствие исчезновения изоляции Украина получила шанс быть включенной в систему мировых экономических, финансовых, социокультурных и экологических отношений. Украина, как и прежде, имеет высокие технологии в ряде областей, которые она может предложить мировому сообществу. Высокий уровень образованности и культуры позволяет Украине претендовать на достойное место в мире. С другой стороны, включение в мировую экономику, либерализация рынка и торговли, структурные изменения в экономике и финансовой системе обернулись для Украины падением ВВП, экономическим и социальным кризисом, возрастанием внешних долгов, зависимостью от экономики развитых стран, усилением гендерного неравенства и социальной несправедливости, а также кризисом моральных ценностей — аномией.</w:t>
      </w:r>
    </w:p>
    <w:p>
      <w:pPr>
        <w:pStyle w:val="Style17"/>
        <w:jc w:val="both"/>
        <w:rPr>
          <w:sz w:val="22"/>
        </w:rPr>
      </w:pPr>
      <w:r>
        <w:rPr>
          <w:sz w:val="22"/>
        </w:rPr>
      </w:r>
    </w:p>
    <w:p>
      <w:pPr>
        <w:pStyle w:val="Style17"/>
        <w:jc w:val="both"/>
        <w:rPr>
          <w:sz w:val="22"/>
        </w:rPr>
      </w:pPr>
      <w:r>
        <w:rPr>
          <w:sz w:val="22"/>
        </w:rPr>
        <w:t>44. Под давлением и контролем международных финансовых организаций (прежде всего МВФ и Мирового Банка) в Украине был проведен ряд традиционных рыночных мероприятий: финансовая стабилизация, разгосударствление и приватизация, либерализация цен, либерализация внешнеэкономической деятельности, конвертируемость национальной валюты. При проведении этих реформ недостаточно учитывались реалии страны, ее политическая структура, порядок хозяйствования, правовые нормы, психология и менталитет населения. Не были также четко определены сроки ожидаемых изменений. Не были разработаны механизмы их реализации, игнорировалась социальная составляющая. Чаще всего кредиты использовались также не по целевому назначению. Вследствие этого внешняя финансовая помощь не столько ослабила инфляционный потенциал, сколько расширила базу неустойчивости национального бюджета.</w:t>
      </w:r>
    </w:p>
    <w:p>
      <w:pPr>
        <w:pStyle w:val="Style17"/>
        <w:jc w:val="both"/>
        <w:rPr>
          <w:sz w:val="22"/>
        </w:rPr>
      </w:pPr>
      <w:r>
        <w:rPr>
          <w:sz w:val="22"/>
        </w:rPr>
      </w:r>
    </w:p>
    <w:p>
      <w:pPr>
        <w:pStyle w:val="Style17"/>
        <w:jc w:val="both"/>
        <w:rPr>
          <w:sz w:val="22"/>
        </w:rPr>
      </w:pPr>
      <w:r>
        <w:rPr>
          <w:sz w:val="22"/>
        </w:rPr>
        <w:t>45. В середине 1990-х годов наглядно проявились социальные последствия проведенного курса реформирования: рост безработицы, неуклонное падение реальных доходов населения, уменьшение объема и ухудшение структуры личного потребления, ограничение масштабов и снижение качества бесплатных социальных услуг, возрастание гендерного неравенства на рынке труда, усиление имущественной поляризации и социальной напряженности в обществе, а также наращивание тенденций к необратимому ухудшению окружающей среды. На сегодняшний день отрицательным последствием активной внешней кредитно-инвестиционной политики является то, что экономика Украины приобрела «долговой» характер, т.е. стала зависимой от регулярности и нарастающей масштабности внешних финансовых инъекций. С учетом неэффективного использования иностранных кредитов их погашение становится все более проблематичным, «съедая» огромную часть бюджетных доходов.</w:t>
      </w:r>
    </w:p>
    <w:p>
      <w:pPr>
        <w:pStyle w:val="Style17"/>
        <w:jc w:val="both"/>
        <w:rPr>
          <w:sz w:val="22"/>
        </w:rPr>
      </w:pPr>
      <w:r>
        <w:rPr>
          <w:sz w:val="22"/>
        </w:rPr>
      </w:r>
    </w:p>
    <w:p>
      <w:pPr>
        <w:pStyle w:val="Style17"/>
        <w:jc w:val="both"/>
        <w:rPr>
          <w:sz w:val="22"/>
        </w:rPr>
      </w:pPr>
      <w:r>
        <w:rPr>
          <w:sz w:val="22"/>
        </w:rPr>
        <w:t>46. То, что программы реструктуризации экономики были практически навязаны международными институтами и создавались без активного участия со стороны Украины, привело к усилению патерналистских настроений и к снижению ответственности государства и национального правительства за внедрение моделей устойчивого развития, обеспечение социальной справедливости и гендерного равенства.</w:t>
      </w:r>
    </w:p>
    <w:p>
      <w:pPr>
        <w:pStyle w:val="Style17"/>
        <w:jc w:val="both"/>
        <w:rPr>
          <w:sz w:val="22"/>
        </w:rPr>
      </w:pPr>
      <w:r>
        <w:rPr>
          <w:sz w:val="22"/>
        </w:rPr>
      </w:r>
    </w:p>
    <w:p>
      <w:pPr>
        <w:pStyle w:val="Style17"/>
        <w:jc w:val="both"/>
        <w:rPr>
          <w:sz w:val="22"/>
        </w:rPr>
      </w:pPr>
      <w:r>
        <w:rPr>
          <w:sz w:val="22"/>
        </w:rPr>
        <w:t>47. Одной из существенных особенностей транснационального капитала является его свободное перемещение в регионы, где производственные затраты являются наименьшими, с целью последующего экспорта произведенных товаров в места с наиболее высокими доходами. При таких условиях национальные правительства, стараясь любой ценой привлечь инвесторов, по сути конкурируют между собой, предлагая инвесторам наиболее дешевую и наиболее уступчивую рабочую силу, наиболее низкие стандарты в области охраны окружающей среды, здоровья и безопасности, наиболее низкие налоги и наиболее развитую инфраструктуру. Сегодня мы являемся свидетелями того, что многие предприятия, негативно влияющие на окружающую среду, перемещаются из развитых стран в страны с переходной экономикой, в частности в Украину, в поисках дешевой рабочей силы и низких стандартов в сфере охраны окружающей среды и здоровья.</w:t>
      </w:r>
    </w:p>
    <w:p>
      <w:pPr>
        <w:pStyle w:val="Style17"/>
        <w:jc w:val="both"/>
        <w:rPr>
          <w:sz w:val="22"/>
        </w:rPr>
      </w:pPr>
      <w:r>
        <w:rPr>
          <w:sz w:val="22"/>
        </w:rPr>
      </w:r>
    </w:p>
    <w:p>
      <w:pPr>
        <w:pStyle w:val="Style17"/>
        <w:jc w:val="both"/>
        <w:rPr>
          <w:sz w:val="22"/>
        </w:rPr>
      </w:pPr>
      <w:r>
        <w:rPr>
          <w:sz w:val="22"/>
        </w:rPr>
        <w:t>48. Положительные последствия глобализации для развитых стран состоят в том, что они получили доступ как к природным, так и к интеллектуальным ресурсам, дешевые высокие технологии, новые рынки сбыта, дешевую рабочую силу, открыли для себя культурное разнообразие стран с переходной экономикой. С другой стороны, поскольку мир стал единым, то экономическая, социальная нестабильность и экологические проблемы стран с переходной экономикой влияют на стабильность и устойчивое развитие во всем мире (особенно на стабильность в европейском регионе). Иммиграция, рост преступности, эпидемии ВИЛ/СПИД, торговля людьми, экологические катастрофы — лишь некоторые факторы, которые оказывают непосредственное влияние на жизнь людей в развитых странах. Наивно думать, что развитые страны смогут оградиться от этих проблем путем усиления визового режима и пограничного контроля.</w:t>
      </w:r>
    </w:p>
    <w:p>
      <w:pPr>
        <w:pStyle w:val="Style17"/>
        <w:jc w:val="both"/>
        <w:rPr>
          <w:sz w:val="22"/>
        </w:rPr>
      </w:pPr>
      <w:r>
        <w:rPr>
          <w:sz w:val="22"/>
        </w:rPr>
      </w:r>
    </w:p>
    <w:p>
      <w:pPr>
        <w:pStyle w:val="Style17"/>
        <w:jc w:val="both"/>
        <w:rPr>
          <w:sz w:val="22"/>
        </w:rPr>
      </w:pPr>
      <w:r>
        <w:rPr>
          <w:sz w:val="22"/>
        </w:rPr>
        <w:t>49. Сегодня остро стоит вопрос об экологических приоритетах политики в глобальном масштабе. В последние десятилетия сохранению окружающей среды способствовал определенный прогресс, наблюдавшийся в решении некоторых глобальных вопросов. Например, были подписаны соглашения об ограничении вооружений и нераспространении ядерного оружия, запрете химического и бактериологического оружия, защите озонового слоя и т.д. Можно отметить тенденцию роста экологических инициатив снизу, в частности, вхождения во власть «зеленых» в некоторых странах и т.д.</w:t>
      </w:r>
    </w:p>
    <w:p>
      <w:pPr>
        <w:pStyle w:val="Style17"/>
        <w:jc w:val="both"/>
        <w:rPr>
          <w:sz w:val="22"/>
        </w:rPr>
      </w:pPr>
      <w:r>
        <w:rPr>
          <w:sz w:val="22"/>
        </w:rPr>
      </w:r>
    </w:p>
    <w:p>
      <w:pPr>
        <w:pStyle w:val="Style17"/>
        <w:jc w:val="both"/>
        <w:rPr>
          <w:sz w:val="22"/>
        </w:rPr>
      </w:pPr>
      <w:r>
        <w:rPr>
          <w:sz w:val="22"/>
        </w:rPr>
        <w:t>50. Впрочем, следует помнить, что деструктивные силы сегодня являются намного более мощными и активными, нежели силы защитников природы. Простое сравнение статей государственных бюджетов на военные расходы и на сохранение окружающей среды свидетельствует о том, что правительства стран больше поддерживают социальные структуры, направленные на поддержание культуры войны, а не мира и сохранения жизни. Правительства, выделяющие значительные средства не на реализацию экологических проектов, а на производство разного рода вооружений, в сущности, игнорируют решения Рио и Йоханнесбурга, поскольку устойчивое развитие абсолютно несовместимо с милитаризацией экономики.</w:t>
      </w:r>
    </w:p>
    <w:p>
      <w:pPr>
        <w:pStyle w:val="Style17"/>
        <w:jc w:val="both"/>
        <w:rPr>
          <w:sz w:val="22"/>
        </w:rPr>
      </w:pPr>
      <w:r>
        <w:rPr>
          <w:sz w:val="22"/>
        </w:rPr>
      </w:r>
    </w:p>
    <w:p>
      <w:pPr>
        <w:pStyle w:val="Style17"/>
        <w:jc w:val="both"/>
        <w:rPr>
          <w:sz w:val="22"/>
        </w:rPr>
      </w:pPr>
      <w:r>
        <w:rPr>
          <w:sz w:val="22"/>
        </w:rPr>
        <w:t>51. Общественность осуждает американо-британскую агрессию против Ирака. Болезненные амбиции политиков, военных и нефтяных королей не должны быть причиной страданий и гибели людей. Можно только сетовать по поводу того, что невоенные методы урегулирования так называемого «иракского вопроса» были использованы не до конца, что силовая акция была начата без резолюции Совета безопасности ООН, что в очередной раз главным инструментом решения политических проблем было избрано вооруженное вмешательство. Поэтому действия администраций США и Великобритании являются нарушением фундаментальных принципов международного права и права многих тысяч людей на жизнь и безопасность. Жаль, что многолетние усилия международного сообщества по установлению гуманного мирового правопорядка, к которым причастны также и американский, и британский народы, сегодня оказались под угрозой. Победить в конкретной военной кампании не трудно, но эта победа совсем не означает преодоления таких явлений, как международный терроризм, гонка вооружений и конфликты за перераспределение природных ресурсов. Сама же война угрожает региону Персидского залива и миру гуманитарной катастрофой, экологическими бедствиями, энергетическим кризисом, углублением взаимного недоверия и враждебности между разными странами и культурами.</w:t>
      </w:r>
    </w:p>
    <w:p>
      <w:pPr>
        <w:pStyle w:val="Style17"/>
        <w:jc w:val="both"/>
        <w:rPr>
          <w:sz w:val="22"/>
        </w:rPr>
      </w:pPr>
      <w:r>
        <w:rPr>
          <w:sz w:val="22"/>
        </w:rPr>
      </w:r>
    </w:p>
    <w:p>
      <w:pPr>
        <w:pStyle w:val="Style17"/>
        <w:jc w:val="both"/>
        <w:rPr>
          <w:sz w:val="22"/>
        </w:rPr>
      </w:pPr>
      <w:r>
        <w:rPr>
          <w:sz w:val="22"/>
        </w:rPr>
        <w:t>52. Глобализация в ее действительно гуманистическом понимании несовместима с формулой мирового порядка, которая под флагом «мирового господства» была испытана много раз и ни разу не увенчалась каким-либо серьезным и продолжительным успехом. Впрочем, попытки «принуждать к свободе» и навязывать «восстановление справедливости», как правило, под флагом либеральных ценностей — «демократии», «рыночной экономики», «прав человека» и т.п., не отошли в прошлое.</w:t>
      </w:r>
    </w:p>
    <w:p>
      <w:pPr>
        <w:pStyle w:val="Style17"/>
        <w:jc w:val="both"/>
        <w:rPr>
          <w:sz w:val="22"/>
        </w:rPr>
      </w:pPr>
      <w:r>
        <w:rPr>
          <w:sz w:val="22"/>
        </w:rPr>
      </w:r>
    </w:p>
    <w:p>
      <w:pPr>
        <w:pStyle w:val="Style17"/>
        <w:jc w:val="both"/>
        <w:rPr>
          <w:b/>
          <w:b/>
          <w:sz w:val="22"/>
        </w:rPr>
      </w:pPr>
      <w:r>
        <w:rPr>
          <w:b/>
          <w:sz w:val="22"/>
        </w:rPr>
        <w:t>9.6. Стратегические действия для устойчивого развития</w:t>
      </w:r>
    </w:p>
    <w:p>
      <w:pPr>
        <w:pStyle w:val="Style17"/>
        <w:jc w:val="both"/>
        <w:rPr>
          <w:b/>
          <w:b/>
          <w:sz w:val="22"/>
        </w:rPr>
      </w:pPr>
      <w:r>
        <w:rPr>
          <w:b/>
          <w:sz w:val="22"/>
        </w:rPr>
      </w:r>
    </w:p>
    <w:p>
      <w:pPr>
        <w:pStyle w:val="Style17"/>
        <w:jc w:val="both"/>
        <w:rPr>
          <w:sz w:val="22"/>
        </w:rPr>
      </w:pPr>
      <w:r>
        <w:rPr>
          <w:sz w:val="22"/>
        </w:rPr>
        <w:t>53. На национальном уровне необходимо признать, что устойчивое развитие не может быть реализовано только на основе рыночных механизмов, без участия, ответственности и конкретных действий со стороны национального правительства. Национальное правительство несет основную ответственность за создание стратегического видения будущего, в разработке которого должны принимать участие все заинтересованные стороны: НПО, ученые, бизнес-структуры и т.д. Задача для Украины заключается в том, чтобы найти свое место, осознать свой стратегический интерес в новом мире, создать образ будущего с учетом ценностей устойчивого развития.</w:t>
      </w:r>
    </w:p>
    <w:p>
      <w:pPr>
        <w:pStyle w:val="Style17"/>
        <w:jc w:val="both"/>
        <w:rPr>
          <w:sz w:val="22"/>
        </w:rPr>
      </w:pPr>
      <w:r>
        <w:rPr>
          <w:sz w:val="22"/>
        </w:rPr>
      </w:r>
    </w:p>
    <w:p>
      <w:pPr>
        <w:pStyle w:val="Style17"/>
        <w:jc w:val="both"/>
        <w:rPr>
          <w:sz w:val="22"/>
        </w:rPr>
      </w:pPr>
      <w:r>
        <w:rPr>
          <w:sz w:val="22"/>
        </w:rPr>
        <w:t>56. На региональном и глобальном уровне необходимо признать, что нестабильность в странах с переходной экономикой (в Украине, в частности) влияет на устойчивое развитие во всем мире, особенно в европейском регионе. Страны с переходной экономикой должны быть вовлечены в создание региональных, глобальных политик и программ устойчивого развития. Украине не только необходимо привести свою законодательную базу, экономические, социальные и экологические программы в соответствие с европейскими/международными программами, но и необходимо, чтобы в этих программах были отражены и приняты во внимание специфические проблемы и потребности Украины. В связи с тем, что развитые страны получили сверхприбыли от либерализации рынка и торговли в Украине и странах с переходной экономикой, они не могут отмежеваться от решения проблем, существующих в этих странах. В связи с этим внешний долг Украины следует реструктуризировать в социальные и экологические программы (например, финансирование программ борьбы с бедностью, модернизацию угольной промышленности, решение чернобыльской проблемы и т.д.).</w:t>
      </w:r>
    </w:p>
    <w:p>
      <w:pPr>
        <w:pStyle w:val="Style17"/>
        <w:jc w:val="both"/>
        <w:rPr>
          <w:sz w:val="22"/>
        </w:rPr>
      </w:pPr>
      <w:r>
        <w:rPr>
          <w:sz w:val="22"/>
        </w:rPr>
      </w:r>
    </w:p>
    <w:p>
      <w:pPr>
        <w:pStyle w:val="Style17"/>
        <w:jc w:val="both"/>
        <w:rPr>
          <w:sz w:val="22"/>
        </w:rPr>
      </w:pPr>
      <w:r>
        <w:rPr>
          <w:sz w:val="22"/>
        </w:rPr>
        <w:t>57. На глобальном уровне устойчивое развитие останется иллюзорной целью, пока не будет сформулирована и реализована новая глобальная парадигма развития, ориентированная на человека, и новая стратегия глобального управления. Новая парадигма человеческого развития невозможна без установления глобальных моральных ценностей. Первым и главным требованием является ответственность нынешнего поколения за безопасность жизни будущих поколений. Такие моральные ценности как «наше общее человечество», «общая ответственность за наше общее будущее», «единство в разнообразии», «мировое гражданство» должны стать моральными основаниями для воплощения концепции устойчивого развития в жизнь. Особенно хочется подчеркнуть необходимость и моральную ценность общего мира на земле. Без благоговения перед жизнью установление нового мирового порядка невозможно.</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18" w:right="1418"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Peterburg">
    <w:charset w:val="00"/>
    <w:family w:val="roman"/>
    <w:pitch w:val="variable"/>
  </w:font>
  <w:font w:name="Petersburg">
    <w:charset w:val="00"/>
    <w:family w:val="roman"/>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924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24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5">
              <wp:simplePos x="0" y="0"/>
              <wp:positionH relativeFrom="column">
                <wp:posOffset>9525</wp:posOffset>
              </wp:positionH>
              <wp:positionV relativeFrom="paragraph">
                <wp:posOffset>192405</wp:posOffset>
              </wp:positionV>
              <wp:extent cx="6309360" cy="0"/>
              <wp:effectExtent l="0" t="25400" r="0" b="25400"/>
              <wp:wrapNone/>
              <wp:docPr id="3" name=""/>
              <a:graphic xmlns:a="http://schemas.openxmlformats.org/drawingml/2006/main">
                <a:graphicData uri="http://schemas.microsoft.com/office/word/2010/wordprocessingShape">
                  <wps:wsp>
                    <wps:cNvSpPr/>
                    <wps:spPr>
                      <a:xfrm>
                        <a:off x="0" y="0"/>
                        <a:ext cx="6309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75pt,15.15pt" to="497.5pt,15.15pt" stroked="t" o:allowincell="f" style="position:absolute">
              <v:stroke color="black" weight="50760" joinstyle="miter" endcap="flat"/>
              <v:fill o:detectmouseclick="t" on="false"/>
              <w10:wrap type="none"/>
            </v:line>
          </w:pict>
        </mc:Fallback>
      </mc:AlternateContent>
    </w:r>
    <w:r>
      <w:rPr>
        <w:b/>
        <w:lang w:val="uk-UA"/>
      </w:rPr>
      <w:t xml:space="preserve">Общественная оценка </w:t>
    </w:r>
    <w:r>
      <w:rPr>
        <w:b/>
        <w:lang w:val="ru-RU"/>
      </w:rPr>
      <w:t>э</w:t>
    </w:r>
    <w:r>
      <w:rPr>
        <w:b/>
        <w:lang w:val="uk-UA"/>
      </w:rPr>
      <w:t>кологической политики в Украин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Style14">
    <w:name w:val="Основной шрифт абзаца"/>
    <w:qFormat/>
    <w:rPr/>
  </w:style>
  <w:style w:type="character" w:styleId="Style15">
    <w:name w:val="Îñíîâíîé øðèôò àáçàöà"/>
    <w:qFormat/>
    <w:rPr>
      <w:sz w:val="20"/>
    </w:rPr>
  </w:style>
  <w:style w:type="character" w:styleId="Style16">
    <w:name w:val="Знак примечания"/>
    <w:basedOn w:val="Style14"/>
    <w:qFormat/>
    <w:rPr>
      <w:sz w:val="16"/>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Îñíîâíîé òåêñò"/>
    <w:basedOn w:val="Style17"/>
    <w:qFormat/>
    <w:pPr/>
    <w:rPr>
      <w:rFonts w:ascii="UkrainianPeterburg" w:hAnsi="UkrainianPeterburg" w:cs="UkrainianPeterburg"/>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Style17"/>
    <w:qFormat/>
    <w:pPr>
      <w:jc w:val="both"/>
    </w:pPr>
    <w:rPr>
      <w:rFonts w:ascii="Petersburg" w:hAnsi="Petersburg" w:cs="Petersburg"/>
      <w:sz w:val="24"/>
    </w:rPr>
  </w:style>
  <w:style w:type="paragraph" w:styleId="2">
    <w:name w:val="Стиль2"/>
    <w:basedOn w:val="1"/>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8:59:00Z</dcterms:created>
  <dc:creator>Unknown</dc:creator>
  <dc:description>Translated By Plaj</dc:description>
  <dc:language>en-US</dc:language>
  <cp:lastModifiedBy>Кричевский</cp:lastModifiedBy>
  <cp:lastPrinted>2003-07-07T16:35:00Z</cp:lastPrinted>
  <dcterms:modified xsi:type="dcterms:W3CDTF">2003-10-20T08:59:00Z</dcterms:modified>
  <cp:revision>2</cp:revision>
  <dc:subject/>
  <dc:title>A?iiaanuea ?aaa Anaoe?a?inueeo i?aai?cao?e i?e?iaiio?iiiiai</dc:title>
</cp:coreProperties>
</file>