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sz w:val="24"/>
          <w:szCs w:val="24"/>
          <w:lang w:val="en-US"/>
        </w:rPr>
      </w:pPr>
      <w:r>
        <w:rPr>
          <w:sz w:val="24"/>
          <w:szCs w:val="24"/>
          <w:lang w:val="en-US"/>
        </w:rPr>
      </w:r>
    </w:p>
    <w:p>
      <w:pPr>
        <w:pStyle w:val="Normal"/>
        <w:spacing w:before="0" w:after="0"/>
        <w:jc w:val="left"/>
        <w:rPr>
          <w:b/>
          <w:b/>
          <w:bCs/>
          <w:sz w:val="24"/>
          <w:szCs w:val="24"/>
          <w:lang w:val="en-US"/>
        </w:rPr>
      </w:pPr>
      <w:r>
        <w:rPr>
          <w:b/>
          <w:bCs/>
          <w:sz w:val="24"/>
          <w:szCs w:val="24"/>
          <w:lang w:val="en-US"/>
        </w:rPr>
        <w:drawing>
          <wp:anchor behindDoc="0" distT="0" distB="0" distL="360045" distR="360045" simplePos="0" locked="0" layoutInCell="0" allowOverlap="1" relativeHeight="2">
            <wp:simplePos x="0" y="0"/>
            <wp:positionH relativeFrom="column">
              <wp:posOffset>-229235</wp:posOffset>
            </wp:positionH>
            <wp:positionV relativeFrom="paragraph">
              <wp:posOffset>171450</wp:posOffset>
            </wp:positionV>
            <wp:extent cx="1381125" cy="666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81125" cy="666115"/>
                    </a:xfrm>
                    <a:prstGeom prst="rect">
                      <a:avLst/>
                    </a:prstGeom>
                  </pic:spPr>
                </pic:pic>
              </a:graphicData>
            </a:graphic>
          </wp:anchor>
        </w:drawing>
      </w:r>
    </w:p>
    <w:p>
      <w:pPr>
        <w:pStyle w:val="Normal"/>
        <w:spacing w:before="0" w:after="0"/>
        <w:jc w:val="left"/>
        <w:rPr>
          <w:b/>
          <w:b/>
          <w:bCs/>
          <w:sz w:val="24"/>
          <w:szCs w:val="24"/>
          <w:lang w:val="en-US"/>
        </w:rPr>
      </w:pPr>
      <w:r>
        <w:rPr>
          <w:b/>
          <w:bCs/>
          <w:sz w:val="24"/>
          <w:szCs w:val="24"/>
          <w:lang w:val="en-US"/>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еждународный социально-экологический союз</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lang w:val="en-US"/>
        </w:rPr>
      </w:pPr>
      <w:r>
        <w:rPr>
          <w:b/>
          <w:bCs/>
          <w:sz w:val="24"/>
          <w:szCs w:val="24"/>
          <w:lang w:val="en-US"/>
        </w:rPr>
      </w:r>
    </w:p>
    <w:p>
      <w:pPr>
        <w:pStyle w:val="Normal"/>
        <w:spacing w:before="0" w:after="0"/>
        <w:jc w:val="left"/>
        <w:rPr>
          <w:b/>
          <w:b/>
          <w:bCs/>
          <w:sz w:val="24"/>
          <w:szCs w:val="24"/>
          <w:lang w:val="en-US"/>
        </w:rPr>
      </w:pPr>
      <w:r>
        <w:rPr>
          <w:b/>
          <w:bCs/>
          <w:sz w:val="24"/>
          <w:szCs w:val="24"/>
          <w:lang w:val="en-US"/>
        </w:rPr>
        <w:drawing>
          <wp:anchor behindDoc="0" distT="0" distB="0" distL="114300" distR="114300" simplePos="0" locked="0" layoutInCell="0" allowOverlap="1" relativeHeight="3">
            <wp:simplePos x="0" y="0"/>
            <wp:positionH relativeFrom="column">
              <wp:posOffset>304165</wp:posOffset>
            </wp:positionH>
            <wp:positionV relativeFrom="paragraph">
              <wp:posOffset>101600</wp:posOffset>
            </wp:positionV>
            <wp:extent cx="761365" cy="73279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1365" cy="732790"/>
                    </a:xfrm>
                    <a:prstGeom prst="rect">
                      <a:avLst/>
                    </a:prstGeom>
                  </pic:spPr>
                </pic:pic>
              </a:graphicData>
            </a:graphic>
          </wp:anchor>
        </w:drawing>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Ассоциация юристов-экологов России</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А. К. Веселов</w:t>
      </w:r>
    </w:p>
    <w:p>
      <w:pPr>
        <w:pStyle w:val="Normal"/>
        <w:spacing w:before="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бщественный экологический контроль в России: </w:t>
      </w:r>
    </w:p>
    <w:p>
      <w:pPr>
        <w:pStyle w:val="Normal"/>
        <w:spacing w:before="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авовое регулирование и практика»</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Пособие для общественных инспекторов)</w:t>
      </w:r>
    </w:p>
    <w:p>
      <w:pPr>
        <w:pStyle w:val="Normal"/>
        <w:spacing w:before="0" w:after="0"/>
        <w:jc w:val="left"/>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spacing w:before="0" w:after="0"/>
        <w:jc w:val="left"/>
        <w:rPr>
          <w:b/>
          <w:b/>
          <w:bCs/>
          <w:sz w:val="24"/>
          <w:szCs w:val="24"/>
          <w:u w:val="single"/>
        </w:rPr>
      </w:pPr>
      <w:r>
        <w:rPr>
          <w:b/>
          <w:bCs/>
          <w:sz w:val="24"/>
          <w:szCs w:val="24"/>
          <w:u w:val="single"/>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t xml:space="preserve"> </w:t>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 Москва. 2005 г.</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left"/>
        <w:rPr>
          <w:b/>
          <w:b/>
          <w:bCs/>
          <w:sz w:val="24"/>
          <w:szCs w:val="24"/>
        </w:rPr>
      </w:pPr>
      <w:r>
        <w:rPr>
          <w:b/>
          <w:bCs/>
          <w:sz w:val="24"/>
          <w:szCs w:val="24"/>
        </w:rPr>
      </w:r>
    </w:p>
    <w:p>
      <w:pPr>
        <w:pStyle w:val="Heading6"/>
        <w:widowControl w:val="false"/>
        <w:ind w:hanging="0"/>
        <w:rPr/>
      </w:pPr>
      <w:r>
        <w:rPr/>
      </w:r>
    </w:p>
    <w:p>
      <w:pPr>
        <w:pStyle w:val="Heading6"/>
        <w:widowControl w:val="false"/>
        <w:ind w:hanging="0"/>
        <w:rPr>
          <w:rFonts w:ascii="Times New Roman Cyr" w:hAnsi="Times New Roman Cyr" w:eastAsia="Times New Roman Cyr" w:cs="Times New Roman Cyr"/>
        </w:rPr>
      </w:pPr>
      <w:r>
        <w:rPr>
          <w:rFonts w:eastAsia="Times New Roman Cyr" w:cs="Times New Roman Cyr" w:ascii="Times New Roman Cyr" w:hAnsi="Times New Roman Cyr"/>
        </w:rPr>
        <w:t>А. К. Веселов</w:t>
      </w:r>
    </w:p>
    <w:p>
      <w:pPr>
        <w:pStyle w:val="Footer"/>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ый экологический контроль в России: правовое регулирование </w:t>
      </w:r>
    </w:p>
    <w:p>
      <w:pPr>
        <w:pStyle w:val="Footer"/>
        <w:jc w:val="both"/>
        <w:rPr>
          <w:rFonts w:ascii="Times New Roman Cyr" w:hAnsi="Times New Roman Cyr" w:eastAsia="Times New Roman Cyr" w:cs="Times New Roman Cyr"/>
        </w:rPr>
      </w:pPr>
      <w:r>
        <w:rPr>
          <w:rFonts w:eastAsia="Times New Roman Cyr" w:cs="Times New Roman Cyr" w:ascii="Times New Roman Cyr" w:hAnsi="Times New Roman Cyr"/>
        </w:rPr>
        <w:t>и практика» (Пособие для общественных инспекторов) г. Москва. 2005 г.</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ое пособие разработано в рамках проекта «Правовое образование населения и право граждан на благоприятную окружающую среду» Международного социально-экологического союза, поддержанного РОО «Открытая Россия», и предназначено для граждан и актива общественных организаций. Инициаторы проекта выражают надежду, что пособие поможет общественности России в проведении гражданского контроля в сфере охраны окружающей среды и природопользования, а также приглашают читателей к дискуссии по данной проблеме, что поможет провести доработку пособия с учетом опыта работы общественных структур. Некоторые выводы и суждения автора могут быть неоднозначными и спорными и, возможно, будут меняться в ходе дискуссии и подготовки улучшенного варианта пособ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ка зрения и оценочные суждения автора могут не совпадать с официальной позицией МСо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иражирование и распространение данного пособия приветствуется. При этом указание автора пособия и организаций-спонсоров - обязательн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ные данны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лександр Калинович Веселов - генеральный директор Ассоциации (объединения) юристов-экологов России, председатель Союза экологов Республики Башкортостан, кандидат юридических наук.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лефон: (3472) 25-45-20, </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Факс: (3472) 24-65-08, 52-03-66. </w:t>
      </w:r>
    </w:p>
    <w:p>
      <w:pPr>
        <w:pStyle w:val="Normal"/>
        <w:spacing w:before="0" w:after="0"/>
        <w:jc w:val="left"/>
        <w:rPr/>
      </w:pPr>
      <w:r>
        <w:rPr>
          <w:sz w:val="24"/>
          <w:szCs w:val="24"/>
          <w:lang w:val="en-US"/>
        </w:rPr>
        <w:t>E</w:t>
      </w:r>
      <w:r>
        <w:rPr>
          <w:sz w:val="24"/>
          <w:szCs w:val="24"/>
        </w:rPr>
        <w:t>-</w:t>
      </w:r>
      <w:r>
        <w:rPr>
          <w:sz w:val="24"/>
          <w:szCs w:val="24"/>
          <w:lang w:val="en-US"/>
        </w:rPr>
        <w:t>mail</w:t>
      </w:r>
      <w:r>
        <w:rPr>
          <w:sz w:val="24"/>
          <w:szCs w:val="24"/>
        </w:rPr>
        <w:t xml:space="preserve">: </w:t>
      </w:r>
      <w:r>
        <w:rPr>
          <w:rStyle w:val="WWHyperlink1"/>
          <w:sz w:val="24"/>
          <w:szCs w:val="24"/>
          <w:lang w:val="en-US"/>
        </w:rPr>
        <w:t>envlaw</w:t>
      </w:r>
      <w:r>
        <w:rPr>
          <w:rStyle w:val="WWHyperlink1"/>
          <w:sz w:val="24"/>
          <w:szCs w:val="24"/>
        </w:rPr>
        <w:t>@</w:t>
      </w:r>
      <w:r>
        <w:rPr>
          <w:rStyle w:val="WWHyperlink1"/>
          <w:sz w:val="24"/>
          <w:szCs w:val="24"/>
          <w:lang w:val="en-US"/>
        </w:rPr>
        <w:t>bashnet</w:t>
      </w:r>
      <w:r>
        <w:rPr>
          <w:rStyle w:val="WWHyperlink1"/>
          <w:sz w:val="24"/>
          <w:szCs w:val="24"/>
        </w:rPr>
        <w:t>.</w:t>
      </w:r>
      <w:r>
        <w:rPr>
          <w:rStyle w:val="WWHyperlink1"/>
          <w:sz w:val="24"/>
          <w:szCs w:val="24"/>
          <w:lang w:val="en-US"/>
        </w:rPr>
        <w:t>ru</w:t>
      </w:r>
      <w:r>
        <w:rPr>
          <w:sz w:val="24"/>
          <w:szCs w:val="24"/>
        </w:rPr>
        <w:t xml:space="preserve"> </w:t>
      </w:r>
    </w:p>
    <w:p>
      <w:pPr>
        <w:pStyle w:val="WWBodyText23"/>
        <w:rPr>
          <w:sz w:val="24"/>
          <w:szCs w:val="24"/>
        </w:rPr>
      </w:pPr>
      <w:r>
        <w:rPr>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общественная организация «Международный социально-экологический союз», МСо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овый адрес: 119019 г. Москва, аб. ящик 211</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фон: +7(095) 963-54-20</w:t>
      </w:r>
    </w:p>
    <w:p>
      <w:pPr>
        <w:pStyle w:val="Normal"/>
        <w:spacing w:before="0" w:after="0"/>
        <w:jc w:val="left"/>
        <w:rPr/>
      </w:pPr>
      <w:r>
        <w:rPr>
          <w:rFonts w:eastAsia="Times New Roman Cyr" w:cs="Times New Roman Cyr" w:ascii="Times New Roman Cyr" w:hAnsi="Times New Roman Cyr"/>
        </w:rPr>
        <w:t xml:space="preserve">Факс: </w:t>
      </w:r>
      <w:r>
        <w:rPr>
          <w:sz w:val="24"/>
          <w:szCs w:val="24"/>
        </w:rPr>
        <w:t>+7(095) 963-54-20</w:t>
      </w:r>
    </w:p>
    <w:p>
      <w:pPr>
        <w:pStyle w:val="Normal"/>
        <w:spacing w:before="0" w:after="0"/>
        <w:jc w:val="left"/>
        <w:rPr>
          <w:color w:val="0000FF"/>
          <w:sz w:val="24"/>
          <w:szCs w:val="24"/>
          <w:u w:val="single"/>
        </w:rPr>
      </w:pP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u w:val="single"/>
          <w:lang w:val="en-US"/>
        </w:rPr>
        <w:t>soceco</w:t>
      </w:r>
      <w:r>
        <w:rPr>
          <w:color w:val="0000FF"/>
          <w:sz w:val="24"/>
          <w:szCs w:val="24"/>
          <w:u w:val="single"/>
        </w:rPr>
        <w:t>@</w:t>
      </w:r>
      <w:r>
        <w:rPr>
          <w:color w:val="0000FF"/>
          <w:sz w:val="24"/>
          <w:szCs w:val="24"/>
          <w:u w:val="single"/>
          <w:lang w:val="en-US"/>
        </w:rPr>
        <w:t>seu</w:t>
      </w:r>
      <w:r>
        <w:rPr>
          <w:color w:val="0000FF"/>
          <w:sz w:val="24"/>
          <w:szCs w:val="24"/>
          <w:u w:val="single"/>
        </w:rPr>
        <w:t>.</w:t>
      </w:r>
      <w:r>
        <w:rPr>
          <w:color w:val="0000FF"/>
          <w:sz w:val="24"/>
          <w:szCs w:val="24"/>
          <w:u w:val="single"/>
          <w:lang w:val="en-US"/>
        </w:rPr>
        <w:t>ru</w:t>
      </w:r>
      <w:r>
        <w:rPr>
          <w:color w:val="0000FF"/>
          <w:sz w:val="24"/>
          <w:szCs w:val="24"/>
          <w:u w:val="single"/>
        </w:rPr>
        <w:t>,</w:t>
      </w:r>
      <w:r>
        <w:rPr>
          <w:sz w:val="24"/>
          <w:szCs w:val="24"/>
        </w:rPr>
        <w:t xml:space="preserve"> </w:t>
      </w:r>
      <w:r>
        <w:rPr>
          <w:color w:val="0000FF"/>
          <w:sz w:val="24"/>
          <w:szCs w:val="24"/>
          <w:u w:val="single"/>
          <w:lang w:val="en-US"/>
        </w:rPr>
        <w:t>svet</w:t>
      </w:r>
      <w:r>
        <w:rPr>
          <w:color w:val="0000FF"/>
          <w:sz w:val="24"/>
          <w:szCs w:val="24"/>
          <w:u w:val="single"/>
        </w:rPr>
        <w:t>@</w:t>
      </w:r>
      <w:r>
        <w:rPr>
          <w:color w:val="0000FF"/>
          <w:sz w:val="24"/>
          <w:szCs w:val="24"/>
          <w:u w:val="single"/>
          <w:lang w:val="en-US"/>
        </w:rPr>
        <w:t>seu</w:t>
      </w:r>
      <w:r>
        <w:rPr>
          <w:color w:val="0000FF"/>
          <w:sz w:val="24"/>
          <w:szCs w:val="24"/>
          <w:u w:val="single"/>
        </w:rPr>
        <w:t>.</w:t>
      </w:r>
      <w:r>
        <w:rPr>
          <w:color w:val="0000FF"/>
          <w:sz w:val="24"/>
          <w:szCs w:val="24"/>
          <w:u w:val="single"/>
          <w:lang w:val="en-US"/>
        </w:rPr>
        <w:t>ru</w:t>
      </w:r>
      <w:r>
        <w:br w:type="page"/>
      </w:r>
    </w:p>
    <w:p>
      <w:pPr>
        <w:pStyle w:val="Normal"/>
        <w:spacing w:before="0" w:after="0"/>
        <w:jc w:val="left"/>
        <w:rPr>
          <w:color w:val="0000FF"/>
          <w:sz w:val="24"/>
          <w:szCs w:val="24"/>
          <w:u w:val="single"/>
        </w:rPr>
      </w:pPr>
      <w:r>
        <w:rPr>
          <w:color w:val="0000FF"/>
          <w:sz w:val="24"/>
          <w:szCs w:val="24"/>
          <w:u w:val="single"/>
        </w:rPr>
      </w:r>
    </w:p>
    <w:p>
      <w:pPr>
        <w:pStyle w:val="Normal"/>
        <w:spacing w:before="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WWBodyText2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WWBodyText24"/>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WWBodyText2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 Экологический контроль: анализ действующего законодательства перспектив </w:t>
      </w:r>
    </w:p>
    <w:p>
      <w:pPr>
        <w:pStyle w:val="WWBodyText2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развития.</w:t>
      </w:r>
    </w:p>
    <w:p>
      <w:pPr>
        <w:pStyle w:val="WWBodyText24"/>
        <w:jc w:val="left"/>
        <w:rPr>
          <w:rFonts w:ascii="Times New Roman Cyr" w:hAnsi="Times New Roman Cyr" w:eastAsia="Times New Roman Cyr" w:cs="Times New Roman Cyr"/>
        </w:rPr>
      </w:pPr>
      <w:r>
        <w:rPr>
          <w:rFonts w:eastAsia="Times New Roman Cyr" w:cs="Times New Roman Cyr" w:ascii="Times New Roman Cyr" w:hAnsi="Times New Roman Cyr"/>
        </w:rPr>
        <w:t>1.1. Общие предпосылк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 По аналогии с Европой.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Федеральный экологический контроль: взгляд в прошлое, оценка настоящего и       перспективы развити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Участие субъектов федерации в охране окружающей среды.</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Повышение уровня правовой подготовки – как условие экологического контрол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Эффективность экологического контрол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Муниципальный экологический контроль как основной партнер общественности.</w:t>
      </w:r>
    </w:p>
    <w:p>
      <w:pPr>
        <w:pStyle w:val="Normal"/>
        <w:spacing w:before="0" w:after="0"/>
        <w:ind w:hanging="0"/>
        <w:jc w:val="left"/>
        <w:rPr/>
      </w:pPr>
      <w:r>
        <w:rPr>
          <w:sz w:val="24"/>
          <w:szCs w:val="24"/>
        </w:rPr>
        <w:t>1.8</w:t>
      </w:r>
      <w:r>
        <w:rPr>
          <w:rFonts w:eastAsia="Times New Roman Cyr" w:cs="Times New Roman Cyr" w:ascii="Times New Roman Cyr" w:hAnsi="Times New Roman Cyr"/>
          <w:sz w:val="24"/>
          <w:szCs w:val="24"/>
        </w:rPr>
        <w:t>. Взаимодействие общественности с правоохранительными органам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 Взаимодействие общественности с государственными природоохранными органами.</w:t>
      </w:r>
    </w:p>
    <w:p>
      <w:pPr>
        <w:pStyle w:val="BodyText2"/>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1.10. Общественный экологический контроль и коммерческий сектор.</w:t>
      </w:r>
    </w:p>
    <w:p>
      <w:pPr>
        <w:pStyle w:val="Normal"/>
        <w:spacing w:before="0" w:after="0"/>
        <w:ind w:hanging="0"/>
        <w:jc w:val="lef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аво на общественный экологический контроль.</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ы и методы общественного экологического контроля.</w:t>
      </w:r>
    </w:p>
    <w:p>
      <w:pPr>
        <w:pStyle w:val="WWBodyText23"/>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3"/>
        <w:ind w:hanging="0"/>
        <w:rPr>
          <w:rFonts w:ascii="Times New Roman Cyr" w:hAnsi="Times New Roman Cyr" w:eastAsia="Times New Roman Cyr" w:cs="Times New Roman Cyr"/>
        </w:rPr>
      </w:pPr>
      <w:r>
        <w:rPr>
          <w:rFonts w:eastAsia="Times New Roman Cyr" w:cs="Times New Roman Cyr" w:ascii="Times New Roman Cyr" w:hAnsi="Times New Roman Cyr"/>
        </w:rPr>
        <w:t>4. Проверки соответствия хозяйственной деятельности требованиям природоохранного     законодательства на предприятиях – природопользователях.</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Кто имеет право проводить проверк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Общественный инспектор на предприяти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Оформление результатов проверки.</w:t>
      </w:r>
    </w:p>
    <w:p>
      <w:pPr>
        <w:pStyle w:val="Normal"/>
        <w:spacing w:before="0" w:after="0"/>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онтроль экологического состояния территорий.</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Возможности граждан по пресечению экологических правонарушений и их реализаци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рактика привлечения к ответственности физических и юридических лиц по     результатам общественного экологического контрол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Общественная оценка эффективности государственной экологической экспертизы.</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Особенности осуществления общественного экологического контроля за эксплуатацией    отдельных объектов.</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 Автозаправочные станци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 Нефтегазодобывающие предприятия.</w:t>
      </w:r>
    </w:p>
    <w:p>
      <w:pPr>
        <w:pStyle w:val="Normal"/>
        <w:spacing w:before="0" w:after="0"/>
        <w:ind w:hanging="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Оптимистическое заключение.</w:t>
      </w:r>
    </w:p>
    <w:p>
      <w:pPr>
        <w:pStyle w:val="Normal"/>
        <w:spacing w:before="0" w:after="0"/>
        <w:ind w:hanging="0"/>
        <w:jc w:val="left"/>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spacing w:before="0" w:after="0"/>
        <w:ind w:hanging="0"/>
        <w:jc w:val="left"/>
        <w:rPr>
          <w:b/>
          <w:b/>
          <w:bCs/>
          <w:sz w:val="24"/>
          <w:szCs w:val="24"/>
          <w:lang w:val="en-US"/>
        </w:rPr>
      </w:pPr>
      <w:r>
        <w:rPr>
          <w:b/>
          <w:bCs/>
          <w:sz w:val="24"/>
          <w:szCs w:val="24"/>
          <w:lang w:val="en-US"/>
        </w:rPr>
      </w:r>
    </w:p>
    <w:p>
      <w:pPr>
        <w:pStyle w:val="Normal"/>
        <w:spacing w:before="0" w:after="0"/>
        <w:ind w:hanging="0"/>
        <w:jc w:val="left"/>
        <w:rPr>
          <w:b/>
          <w:b/>
          <w:bCs/>
          <w:sz w:val="24"/>
          <w:szCs w:val="24"/>
          <w:u w:val="single"/>
        </w:rPr>
      </w:pPr>
      <w:r>
        <w:rPr>
          <w:b/>
          <w:bCs/>
          <w:sz w:val="24"/>
          <w:szCs w:val="24"/>
          <w:u w:val="single"/>
        </w:rPr>
      </w:r>
    </w:p>
    <w:p>
      <w:pPr>
        <w:pStyle w:val="Normal"/>
        <w:spacing w:before="0" w:after="0"/>
        <w:ind w:hanging="0"/>
        <w:jc w:val="left"/>
        <w:rPr>
          <w:b/>
          <w:b/>
          <w:bCs/>
          <w:sz w:val="24"/>
          <w:szCs w:val="24"/>
          <w:u w:val="single"/>
        </w:rPr>
      </w:pPr>
      <w:r>
        <w:rPr>
          <w:b/>
          <w:bCs/>
          <w:sz w:val="24"/>
          <w:szCs w:val="24"/>
          <w:u w:val="single"/>
        </w:rPr>
      </w:r>
    </w:p>
    <w:p>
      <w:pPr>
        <w:pStyle w:val="Normal"/>
        <w:spacing w:before="0" w:after="0"/>
        <w:ind w:hanging="0"/>
        <w:jc w:val="left"/>
        <w:rPr>
          <w:b/>
          <w:b/>
          <w:bCs/>
          <w:sz w:val="24"/>
          <w:szCs w:val="24"/>
          <w:u w:val="single"/>
        </w:rPr>
      </w:pPr>
      <w:r>
        <w:rPr>
          <w:b/>
          <w:bCs/>
          <w:sz w:val="24"/>
          <w:szCs w:val="24"/>
          <w:u w:val="single"/>
        </w:rPr>
      </w:r>
    </w:p>
    <w:p>
      <w:pPr>
        <w:pStyle w:val="Normal"/>
        <w:spacing w:before="0" w:after="0"/>
        <w:ind w:hanging="0"/>
        <w:jc w:val="left"/>
        <w:rPr>
          <w:b/>
          <w:b/>
          <w:bCs/>
          <w:sz w:val="24"/>
          <w:szCs w:val="24"/>
          <w:u w:val="single"/>
        </w:rPr>
      </w:pPr>
      <w:r>
        <w:rPr>
          <w:b/>
          <w:bCs/>
          <w:sz w:val="24"/>
          <w:szCs w:val="24"/>
          <w:u w:val="single"/>
        </w:rPr>
      </w:r>
    </w:p>
    <w:p>
      <w:pPr>
        <w:pStyle w:val="Normal"/>
        <w:spacing w:before="0" w:after="0"/>
        <w:ind w:hanging="0"/>
        <w:jc w:val="left"/>
        <w:rPr>
          <w:b/>
          <w:b/>
          <w:bCs/>
          <w:sz w:val="24"/>
          <w:szCs w:val="24"/>
          <w:u w:val="single"/>
        </w:rPr>
      </w:pPr>
      <w:r>
        <w:rPr>
          <w:b/>
          <w:bCs/>
          <w:sz w:val="24"/>
          <w:szCs w:val="24"/>
          <w:u w:val="single"/>
        </w:rPr>
      </w:r>
    </w:p>
    <w:p>
      <w:pPr>
        <w:pStyle w:val="Normal"/>
        <w:spacing w:before="0" w:after="0"/>
        <w:ind w:hanging="0"/>
        <w:jc w:val="left"/>
        <w:rPr>
          <w:b/>
          <w:b/>
          <w:bCs/>
          <w:sz w:val="24"/>
          <w:szCs w:val="24"/>
          <w:u w:val="single"/>
        </w:rPr>
      </w:pPr>
      <w:r>
        <w:rPr>
          <w:b/>
          <w:bCs/>
          <w:sz w:val="24"/>
          <w:szCs w:val="24"/>
          <w:u w:val="single"/>
        </w:rPr>
      </w:r>
    </w:p>
    <w:p>
      <w:pPr>
        <w:pStyle w:val="Normal"/>
        <w:spacing w:before="0" w:after="0"/>
        <w:ind w:hanging="0"/>
        <w:jc w:val="left"/>
        <w:rPr>
          <w:b/>
          <w:b/>
          <w:bCs/>
          <w:sz w:val="28"/>
          <w:szCs w:val="28"/>
          <w:u w:val="single"/>
          <w:lang w:val="en-US"/>
        </w:rPr>
      </w:pPr>
      <w:r>
        <w:rPr>
          <w:b/>
          <w:bCs/>
          <w:sz w:val="28"/>
          <w:szCs w:val="28"/>
          <w:u w:val="single"/>
          <w:lang w:val="en-US"/>
        </w:rPr>
      </w:r>
    </w:p>
    <w:p>
      <w:pPr>
        <w:pStyle w:val="Normal"/>
        <w:spacing w:before="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я.</w:t>
      </w:r>
    </w:p>
    <w:p>
      <w:pPr>
        <w:pStyle w:val="Normal"/>
        <w:spacing w:before="0" w:after="0"/>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Устав некоммерческого учреждения «Общественная инспекция по охране окружающей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родной среды» Международного социально-экологического союз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Проект Положения о порядке взаимодействия МПР России и его территориальных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рганов с общественными объединениями и гражданами в осуществлени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ого контрол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sz w:val="24"/>
          <w:szCs w:val="24"/>
        </w:rPr>
      </w:pPr>
      <w:r>
        <w:rPr>
          <w:sz w:val="24"/>
          <w:szCs w:val="24"/>
        </w:rPr>
        <w:t>3.</w:t>
      </w:r>
      <w:r>
        <w:rPr>
          <w:b/>
          <w:bCs/>
        </w:rPr>
        <w:t xml:space="preserve"> </w:t>
      </w:r>
      <w:r>
        <w:rPr>
          <w:rFonts w:eastAsia="Times New Roman Cyr" w:cs="Times New Roman Cyr" w:ascii="Times New Roman Cyr" w:hAnsi="Times New Roman Cyr"/>
        </w:rPr>
        <w:t>Форма акта проверки соблюдения природоохранного законодательства.</w:t>
      </w:r>
    </w:p>
    <w:p>
      <w:pPr>
        <w:pStyle w:val="Normal"/>
        <w:spacing w:before="0" w:after="0"/>
        <w:ind w:hanging="0"/>
        <w:jc w:val="left"/>
        <w:rPr>
          <w:sz w:val="24"/>
          <w:szCs w:val="24"/>
        </w:rPr>
      </w:pPr>
      <w:r>
        <w:rPr>
          <w:sz w:val="24"/>
          <w:szCs w:val="24"/>
        </w:rPr>
      </w:r>
    </w:p>
    <w:p>
      <w:pPr>
        <w:pStyle w:val="Normal"/>
        <w:spacing w:before="0" w:after="0"/>
        <w:ind w:hanging="0"/>
        <w:rPr/>
      </w:pPr>
      <w:r>
        <w:rPr>
          <w:sz w:val="24"/>
          <w:szCs w:val="24"/>
        </w:rPr>
        <w:t xml:space="preserve">4. </w:t>
      </w:r>
      <w:r>
        <w:rPr>
          <w:rFonts w:eastAsia="Times New Roman Cyr" w:cs="Times New Roman Cyr" w:ascii="Times New Roman Cyr" w:hAnsi="Times New Roman Cyr"/>
        </w:rPr>
        <w:t>Форма предложения об устранении нарушений природоохранного законодательства</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pPr>
      <w:r>
        <w:rPr>
          <w:sz w:val="24"/>
          <w:szCs w:val="24"/>
        </w:rPr>
        <w:t xml:space="preserve">5. </w:t>
      </w:r>
      <w:r>
        <w:rPr>
          <w:rFonts w:eastAsia="Times New Roman Cyr" w:cs="Times New Roman Cyr" w:ascii="Times New Roman Cyr" w:hAnsi="Times New Roman Cyr"/>
        </w:rPr>
        <w:t xml:space="preserve">Форма представления об ограничении или приостановлении деятельности, осуществляемой с нарушением законодательства в области охраны окружающей среды, о приостановке </w:t>
      </w:r>
    </w:p>
    <w:p>
      <w:pPr>
        <w:pStyle w:val="Normal"/>
        <w:spacing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ия или аннулировании разрешительных документов.</w:t>
      </w:r>
    </w:p>
    <w:p>
      <w:pPr>
        <w:pStyle w:val="Normal"/>
        <w:spacing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Web"/>
        <w:widowControl w:val="false"/>
        <w:rPr>
          <w:rFonts w:ascii="Times New Roman Cyr" w:hAnsi="Times New Roman Cyr" w:eastAsia="Times New Roman Cyr" w:cs="Times New Roman Cyr"/>
        </w:rPr>
      </w:pPr>
      <w:r>
        <w:rPr>
          <w:rFonts w:eastAsia="Times New Roman Cyr" w:cs="Times New Roman Cyr" w:ascii="Times New Roman Cyr" w:hAnsi="Times New Roman Cyr"/>
        </w:rPr>
        <w:t>6. Перечень составов экологических правонарушений.</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sz w:val="24"/>
          <w:szCs w:val="24"/>
        </w:rPr>
      </w:pPr>
      <w:r>
        <w:rPr>
          <w:rFonts w:eastAsia="Times New Roman Cyr" w:cs="Times New Roman Cyr" w:ascii="Times New Roman Cyr" w:hAnsi="Times New Roman Cyr"/>
          <w:sz w:val="24"/>
          <w:szCs w:val="24"/>
        </w:rPr>
        <w:t>7. Правовая основа муниципального экологического контроля.</w:t>
      </w:r>
      <w:r>
        <w:rPr>
          <w:b/>
          <w:bCs/>
        </w:rPr>
        <w:t xml:space="preserve"> </w:t>
      </w:r>
      <w:r>
        <w:rPr>
          <w:rFonts w:eastAsia="Times New Roman Cyr" w:cs="Times New Roman Cyr" w:ascii="Times New Roman Cyr" w:hAnsi="Times New Roman Cyr"/>
        </w:rPr>
        <w:t>(Извлечения).</w:t>
      </w:r>
    </w:p>
    <w:p>
      <w:pPr>
        <w:pStyle w:val="Normal"/>
        <w:spacing w:before="0" w:after="0"/>
        <w:ind w:hanging="0"/>
        <w:jc w:val="left"/>
        <w:rPr>
          <w:sz w:val="24"/>
          <w:szCs w:val="24"/>
        </w:rPr>
      </w:pPr>
      <w:r>
        <w:rPr>
          <w:sz w:val="24"/>
          <w:szCs w:val="24"/>
        </w:rPr>
      </w:r>
    </w:p>
    <w:p>
      <w:pPr>
        <w:pStyle w:val="Normal"/>
        <w:spacing w:before="0" w:after="0"/>
        <w:ind w:hanging="0"/>
        <w:rPr/>
      </w:pPr>
      <w:r>
        <w:rPr>
          <w:rFonts w:eastAsia="Times New Roman Cyr" w:cs="Times New Roman Cyr" w:ascii="Times New Roman Cyr" w:hAnsi="Times New Roman Cyr"/>
          <w:sz w:val="24"/>
          <w:szCs w:val="24"/>
        </w:rPr>
        <w:t xml:space="preserve">8. Обоснование проекта </w:t>
      </w:r>
      <w:r>
        <w:rPr>
          <w:rFonts w:eastAsia="Times New Roman Cyr" w:cs="Times New Roman Cyr" w:ascii="Times New Roman Cyr" w:hAnsi="Times New Roman Cyr"/>
        </w:rPr>
        <w:t xml:space="preserve">Федерального Закона РФ </w:t>
      </w:r>
      <w:r>
        <w:rPr>
          <w:rFonts w:eastAsia="Times New Roman Cyr" w:cs="Times New Roman Cyr" w:ascii="Times New Roman Cyr" w:hAnsi="Times New Roman Cyr"/>
          <w:sz w:val="24"/>
          <w:szCs w:val="24"/>
        </w:rPr>
        <w:t xml:space="preserve">«Об участии общественности в охран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ружающей среды».</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pPr>
      <w:r>
        <w:rPr>
          <w:rFonts w:eastAsia="Times New Roman Cyr" w:cs="Times New Roman Cyr" w:ascii="Times New Roman Cyr" w:hAnsi="Times New Roman Cyr"/>
          <w:sz w:val="24"/>
          <w:szCs w:val="24"/>
        </w:rPr>
        <w:t xml:space="preserve">9. Проект Положения </w:t>
      </w:r>
      <w:r>
        <w:rPr>
          <w:b/>
          <w:bCs/>
        </w:rPr>
        <w:t xml:space="preserve"> </w:t>
      </w:r>
      <w:r>
        <w:rPr>
          <w:rFonts w:eastAsia="Times New Roman Cyr" w:cs="Times New Roman Cyr" w:ascii="Times New Roman Cyr" w:hAnsi="Times New Roman Cyr"/>
        </w:rPr>
        <w:t xml:space="preserve">«О Высшем экологическом совете при Комитете Государственной Думы </w:t>
      </w:r>
    </w:p>
    <w:p>
      <w:pPr>
        <w:pStyle w:val="Normal"/>
        <w:spacing w:before="0" w:after="0"/>
        <w:ind w:hanging="0"/>
        <w:jc w:val="left"/>
        <w:rPr>
          <w:sz w:val="24"/>
          <w:szCs w:val="24"/>
        </w:rPr>
      </w:pPr>
      <w:r>
        <w:rPr>
          <w:rFonts w:eastAsia="Times New Roman Cyr" w:cs="Times New Roman Cyr" w:ascii="Times New Roman Cyr" w:hAnsi="Times New Roman Cyr"/>
        </w:rPr>
        <w:t>по экологии».</w:t>
      </w:r>
    </w:p>
    <w:p>
      <w:pPr>
        <w:pStyle w:val="Normal"/>
        <w:spacing w:before="0" w:after="0"/>
        <w:ind w:hanging="0"/>
        <w:jc w:val="left"/>
        <w:rPr>
          <w:sz w:val="24"/>
          <w:szCs w:val="24"/>
        </w:rPr>
      </w:pPr>
      <w:r>
        <w:rPr>
          <w:sz w:val="24"/>
          <w:szCs w:val="24"/>
        </w:rPr>
      </w:r>
    </w:p>
    <w:p>
      <w:pPr>
        <w:pStyle w:val="NormalWeb"/>
        <w:widowControl w:val="false"/>
        <w:rPr>
          <w:rFonts w:ascii="Times New Roman Cyr" w:hAnsi="Times New Roman Cyr" w:eastAsia="Times New Roman Cyr" w:cs="Times New Roman Cyr"/>
        </w:rPr>
      </w:pPr>
      <w:r>
        <w:rPr>
          <w:rFonts w:eastAsia="Times New Roman Cyr" w:cs="Times New Roman Cyr" w:ascii="Times New Roman Cyr" w:hAnsi="Times New Roman Cyr"/>
        </w:rPr>
        <w:t>10. Положение об Общественном экологическом Совете РБ.</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Положение об экологической службе предприятия - природопользовател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 Пример заявления в суд о неправомерности действий должностных лиц при приняти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достроительных решений.</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13. Приказ МПР РФ 22 мая 2002 г. N 287 «О совершенствовании работы с </w:t>
      </w:r>
    </w:p>
    <w:p>
      <w:pPr>
        <w:pStyle w:val="Normal"/>
        <w:spacing w:before="0" w:after="0"/>
        <w:ind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бщественностью и обращениями граждан в Министерстве природных ресурсов </w:t>
      </w:r>
    </w:p>
    <w:p>
      <w:pPr>
        <w:pStyle w:val="Normal"/>
        <w:spacing w:before="0" w:after="0"/>
        <w:ind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Российской Федерации». </w:t>
      </w:r>
    </w:p>
    <w:p>
      <w:pPr>
        <w:pStyle w:val="Normal"/>
        <w:spacing w:before="0" w:after="0"/>
        <w:ind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ведение.</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агматикам начала третьего тысячеле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пособие предназначено активу общественных организаций и гражданам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сии – страны, население которой буквально вымирает в результате проживания в зонах экологического неблагополучи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Изменение общественного строя и идеологии в стране привели к снижению престижности общественной экологической работы, но в условиях слабости государственного экологического контроля общественность вынуждена сама защищать свои интересы и права на благоприятную окружающую среду. Растет активность людей, стремящихся предотвратить экологические правонарушения, в результате которых наносится ущерб как окружающей среде, так и материальным интересам конкретных граждан. А потому ситуация требует несколько развеять миф о бесполезности (неэффективности) использования правовых методов защиты экологических прав граждан и их интересов в сфере охраны окружающей среды (ООС).</w:t>
      </w:r>
    </w:p>
    <w:p>
      <w:pPr>
        <w:pStyle w:val="NormalWeb"/>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Одним из инструментов предупреждения таких нарушений является общественный экологический контроль (ОЭК), право на который имеют граждане и общественные организации. Право такого контроля, как и многое другое в российской действительности, довольно декларативно, не имеет правовых механизмов реализации, но в стране с развитым правовым нигилизмом на первое место в достижении успеха неизбежно выходит практика правоприменения. Кроме того, в федеральном законодательстве отсутствует порядок и государственного контроля в сфере ООС, но это не мешает сотрудникам природоохранных органов проводить контрольные мероприятия и применять санкци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 xml:space="preserve">Безусловно, в процессе осуществления ОЭК требуются настойчивость, знания и профессиональный уровень, умение организовать процесс и управлять им, добиваясь конкретных результатов. Опыт общественных контролеров из регионов России показывает, что даже в современных политических условиях и при минимуме правообеспечения вполне можно и нужно отстаивать свои права на общественный контроль и использовать его результаты на благо населения. </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Плюсы индивидуального или группового общественного экологического контроля: широкий спектр и свобода выбора способов и методов (не нарушающих законы) такого контроля, полная независимость общественных контролеров от государства и природопользователей, возможность апелляции к любым инстанциям, поддержка населения и средств массовой информации. Гражданин или общественная организация не являются частью государственной «машины», не связаны должностными инструкциями и могут поднять практически любую природоохранную проблему и поинтересоваться соблюдением требований законодательства в области окружающей среды на любом объекте (за исключением объектов с ограниченным доступом).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парадоксально сегодня звучит, но престиж охраны природы, профессии эколога, неизбежно будет возрождаться через положительные для природы и населения результаты общественного экологического контроля. Если его величество «Государство» не хочет или не в состоянии защищать наши права и интересы будущих поколений, то, в соответствии с законом, мы можем сделать это сами, используя наше право на оказание государственным органам помощи и право на участие в управлении делами государства. Это один из реальных путей построения гражданского общества и правового государства, и у общественности России нет другой возможности приблизиться к достижению высокого уровня безопасности жизне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пехов тебе, читатель, в достаточно трудном, но благородном дел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1. Экологический контроль: анализ действующего </w:t>
      </w:r>
    </w:p>
    <w:p>
      <w:pPr>
        <w:pStyle w:val="Normal"/>
        <w:spacing w:before="0" w:after="0"/>
        <w:jc w:val="left"/>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аконодательства и перспектив его развития.</w:t>
      </w:r>
    </w:p>
    <w:p>
      <w:pPr>
        <w:pStyle w:val="WWBodyText23"/>
        <w:rPr>
          <w:sz w:val="28"/>
          <w:szCs w:val="28"/>
        </w:rPr>
      </w:pPr>
      <w:r>
        <w:rPr>
          <w:sz w:val="28"/>
          <w:szCs w:val="28"/>
        </w:rPr>
      </w:r>
    </w:p>
    <w:p>
      <w:pPr>
        <w:pStyle w:val="WWBodyText23"/>
        <w:rPr/>
      </w:pPr>
      <w:r>
        <w:rPr/>
      </w:r>
    </w:p>
    <w:p>
      <w:pPr>
        <w:pStyle w:val="Normal"/>
        <w:spacing w:before="0" w:after="0"/>
        <w:jc w:val="left"/>
        <w:rPr/>
      </w:pPr>
      <w:r>
        <w:rPr>
          <w:rFonts w:eastAsia="Times New Roman Cyr" w:cs="Times New Roman Cyr" w:ascii="Times New Roman Cyr" w:hAnsi="Times New Roman Cyr"/>
          <w:i/>
          <w:iCs/>
          <w:sz w:val="24"/>
          <w:szCs w:val="24"/>
        </w:rPr>
        <w:t>Примечание:</w:t>
      </w:r>
      <w:r>
        <w:rPr>
          <w:rFonts w:eastAsia="Times New Roman Cyr" w:cs="Times New Roman Cyr" w:ascii="Times New Roman Cyr" w:hAnsi="Times New Roman Cyr"/>
          <w:sz w:val="24"/>
          <w:szCs w:val="24"/>
        </w:rPr>
        <w:t xml:space="preserve"> этот раздел важен для понимания современной экологической ситуации и состояния в управлении природоохранной деятельностью в России и регион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 Общие предпосыл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ые данные позволяют утверждать, что социально - экологическая ситуация в России продолжает ухудшаться, что характеризуется следующим:</w:t>
      </w:r>
    </w:p>
    <w:p>
      <w:pPr>
        <w:pStyle w:val="WWBodyText2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сутствием снижения удельного потребления природных и энергетических ресурсов на единицу выпускаемой продукци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ростом удельных выбросов и сбросов в окружающую среду, объемов образования отходов, несмотря на снижение производственных мощностей по сравнению с 1990 годом;</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тарением основных производственных фондов, что приводит к росту числа техногенных авар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райне недостаточными темпами обновления или строительства новых объектов природоохранного назнач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увеличением степени и площади антропогенного воздействия на биосферу вообще, и на окружающую среду в пределах населенных пунктов, в частност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окращением биоразнообразия, разрушением природных экосистем и негативной трансформацией рекреационных территор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введением в биологические циклы новых антропогенных веществ, соединений, микроорганизмов и материалов, воздействие (включая суммарное) которых на организм не изучено;</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ложительной динамикой по заболеваемости и смертности населения, особенно среди проживающих на урбанизированных территориях, обусловленной влиянием экологически вредных факторов; … и т.д.</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факторами, способствующими снижению качества окружающей среды, являются следующие:</w:t>
      </w:r>
    </w:p>
    <w:p>
      <w:pPr>
        <w:pStyle w:val="Normal"/>
        <w:spacing w:before="0" w:after="0"/>
        <w:jc w:val="left"/>
        <w:rPr/>
      </w:pPr>
      <w:r>
        <w:rPr>
          <w:i/>
          <w:iCs/>
          <w:sz w:val="24"/>
          <w:szCs w:val="24"/>
        </w:rPr>
        <w:t>-</w:t>
      </w:r>
      <w:r>
        <w:rPr>
          <w:rFonts w:eastAsia="Times New Roman Cyr" w:cs="Times New Roman Cyr" w:ascii="Times New Roman Cyr" w:hAnsi="Times New Roman Cyr"/>
          <w:i/>
          <w:iCs/>
          <w:sz w:val="24"/>
          <w:szCs w:val="24"/>
        </w:rPr>
        <w:t xml:space="preserve"> отсутствие экономической основы для реализации эффективной экологической политики (пробелы в правовом регулировании налогообложения, недостаточность объема выделения средств из бюджета на природоохранные цели, отсутствие стимулов для развития экопредпринимательства и внедрения новых технологий … и т.д.);</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декларативность, противоречия, недоработки действующего федерального и регионального законодательства, регулирующего правоотношения в данной сфере; </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разрушение системы государственного экологического контрол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езначительная эффективность механизмов государственной экологической экспертизы, нормирования и лицензирова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едостаточная прозрачность процесса формирования и расходования финансовых средств, выделяемых на охрану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табильное снижение имиджа и престижности природоохранной работы в общественном мнени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тторжение населения от участия в принятии экологически значимых решений, нарушения прав граждан на информацию о состоянии окружающей среды и мерах по ее охран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давление государством правового института общественного экологического контрол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фактическая децентрализация функций государственного экологического </w:t>
      </w:r>
    </w:p>
    <w:p>
      <w:pPr>
        <w:pStyle w:val="Normal"/>
        <w:spacing w:before="0" w:after="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нтроля при полном отсутствии ответственности государственных органов за состояние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тсутствие у органов местного самоуправления необходимых полномочий и средств для реализации целенаправленной экологической политики; … и т.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их условиях одной из эффективных мер может стать организация действенного, экономически подкрепленного, поддержанного населением комплексного экологического контрол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i/>
          <w:i/>
          <w:iCs/>
          <w:sz w:val="24"/>
          <w:szCs w:val="24"/>
        </w:rPr>
      </w:pPr>
      <w:r>
        <w:rPr>
          <w:i/>
          <w:i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По аналогии с Европой.</w:t>
      </w:r>
    </w:p>
    <w:p>
      <w:pPr>
        <w:pStyle w:val="Normal"/>
        <w:spacing w:before="0" w:after="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Европа давно поняла важность лозунга о соблюдении триединого приоритета «Человек, Общество, Природа» и Всемирная торговая организация, в которую входят ныне 145 стран-членов и 30 стран-наблюдателей, вывела вопрос безопасности продукции на первый план. </w:t>
      </w:r>
    </w:p>
    <w:p>
      <w:pPr>
        <w:pStyle w:val="Normal"/>
        <w:spacing w:before="0" w:after="0"/>
        <w:jc w:val="left"/>
        <w:rPr>
          <w:rFonts w:ascii="Times New Roman Cyr" w:hAnsi="Times New Roman Cyr" w:eastAsia="Times New Roman Cyr" w:cs="Times New Roman Cyr"/>
        </w:rPr>
      </w:pPr>
      <w:r>
        <w:rPr>
          <w:rFonts w:eastAsia="Times New Roman Cyr" w:cs="Times New Roman Cyr" w:ascii="Times New Roman Cyr" w:hAnsi="Times New Roman Cyr"/>
        </w:rPr>
        <w:t>В Европейской комиссии действует 70 директив и 20 постановлений по безопасности продукции, в том числе директива «О комплексном контроле предотвращения загрязнений ». 18% продукции в ЕС проходят через процедуру обязательной сертификации. При этом не допускается перемещение отходов из одной среды в другую, учитывается уровень загрязнения окружающей среды, снижение энергоемкости и материалоемкости при основном показателе – наилучшей модели организации производ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родопользование и охрана окружающей среды стали одной из новых сфер взаимодействия между Европейским Союзом и Россие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глашении о партнерстве и сотрудничестве между Россией и ЕС 1997 года указывается, что «Стороны признают, что важным условием укрепления экономических связей между Россией и Сообществом является аппроксимация законодательства. Россия будет стремиться сделать так, чтобы ее законодательство постепенно стало совместимым с законодательством Сообщества. Аппроксимация законов будет распространяться на следующие области, и в частности, на охрану окружающей среды».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статья 69 Соглашения устанавливает, что «Стороны будут развивать и укреплять свое сотрудничество в сфере охраны окружающей среды и здоровья человек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рудничество будет осуществляться, в частности, через совершенствование законов в направлении стандартов Сообще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Соглашением о Партнерстве и Сотрудничестве, стороны обязаны форсировать сотрудничество в области защиты окружающей среды и здоровья людей, для чего требуется гармонизация законодательной базы РФ со стандартами Европейского Сообщества. Данное намерение получило подтверждение Совета ЕС в Кельне 3-4 июня 1999 г., где в целях реализации Соглашения была принята Коллективная Стратегия ЕС по отношению к России, первоначально сроком на четыре года.</w:t>
      </w:r>
    </w:p>
    <w:p>
      <w:pPr>
        <w:pStyle w:val="TextBody"/>
        <w:spacing w:before="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вязи с предстоящим вступлением России в ВТО экономическое регулирование в области охраны окружающей среды и рационального природопользования приобретает важнейшее значение в достижении устойчивого развития страны. При этом Россия, в соответствии с Федеральным законом «О техническом регулировании», обязалась в скором времени перейти на европейские стандарты.</w:t>
      </w:r>
    </w:p>
    <w:p>
      <w:pPr>
        <w:pStyle w:val="TextBody"/>
        <w:spacing w:before="0" w:after="0"/>
        <w:ind w:firstLine="851"/>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Итак, Россия в течение ближайших 5 лет должна закончить перестройку своей правовой системы, в том числе в вопросах охраны окружающей среды и экологической безопасности, в соответствии с Директивой по комплексному контролю и предупреждению загрязнения окружающей среды (ККПЗ) и сопутствующими документами ЕС. Сроки очень жесткие, необходимо провести огромную работу по реконструкции экономики, поскольку ЕС не допустит, чтобы российская птица-тройка влетела на полном скаку в экономическое европейское пространство. В этом процесс наша страна будет использовать </w:t>
      </w:r>
    </w:p>
    <w:p>
      <w:pPr>
        <w:pStyle w:val="TextBody"/>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галопирующий бег, а скорее тяжелой «рысью» будет приближаться к европейскому уровн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приходим к третьему году действия ФЗ «О техническом регулировании», но, кроме нескольких процедурных ведомственных документов, ничего нового в национальном правовом поле по вопросам стандартов безопасности не появилось. </w:t>
      </w:r>
    </w:p>
    <w:p>
      <w:pPr>
        <w:pStyle w:val="Normal"/>
        <w:spacing w:before="0" w:after="0"/>
        <w:ind w:hanging="0"/>
        <w:jc w:val="left"/>
        <w:rPr/>
      </w:pPr>
      <w:r>
        <w:rPr>
          <w:rFonts w:eastAsia="Times New Roman Cyr" w:cs="Times New Roman Cyr" w:ascii="Times New Roman Cyr" w:hAnsi="Times New Roman Cyr"/>
          <w:sz w:val="24"/>
          <w:szCs w:val="24"/>
        </w:rPr>
        <w:t>Так постановление Госстандарта России от 30 января 2004 года №4 «О национальных стандартах Российской Федерации», повторяя требования закона</w:t>
      </w:r>
      <w:r>
        <w:rPr>
          <w:b/>
          <w:bCs/>
          <w:sz w:val="24"/>
          <w:szCs w:val="24"/>
        </w:rPr>
        <w:t xml:space="preserve">, </w:t>
      </w:r>
      <w:r>
        <w:rPr>
          <w:rFonts w:eastAsia="Times New Roman Cyr" w:cs="Times New Roman Cyr" w:ascii="Times New Roman Cyr" w:hAnsi="Times New Roman Cyr"/>
          <w:sz w:val="24"/>
          <w:szCs w:val="24"/>
        </w:rPr>
        <w:t>лишь признает национальными стандартами государственные и межгосударственные стандарты, принятые Госстандартом России до 1 июля 2003 года. А также устанавливает, что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подлежат обязательному исполнению только в части, соответствующей целям защиты жизни и здоровья граждан, имущества, охраны окружающей среды, жизни и здоровья животных и растений. Начата разработка ряда технических регламентов, не получивших пока возможности публичного обсуждения.</w:t>
      </w:r>
    </w:p>
    <w:p>
      <w:pPr>
        <w:pStyle w:val="TextBody"/>
        <w:spacing w:before="0" w:after="0"/>
        <w:ind w:firstLine="567"/>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днако, административные методы управления природоохранной деятельностью сами по себе не обеспечат экологической безопасности. Экономический же механизм рационального природопользования и охраны окружающей среды пока слабо стимулирует природоохранную деятельность предприятий, природные ресурсы имеют слишком незначительную стоимость (или не имеют ее вообще, как атмосферный воздух). В итоге затраты на экологизацию производства во многих случаях все еще выглядят как убытки, поскольку не имеют противовеса в виде стоимости части здоровья людей и вреда общественным экологическим интересам. </w:t>
      </w:r>
    </w:p>
    <w:p>
      <w:pPr>
        <w:pStyle w:val="Normal"/>
        <w:spacing w:before="0" w:after="0"/>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1.3. Федеральный экологический контроль: взгляд в прошлое, оценка </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астоящего и перспективы развития.</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Система экологического контроля в настоящее время в России разрушена почти до основания, а строительство новой идет медленными темпами с неизбежными ошибками и просчетами. Стремление построить четкую, простую и эффективную схему взаимодействия государственного, производственного, муниципального и общественного экологического контроля приводит лишь к усложнению действующего природоохранного законодательства, усилению его несоответствия другим отраслям права и степени его декларативности, резкому снижению эффективности правопримен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именты, проводившиеся ранее в этой сфере, показывают, что реформаторы в очередной раз наступают на одни и те же «грабл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85 году в СССР проводился общесоюзный эксперимент по созданию единой системы государственного контроля. В 26 городах страны в нем участвовали по нескольку промышленных предприятий разных отраслей, в деятельность которых не вправе был вмешиваться ни один из 22 существующих в то время государственных контролирующих органов. Автор этой статьи, кстати, выполнял функции руководителя группы экологического самоконтроля нефтегазодобывающего управления «Белозернефть» в г. Нижневартовске. Как и следовало ожидать, экономические интересы предприятий и отраслей промышленности пришли в некоторое противоречие с государственными интересами и этот эксперимент тихо умер, не оставив заметного следа в истор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ин подобный эксперимент, в котором пришлось принять участие – соединение функций предупреждения чрезвычайных ситуаций и функций управления природоохранной деятельности в едином органе – Министерстве по чрезвычайным ситуациям и экологической безопасности Республики Башкортостан (1996-1999 г.г.), финансируемом из федерального и республиканского бюджетов. Соединение в одном органе военизированной силовой организации и Госкомэкологии РБ должно было, по замыслу инициаторов, привести к слиянию их функций с работой на единый результат – предупреждение и ликвидацию последствий чрезвычайных ситуаций природного и техногенного характера, которые, как правило, имеют прямое воздействие на окружающую среду и здоровье человека. Однако, при едином руководстве этого нового органа, в Положении о нем указанные управленческие и контрольные функции оказались, естественно, разделенными, и само новообразование получилось несколько искусственным. И хотя за эти годы появились положительные тенденции и наработки совместной деятельности этих двух сведенных вместе органов, эксперимент все же закончился их разделени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м нам известные также постоянные эксперименты над Госкомэкологией, созданной в 1988 году историческим постановлением №32 с символичным названием –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коренной перестройке дела охраны природы в стране». Этот комитет несколько раз преобразовывался, то сливаясь, то разделяясь с природноресурсными ведомствами, Госкомгидрометом и иными государственными структурами, в итоге все равно оставаясь самостоятельным комитетом, но теряя при этом некоторые свои контрольные и управленческие функции. История показала, что за 11 лет существования Госкомэкологии России этот государственный орган, несмотря на постоянные реорганизации и сокращения штатов, сумел создать не идеальную, но все же более или менее работоспособную систему управления охраной окружающей среды в стран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 Президента России от 17 мая 2000 года разрушил эту систему, и ее реанимация началась уже с уклоном под цели природопользования и интересы частного капитал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о природных ресурсов РФ, которому было поручено осуществлять экологический контроль в России, вплоть до 2004 г. добросовестно пыталось совместить несовместимое - обеспечивать безоглядную эксплуатацию природных ресурсов одновременно с заботой о сохранении качества окружающей среды. При этом следует отметить, что получив резкое снижение эффективности государственного экологического контроля, руководство МПР РФ все же понимало необходимость привлечения к решению проблем окружающей среды населения и общественных организаций. В системе министерства действовали 5 общественных советов, при Главных управлениях природных ресурсов и охраны окружающей среды в субъектах федерации в соответствии с приказом министра МПР РФ были созданы Консультативные общественные советы во главе с руководителями местных общественных организаций. МПР РФ провело ряд массовых экологических мероприятий федерального масштаба, в том числе Всероссийскую конференцию по экологической безопасности и 3-й Всероссийский съезд по охране природы. Причем на съезде, несмотря на жесткое курирование секций заместителями министра, 6 секций приняли резолюцию о восстановлении самостоятельного государственного органа по охране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и другие требования общественности были все же услышаны Президентом РФ. Проблемы экологии стали в 2003 году темой очередного заседания Государственного Совета при Президенте России, по результатам которого приказом Министра природных ресурсов России была создана Государственная Служба по охране окружающей среды как подразделение в составе самого министерства во главе с тремя (!) заместителями министр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004 год ознаменовался очередной структурной перестройкой государственного аппарата в этой и других сферах управления, в результате которой функции управления природопользованием и охраны окружающей среды опять разделены. В структуре аппарата правительства созданы управление по социальным вопросам и охране окружающей среды и управление по природопользованию. В новом составе Государственной Думы Федерального Собрания РФ сохранены самостоятельные Комитет по экологии и Комитет по природным ресурсам.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о природных ресурсов РФ, лишившись функций контроля, приобрело в своем составе на правах юридически самостоятельных структур Управление по контролю за природопользователями (Росприроднадзор) и три агентства по природным сферам: водным ресурсам, лесам, недрам. При этом функции лицензирования (выдачи, контроля и аннулирования лицензий на использование природных ресурсов), как один из основных рычагов воздействия на нарушителей природоохранного законодательства, оказались у агентств, а не у контролирующего 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самое серьезное нововведение – появление в России новой Федеральной службы по экологическому, технологическому и атомному надзору (Ростехнадзор), подчиненной напрямую Правительству РФ и соединяющей в себе полномочия четырех контролирующих ведомств: горного и промышленного надзора Госгортехнадзора РФ, экологического контроля МПР РФ, надзора в сфере ядерной и радиационной безопасности Госатомнадзора РФ и энергетического надзора Минэнерго РФ. Причем Положение об этой службе, утвержденное постановлением Правительства РФ от 30 июля 2004 г. №401, содержит в себе загадочную фразу, дающую новому ведомству право «осуществлять контроль и надзор в сфере охраны окружающей среды в части, касающейся ограничения негативного техногенного воздейств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дея соединения полномочий таких мощных надзорных органов и диффузии функций обеспечения промышленной и экологической безопасности, безусловно, заслуживает самой высокой оценки. Тем более, что в России чем больше контролирующих служб, тем меньше эффективность осуществляемого ими контроля, и есть проблема сокращения их числа и проблема снижения расходов бюджета на их содержани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по старой российской традиции «приоритета полумер» положения об МПР РФ, о Росприроднадзоре и о Ростехнадзоре содержат аналогичные функции правового регулирования и контроля в сфере охраны окружающей среды, обеспечения рационального природопользования и экологической безопасности. Единый объект государственного контроля – окружающую среду ( в которую, естественно, входят и природные ресурсы, и сам человек) искусственно разделили по нескольким, не связанным в систему органам, ни один из которых не несет ответственности за состояние окружающей среды и обеспечение экологической безопасности в стран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радокс, но сегодня Ростехндзор и Росприроднадзор дублируют свои функции экологического надзора, которые категорически невозможно разграничить в принципе, если мы хотим достичь положительной динамики в состоянии окружающей среды и здоровья населения. При этом эти два органа получили возможность проведения государственной экологической экспертизы, что еще более усилило хаос в сфере экологического контрол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вопрос: «Может ли федеральная служба, имеющая 40 человек в центральном аппарате и по 20 штатных единиц в субъектах федерации, справиться с тенденцией ухудшения экологической обстановки в стране?». К тому же необходимо работать в условиях межведомственных конфликтов, противоречивости, декларативности и аморфности действующего законодательства. Не проще ли и не надежнее ли создать на ее базе действительно мощную федеральную независимую службу, передав ей все полномочия по государственному экологическому надзору, контролю и управлению природоохранной деятельностью, передав ей функции и штатную численность (2740 чел.) Росприроднадзора МПР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самый главный вывод из всего вышеизложенного: исполнительная власть РФ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оих экспериментах опять поставила «телегу впереди лошади». Учитывая исторический опыт, приходится обоснованно опасаться, что этот очередной эксперимент с благими намерениями создания эффективной надзорной службы опять закончится неудаче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а здесь заключается в том, что для успешной перестройки системы государственного управления требуется предварительно создать правовое поле для этого,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уже менять систему фактических правоотношений в обществе. В нашем случае необходимо принять федеральный закон «Об экологической безопасности», установить срок его введения минимум в 2 года, в течение которых разработать и ввести в действие сотни нормативных актов, регулирующих вопросы совместного надзора в указанных областях. То есть, требуется обеспечить корреляцию отраслей права по экологическому, технологическому, атомному и энергетическому надзор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фактическом отсутствии такового в настоящее время уже пошел процесс взаимного отталкивания этих направлений государственного надзора. В частности, территориальные управления Ростехнадзора, вопреки наименованию федеральной службы, исключили из своего названия слова «атомный надзор» и переставили на второе место надзор экологический. Каждая из искусственно сведенных вместе служб осуществляет свою самостоятельную кадровую политику, правовое регулирование контрольной деятельности. И они, как на первый взгляд ни странно, правы, поскольку действуют в полном соответствии с отраслевыми федеральными законами и сотнями федеральных подзаконных актов, которые невозможно быстро изменить. А это означает, что стагнация данного органа может продлиться не один го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возможен и более простой выход. Окружающая среда - понятие всеобъемлющее, вмещающее на своем пространстве все области общественных отношений от социальных до экономических (что подтверждается некоторой изолированностью природоохранного законодательства от смежных отраслей права, его объемом и сложностью) и, как объект контроля, требует самостоятельного государственного органа управления. Биосфера является единым объектом контроля, единым материальным и социальным полем для развития всех отраслей экономики и потому требует самостоятельного правового регулирования по принципу приоритета экологической безопасности перед экономикой, как это было заложено в ранее действовавшем федеральном законе «Об охране окружающей природной среды». Учитывая положительный опыт Госкомэкологии РФ, есть смысл рассмотреть вопрос о создании Федеральной службы экологического контроля, придав ей все необходимые функции управления природоохранной деятельностью и установив ее ответственность за состояние окружающей среды в Росс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сообразно признать нерациональным и дестабилизирующим искусственное разделение функций в области экологической экспертизы и государственного экологического контроля между различными федеральными органами Есть смысл отметить также невозможность разграничения функций экологического контроля между федеральным центром и субъектами федерации, что, кстати, противоречит требованиям Конституции РФ, так как эта сфера является предметом совместного вед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амое главное, следует на этом прекратить всякие эксперименты над этим государственным органом, предоставив ему возможность стабильной работы на протяжении 10 лет с ежегодной оценкой ее эффектив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4. Участие субъектов федерации в охране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оссии обостряется проблема несоответствия экологического законодательства федеральным законам и подзаконным актам смежных отраслей права, а также проблема декларативности многих положений законодательства по охране окружающей среды и защите экологических прав граждан. Экологическое и природноресурсное право являются самой объемной, сложной и противоречивой отраслью российского законодательства, требующей, с одной стороны, высокой правовой подготовки должностных лиц и граждан, с другой – создания массовых судебных прецедентов с целью определения правовых путей решений экологических конфликтов между населением, природопопользователями и государством. Указанное, в соответствии с требованиями главы XIII Федерального закона «Об охране окружающей среды», ставит проблему подготовки в ВУЗах юристов, специализирующихся на экологическом и природноресурсном праве, обучения должностных лиц законодательных, природоохранных и правоохранительных органов практике применения соответствующих норм, а также повышения правосознания граждан и актива общественных экологических организаций. Кадры юристов-экологов требуются для разработки и экспертизы федерального и регионального законодательства в органах законодательной власти, для работы в органах Министерства природных ресурсов РФ, Ростехнадзора, в органах формирующегося муниципального экологического контроля, службах по охране окружающей среды предприятий, экологической милиции, в природоохранных прокуратурах, специализированных юридических консультациях, в арбитражных и федеральных судах.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0 субъектах федерации созданы подразделения экологической милиции, но отмечается устойчивый рост числа экологических преступлений (за 10 лет с 1991 г. оно возросло в 5,5 раза). В этой сфере растет число уголовных дел, не дошедших до суда, падает раскрываемость этой категории дел. Однако, наличие специализированных природоохранных прокуратур позволяет осуществлять прокурорский надзор и в какой-то мере удерживать от резкого скачка в росте экологических преступлений, хотя существует основательная размытость границы между экологическими преступлениями и обычной практикой постоянного загрязнения окружающей среды предприятиями. Однако, либерализация уголовного законодательства, низкая эффективность мер прокурорского реагирования и слабое владение законодательством в судах пока, при массовости экологических правонарушений, зачастую оставляя нарушителей безнаказанными, не позволяют эффективно влиять на экологическую ситуацию в регионах.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ситуацию на примере Республики Башкортостан (РБ).</w:t>
      </w:r>
    </w:p>
    <w:p>
      <w:pPr>
        <w:pStyle w:val="Normal"/>
        <w:spacing w:before="0" w:after="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бъявление 2004 года указом Президента Башкортостана М.Г. Рахимова Годом окружающей среды в Республики Башкортостан, как и некоторые иные природоохранные инициативы республики, не имеет прецедентов в России и для населения республики было важно, чтобы мероприятия этого года прошли наиболее эффективно, дав старт многим новациям в управлении природоохранной деятельностью и в оздоровлении окружающей среды в целом на перспективу. </w:t>
      </w:r>
    </w:p>
    <w:p>
      <w:pPr>
        <w:pStyle w:val="Normal"/>
        <w:spacing w:before="0" w:after="0"/>
        <w:jc w:val="left"/>
        <w:rPr>
          <w:rFonts w:ascii="Times New Roman Cyr" w:hAnsi="Times New Roman Cyr" w:eastAsia="Times New Roman Cyr" w:cs="Times New Roman Cyr"/>
        </w:rPr>
      </w:pPr>
      <w:r>
        <w:rPr>
          <w:rFonts w:eastAsia="Times New Roman Cyr" w:cs="Times New Roman Cyr" w:ascii="Times New Roman Cyr" w:hAnsi="Times New Roman Cyr"/>
        </w:rPr>
        <w:t>Основной гарантией продолжения после 2004 года политики разумного подхода к эксплуатации природных ресурсов Башкортостана и сокращению антропогенного воздействия промышленности и сельского хозяйства на природу и здоровье населения могло бы служить совершенствование республиканского законодательства, создание новых правовых механизмов, регулирующих вопросы природопользования и экологической безопасности с учетом современной ситу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им из таких механизмов мог бы стать закон РБ «Об экологической политике», включающий в себя правовые нормы, регламентирующие концепцию развития экологического законодательства РБ, позволяющий сгладить противоречия с природноресурсным законодательством, устанавливающий республиканскую систему управления природоохранной деятельностью и взаимодействие государственного, муниципального, производственного и общественного экологического контроля. </w:t>
      </w:r>
    </w:p>
    <w:p>
      <w:pPr>
        <w:pStyle w:val="Normal"/>
        <w:spacing w:before="0" w:after="0"/>
        <w:jc w:val="left"/>
        <w:rPr/>
      </w:pPr>
      <w:r>
        <w:rPr>
          <w:rFonts w:eastAsia="Times New Roman Cyr" w:cs="Times New Roman Cyr" w:ascii="Times New Roman Cyr" w:hAnsi="Times New Roman Cyr"/>
          <w:sz w:val="24"/>
          <w:szCs w:val="24"/>
        </w:rPr>
        <w:t>Республика сохранила кадровый состав и материальную базу экологических служб, но постоянные реорганизации природоохранных органов на федеральном уровне все же сказываются на эффективности природоохранного контроля, поскольку специалисты не уверены в завтрашнем дне, в том, что за излишнюю активность в экологическом контроле их не подведут под увольнение при очередной реорганизации. Гарантией стабильности в этом могли бы стать установленная законом структура природоохранного управления РБ, включающая территориальные управления по охране окружающей среды, специалистов-экологов районных и городских администраций, эффективный аппарат управления республиканского природоохранного органа, имеющие четко прописанные функции, полномочия и ответственность. Закон мог бы содержать также примерные положения о порядке осуществления муниципального экологического контроля, установить принципы производственного экологического контроля на предприятиях и т.д.</w:t>
      </w:r>
      <w:r>
        <w:rPr>
          <w:sz w:val="24"/>
          <w:szCs w:val="24"/>
        </w:rPr>
        <w:t xml:space="preserve">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в России уже два субъекта федерации – Калининградская и Кемеровская области приняли нормативные акты по экологической политике. Ряд существенных дополнений, не противоречащих федеральному законодательству и развивающих правовые механизмы в вопросах охраны окружающей среды, включены в Закон Самарской области от 4 05. 2001 г. №29-ГД в редакции от 13.11.2001 г. №71-ГД, от 08.05.2002 г. №74-ГД, 06.11.2002 г. №76-ГД «Об охране окружающей среды и природопользовании в Самарской области». В Самарской области и Татарстане эффективно действуют бюджетные экологические фонды, что позволяет финансировать необходимые природоохранные мероприя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е вступление России в ВТО и введение в действие федерального закона «О техническом регулировании» поставило перед всеми субъектами федерации проблему обеспечения безопасности продукции и процессов ее производства, что требует принятия немедленных мер по внедрению стандартов ИСО-Р- 9000 по качеству продукции и ИСО-Р-14000, 19011 по созданию систем управления окружающей средой на всех предприятиях-природопользователях республики. В противном случае предприятия РБ при вхождении России в европейскую экономику станут банкротами или будут поглощаться зарубежными фирмами. С учетом указанного требуется создавать системы добровольной экологической сертификации, вводить в действие знак соответствия «Экологически чистая продукция», реанимировать экологический аудит, интерес к которому у предприятий пропал ввиду некомпетентности и авантюрности действий ряда аудиторских фирм, а главное- создать регулируемый рынок работ и услуг природоохранного назнач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ей цели мог бы служить закон РБ «О предпринимательской деятельности, осуществляемой в целях охраны окружающей среды», создающий правовую основу для формирования и развития экологических услуг и работ. Ст. 17 Федерального закона «Об охране окружающей среды» и иные федеральные законы предоставляют субъектам федерации право разработки и принятия такого закона, определябщего правовые механизмы регулирования такого рынка. Республиканский закон может содержать прямо предусмотренные федеральным законом налоговые и иные льготы для экологически эффективной деятельности, порядок отнесения хозяйственной деятельности к разряду экологической, порядок проведения конкурсов на государственные заказы по правительственным и муниципальным программам, механизмы льготного кредитования, аренды помещений и земельных участков, ускоренной амортизации имущества и т.д. Особенного внимания требует сфера переработки и вторичного использования отходов производства и потребления, как наиболее быстроокупаемая. Признание в законе экологически эффективной деятельности как приоритета в экономической политике республики позволило бы создать в РБ тысячи новых рабочих мест, приобрести сотни новых налогоплательщиков - юридических лиц, а главное - получить реальный и конкретный экологический эффект. В результате активизации экологического предпринимательства могли бы сократиться выбросы в атмосферу и в водоемы, площадь и объем свалок, отходы стали бы трансформироваться в доходы, были бы созданы стимулы для повышения культуры производства и обеспечения экологической безопасности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именно новое законодательство могло бы стать долговременным эффектом Года окружающей среды в Республике Башкортостан и позволило бы достичь заметных успехов в деле сохранения природной среды и стабилизации экологически обусловленной заболеваемости населения республики, послужить образцом для внедрения новых форм экологической работы в регионах России. Государственное Собрание РБ 27 мая 2004 года в своих рекомендациях поддержало намерение общественности разработать проект такого закона, но основной природоохранный орган в РБ - Министерство природных ресурсов только в 2005 году признало необходимым развивать экономический блок своей деятельности (предпринимательство, научно-техническое обеспечение, инвестиционная политика, внедрение НСТ и т.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 который напрашивается на данном примере: политику делают люди, но среди них очень мало реальных «экологических» политиков, способных организовать процесс, скоординировать усилия различных социальных групп, государственных органов на решение экологических пробл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лизация конституционных прав человека на благоприятную окружающую среду, на получение экологической информации, на участие в принятии экологически значимых решений, на доступ к правосудию являются важнейшей государственной функцией в современных условиях и требуют высокого уровня экологического правосознания нашего общества. В условиях реально проявляющей себя глобальной экологической катастрофы государство должно максимально использовать все правовые механизмы для защиты населения от негативного влияния окружающей среды, природных и техногенных катаклизмов, но сделать это без участия субъектов федерации будет попросту невозможн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четкого взаимодействия по вопросам экологического контроля между центром и регионами (не говоря уже о муниципальном уровне) на сегодняшний день блокирует усилия государства в этом направлении.</w:t>
      </w:r>
    </w:p>
    <w:p>
      <w:pPr>
        <w:pStyle w:val="Normal"/>
        <w:spacing w:before="0" w:after="0"/>
        <w:jc w:val="left"/>
        <w:rPr/>
      </w:pPr>
      <w:r>
        <w:rPr>
          <w:rFonts w:eastAsia="Times New Roman Cyr" w:cs="Times New Roman Cyr" w:ascii="Times New Roman Cyr" w:hAnsi="Times New Roman Cyr"/>
          <w:sz w:val="24"/>
          <w:szCs w:val="24"/>
        </w:rPr>
        <w:t xml:space="preserve">Некую попытку </w:t>
      </w:r>
      <w:r>
        <w:rPr>
          <w:rFonts w:eastAsia="Times New Roman Cyr" w:cs="Times New Roman Cyr" w:ascii="Times New Roman Cyr" w:hAnsi="Times New Roman Cyr"/>
          <w:i/>
          <w:iCs/>
          <w:sz w:val="24"/>
          <w:szCs w:val="24"/>
        </w:rPr>
        <w:t>разграничения</w:t>
      </w:r>
      <w:r>
        <w:rPr>
          <w:rFonts w:eastAsia="Times New Roman Cyr" w:cs="Times New Roman Cyr" w:ascii="Times New Roman Cyr" w:hAnsi="Times New Roman Cyr"/>
          <w:sz w:val="24"/>
          <w:szCs w:val="24"/>
        </w:rPr>
        <w:t xml:space="preserve"> полномочий в сфере экологического контроля между центром и регионами сделало Правительство РФ постановлением от 29 10. 2002 г. №777 «О перечне объектов, подлежащих федеральному экологическому контрол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ы, и она стала примером недостаточной некомпетентности в подготовке такого рода докумен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тности, можно сделать следующие замеча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указанный нормативный акт, вопреки своему названию, является перечнем критериев для определения объектов контроля, но не самих объектов, при отсутствии отсылочных норм;</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формулировки некоторых критериев довольно размыты и могут иметь двоякое толковани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тсутствует указание на обязанность МПР РФ с участием органов власти субъектов федерации разработать перечни конкретных объектов контроля, а также порядок составления и утверждения этих перечне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из сферы контроля выпадают такие объекты как транснациональные компании, совместные предприятия, иностранные юридические лица и т.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казанное постановление является полумерой и не решает проблему разграничения функций (или порядка совместной деятельности) в вопросах экологического нормирования, лицензирования природопользования и обращения с опасными отходами, экологической экспертизы, реализации природоохранных программ и иных мер экономического стимулирования охраны окружающей среды т.д. </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Федеральный закон от 22 08. 2004 г. №122-ФЗ исключил из полномочий субъектов федерации право экологического контроля. Кстати, Кодекс об административных правонарушениях РФ тоже не дает регионам право контроля за соблюдением водоохранного законодательств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итет по экологии Государственной Думы РФ считает, к примеру, что государственный экологический контроль в регионах будут осуществлять соответствующие федеральные органы, которые совместно с муниципальным экологическим контролем, с одной стороны, и квалифицированным общественным контролем, с другой стороны, при наличии службы по мониторингу окружающей среды и будут составлять систему управления природоохранной деятельностью в стране. Однако такая точка зрения представляется ошибочной не только потому, что ст. 72 Конституции РФ прямо относит природопользование, охрану окружающей среды и обеспечение экологической безопасности к предметам совместного ведения федерации и ее субъектов. Отсутствие органа управления природоохранной деятельностью в регионах полностью затормозит выполнение местных природоохранных программ, а при крайней малочисленности федеральных органов и при массовости экологических правонарушений государственный контроль будет неэффективен. Причем уповать на результативность муниципального экологического контроля не приходится по причине слабости демократических институтов на местах и зависимости местных бюджетов от промышленных предприятий. Контроль со стороны общественных экологических организаций тоже проблематичен, поскольку таковых в настоящее время в районах и малых городах попросту нет в наличии вследствие многолетней политики подавления государством активности граждан в этих вопросах. Кроме того, наивно предполагать, что статус федерального органа контроля может в значительной мере ограничить местнические влияния на этот контрольный орг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наиболее целесообразно иметь в регионах совместный с федеральным центром орган государственного экологического контроля, который будет обладать полномочиями по координации всех других форм экологического контроля, осуществляя свою деятельность гласно и при поддержке обще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1.5. Повышение уровня правовой подготовки – как условие </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ое неведение подавляющего большинства депутатов Государственной Думы, сенаторов Совета Федерации РФ и сотрудников аппарата Правительства РФ в области действующих международных стандартов в сфере экологической безопасности, конвенций, международных соглашений и договоров, федерального природоохранного законодательства, подавление политической воли в области охраны окружающей среды под воздействием промышленно-финансовых групп России, приводят к постепенной деэкологизации законодательства, к принятию недостаточно грамотных и нелогичных законов Федеральным Собранием РФ, и противоречащих действующим законам подзаконных актов - Правительством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практики правоприменения, отчетов и докладов по охране окружающей среды показывают низкий уровень правовой подготовки инспекторского состава и сотрудников государственной экологической экспертизы и экологических служб на местах, что значительно снижает эффективность контроля и профилактики нарушений в сфере охраны окружающей среды. Кроме того, придание МПР РФ функции разработчика законодательства в этой сфере, при имеющемся уровне подготовки штатного персонала министерства, может привести к усилению противоречивости нормативной базы и снижению эффективности правопримен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очисленность обращений и жалоб граждан на нарушения их экологических прав в природоохранные органы, прокуратуру и суды указывает на низкую правую грамотность как заявителей, так и правоприменительных органов, на неспособность правоохранительных и природоохранных органов обеспечить реализацию конституционного права граждан на благоприятную окружающую среду.</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ким образом, повышение квалификации в области экологического права объективно необходимо всем категориям государственных служащих для реализации их функций, а также гражданам для защиты своих пра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пытки создания правовых клиник по этой отрасли права предпринимались юристами общественных организаций лишь в Иркутске и Хабаровске, но постепенно эти инициативы без финансовой поддержки сведены к нулю. В настоящее время в России есть лишь несколько десятков юристов, способных квалифицированно выполнять функции экологических адвокатов. Однако, признанная опасность экологической катастрофы, устойчивое повышение заболеваемости и смертности населения, растущее множество правовых проблем при использовании природных ресурсов, постоянно меняющееся законодательство требуют внимания к созданию программы обучения и специализации по этой отрасли права. </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Возьмем для примера опять же Республику Башкортостан (Р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овом составе Государственного Собрания РБ отсутствуют специалисты по вопросам экологии и природных ресурсов. С другой стороны, в Башкирии не соблюдается действующее законодательство по участию общественности в охране окружающей среды (не проводятся общественные экологические слушания по намечаемой хозяйственной деятельности, общественная экологическая экспертиза, нарушается право граждан на экологическую информацию, на учет общественного мнения при принятии экологически значимых решений и т.д.). Ни в Приволжском Федеральном округе, ни в Республике не производится подготовка юристов, специализирующихся на экологическом праве, отсутствуют бесплатные специализированные консультации для населения по вопросам природопользования и охраны окружающей сред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решения этих проблем Ассоциация юристов - экологов России, Союз экологов РБ, Институт права Башгосуниверситета и МПР РБ реализовали эколого-правовой проект, имевший следующие цели и задач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равовое обеспечение конституционных прав граждан на благоприятную окружающую среду и на участие в принятии экологически значимых решен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вовлечение населения в законотворческий процесс и процедуры общественного экологического контроля (элементы гражданского общества и правового государства);</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повышение правовой грамотности населения, сотрудников органов законодательной и исполнительной власти, природоохранных и правоохранительных орган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оздание модели межсекторального сотрудничества общественных организаций, законодательного органа и природоохранных органов в целях совершенствования природоохранного и природноресурсного законодательства и организации контроля за его соблюдением;</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рганизация первой в республике общественной юридической консультации для граждан в сфере защиты их прав на природопользование и охрану окружающей среды, участие в принятии решен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дготовка юристов по специальности «экологическое и природноресурсное право» для работы в государственных органах, муниципалитетах и других структур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ланом работы по проекту создан общественный Экспертный совет по природноресурсному и экологическому законодательству, работающий под эгидой профильного комитета Государственного Собрания - Курултая РБ, как модель взаимодействия общественности и органов государственной власти в решении экологических проблем, который проводит экспертизу действующего законодательства РБ и практики его примен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та работа над созданием на региональном уровне законодательных механизмов, предусмотренных «Конвенцией о доступе к информации, участии общественности в принятии решений и доступе к правосудию по вопросам, касающимся окружающей среды» (Орхус, Дания, 1998 г.), что будет способствовать присоединению России к данной Конвен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чебный план Башкирского госуниверситета включена специализация (в рамках государственно-правовой) по экологическому и природноресурсному праву, создана кафедра аграрного и экологического права, и в 2004 году проведен набор экспериментальной коммерческой группы на 1 курс по данной специализации. Из студентов старших курсов, желающих специализироваться по данному направлению, формируется группа консультантов, которые под руководством преподавателей и опытных юристов-экологов консультируют граждан и представителей юридических лиц в Общественной приемной Главного федерального инспектора по Р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лане повышения квалификации в октябре 2003 года Союз экологов РБ организовал проведение круглого стола «Право и экологическая безопасность» с участием представителей 38 государственных, научных и иных организаций, рекомендации которого включили и пункты по совершенствованию образовательного процесса в данной сфер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004 году проведены три выездных семинара-совещания на темы: «Практика правового регулирования режима водоохранных зон водных объектов» и «Правовые проблемы взаимодействия государственных органов, общественных организаций и СМ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уществлении экологического контроля», «Экологическое предпринимательство: правовые проблемы и перспективы развития»; подготовлены и проведены международная конференция «Социально-правовые проблемы охраны окружающей среды в современных условиях» и межрегиональная научно-практическая конференция «Состояние и перспективы правового регулирования природоохранной деятельности на региональном уровне», а также выпускался бюллетень «Экологическая адвокатура». Во всех этих мероприятиях приняли участие представители районных и городских администраций, органов прокуратуры, природоохранных и иных органов, научных учреждений, предпринимательских структур, общественности и средств массовой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ыт Башкортостана, кстати, может быть реализован и на федеральном уровн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тности, есть острая необходимость обновить состав и организовать эффективную экспертную работу Высшего экологического Совета Комитета по экологии Государственной Дум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йне актуально и создание правовой клиники по экологическому праву в одном из ВУЗов г. Москвы ( к примеру - МГУ, РУДН, МНЭПУ, Академия права), что ускорит введение в образовательные стандарты дисциплины «экологическое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ую практическую пользу принесли бы межрегиональные обучающие тематические семинары с участием судов, прокуратуры, природоохранных органов, общественных организаций и научных учреждений в федеральных округ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неральной прокуратуре РФ нелишне было бы рассмотреть вопрос о проведении коллегии по оценке эффективности работы в области защиты экологических прав граждан районных прокуроров и специализированных прокуратур, предусмотрев усиление статуса последни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ховному Суду РФ и Высшему Арбитражному суду РФ, как представляется, пора бы дать разъяснения и обзоры по практике применения судами экологическ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ерству внутренних дел РФ, наверное, нужно озаботиться обучением штатного состава подразделений экологической милиции основам природоохранного законодательства, а Росприроднадзору и Ростехнадзору следует, видимо, создать мощные правовые службы и провести жесткую аттестацию персонала на владение действующим законодательст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у образованности граждан, можно надеяться, помогут решить Общественные приемные, которые должны функционировать при всех территориальных подразделениях федеральных органов исполнительной власти в сфере охраны окружающей среды РФ.</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6. Эффективность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тсоветский период в России сохранилась еще недооценка такого показателя государственной работы как эффективность экологического контроля. В России никому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иходит в голову оценить, оправдывает ли тот или иной орган бюджетные средства, которые потребляет, действительно ли служит он интересам всего населения, а не отдельным должностным лицам, промышленно-финансовым корпорациям или социальным группам? Отсюда и повсеместное дублирование контрольных экологических функций, и злоупотребления должностных лиц, и искусственные ограничения в выдаче экологической информации, и отстранение населения от участия в решении экологических пробл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организации часто задают, к примеру, вопрос: «Почему финансируется геологический контроль, а множество подземных водозаборов поставляют населению некачественную питьевую воду?». Или неясно, почему итогом многолетней работы землеустроительных служб стала повсеместная эрозионная деградация земель и их химическое загрязнение? Почему сокращаются площади хвойных лесов - «легких планеты» или рыбные запасы, несмотря на огромные средства, затраченные на их охрану, почему гибнут памятники природы и заказни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правительство еще не переняло опыт развитых стран, где государство требует отдачи за каждую вложенную денежную единицу. И это тоже означает отсутствие какой-либо экологической политики в стране. Хотя есть мнение, что отсутствие политики - тоже политика. Но не направлена ли она в таком случае против интересов всего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ая обстановка может объясняться и неким монополизмом контролирующих ведомств. Действительно, трудно найти независимых от данного проверяемого органа специалистов в этой же сфере. Но кто мешает привлечь для оценки работы, допустим, независимые научно-исследовательские институты, или профессиональные общественные организ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критерием оценки эффективности государственного экологического контроля следует считать, безусловно, состояние окружающей природной среды или отдельного природного ресурса в динами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общественного контроля проводится по степени решения тех экопроблем, которыми занимается данная общественная организац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й экологический контроль оценивается по показателям экологичности конкретного предприя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 эффективности взаимодействия всех видов экологического контроля в общем смысле производится по степени улучшения экологической ситуации в стране, какового не отмечается почти повсеместно. Напрашивается вывод, что государство не в состоянии создать действующую и эффективную систему экологического контроля и управления, вследствие чего природоохранные органы не оправдывают бюджетных средств, выделяемых на их финансирование. Видимо, целесообразно восстановить в Правительстве РФ Межведомственную комиссию по охране окружающей среды и природопользованию (с участием специалистов-общественников), которая и могла бы стать инструментом повышения эффективности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утствие четкого разделения ответственности по вопросам экологического контроля между центром и регионами (не говоря уже о муниципальном уровне) на сегодняшний день также блокирует усилия государства в этом направлен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стати, примечателен опыт Хабаровского края, губернатор которого постановлением от 23 05. 2002 г. № 272 создал Министерство природных ресурсов края,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тав которого входят даже департаменты по рыбным запасам и по использованию животного мира, а также утвердил Временные Правила осуществления государственного экологического контроля в крае. Одна проблема - оба нормативных правовых акта не содержат ни одного слова об участии общественности, и данный орган поэтому не будет иметь поддержки населения, а значит, будет малоэффективе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государство игнорирует реальную необходимость привлечения населения к охране окружающей среды в интересах всего обще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 не менее, перечень прав граждан и организаций в ФЗ «Об охране окружающей среды» несколько изменился и не является исчерпывающим (как в ранее действовавшем законе), но формулировки прав стали мягче и введены некоторые ограничения.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примеру, слово «требовать» заменено на слова «направлять обращения», «обращаться», что несомненно сказывается на практике правоприменения. </w:t>
      </w:r>
    </w:p>
    <w:p>
      <w:pPr>
        <w:pStyle w:val="BodyText3"/>
        <w:jc w:val="left"/>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xml:space="preserve">Допустим, сейчас граждане имеют право лишь направлять обращения по поводу получения экологической информации, причем только касающейся мест своего проживания. Значит ли это, что экологические проблемы другой местности, где гражданин находится на отдыхе или </w:t>
      </w:r>
    </w:p>
    <w:p>
      <w:pPr>
        <w:pStyle w:val="BodyText3"/>
        <w:jc w:val="left"/>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в командировке, уже не должны его интересова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к экологической информации отнесена таковая и о мерах по охране окружающей среды, к числу которых относится и финансирование природоохранных программ и планов. Следовательно, граждане могут смело запрашивать такого рода информаци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граждане не вправе по новому закону ставить вопрос о привлечении к ответственности виновных юридических лиц и граждан, что и ранее было в общем-то декларацией. Право предъявления исков о возмещении вреда, причиненного здоровью и имуществу граждан в результате экологических правонарушений, заменено на право предъявления исков о возмещении вреда окружающей среде, что вызывает большие вопросы с точки зрения гражданско-процессуальн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а общественных или иных некоммерческих (перечень предусмотрен Федеральными Законами «О некоммерческих организациях» от 12 01. 1996 г. 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общественных объединениях» от 19 05. 1995 г.) организаций тоже несколько изменились. Имевшееся в старом законе право защищать общественные экологические интересы (интересы населения) сужено до защиты исключительно законных интересов определенного круга лиц (граждан). И если права граждан напрямую не предусмотрены законами, то и защищать их будет довольно проблематичн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ключено право организаций создавать общественные фонды по охране окружающей природной среды. Требования отмены в административном или судебном порядке решений о размещении, строительстве, эксплуатации экологически вредных объектов, ограничения, приостановления, прекращения или перепрофилирования их деятельности теперь заменены лишь правом подавать соответствующие обращения в органы государственной власти и суд. Впрочем, гражданско-процессуальное законодательство не знает такого документа, как «обращ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ый закон уже не содержит права общественности требовать предоставления информации, ставить вопрос о привлечении к ответственности должностных лиц, предъявлять в суде иски о возмещении вреда здоровью и имуществу граждан, причиненного экологическими правонарушени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числу положительных сторон нового закона можно отнести право участвовать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нятии хозяйственных и иных решений, проводить слушания по проектируемой хозяйственной деятельности, порядок проведения которых регламентирован «Положением об оценке воздействия на окружающую среду (ОВОС)», утвержденным Госкомэкологии РФ 16 05. 2000 г. Общественность сейчас имеет возможность оказывать содействие не только государственным органам, но и органам местного самоуправления и этим правом граждане всегда могут воспользоваться в целях общественного экологического контроля. Перечень прав является открытым, но эти права должны быть прямо предусмотрены законодательст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тья 13 нового закона уже не содержит прямого указания на обязанность государства гарантировать реализацию вышеуказанных прав, но все органы и должностные лица по-прежнему обязаны оказывать содействие в этом (хотя уже и не «всемерно»). Появился новый пункт 2 данной статьи с конкретным императивом учитывать мнение населения при размещении объектов, деятельность которых может причинить вред окружающей среде. Причем предусмотрено и проведение референдум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рядок «учета мнения» еще предстоит разработа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овременное законодательство стало более декларативным и несколько сузило возможности общественного контроля и снизило его потенциальную результативнос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другой стороны, накапливаются доказательства высокой эффективности общественного контроля за реализацией проектов через финансирующие структуры. Открытость информации о финансировании природоохранных планов и программ, что относится к мерам по охране окружающей среды, является одним из условий эффективности банковского, государственного и общественного экологического контроля. Так, ст. 2.1 Соглашения об учреждении Европейского банка реконструкции и развития (ЕБРР) предписывает банку «содействовать в своей деятельности экологически здоровому и устойчивому развитию». Совет Директоров и Президент банка подтверждают готовность реагировать на любые предложения по улучшению экологической политики Банк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ЕБРР действует собственная утвержденная экологическая политика, предусматривающая экологический аудит территорий по месту реализации проектов, а также предприятий-заявителей, желающих получить кредит. Экологический департамент банка профессионально контролирует, чтобы при подготовке и выполнении проекта не было нарушены нормы национального законодательства и международного права. Однако, департаменты получают не всегда объективную информацию, что делает необходимым привлекать для оценки проектов независимых общественных экспертов. Это и есть одна из перспективных форм работы общественности и финансовых структур.</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нные три аспекта эффективности ОЭК требуют своего правового совершенствования и реального применения всеми субъектами экологического контроля. Максимум эффективности контроля при минимуме затрат на его проведение - кратчайший путь с экологизации экономики России.</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1.7. Муниципальный экологический контроль как </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сновной партнер обще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кущем году с учетом нерешенных проблем с финансированием муниципального контроля можно говорить лишь о создании служб муниципального экологического контроля пока в промышленно развитых городах, где есть возможность содержания таких служб и есть серьезные экологические проблемы. По данному вопросу действуют, к примеру, региональный закон 2003 г. в Челябинской области, Положени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муниципальном экологическом контроле в г. Новокуйбышевске Самарской област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4 г. и т.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ожение о муниципальном экологическом контроле на территории города может быть разработано в целях нормативно-правового регулирования правоотношений </w:t>
      </w:r>
    </w:p>
    <w:p>
      <w:pPr>
        <w:pStyle w:val="Normal"/>
        <w:spacing w:before="0" w:after="0"/>
        <w:ind w:hanging="0"/>
        <w:jc w:val="left"/>
        <w:rPr/>
      </w:pPr>
      <w:r>
        <w:rPr>
          <w:rFonts w:eastAsia="Times New Roman Cyr" w:cs="Times New Roman Cyr" w:ascii="Times New Roman Cyr" w:hAnsi="Times New Roman Cyr"/>
          <w:sz w:val="24"/>
          <w:szCs w:val="24"/>
        </w:rPr>
        <w:t>в области осуществления функций органа местного самоуправления по вопросам охраны окружающей среды, рационального природопользования и обеспечения экологической безопасности на территории муниципального образования</w:t>
      </w:r>
      <w:r>
        <w:rPr>
          <w:sz w:val="24"/>
          <w:szCs w:val="24"/>
        </w:rPr>
        <w:t>.</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При организации такого контроля достигаются следующие цели и задач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реализация норм федерального законодательства, предусматривающих передачу функций по реализации экологической политики, материальных ресурсов и ответственности на муниципальный уровень;</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регламентация деятельности органа местного самоуправления в осуществлении муниципального экологического контрол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оздание правового механизма системы управления природоохранной деятельностью на муниципальном уровн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оздание принципиально новой муниципальной службы, координирующей природоохранную деятельность предприятий и организаций, независимо от их формы собственности и ведомственного подчинения;</w:t>
      </w:r>
    </w:p>
    <w:p>
      <w:pPr>
        <w:pStyle w:val="Normal"/>
        <w:spacing w:before="0" w:after="0"/>
        <w:jc w:val="left"/>
        <w:rPr/>
      </w:pPr>
      <w:r>
        <w:rPr>
          <w:rFonts w:eastAsia="Times New Roman Cyr" w:cs="Times New Roman Cyr" w:ascii="Times New Roman Cyr" w:hAnsi="Times New Roman Cyr"/>
          <w:i/>
          <w:iCs/>
          <w:sz w:val="24"/>
          <w:szCs w:val="24"/>
        </w:rPr>
        <w:t>- определение форм и методов вовлечения населения в деятельность по</w:t>
      </w:r>
      <w:r>
        <w:rPr>
          <w:sz w:val="24"/>
          <w:szCs w:val="24"/>
        </w:rPr>
        <w:t xml:space="preserve"> </w:t>
      </w:r>
      <w:r>
        <w:rPr>
          <w:rFonts w:eastAsia="Times New Roman Cyr" w:cs="Times New Roman Cyr" w:ascii="Times New Roman Cyr" w:hAnsi="Times New Roman Cyr"/>
          <w:i/>
          <w:iCs/>
          <w:sz w:val="24"/>
          <w:szCs w:val="24"/>
        </w:rPr>
        <w:t>оздоровлению окружающей среды и благоустройству мест проживания и общего пользования на территории муниципального образова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При введении в действие муниципального экологического контроля следует ожидать следующих результат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будет создана эффективно работающая система управления природоохранной деятельностью на муниципальном уровне, что позволит проводить целенаправленную экологическую политику, позволяющую стабильно снижать антропогенное воздействие на окружающую среду и соответственно, снижать показатели смертности и заболеваемости населения, проводить мероприятия по благоустройству и озеленению, улучшению социально-экономических показателей и качества жизн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средством муниципального экологического контроля для предприятий будут созданы стимулы к внедрению новейших экологически эффективных технологий, содействию развитию рынка экологических услуг и экологического предпринимательства, что позволит сократить потребление природных ресурсов, подготовить экономику муниципального образования к вступлению России в ВТО и переходу к европейским стандартам безопасности продукции и процессов ее производства, создаст новые рабочие места;</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приобщение общественности к решению экологических проблем города и планированию природоохранной деятельности послужит стимулом для роста экологической культуры населения, гражданской активности в общественном контроле, для практического участия жителей муниципального образования в выполнении природоохранных мероприят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ующее федеральное и региональное законодательство прямо предусматривает возможность рассмотрения, принятия и введения в действие Положения о муниципальном экологическом контроле. Утверждение Положения решением местного представительного органа производится после внесения и утверждения им дополнений в Устав муниципального образования, предусматривающих отнесение к вопросам местного значения организацию муниципального экологического контроля, создание соответствующего подразделения в структуре администрации город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ординация контрольной деятельности федеральных и областных органов власти и управления в рамках муниципального экологического контроля на территории города может осуществляться либо в привязке экологических вопросов к социально-экономическому развитию города, либо на основании договора с территориальными органами федерального исполнительной власти в области охраны окружающей среды и природопользования. С целью исключения дублирования функций экологического контроля с учетом требований ФЗ «О защите прав юридических лиц и индивидуальных предпринимателей при проведении государственного контроля (надзора)» целесообразно практиковать плановые комплексные проверки предприятий - природопользователей с комиссионным участием федеральных контролирующих органов и изданием соответствующих распоряжений городской администрации о проведении проверок.</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утверждении должностных инструкций муниципальных экологических инспекторов следует предварительно внести наименование должностей Службы МЭК в реестр муниципальных должностей муниципальной службы, утверждаемый законом субъекта федер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целью разграничения объектов контроля и экспертизы Глава органа местного самоуправления вправе по согласованию с территориальным органом федеральной исполнительной власти в области охраны окружающей среды подготовить и утвердить перечень объектов, расположенных на территории муниципального образования, подлежащих муниципальному экологическому контрол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ях обеспечения взаимодействия различных видов (форм) экологического контроля (государственного, муниципального, производственного, общественного) Глава муниципального образования, вправе утвердить Примерное положение о службе производственного экологического контроля предприятия (организации), подконтрольной службе МЭК, и также Положение об общественном экологическом контроле на территории муниципального образования. Кстати, есть пример утверждения положения о производственном экологическом контроле - Правительство Башкирии своим постановлением №63 от 21 04. 2004 г. утвердило такое Положение, разработанное МПР РБ и Союзом экологов РБ (приложение №10).</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ект ФЗ «Об экологическом контроле», разрабатываемый ныне в Комитете по экологии ГД ФС РФ, предусматривает тесное взаимодействие муниципального и общественного экологического контроля и именно на местном уровне это взаимодействие будет оказывать определяющее влияние на экологическую ситуацию. Важно установить равноправные партнерские отношения двух форм контроля уже на стадии создания органов муниципального контроля с начала 2006 год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rFonts w:eastAsia="Times New Roman Cyr" w:cs="Times New Roman Cyr" w:ascii="Times New Roman Cyr" w:hAnsi="Times New Roman Cyr"/>
          <w:b/>
          <w:bCs/>
          <w:sz w:val="24"/>
          <w:szCs w:val="24"/>
        </w:rPr>
        <w:t>1.8. Взаимодействие общественности с правоохранительными орган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зм правовой защиты экологических прав граждан становится все более востребованным, и использование судебной системы для этого - все же наиболее эффективная мера влияния общественности на экологическую ситуаци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рудности этого процесса в том, что практика пока не позволяет с полным доверием относиться к правоохранительным органам как к инструменту защиты в сфере экологии. Общественное мнение, с одной стороны, считает обращение в суд все еще проявлением сутяжничества и скандальности характера истца, с другой стороны, не доверяет судам как части государственной машины. Если в части первой этого явления есть положительные сдвиги в сознании людей, то второе утверждение остается незыблемым, чему сотни и тысячи примеров. Суды зависимы от исполнительной власти, особенно от местной, и часто демонстрируют справедливость народного афоризма - «закон, что дышло: куда повернул, туда и вышло».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брошенный в 90-е годы в общественную среду А.В. Яблоковым призыв «заменить поток жалоб на поток судебных исков» уже реализован, и процесс идет. Это доказывается рядом выигранных общественными организациями судебных дел в Москве, Санкт-Петербурге, Томске, Хабаровске, Челябинске, в Республике Коми, на Сахалине, на Байкале и в других регионах. Так, общественные адвокаты успешно опробовали действие ст. 980 Гражданского кодекса РФ «Условия действия в чужом интересе» в экологической защите Охотского моря от экспансии зарубежного нефтяного капитала. Заслуживает внимания общественности также ст. 51 Арбитражного кодекса РФ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дакции от 24 07. 2002 г.), позволяющая общественным организациям участвовать в процессе рассмотрения дел о взыскании экологического ущерба в качестве третьих лиц, поддерживающих иски природоохранных органов или прокуратур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pPr>
      <w:r>
        <w:rPr>
          <w:rFonts w:eastAsia="Times New Roman Cyr" w:cs="Times New Roman Cyr" w:ascii="Times New Roman Cyr" w:hAnsi="Times New Roman Cyr"/>
          <w:i/>
          <w:iCs/>
          <w:sz w:val="24"/>
          <w:szCs w:val="24"/>
        </w:rPr>
        <w:t>Приведем примеры успешного завершения судебных процессов как конечных результатов ОЭК</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битражный суд Тверской области 6 декабря 1999 г. вынес решение по иску общественной организации «Экология» к ГП «Канал им. Москвы» и предписал прекратить реконструкцию Вельевской плотины на реке Либья Валдайского района Новгородской области. Проверки по данному правонарушению осуществлялись общественниками совместно с администрацией Валдайского природного национального пар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мая 1999 г. судья Касимовского районного суда Рязанской област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иков Н.Г. принял решение по иску ряда граждан и признал незаконным выводы государственной экологической экспертизы по проекту строительства плавильного цеха ОАО «Росконтак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октября 1999 г. Советский суд Липецкой области обязал городскую администрацию предоставить двум истцам Булычевым благоустроенное жилье по причине нарушения экологических условий их проживания в занимаемой квартир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7 мая 2000 г. Центральный районный суд г. Челябинска принял решение о признании незаконным положительного заключения экологической экспертизы по проекту строительства жилого дома по ул. Лесопарковой ввиду нарушения прав граждан.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мотрении дела прокуратура выступила на стороне обще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января 2000 г. Ногликский суд Сахалинской области обязал ОАО «Роснефть-Сахалинморнефтегаз» обеспечить безопасность граждан-заявителей предоставлением им квартир вне санитарно-защитной зоны объектов нефтегазодобычи. В данном случае правовую помощь заявителям, включая проведение проверки фактов, оказала общественная организация «Экологическая вахта Сахали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000 год ознаменовался также широко известным успешным делом зеленых г. Новороссийска, сумевших собрать доказательную базу, которая убедила суд принять решение о приостановлении строительства нефтяного терминала в Южной Озерейке (г. Анап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ебная коллегия по гражданским делам Верховного суда Республики Ком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ела в судебном заседании 9 декабря 2002 г. дело по кассационной жалобе ГУПР по Республике Коми на решение Ижемского федерального районного суда от 1 ноября 2002 г., по которому жалоба Костина В.А. в части отсутствия при проведении Государственной экологической экспертизы проекта «Межпромысловый нефтепровод Макаръельское месторождение – терминал «Ираель» материалов обсуждения объекта государственной экологической экспертизы с гражданами и общественными объединениями признана обоснованно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каз Комитета природных ресурсов по Республике Коми №274 от 21.05.2002 г.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части организации и о проведении государственной экологической экспертизы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1 и 3 и Приказ Комитета природных ресурсов по Республике Коми №349 от 05.07.</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2 г. признаны незаконными и недействующими с момента подписания. Коллегия признала законность решения суда первой инстанции и отказала в удовлетворении кассационной жалобы природоохранного орга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ное отсутствие учета общественного мнения в процессе размещения и строительства снегосплавного пункта в парке им. Калинина г. Уфы привело в 2003 г. к проведению пикетов жителей микрорайона «Сосновая Роща» на месте строительств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зданий администрации города и правительства РБ с требованиями прекратить незаконную стройку, а также к обжалованию в суд неправомерных действий заказчика - «Уфаводоканал» и государственных контролирующих служб, выдавших разрешение на строительство. Решением Кировского районного суда г. Уфы от 1 октября 2003 г. по заявлению прокурора РБ распоряжение Кабинета Министров РБ от 28 12. 2001 г. №5-111р о выделении земельного участника под строительство данного объекта признано противоречащим федеральному законодательству, недействующим и не влекущим правовых последствий, а 17 октября 2003 г. указанный суд принял определение об обеспечении иска в форме запрещения унитарному предприятию «Уфаводоканал» проводить строительные работы на данном участ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ители дома №63 по ул. Айской г. Уфы обратились с жалобой в государственные органы и Союз экологов РБ по факту строительства (заказчик - ОАО «Новое время») складского пристроя к дому без согласия жителей дома. При этом Администрация г. Уфы, Управление государственной противопожарной службы МЧС РБ, Главное Управление архитектуры и градостроительства г. Уфы не признали жалобу жильцов на нарушение их прав на благоприятную окружающую среду и участие в принятии решений обоснованной. 28 февраля 2003 г. суд Кировского района г. Уфы принял решение о запрещении строительных работ, а Судебная коллегия по гражданским делам Верховного Суда РБ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апреля 2003 г. приняла кассационное определение, предусматривающее обеспечение иска в форме приостановки строительства при новом рассмотрении дела в том же суд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ители домов №№165, 167 по ул. Комсомольской г. Уфы обратились к Главе администрации г. Уфы, в Главное управление архитектуры и градостроительств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ГСЭН г. Уфы с жалобой по размещению без учета их интересов и прав 9-этажного жилого дома (заказчик - ООО МТО «Башинснаб») в противопожарном разрыве между домами №165 и №167, что приводило к резкому сокращению площади предусмотренных законодательством придомовых территорий и ухудшению экологических условий проживания. В настоящее время в связи с непринятием мер по обоснованной жалобе жители готовят иск в суд о прекращении незаконной деятельности заказчика и администрации города, ущемляющей их пра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итель г. Уфы Кулешов М.И. за последние 14 лет защищая свои права на благоприятную окружающую среду по месту своего проживания прошел не один суд. Проблема состояла в том, что в нарушение строительных норм и правил строительная компания с целью удешевления проекта проложила водопроводные трубы до вновь построенного соседнего дома под полом квартиры гражданина. Кулешова, что привело к повышенному уровню шума в квартире и, как следствие, к влиянию шума на здоровье заявителя и членов его семьи. Наконец 19 февраля 2003 г. Советский районный суд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Уфы утвердил мировое соглашение истца и ответчика - ФГУП «Гидравлика», предусматривающее возмещение морального ущерба истцу в размере 25 тысяч рубл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юз экологов Республики Башкортостан письмом №28-п от 26 февраля 2003 г. обратился в Приуфимское территориальное управление по охране окружающей среды Госкомэкологии РБ с просьбой о представлении населению информации о нефтешламовых отходах, хранящихся на территории, подконтрольной данному управлению, и о мерах, принимаемых по нарушениям в этой сфере. Письмом от 25 марта 2003 года №87\1 начальником ПТУ ООС Нугмановым Д.А. в предоставлении информации было отказано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ссылкой на приказ Госкомэкологии РБ от 11 07. 2002 г. №130-п. Отказ получен также и от вышестоящей организации – Госкомэкологии РБ. По жалобе Союза экологов РБ в защиту общественных экологических интересов Башкирская природоохранная межрайонная прокуратура 6 июня 2003 г. внесла протест по п.2 данного приказа, удовлетворенный Госкомэкологии Р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ие годы выиграно несколько громких процессов правовой организацией «Родник» (г. Москва), защищающей общественные экологические интересы. С участием юристов этой организации 3 июня 2005 г. состоялось очередное заседание по иску 95 жителей г. Щучьего Курганской области к Правительству РФ, Федеральному агентству по промышленности, МЧС, Федеральной медико-биологической службе и еще четырем федеральным органам власти, ответственным за реализацию Программы по уничтожению химического оруж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активно проявляет себя челябинская общественная организация «Правосознание», выигравшая за последние годы ряд гражданских процессов по защите экологических прав граждан. В частности, в 2005 г. через суд прекращено строительство высоковольтной линии электропередач в жилой зоне города, ведется процесс по признанию незаконным строительства в водоохранной зоне реки Миасс гипермаркета «К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ебная система России все более реагирует на инициативы экологической общественности и уже удовлетворены судами десятки исковых требований или жалоб со стороны общественных экологических организаций и граждан. Судебные прецеденты по защите общественных экологических интересов или прав граждан на благоприятную окружающую среду, на участие в принятии экологически значимых решений, на получение экологической информации запустили процесс повышения квалификации судей по экологическому законодательству и неизбежно приведут к обзору и обобщению судебной практики и разъяснению Пленумом Верховного Суда РФ многих вопросов правоприменения по этой категории дел. Действующее же постановление Пленума ВС РФ от 5 ноября 1998 г. «О практике применения судами законодательства об ответственности за экологические правонарушения», к сожалению, не содержит даже косвенного намека на участие общественности в процедуре судебного разбир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ебная власть - наиболее консервативная из трех ветвей власти, и это - плюс для общественности. Наличие института кассационного обжалования и обжалования в порядке надзора, права граждан и общественных организаций на участие в процессе, поддержка прокуратуры и прессы, создание института уполномоченных по правам граждан и другие факторы вполне позволяют использовать возможности российского законодательства для охраны окружающей среды и прав человека на экологическую безопасность, для защиты наших детских площадок и скверов от нашествия гаражей, торговых киосков и «элитных» домов. Для этого необходимо иметь гражданское мужество, настойчивость, а также нужна независимые профессиональные общественные структуры, способные компетентно работать с правоохранительными органами.</w:t>
      </w:r>
    </w:p>
    <w:p>
      <w:pPr>
        <w:pStyle w:val="WWBodyText2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i/>
          <w:iCs/>
          <w:sz w:val="24"/>
          <w:szCs w:val="24"/>
        </w:rPr>
        <w:t>Деятельность органов МВД РФ</w:t>
      </w:r>
      <w:r>
        <w:rPr>
          <w:rFonts w:eastAsia="Times New Roman Cyr" w:cs="Times New Roman Cyr" w:ascii="Times New Roman Cyr" w:hAnsi="Times New Roman Cyr"/>
          <w:sz w:val="24"/>
          <w:szCs w:val="24"/>
        </w:rPr>
        <w:t xml:space="preserve"> регулируется, в основном, Федеральным законом «О милиции» (с изменениями от 25 07. 2002 г.), где в статье 1 указано, что милиция призвана защищать жизнь, здоровье, права и свободы граждан (а, значит, и право на благоприятную окружающую среду). В задачи милиции входит предупреждение и пресечение преступлений (Уголовный кодекс РФ имеет раздел по экологическим преступлениям) и административных правонарушений (КоАП РФ также имеет главу о нарушениях в области охраны окружающей среды). Поэтому, в функции милиции должно входить и обеспечение экологической безопасности как составной части общественной безопасности. В перечне обязанностей органов и должностных лиц милиции, однако, это направление никак не обозначено. На практике только ГИБДД осуществляет контроль за соблюдением стандартов, технических норм в области безопасности дорожного движения, включая стандарты по нормированию состава выхлопных газов автотранспорта, но в этом направлении издавался ряд приказов МВД РФ, ограничивающих такой контроль. Тем не менее, участие милиции в обеспечении экологической безопасности в соответствии с вышеназванным законом, должно быть четко регламентировано в подзаконных актах.</w:t>
      </w:r>
    </w:p>
    <w:p>
      <w:pPr>
        <w:pStyle w:val="Normal"/>
        <w:spacing w:before="0" w:after="0"/>
        <w:jc w:val="left"/>
        <w:rPr/>
      </w:pPr>
      <w:r>
        <w:rPr>
          <w:rFonts w:eastAsia="Times New Roman Cyr" w:cs="Times New Roman Cyr" w:ascii="Times New Roman Cyr" w:hAnsi="Times New Roman Cyr"/>
          <w:sz w:val="24"/>
          <w:szCs w:val="24"/>
        </w:rPr>
        <w:t xml:space="preserve">В плане взаимодействия общественных организаций с милицией можно обратиться к статье 10 (п.23), которая </w:t>
      </w:r>
      <w:r>
        <w:rPr>
          <w:rFonts w:eastAsia="Times New Roman Cyr" w:cs="Times New Roman Cyr" w:ascii="Times New Roman Cyr" w:hAnsi="Times New Roman Cyr"/>
          <w:i/>
          <w:iCs/>
          <w:sz w:val="24"/>
          <w:szCs w:val="24"/>
        </w:rPr>
        <w:t>обязывает милицию оказывать содействие представителям общественных объединений</w:t>
      </w:r>
      <w:r>
        <w:rPr>
          <w:rFonts w:eastAsia="Times New Roman Cyr" w:cs="Times New Roman Cyr" w:ascii="Times New Roman Cyr" w:hAnsi="Times New Roman Cyr"/>
          <w:sz w:val="24"/>
          <w:szCs w:val="24"/>
        </w:rPr>
        <w:t xml:space="preserve"> в осуществлении их законной деятельности. Поскольку ОЭК является именно таковой, то общественные организации вправе обращаться за таким содействием в милицейские структуры и, в первую очередь, в милицию общественной безопас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й из эффективных форм работы общественности и милиции ранее являлись добровольные народные дружины (ДНД), но в настоящее время действующее федеральное законодательство не может гарантировать защиту прав членов ДНД при осуществлении общественного контроля, и эта форма участия граждан потеряла массовость. Однако, </w:t>
      </w:r>
    </w:p>
    <w:p>
      <w:pPr>
        <w:pStyle w:val="Normal"/>
        <w:spacing w:before="0" w:after="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татья17 закона сохраняет такой институт как внештатные сотрудники милиции, что создает условия для создания специализированных групп по обеспечению экологической безопасности из числа граждан-добровольцев. </w:t>
      </w:r>
    </w:p>
    <w:p>
      <w:pPr>
        <w:pStyle w:val="WWBodyTextIndent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ноябре 2000 г. проведены парламентские слушания Государственной Думы РФ «Об экологической милиции». Представители МВД РФ на слушаниях немотивированно высказались за прекращение московского эксперимента по экологической милиции, что, как представляется, объясняется следующим:</w:t>
      </w:r>
    </w:p>
    <w:p>
      <w:pPr>
        <w:pStyle w:val="BodyText3"/>
        <w:ind w:firstLine="851"/>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МВД не является государственным органом, ответственным за состояние окружающей среды, и Московское ГУВД не имеет утвержденных показателей отчетности перед МВД по экологическим правонарушениям, а посему не заинтересовано в продолжении эксперимента;</w:t>
      </w:r>
    </w:p>
    <w:p>
      <w:pPr>
        <w:pStyle w:val="BodyText3"/>
        <w:ind w:firstLine="851"/>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МВД, напротив, заинтересовано в использовании бюджетных средств, идущих на содержание экологической милиции, на финансирование милиции общественной безопасности, результаты деятельности которой являются основным показателем работы министерства;</w:t>
      </w:r>
    </w:p>
    <w:p>
      <w:pPr>
        <w:pStyle w:val="BodyText3"/>
        <w:ind w:firstLine="851"/>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МВД обеспокоено усилением подразделений муниципальной милиции г. Москвы, подчиняющихся правительству Москвы;</w:t>
      </w:r>
    </w:p>
    <w:p>
      <w:pPr>
        <w:pStyle w:val="BodyText3"/>
        <w:ind w:firstLine="851"/>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лаба и противоречива нормативно-правовая база деятельности экологической милиции;</w:t>
      </w:r>
    </w:p>
    <w:p>
      <w:pPr>
        <w:pStyle w:val="BodyText3"/>
        <w:ind w:firstLine="851"/>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личный состав органов милиции не владеет экологическим законодательством и имеет слабое представление о возможностях его применения, что сказывается на эффективности работы милиции в сфере ОО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природоохранные органы и прокуратура цифрами доказали экономическую и экологическую целесообразность работы московской экологической милиции, вследствие чего были приняты рекомендации распространить опыт работы московской экологической милиции на крупные города Росс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российская конференция по экологической безопасности (г. Москва 2003 г.), кстати, также признала эффективность работы экологической милиции и рекомендовала создавать такие специализированные подразделения милиции общественной безопасности в городах страны.</w:t>
      </w:r>
    </w:p>
    <w:p>
      <w:pPr>
        <w:pStyle w:val="TextBody"/>
        <w:spacing w:before="0" w:after="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TextBody"/>
        <w:spacing w:before="0" w:after="0"/>
        <w:ind w:firstLine="851"/>
        <w:rPr/>
      </w:pPr>
      <w:r>
        <w:rPr>
          <w:rFonts w:eastAsia="Times New Roman Cyr" w:cs="Times New Roman Cyr" w:ascii="Times New Roman Cyr" w:hAnsi="Times New Roman Cyr"/>
          <w:sz w:val="24"/>
          <w:szCs w:val="24"/>
          <w:lang w:val="ru-RU"/>
        </w:rPr>
        <w:t>В отношениях с органами</w:t>
      </w:r>
      <w:r>
        <w:rPr>
          <w:b/>
          <w:bCs/>
          <w:sz w:val="24"/>
          <w:szCs w:val="24"/>
          <w:lang w:val="ru-RU"/>
        </w:rPr>
        <w:t xml:space="preserve"> </w:t>
      </w:r>
      <w:r>
        <w:rPr>
          <w:rFonts w:eastAsia="Times New Roman Cyr" w:cs="Times New Roman Cyr" w:ascii="Times New Roman Cyr" w:hAnsi="Times New Roman Cyr"/>
          <w:i/>
          <w:iCs/>
          <w:sz w:val="24"/>
          <w:szCs w:val="24"/>
          <w:lang w:val="ru-RU"/>
        </w:rPr>
        <w:t>прокуратуры</w:t>
      </w:r>
      <w:r>
        <w:rPr>
          <w:b/>
          <w:bCs/>
          <w:sz w:val="24"/>
          <w:szCs w:val="24"/>
          <w:lang w:val="ru-RU"/>
        </w:rPr>
        <w:t xml:space="preserve"> </w:t>
      </w:r>
      <w:r>
        <w:rPr>
          <w:rFonts w:eastAsia="Times New Roman Cyr" w:cs="Times New Roman Cyr" w:ascii="Times New Roman Cyr" w:hAnsi="Times New Roman Cyr"/>
          <w:sz w:val="24"/>
          <w:szCs w:val="24"/>
          <w:lang w:val="ru-RU"/>
        </w:rPr>
        <w:t xml:space="preserve">следует исходить из задачи этих органов выявлять нарушения природоохранного законодательства. Некоторые природоохранные прокуроры делают акцент в работе на собственные проверки выполнения норм и правил непосредственно на предприятиях или у иных природопользователей, не учитывая, что </w:t>
      </w:r>
    </w:p>
    <w:p>
      <w:pPr>
        <w:pStyle w:val="TextBody"/>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 задача природоохранных органов. Малочисленный штат природоохранных прокуратур будет работать на порядок эффективнее для природы, если в первую очередь будет осуществлять надзор за должным выполнением своих функций органами госконтроля и местной администрации. Для этого прокуратуре нужна информация о нарушениях законодательства, по которым соответствующие службы не принимают должных мер. Это и есть основа взаимодействия прокуратуры с общественными организациями, выгодная обеим сторона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едеральный закон «О прокуратуре РФ» (по состоянию на 25.07.2002 г.) вообщ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содержит упоминания о взаимодействии органов прокуратуры и общественности, лишь статья 2 указывает на ограниченную гласность деятельности прокуратуры.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статье 1 закона особо указано, что ответ на обращение лица должен быть МОТИВИРОВАННЫМ, а в случае отказа заявителю разъясняется порядок обжалования. Есть в этой статье и запрещение пересылки жалоб в орган или должностному лицу, действия которых обжалую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звитие заявленной в законе гласности еще в 1998 г. издан приказ Генеральной прокуратуры РФ №45-98 «О задачах органов прокуратуры по взаимодействию со средствами массовой информации, совершенствованию общественных связ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ститут прокурорского надзора довольно эффективен, и в этой системе действуют даже специализированные природоохранные прокуратуры. К примеру, в п.6 Положения о Башкирской природоохранной межрайонной прокуратуре, утвержденного Прокурором РБ 3 июля 2000 г., прямо указано, что прокуратура в своей надзорной деятельности действует гласно при активном использовании средств массовой информации, в своей работе опирается на помощь граждан и их общественных формирований. Эта прокуратура за последние 10 лет работы неоднократно применяла меры прокурорского реагирования по сообщениям и жалобам граждан.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чень эффективно работает Волжская межрегиональная природоохранная прокуратура, применяя все законные формы взаимодействия с общественностью. Кстат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005 году исполнилось 15 лет со дня ее создания. </w:t>
      </w:r>
    </w:p>
    <w:p>
      <w:pPr>
        <w:pStyle w:val="Normal"/>
        <w:spacing w:before="0" w:after="0"/>
        <w:jc w:val="left"/>
        <w:rPr/>
      </w:pPr>
      <w:r>
        <w:rPr>
          <w:rFonts w:eastAsia="Times New Roman Cyr" w:cs="Times New Roman Cyr" w:ascii="Times New Roman Cyr" w:hAnsi="Times New Roman Cyr"/>
          <w:sz w:val="24"/>
          <w:szCs w:val="24"/>
        </w:rPr>
        <w:t xml:space="preserve">Органы региональной власти, зачастую сами нарушающие требования экологического законодательства, добиваются усиления влияния на местные природоохранные прокуратуры, что явно заметно сказывается на независимости и эффективности работы некоторых природоохранных прокуроров на местах. Прокуроры почти не используют такой институт общественного участия (хотя и прямо не предусмотренный федеральным законом) как </w:t>
      </w:r>
      <w:r>
        <w:rPr>
          <w:rFonts w:eastAsia="Times New Roman Cyr" w:cs="Times New Roman Cyr" w:ascii="Times New Roman Cyr" w:hAnsi="Times New Roman Cyr"/>
          <w:i/>
          <w:iCs/>
          <w:sz w:val="24"/>
          <w:szCs w:val="24"/>
        </w:rPr>
        <w:t>общественный помощник прокурора</w:t>
      </w:r>
      <w:r>
        <w:rPr>
          <w:rFonts w:eastAsia="Times New Roman Cyr" w:cs="Times New Roman Cyr" w:ascii="Times New Roman Cyr" w:hAnsi="Times New Roman Cyr"/>
          <w:sz w:val="24"/>
          <w:szCs w:val="24"/>
        </w:rPr>
        <w:t>, крайне редко привлекают представителей общественности для участия в судебных процессах по уголовным и гражданским делам в сфере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отметить, что стала усиливаться роль прокуратуры при федеральных округах, в том числе по вопросам надзора за соблюдением природоохранного законодательства, но это происходит на фоне снижения процессуальных возможностей природоохранных прокуроров и следователей, а также либерализации ответственности за экологические преступления и правонарушения.</w:t>
      </w:r>
    </w:p>
    <w:p>
      <w:pPr>
        <w:pStyle w:val="Normal"/>
        <w:spacing w:before="0" w:after="0"/>
        <w:jc w:val="left"/>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Внушает некоторый оптимизм нижеизложенное Указание Генерального прокурора, которое можно использовать в работе НПО с региональными органами прокуратуры:</w:t>
      </w:r>
    </w:p>
    <w:p>
      <w:pPr>
        <w:pStyle w:val="PlainText"/>
        <w:jc w:val="both"/>
        <w:rPr>
          <w:rFonts w:ascii="Times New Roman" w:hAnsi="Times New Roman" w:eastAsia="Times New Roman" w:cs="Times New Roman"/>
          <w:i/>
          <w:i/>
          <w:iCs/>
          <w:spacing w:val="-2"/>
          <w:sz w:val="24"/>
          <w:szCs w:val="24"/>
        </w:rPr>
      </w:pPr>
      <w:r>
        <w:rPr>
          <w:rFonts w:eastAsia="Times New Roman" w:cs="Times New Roman" w:ascii="Times New Roman" w:hAnsi="Times New Roman"/>
          <w:i/>
          <w:iCs/>
          <w:spacing w:val="-2"/>
          <w:sz w:val="24"/>
          <w:szCs w:val="24"/>
        </w:rPr>
      </w:r>
    </w:p>
    <w:p>
      <w:pPr>
        <w:pStyle w:val="PlainText"/>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ЕНЕРАЛЬНАЯ ПРОКУРАТУРА РОССИЙСКОЙ ФЕДЕРАЦИИ</w:t>
      </w:r>
    </w:p>
    <w:p>
      <w:pPr>
        <w:pStyle w:val="PlainText"/>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КАЗАНИЕ</w:t>
      </w:r>
    </w:p>
    <w:p>
      <w:pPr>
        <w:pStyle w:val="PlainText"/>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N 74 от 17 ноября 2002 года</w:t>
      </w:r>
    </w:p>
    <w:p>
      <w:pPr>
        <w:pStyle w:val="PlainText"/>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осква</w:t>
      </w:r>
    </w:p>
    <w:p>
      <w:pPr>
        <w:pStyle w:val="PlainText"/>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PlainText"/>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Об организации взаимодействия органов прокуратуры </w:t>
      </w:r>
    </w:p>
    <w:p>
      <w:pPr>
        <w:pStyle w:val="PlainText"/>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правозащитными и иными общественными организациями</w:t>
      </w:r>
    </w:p>
    <w:p>
      <w:pPr>
        <w:pStyle w:val="PlainText"/>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PlainTex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целях обеспечения защиты прав и свобод человека и гражданина, использования для этого потенциала российских и международных правозащитных и иных общественных организаций, руководствуясь п. 1 ст. 17 Федерального закона "О прокуратуре Российской Федерации",</w:t>
      </w:r>
    </w:p>
    <w:p>
      <w:pPr>
        <w:pStyle w:val="PlainTex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ЕДЛАГАЮ:</w:t>
      </w:r>
    </w:p>
    <w:p>
      <w:pPr>
        <w:pStyle w:val="PlainText"/>
        <w:ind w:firstLine="851"/>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 Заместителям Генерального прокурора Российской Федерации, начальникам управлений и отделов Генеральной прокуратуры, прокурорам субъектов Российской Федерации, приравненным к ним военным и другим специализированным прокурорам:</w:t>
      </w:r>
    </w:p>
    <w:p>
      <w:pPr>
        <w:pStyle w:val="PlainText"/>
        <w:ind w:firstLine="851"/>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1. Тщательно, полно и объективно проверять сведения, поступившие из правозащитных и иных общественных организаций, о ставших им известными актах органов государственной власти и управления, неправомерных действиях должностных лиц, ограничивающих права и свободы человека и гражданина.</w:t>
      </w:r>
    </w:p>
    <w:p>
      <w:pPr>
        <w:pStyle w:val="PlainTex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бращения руководителей этих организаций в защиту общественных интересов или прав конкретного гражданина рассматривать в порядке и сроки, установленные Инструкцией о порядке рассмотрения обращений и приема заявителей в органах и учреждениях прокуратуры Российской Федерации, введенной в действие приказом Генерального прокурора Российской Федерации от 24.12.2001 N 80.</w:t>
      </w:r>
    </w:p>
    <w:p>
      <w:pPr>
        <w:pStyle w:val="PlainText"/>
        <w:ind w:firstLine="851"/>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2. При необходимости принимать участие в мероприятиях правозащитных организаций, информировать их о работе прокуратуры по надзору за соблюдением гарантированных Конституцией Российской Федерации прав и свобод человека и гражданина.</w:t>
      </w:r>
    </w:p>
    <w:p>
      <w:pPr>
        <w:pStyle w:val="PlainText"/>
        <w:ind w:firstLine="851"/>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1.3. Работу по взаимодействию с правозащитными и иными общественными организациями отражать в годовом докладе отдельным разделом.</w:t>
      </w:r>
    </w:p>
    <w:p>
      <w:pPr>
        <w:pStyle w:val="PlainText"/>
        <w:ind w:firstLine="851"/>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2. НИИ проблем укрепления законности и правопорядка при Генеральной прокуратуре Российской Федерации совместно с Управлением по надзору за исполнением законов и законностью правовых актов в 2003 г. подготовить рекомендации о формах и методах взаимодействия органов прокуратуры с правозащитными и иными общественными организациями по вопросам соблюдения прав и свобод граждан.</w:t>
      </w:r>
    </w:p>
    <w:p>
      <w:pPr>
        <w:pStyle w:val="PlainText"/>
        <w:ind w:firstLine="85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3. </w:t>
      </w:r>
      <w:r>
        <w:rPr>
          <w:rFonts w:eastAsia="Times New Roman Cyr" w:cs="Times New Roman Cyr" w:ascii="Times New Roman Cyr" w:hAnsi="Times New Roman Cyr"/>
          <w:i/>
          <w:iCs/>
          <w:spacing w:val="-2"/>
          <w:sz w:val="24"/>
          <w:szCs w:val="24"/>
        </w:rPr>
        <w:t>Контроль за выполнением настоящего указания возложить на заместителей Генерального прокурора Российской Федерации по направлениям деятельности.</w:t>
      </w:r>
    </w:p>
    <w:p>
      <w:pPr>
        <w:pStyle w:val="PlainTex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казание направить начальникам управлений и отделов аппарата Генеральной прокуратуры, прокурорам субъектов Российской Федерации, приравненным к ним военным и другим специализированным прокурорам, которым довести его содержание до сведения подчиненных прокурорско-следственных работников.</w:t>
      </w:r>
    </w:p>
    <w:p>
      <w:pPr>
        <w:pStyle w:val="PlainTex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PlainTex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Генеральный прокурор Российской Федерации, </w:t>
      </w:r>
    </w:p>
    <w:p>
      <w:pPr>
        <w:pStyle w:val="PlainTex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йствительный государственный советник юстиции:</w:t>
      </w:r>
    </w:p>
    <w:p>
      <w:pPr>
        <w:pStyle w:val="PlainTex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В. Устинов</w:t>
      </w:r>
    </w:p>
    <w:p>
      <w:pPr>
        <w:pStyle w:val="PlainText"/>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действующее законодательство при всех его недостатках, все же позволяет общественности эффективно взаимодействовать с правоохранительными органами при осуществлении экологического контроля, что доказывается десятками положительных примеров работы с судами, прокуратурой и экологической милицией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гионах стра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pPr>
      <w:r>
        <w:rPr>
          <w:rFonts w:eastAsia="Times New Roman Cyr" w:cs="Times New Roman Cyr" w:ascii="Times New Roman Cyr" w:hAnsi="Times New Roman Cyr"/>
          <w:b/>
          <w:bCs/>
          <w:sz w:val="24"/>
          <w:szCs w:val="24"/>
        </w:rPr>
        <w:t>1.9. Взаимодействие с государственными природоохранными органами</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в России еще не сложилась система государственных природоохранных органов, и комплексного экологического контроля в России нет, а посему общественные организации должны работать «на стыках» между интересами этих органов, по мере возможности помогая им преодолевать противоречия друг с другом, способствуя координации их контрольной деятельности, одновременно осуществляя общественный экологический контро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ая сторона деятельности НПО - общественный контроль за разработкой новых и соответствием интересам населения действующих нормативных актов. Законодательная и исполнительная власть может принимать несоответствующие конституционным правам граждан законы и подзаконные акты по различным причинам, и обязанность НПО - принять участие в их разработке или заявить в суд иск о признании данного акта противоречащим законодательству.</w:t>
      </w:r>
    </w:p>
    <w:p>
      <w:pPr>
        <w:pStyle w:val="Normal"/>
        <w:spacing w:before="0" w:after="0"/>
        <w:jc w:val="left"/>
        <w:rPr/>
      </w:pPr>
      <w:r>
        <w:rPr>
          <w:rFonts w:eastAsia="Times New Roman Cyr" w:cs="Times New Roman Cyr" w:ascii="Times New Roman Cyr" w:hAnsi="Times New Roman Cyr"/>
          <w:sz w:val="24"/>
          <w:szCs w:val="24"/>
        </w:rPr>
        <w:t xml:space="preserve">Одной из основных форм сотрудничества НПО и государства в парламентском контроле за нормотворчеством и за реализацией законов является </w:t>
      </w:r>
      <w:r>
        <w:rPr>
          <w:rFonts w:eastAsia="Times New Roman Cyr" w:cs="Times New Roman Cyr" w:ascii="Times New Roman Cyr" w:hAnsi="Times New Roman Cyr"/>
          <w:i/>
          <w:iCs/>
          <w:sz w:val="24"/>
          <w:szCs w:val="24"/>
        </w:rPr>
        <w:t>участие в законотворческой работе,</w:t>
      </w:r>
      <w:r>
        <w:rPr>
          <w:rFonts w:eastAsia="Times New Roman Cyr" w:cs="Times New Roman Cyr" w:ascii="Times New Roman Cyr" w:hAnsi="Times New Roman Cyr"/>
          <w:sz w:val="24"/>
          <w:szCs w:val="24"/>
        </w:rPr>
        <w:t xml:space="preserve"> в подготовке и проведении парламентских слушаний, участие в заседаниях комитетов и комиссий Федерального Собрания РФ. В Государственной Думе Федерального Собрания РФ с целью привлечения общественности и специалистов создан совещательно-консультационный орган - Высший экологический совет (ВЭС).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нее Положение об этом совете было утверждено Советом ГД РФ, то депутаты прошлого созыва приняли решение сузить правовые рамки ВЭС до уровня Комитета по экологии, председатель которого и утверждает положение о ВЭС. В настоящее время Ассоциация юристов-экологов России (кстати, участвующая в большинстве парламентских слушаний Комитета по экологии), направила на рассмотрение в Комитет доработанный вариант Положения о ВЭС, предусматривающего формы и методы работы экспертов, процедуру принятия решений (Приложение № 8).</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5"/>
        <w:rPr>
          <w:rFonts w:ascii="Times New Roman Cyr" w:hAnsi="Times New Roman Cyr" w:eastAsia="Times New Roman Cyr" w:cs="Times New Roman Cyr"/>
          <w:b/>
          <w:b/>
          <w:bCs/>
        </w:rPr>
      </w:pPr>
      <w:r>
        <w:rPr>
          <w:rFonts w:eastAsia="Times New Roman Cyr" w:cs="Times New Roman Cyr" w:ascii="Times New Roman Cyr" w:hAnsi="Times New Roman Cyr"/>
          <w:b/>
          <w:bCs/>
        </w:rPr>
        <w:t>Взаимодействие с Министерством природных ресурсов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оответствии с п.4 «Положения о Министерстве природных ресурсов РФ»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22 07. 2004 г. этот орган должен осуществлять свои функции во взаимодействии с общественными организациями. По сравнению с ранее действовавшим Положением из данного пункта исключены граждане, как субъекты взаимодействия, но оставлена обязанность вести прием граждан и отвечать на их обращения (п.5.6.). Тем не менее, опираясь на это положение, и учитывая, что МПР РФ имеет функцию правового регулирования (но не имеет права непосредственно осуществлять контроль), общероссийская общественная организация может заключить договор о взаимодействии с МПР РФ, который может более подробно регламентировать порядок осуществления взаимодействия с подведомственным министерству Росприроднадзором при осуществлении общественного экологического контроля. Или утвердить такой, основанный на федеральном законодательстве, порядок контроля приказом по министерству с последующей регистрацией его в Министерстве юстиции РФ.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ен ранее действовавший приказ МПР РФ от 22 05. 2002 г. № 286, утвердивший рекомендации по созданию консультативных общественных советов (КОС) при территориальных управлениях природных ресурсов и охраны окружающей среды (ГУПР), предусматривающей равные права общественных организаций и руководства ГУПР (сопредседательство). Однако ни в Положении о ОЭС МПР РФ, ни в Положении о КОС ГУПР даже не упоминалось понятие общественного экологического контроля, прямо предусмотренного федеральным законодательством.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административной реформы Главные управления природных ресурсов и охраны окружающей среды МПР РФ в субъектах федерации разделены на 5 независимых структур: управления Ростехнадзора, управления Росприроднадзора и территориальные подразделения агентств по воде, по лесам и по недрам. Ряд субъектов федерации сохранили или создали свои службы по охране окружающей среды и природопользованию. Однако, ни один из новых органов не несет ответственности за состояние окружающей среды, рациональное природопользование и обеспечение экологической безопасности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положительные аспекты работы с общественностью не перенесены в действующие ныне приказы и положения МПР РФ и Ростехнадзора России. В Положении о Росприроднадзоре (Постановление Правительства РФ от 30 07. 2004 г. №400) только продублирована функция взаимодействия с общественными организациями, но порядок такого взаимодействия отсутствует (при отсутствии отсылочной нормы такой порядок может быть утвержден приказом по этой службе). Аналогичная ситуация и с Положением о Ростехнадзоре (постановление Правительства РФ от 30 07. 2004 г. №401)</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овременном этапе, несмотря на официально озвученную политику Президента РФ по повышению гласности в деятельности федеральных органов государственной власти, не снята проблема ведомственной закрытости инспекционной работы Росприроднадзора и Ростехнадзора, так как не регламентируется порядок взаимодействия государственных инспекторов и иных должностных лиц этих органов с общественными организациями и гражданами. Обязанность привлекать общественность для раскрытия природоохранных нарушений просто не входит в функции госинспекторов. Тем не мене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изовых экологических структурах субъектов федерации по традиции все еще существует институт общественных инспекторов. Не используется и такая форма совместной с общественностью работы как институт внештатных сотрудников Росприроднадзора МПР РФ и Ростехнадзора РФ, могущих иметь некоторые права государственных инспекторов.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имеру, таким документом как РД 02-140-97 «Положение о внештатном инспекторе органов Госгортехнадзора России» предусматривается порядок утверждения, функции и полномочия такого общественного инспектор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2005 год не принес существенных сдвигов в отношениях природоохранных органов и экологической общественности России как в правовом плане, так и фактически. Однако под председательством заместителя министра действует уже один Общественный Совет, но руководят им опять же сотрудники министерства. Пока не созданы ни материальные, ни моральные стимулы для активной работы в качестве членов Совета у представителей общественности и их правовой статус не определен. В настоящее время перед общественностью России встал вопрос: «А эффективно ли вообще взаимодействие с основным природноресурсным государственным органом?». Стало</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ти и крепнуть мнение общественных организаций, что все же требуется восстановить специально уполномоченный государственный орган по охране окружающей сред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ушает оптимизм и курс Президента РФ на вовлечение населения в решение актуальных проблем общества, создание Общественной Палаты РФ, признание принципа открытости в деятельности органов власти и другие действия демократического характера. А посему представляется необходимым проявление общественностью России настойчивой и разумной инициативы в разработке предложений по взаимодействию в вопросах экологического контроля с МПР РФ и Ростехнадзором Росс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5"/>
        <w:rPr>
          <w:rFonts w:ascii="Times New Roman Cyr" w:hAnsi="Times New Roman Cyr" w:eastAsia="Times New Roman Cyr" w:cs="Times New Roman Cyr"/>
          <w:b/>
          <w:b/>
          <w:bCs/>
        </w:rPr>
      </w:pPr>
      <w:r>
        <w:rPr>
          <w:rFonts w:eastAsia="Times New Roman Cyr" w:cs="Times New Roman Cyr" w:ascii="Times New Roman Cyr" w:hAnsi="Times New Roman Cyr"/>
          <w:b/>
          <w:bCs/>
        </w:rPr>
        <w:t>Формы взаимодействия с другими природоохранными орган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авнительно закрытой для общественного участия является деятельность территориальных подразделений атомного надзора, санэпиднадзора, горного надзора, охраны земель, но ввиду специфичности их функций мы не будем на этом подробно останавливатьс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ин из последних нормативных актов по данному вопросу - Положение о государственном земельном контроле, утвержденное постановлением Правительства РФ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19 11. 2002 г. №833. Пункт 3 Положения предусматривает осуществление такого контроля во взаимодействии с общественными организациями, но далее ни в одной статье общественность не упоминается. И даже внеплановые проверки проводятся в случае получения информации от перечня организаций (а также граждан), не включающего общественные объедин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димо, ввиду особого статуса природных ресурсов, законодательство по охране животного мира (включая рыбные запасы) является самым «продвинутым» с точки зрения участия общественности. Федеральный закон «О животном мире» (1995 г.) в статье 10 прямо указывает на право общественного контроля в порядке, предусмотренном законодательством РФ, а статья 12 называет привлечение граждан и общественных объединений к решению задач в области охраны, воспроизводства и устойчивого использования объектов животного мира одним из основных принципов государства в этой сфер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ожение о департаменте по охране и развитию охотничьих ресурсов, утвержденное Министром сельского хозяйства РФ 27 01. 2001 г. содержало упоминани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общественных организациях и взаимодействии с ними в форме создания общественной инспекции и привлечения ее к охране охотугодий и животного мира (п.3.15). Ранее действовавшее Положение от 22 10. 1997 г. также включало в задачи департамент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п. 3.12 привлечение общественных организаций и организацию общественной охотничьей инспек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в России таких мощных общественных формирований, как общества охотников и рыболовов, являлось немаловажным фактором поддержки в стране численности промысловых животных и птиц. Именно эти общественные объединения обеспечивают охрану охотничьих и рыболовных угодий, их биологическое воспроизводство. К их числу можно отнести Российскую ассоциацию общественных объединений охотников и рыболовов, устав которой имеет регистрацию в Министерстве юстиции РФ от 24 01. 1997г. В соответствии с пунктом.3 устава Ассоциация вправе осуществлять меры по охране и воспроизводству диких животных, сохранению среды их обитания, проводить общественную экологическую экспертизу. Члены же Ассоциации имеют обязанность осуществлять эти меры, что компенсируется правом на определенные льготы на пользование животным мир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еще действует в части, не противоречащей действующему законодательству, Положение об общественной охотничьей инспекции в РСФСР, утвержденное приказом Главохоты РСФСР от 12 05. 1985 г. №250, предусматривающее создание районных Охотничьих Советов, права, обязанности и ответственность участковых и рядовых общественных инспекторов. Из перечня прав в настоящее время не действует право составления протоколов, изъятие орудий охоты и незаконно добытой охотничьей продукции. Общественным инспектором может быть утверждено лицо, имеющее рекомендации от местного Совета народных депутатов, общества охотников и рыболовов или от администрации по месту работ и учебы. Предусмотрен регулярный отчет о своей общественной работе перед рекомендующим органом. Обязательным атрибутом власти такого инспектора является наличие удостоверения и нагрудного зна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нее права общественного инспектора приравнивались к правам должностного лица контролирующего органа, но в настоящее время в связи с принятием КоАП РФ общественный инспектор может вести разъяснительную работу, проверять документы, находиться в охотугодьях с зарегистрированным оружием в качестве члена рейдовой бригады (при наличии рейдовой путевки в соответствии с приказом Главохоты РСФСР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29 12. 1984 г. №505 «Об организации рейдовых выездов на охрану госохотфонда и выдачи охотничьего оружия на охрану») и т.д. Согласно Положению о районной службе охотничьего надзора (приказ Главохоты РСФСР от 28 02. 1979 г. №96) районный охотовед утверждает общественных инспекторов и руководит их работой.</w:t>
      </w:r>
    </w:p>
    <w:p>
      <w:pPr>
        <w:pStyle w:val="Normal"/>
        <w:spacing w:before="0" w:after="0"/>
        <w:jc w:val="left"/>
        <w:rPr/>
      </w:pPr>
      <w:r>
        <w:rPr>
          <w:rFonts w:eastAsia="Times New Roman Cyr" w:cs="Times New Roman Cyr" w:ascii="Times New Roman Cyr" w:hAnsi="Times New Roman Cyr"/>
          <w:color w:val="000000"/>
          <w:sz w:val="24"/>
          <w:szCs w:val="24"/>
        </w:rPr>
        <w:t>Методологические рекомендации по тактике выявления и задержания нарушителей заповедного режима утверждены Минприроды России 10 10. 1993 г. и, в частности, указывают, что в соответствии с Положением о государственных природных заповедниках в РСФСР к охране заповедной территории могут привлекаться общественные инспекции, сформированные комитетами по охране природы и общественными природоохранными организациями. При необходимости или целесообразности к охране заповедных территорий могут привлекаться штатные или общественные инспектора иных природоохранных органов, работники милиции и т.д. Этим лицам на время участия в охранных мероприятиях дирекцией заповедника выдаются бесплатные пропуска для нахождения на заповедной территории</w:t>
      </w:r>
      <w:r>
        <w:rPr>
          <w:sz w:val="24"/>
          <w:szCs w:val="24"/>
        </w:rPr>
        <w:t xml:space="preserve">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казанные рекомендации включают в себя такие полезные разделы как методы и формы борьбы с нарушителями заповедного режима, порядок инструктажа и функции рейдовой группы, обращение с нарушителями, методы установления их личности, борьба </w:t>
      </w:r>
    </w:p>
    <w:p>
      <w:pPr>
        <w:pStyle w:val="Normal"/>
        <w:spacing w:before="0" w:after="0"/>
        <w:ind w:hanging="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загрязнениями, формы необходимой обороны. Приказом Главохоты РСФСР от 21 06. 1985 г. №342 были утверждены даже "Основные правила безопасности и оказания первой медицинской помощи при проведении рейдовых выездов по охране животного мира и борьбе с браконьерством"</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pPr>
      <w:r>
        <w:rPr>
          <w:rFonts w:eastAsia="Times New Roman Cyr" w:cs="Times New Roman Cyr" w:ascii="Times New Roman Cyr" w:hAnsi="Times New Roman Cyr"/>
          <w:color w:val="000000"/>
          <w:sz w:val="24"/>
          <w:szCs w:val="24"/>
        </w:rPr>
        <w:t>К сожалению, новое административное законодательство</w:t>
      </w:r>
      <w:r>
        <w:rPr>
          <w:rFonts w:eastAsia="Times New Roman Cyr" w:cs="Times New Roman Cyr" w:ascii="Times New Roman Cyr" w:hAnsi="Times New Roman Cyr"/>
          <w:sz w:val="24"/>
          <w:szCs w:val="24"/>
        </w:rPr>
        <w:t xml:space="preserve"> лишило основную массу общественных инспекторов стимулов осуществлять свою деятельность, привело к превалированию корыстных интересов в общественном охотничьем надзоре.</w:t>
      </w:r>
    </w:p>
    <w:p>
      <w:pPr>
        <w:pStyle w:val="WWHeading"/>
        <w:rPr/>
      </w:pPr>
      <w:r>
        <w:rPr>
          <w:rFonts w:eastAsia="Times New Roman Cyr" w:cs="Times New Roman Cyr" w:ascii="Times New Roman Cyr" w:hAnsi="Times New Roman Cyr"/>
          <w:b w:val="false"/>
          <w:bCs w:val="false"/>
          <w:sz w:val="24"/>
          <w:szCs w:val="24"/>
        </w:rPr>
        <w:t xml:space="preserve">Аналогично обстоят дела и в сфере охраны рыбных запасов. Приказом Госкомрыболовства РФ от 31 08. 1995 г. №144 утверждено Положение о Главрыбводе, где в пунктах 4.5 говорится об организации таковым деятельности общественных организаций по охране рыбных запасов и обеспечении взаимодействия с соответствующими органами. Однако, п.10 Положения не предусматривал участия общественных организаций в работе создаваемого научно-технического совета. Нет НПО и в составе бассейновых научно-промысловых советов (НПС), которые создаются в соответствии с приказом Госкомрыболовства от 30 11. 1992 г. №30. То есть, помогать в охране общественность должна, но к распределению квот добычи и регулированию рыболовства общественность не имела доступа. Ситуация была исправлена приказом Госкомрыболовства РФ </w:t>
      </w:r>
      <w:r>
        <w:rPr>
          <w:rFonts w:eastAsia="Times New Roman Cyr" w:cs="Times New Roman Cyr" w:ascii="Times New Roman Cyr" w:hAnsi="Times New Roman Cyr"/>
          <w:b w:val="false"/>
          <w:bCs w:val="false"/>
          <w:color w:val="000000"/>
          <w:sz w:val="24"/>
          <w:szCs w:val="24"/>
        </w:rPr>
        <w:t>от 1 10. 2001 г. N 312 «Об утверждении Типового положения о бассейновом научно-промысловом совете и Типового положения о Рабочей группе бассейнового научно-промыслового совета», которое уже предусматривает привлечение к распределению квот добычи и решению иных вопросов представителей общественных некоммерческих ассоциаций рыбопромышленников, коренных малочисленных народов Севера, Сибири и Дальнего Востока и объединений профессиональных рыбаков бассейна.</w:t>
      </w:r>
      <w:r>
        <w:rPr>
          <w:rFonts w:eastAsia="Times New Roman Cyr" w:cs="Times New Roman Cyr" w:ascii="Times New Roman Cyr" w:hAnsi="Times New Roman Cyr"/>
          <w:b w:val="false"/>
          <w:bCs w:val="false"/>
          <w:sz w:val="24"/>
          <w:szCs w:val="24"/>
        </w:rPr>
        <w:t xml:space="preserve"> Кстати, в Хабаровском крае президент краевой Ассоциации коренных малочисленных народов включена в состав трех комиссий, регулирующих использование лесных ресурсов, рыбных запасов и охотничьего фонда, и это факт обнадеживающий.</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ественная охрана рыбных запасов имеет самую мощную нормативную базу. Действует Положение о центральном совете (ЦС) общественной рыбоохраны 1972 г., Инструкция по организации и деятельности общественной рыбоохраны от 30 мая 1984 года и другие нормативные акты. </w:t>
      </w:r>
    </w:p>
    <w:p>
      <w:pPr>
        <w:pStyle w:val="Normal"/>
        <w:spacing w:before="0" w:after="0"/>
        <w:jc w:val="left"/>
        <w:rPr>
          <w:sz w:val="24"/>
          <w:szCs w:val="24"/>
        </w:rPr>
      </w:pPr>
      <w:r>
        <w:rPr>
          <w:rFonts w:eastAsia="Times New Roman Cyr" w:cs="Times New Roman Cyr" w:ascii="Times New Roman Cyr" w:hAnsi="Times New Roman Cyr"/>
          <w:sz w:val="24"/>
          <w:szCs w:val="24"/>
        </w:rPr>
        <w:t>К сожалению, совершенно отсутствует информация о фактической работе вышеназванного ЦС Главрыбвода, но институт общественных инспекторов рыбоохраны до сих пор успешно действует, и в каждой региональной инспекции работают десятки общественных инспекторов рыбоохраны. Хотя стимулом к такой общественной работе зачастую выступает возможность бесконтрольного лова рыбы самими общественниками.</w:t>
      </w:r>
      <w:r>
        <w:rPr>
          <w:b/>
          <w:bCs/>
          <w:sz w:val="24"/>
          <w:szCs w:val="24"/>
        </w:rPr>
        <w:t xml:space="preserve">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 в действие КоАП РФ и, возможно, массовые злоупотребления общественных инспекторов рыбоохраны привели к изменению нормативной базы такого контроля. Так, Методические рекомендации о производстве в органах рыбоохраны дел об административных правонарушениях в области рыболовства и сохранения водных биологических ресурсов, утвержденные в 2002 году. Госкомрыболовством РФ, уже не содержат никакого упоминания об общественных инспекторах. Имеется лишь строчка об указании в протоколе лиц, участвующих во вскрытии правонарушения.</w:t>
      </w:r>
    </w:p>
    <w:p>
      <w:pPr>
        <w:pStyle w:val="Normal"/>
        <w:spacing w:before="0" w:after="0"/>
        <w:jc w:val="left"/>
        <w:rPr/>
      </w:pPr>
      <w:r>
        <w:rPr>
          <w:rFonts w:eastAsia="Times New Roman Cyr" w:cs="Times New Roman Cyr" w:ascii="Times New Roman Cyr" w:hAnsi="Times New Roman Cyr"/>
          <w:sz w:val="24"/>
          <w:szCs w:val="24"/>
        </w:rPr>
        <w:t>Примечателен в связи с этим приказ Госкомрыболовства РФ от 28 06. 2002 г. №261 «О рассмотрении обращений граждан», который подробно описал процедуру приема жалоб и обращений граждан и личного их приема. При этом вопросы охраны рыбных запасов и борьбы с нарушениями правил рыболовства на 8-м месте приведенного в приложении №1 перечня вопросов.</w:t>
      </w:r>
      <w:r>
        <w:rPr>
          <w:b/>
          <w:bCs/>
          <w:sz w:val="24"/>
          <w:szCs w:val="24"/>
        </w:rPr>
        <w:t xml:space="preserve"> </w:t>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казами Президента РФ от 9 03. 2004 г. №314 и от 20 05. 2004 г. №649 «Вопросы структуры федеральных органов исполнительной власти» создана Федеральная служба по ветеринарному и фитосанитарному надзору (Россельхознадзор) в ведении Министерства сельского хозяйства РФ, которой переданы функции контроля в области охраны животного мира, включая рыбные запасы. В соответствии с Постановлениями Правительства РФ от 8 04. 2004 г. №201 «Вопросы Россельхознадзора РФ» 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30 06. 2004 г. №327 (Положение о Россельхознадзоре РФ) этот орган осуществляет надзор за соблюдением законодательства РФ в отношении объектов животного мира, отнесенных к объектам охоты, и водных биологических ресурсов, взаимодействует с общественными организациями, создает экспертные и совещательные органы. Приказ Россельхознадзора РФ от 24 01. 2005 г. №4 в приложении №2 «Основные требования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оектам положений о территориальных управлениях Россельхознадзора» устанавливает обязанность взаимодействия не только с общественными организациями, но и с гражданами (что важно для института общественных инспекторов), привлечения к разработке вопросов в своей сфере деятельности ученых и специалис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 вопросами полномочий охотнадзора на сегодняшний день все достаточно определено, то в сфере рыбоохраны остаются спорные вопросы о разделении контрольных функций между Федеральным агентством по рыболовству и Россельхознадзором, хотя, казалось бы, согласно Постановлению Правительства РФ от 7 04. 2004 г. №182 «Вопросы Федерального агентства по рыболовству» этот орган не имеет такой функции как охрана рыбных запасов и контроль за соблюдением правил рыболовства.</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pPr>
      <w:r>
        <w:rPr>
          <w:rFonts w:eastAsia="Times New Roman Cyr" w:cs="Times New Roman Cyr" w:ascii="Times New Roman Cyr" w:hAnsi="Times New Roman Cyr"/>
          <w:sz w:val="24"/>
          <w:szCs w:val="24"/>
        </w:rPr>
        <w:t>Указанные органы по охране животного мира все еще находятся на стадии реорганизации и пока используют старые, но действующие, нормативные акты, регулирующие деятельность общественных контрольных структур в своей сфере, что ставит проблему приведения их в соответствие с действующим законодательством</w:t>
      </w:r>
      <w:r>
        <w:rPr>
          <w:i/>
          <w:iCs/>
          <w:sz w:val="24"/>
          <w:szCs w:val="24"/>
        </w:rPr>
        <w:t xml:space="preserve">.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рганы охотнадзора и рыбоохраны еще и потому обладали мощной общественной базой, что имели возможность материального вознаграждения общественных инспекторов за их деятельность. Так в соответствии с письмом Министерства финансов СССР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19 05. 1982 г. №21-14\2 и Министерства финансов РФ от 5 08. 1994 г. «№9-5-2\6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порядке зачисления средств, получаемых по искам о возмещении вреда, штрафов за экологические правонарушения и о реализации конфискованных орудий охоты и рыболовства, незаконно добытой с их помощью продукции», 50% от сумм штрафов и до 50% от сумм исков направляется на премирование лиц, обнаруживших конкретные правонарушения. Указанный порядок подтвержден письмом Госналогслужбы РФ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12 08. 1994 г. № ЮБ-6-04/296. На практике, государственным и общественным инспекторам рыбоохраны начислялось 24% от суммы штрафов и исков, а охотничьим инспекторам - 50% от штрафов и 30% от исков, но с ежегодными ограничениями до 5 МРОТ. Кроме того, в соответствии с разъяснением Госкомтруда СССР от 21 08.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4 г. № 1174-9 и Министерства социального обеспечения РСФСР от 15 04. 1986 г.</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4-г-54227\56 эти премии должны включаться в заработок для исчисления пенс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ое стимулирование общественной деятельности было мощным стимулом притока граждан в общественные инспекции органов охраны животного мира. Кстати, соответствующая возможность поощрения общественных инспекторов по охране природы реализовывалась и в рамках Положения о территориальных экологических фондах, что также способствовало активному экологическому контролю гражданами и НП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введение в действие Налогового (2000 г.) и Бюджетного (1998 г.) кодексов РФ привело к перечислению указанных сумм в бюджет и к ликвидации возможности материального поощрения ОЭК. </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ранее действовавшего материального поощрения экологического контроля в сфере рыбоохраны и охотнадзора не вызывает сомнений и законодателям неизбежно придется вернуться к восстановлению такой практики, если, конечно, Правительство России осознает необходимость привлечения общественности к государственному контролю. Кстати, в настоящее время Минсельхоз РФ принял решение о создании Общественного совета по охоте и охотничьему хозяйству при министерстве.</w:t>
      </w:r>
    </w:p>
    <w:p>
      <w:pPr>
        <w:pStyle w:val="WWHeading"/>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Возможность участия граждан и юридических лиц в обеспечении рационального использования, охраны, защиты и воспроизводства лесов закреплена в ст.102 Лесного кодекса РФ(1997г), - в соответствии с действующим законодательством РФ. </w:t>
      </w:r>
    </w:p>
    <w:p>
      <w:pPr>
        <w:pStyle w:val="WWHeading"/>
        <w:rPr/>
      </w:pPr>
      <w:r>
        <w:rPr>
          <w:rFonts w:eastAsia="Times New Roman Cyr" w:cs="Times New Roman Cyr" w:ascii="Times New Roman Cyr" w:hAnsi="Times New Roman Cyr"/>
          <w:b w:val="false"/>
          <w:bCs w:val="false"/>
          <w:sz w:val="24"/>
          <w:szCs w:val="24"/>
        </w:rPr>
        <w:t xml:space="preserve">В то же время в Положении о государственной лесной охране (постановление Правительства от 27 07. 1998 г. №850) эта возможность никак не реализован. С другой стороны, в «Общем Положении об органе управления лесным хозяйством в субъекте федерации» (приказ Рослесхоза от 15 04. 1998 г.№58) в функции управления включено привлечение населения и общественных объединений, в том числе казачьих обществ, к участию в обеспечении рационального использования, охраны защиты лесного фонда и воспроизводства лесов, а также к охране объектов животного мира. На усиление взаимодействия с общественными объединениями направлен также п.2.12 приказа Рослесхоза от 8 04. 1998 г.№54. Положение о Федеральном агентстве лесного хозяйства РФ (постановление правительства РФ </w:t>
      </w:r>
      <w:r>
        <w:rPr>
          <w:rFonts w:eastAsia="Times New Roman Cyr" w:cs="Times New Roman Cyr" w:ascii="Times New Roman Cyr" w:hAnsi="Times New Roman Cyr"/>
          <w:b w:val="false"/>
          <w:bCs w:val="false"/>
          <w:color w:val="000000"/>
          <w:sz w:val="24"/>
          <w:szCs w:val="24"/>
        </w:rPr>
        <w:t>от 16 06. 2004 г. N 283) включает традиционные положения о взаимодействии с общественными объединениями и создании совещательных и экспертных орган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нельзя не отметить, что благодаря политике, проводимой государственной лесной охраной, большое распространение получили школьные лесничества, где к решению проблем охраны леса привлекаются дети.</w:t>
      </w:r>
    </w:p>
    <w:p>
      <w:pPr>
        <w:pStyle w:val="Normal"/>
        <w:spacing w:before="0" w:after="0"/>
        <w:jc w:val="left"/>
        <w:rPr/>
      </w:pPr>
      <w:r>
        <w:rPr>
          <w:rFonts w:eastAsia="Times New Roman Cyr" w:cs="Times New Roman Cyr" w:ascii="Times New Roman Cyr" w:hAnsi="Times New Roman Cyr"/>
          <w:sz w:val="24"/>
          <w:szCs w:val="24"/>
        </w:rPr>
        <w:t xml:space="preserve">В отношении же особо охраняемых природных территорий можно также придерживаться «Примерного плана проверки деятельности государственного природного заповедника», утвержденного </w:t>
      </w:r>
      <w:r>
        <w:rPr>
          <w:rFonts w:eastAsia="Times New Roman Cyr" w:cs="Times New Roman Cyr" w:ascii="Times New Roman Cyr" w:hAnsi="Times New Roman Cyr"/>
          <w:color w:val="000000"/>
          <w:sz w:val="24"/>
          <w:szCs w:val="24"/>
        </w:rPr>
        <w:t>Министерством охраны окружающей среды и природных ресурсов Российской Федерации 5 05. 1994 г., Положения об оперативных группах в государственных природных заповедниках Минэкологии Российской Федерации (утверждено приказом Минэкологии Российской Федерации от 24 02. 1992 г.), Должностными инструкциями работников охраны государственных природных заповедников Минэкологии Российской Федерации (утверждены</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нэкологии Российской Федерации 20 02. 1992 г.), которые предусматривают привлечение к контролю общественных инспекторов.</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pPr>
      <w:r>
        <w:rPr>
          <w:rFonts w:eastAsia="Times New Roman Cyr" w:cs="Times New Roman Cyr" w:ascii="Times New Roman Cyr" w:hAnsi="Times New Roman Cyr"/>
          <w:i/>
          <w:iCs/>
          <w:sz w:val="24"/>
          <w:szCs w:val="24"/>
        </w:rPr>
        <w:t>Приведем несколько примеров успешного взаимодействия из практики контроля общественностью Республики Башкортостан (РБ)</w:t>
      </w:r>
      <w:r>
        <w:rPr>
          <w:sz w:val="24"/>
          <w:szCs w:val="24"/>
        </w:rPr>
        <w:t xml:space="preserve">.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совместно проведенная в 1994 году специалистами Октябрьской организации зеленых и Бельского бассейнового водохозяйственного управления проверка соблюдения законодательства по охране и использованию водных ресурсов нефтегазодобывающим управлением «Туймазанефть» выявила недостоверность госстатотчетов 2-ТП (водхоз) этого предприятия, фальсификацию учетных данных по водопотреблению на поверхностном водозаборе (р. Ик). По совместному акту НГДУ «ТН» предъявлена претензия на 120 млн рублей (неденоминированных) и установлен контроль за сокращением водопотреблением в соответствии с выданной лицензи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местная проверка Союза экологов Башкирии и Башкирского центра по стандартизации и метрологии соблюдения требований ГОСТа «Вода питьевая» на водозаборах г. Октябрьского и последующий судебный иск общественности к местному водоканалхозяйству привели к разработке и введению в действие закона РБ «О питьевой воде», к выделению дополнительных финансовых средств для доочистки питьевой воды и профилактики распространения зоны засоленности подземных вод в пределах зон санитарной охраны водозабор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оординированная работа Союза экологов РБ, прессы и природоохранной прокуратуры в 90-х годах позволила, в результате полуторалетней кампании, в корне изменить политику Госкомэкологии РБ (направив ее на общественные интересы) и сменить руководство этого природоохранного орган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лго-Уральскому геоэкологическому центру (г. Октябрьский) при поддержке Западного межрайонного комитета по охране природы удалось собрать первое в стране открытое межрегиональное геоэкологическое совещание с участием высших чиновников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редставителей общественности 5-ти субъектов федерации, на котором впервые были обсуждены все проблемы экологической безопасности нефтегазового комплекса, данные по которым используются экологами по сей день.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настоящего времени общественные инспектора рыбоохраны и охотнадзора в республике участвуют в рейдах по профилактике браконьерства, ежегодно задерживая совместно с государственными инспекторами сотни нарушителей правил охоты и правил рыболов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местное проведение 7 октября 2004 г. Союзом экологов РБ и республиканской инспекцией рыбоохраны конференции, на которую были вынесены проблемы охраны рыбных запасов, привело с массовым рейдам с участием МВД РБ и общественности по пунктам продажи незаконно добытых осетровых рыб, по разработке проекта республиканского закона «О рыболовстве», в который включены нормы по запрещению электролова и неорганизованной продажи сетных орудий ло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оддержке общественности республики создана Дирекция по особо охраняемым природным территориям РБ в составе Министерства природных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сурсов РБ. </w:t>
      </w:r>
    </w:p>
    <w:p>
      <w:pPr>
        <w:pStyle w:val="BodyText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both"/>
        <w:rPr>
          <w:sz w:val="24"/>
          <w:szCs w:val="24"/>
        </w:rPr>
      </w:pPr>
      <w:r>
        <w:rPr>
          <w:sz w:val="24"/>
          <w:szCs w:val="24"/>
        </w:rPr>
      </w:r>
    </w:p>
    <w:p>
      <w:pPr>
        <w:pStyle w:val="BodyText2"/>
        <w:ind w:firstLine="851"/>
        <w:jc w:val="both"/>
        <w:rPr/>
      </w:pPr>
      <w:r>
        <w:rPr>
          <w:sz w:val="24"/>
          <w:szCs w:val="24"/>
        </w:rPr>
        <w:t xml:space="preserve">1.10. </w:t>
      </w:r>
      <w:r>
        <w:rPr>
          <w:rFonts w:eastAsia="Times New Roman Cyr" w:cs="Times New Roman Cyr" w:ascii="Times New Roman Cyr" w:hAnsi="Times New Roman Cyr"/>
          <w:sz w:val="24"/>
          <w:szCs w:val="24"/>
        </w:rPr>
        <w:t>Общественный экологический контроль и коммерческий сектор.</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датели в России мало внимания уделяют производственному экологическому контрою, который, как известно, осуществляется инженерами или службами по охране природы на предприятиях. Безусловно, эффективность такого контроля в условиях экономического кризиса не очень велика, но и ее надо использовать общественности. Правового регулирования работы внутрипроизводственных природоохранных служб сегодня нет, и специалисты, там работающие, полностью зависят от администрации. Последние годы характеризуются тенденцией ликвидации или сокращения этих служб, что ярко характеризует резкое снижение принципиальности и действенности государственного экологического контроля. Существует зависимость: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жестче «давит» на предприятие государственный контролирующий орган, тем мощнее и компетентнее на данном предприятии служба по охране окружающей среды. Руководство предприятия - природопользователя, испытывающего пресс штрафов, исков, приостановок эксплуатации своих объектов, поневоле ищет специалистов для выполнения предписаний и оказывает им всяческую поддержку. Но, поскольку в нашей стране более приживается практика подкупа контролеров, и это оказывается выгоднее, чем содержать штатную лабораторию промсанитарии или службу по ООС, этих специалистов зачастую увольняют по сокращению или совмещают функции экологического контроля с функциями охраны труда и техники безопасности. А это резерв кадров для общественности - привлекать в свои ряды порядочных и подготовленных специалистов для обеспечения компетентности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ть же действующие еще службы можно лишь для обеспечения их информацией о новых технологиях или методах природоохранной работы, для проведения на базе предприятий научно-практических конференций и семинаров и т.д. Не стоит забывать, что эти специалисты тоже вносят свой вклад в дело охраны природы. Ну а если представитель производственного контроля явно оправдывает бездействие своей администрации в вопросах ООС и вместо принятия мер на своем производстве занимается дискредитацией общественной организации, остается один путь - добиваться увольнения такого «охранителя» природы. Надо учесть, что представители ведомственных служб являются должностными лицами, ответственными за осуществление внутриведомственного контроля внутри предприятия и подлежат всем видам ответственности. При постоянном прессинге на предприятие, его руководство вынуждено будет заменить данного работника. Другой путь - инициирование регулярных проверок с наложением штрафов на юридическое лицо-предприятие, что автоматически ставит вопрос об ответственности экологической службы предприятия перед его руководст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транснациональные компании России под влиянием международных стандартов ИСО-14000 стали переходить на внутренний экологический менеджмент и аудит. Так, первой в РФ из нефтяных компаний получила в 2001 году экологический сертификат по этим стандартам НК «ЛУКОЙЛ».</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проблема и в контроле за работой аналитических служб. Последнее время со страниц газет как-то исчезли результаты анализов качества питьевой воды, степени загрязнения земель, химического состава воды рек, озер и родников. Причина понятна - контролирующим госорганам невыгодно показывать населению, что уровень загрязнения не снижается, а значит работа данного органа не имеет положительных результатов. Что может в данном случае НП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ервых, надо попросить или заставить соответствующие органы провести анализ. Во-вторых, желательно именно общественникам взять на себя труд добычи аналитической информации в государственных и ведомственных аттестованных лабораториях и опубликования ее в городской газете или в собственных бюллетенях.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юди должны знать, какую воду они пьют, на какой земле размещают огороды, как контролируется качество продуктов питания и т.д. А если такую информацию давать на фоне роста заболеваемости и смертности населения, то поддержка в проводимых акциях будет очень существенной, а значит и авторитет общественной организации будет раст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казываться на стабилизации экологической обстанов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лишь некоторые формы работы с коммерческим сектором. Вообще, деятельность НПО многогранна и надо иметь ввиду, что общественность имеет право участвовать во всем процессе природоохранного контроля, начиная с оценки инвестиций. Важно только знать и использовать задачи и ведомственные интересы различных государственных органов, их права и обязанности и пользоваться поддержкой насел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Право на общественный экологический контроль.</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TextBody"/>
        <w:spacing w:before="0" w:after="0"/>
        <w:ind w:firstLine="851"/>
        <w:rPr/>
      </w:pPr>
      <w:r>
        <w:rPr>
          <w:rFonts w:eastAsia="Times New Roman Cyr" w:cs="Times New Roman Cyr" w:ascii="Times New Roman Cyr" w:hAnsi="Times New Roman Cyr"/>
          <w:sz w:val="24"/>
          <w:szCs w:val="24"/>
          <w:lang w:val="ru-RU"/>
        </w:rPr>
        <w:t>Российское законодательство за последние годы сузило сферу общественного экологического контроля и взаимодействия общественных организаций с государственными природоохранными и правоохранительными органами. Волна антидемократизации федерального законодательства в сфере охраны окружающей среды, деэкологизация общества и насаждение частнособственнической идеологии привели к отторжению подавляющей части населения от участия в различных формах общественного экологического контроля. Игнорирование законодательной и исполнительной властью РФ правовых проблем по участию общественности в управлении государством резко снизило эффективность государственного экологического контроля, что в условиях «дикого капитализма» послужило причиной усугубления неблагоприятной экологической ситуации в большинстве регионов России</w:t>
      </w:r>
      <w:r>
        <w:rPr>
          <w:sz w:val="24"/>
          <w:szCs w:val="24"/>
          <w:lang w:val="ru-RU"/>
        </w:rPr>
        <w:t xml:space="preserve">. </w:t>
      </w:r>
    </w:p>
    <w:p>
      <w:pPr>
        <w:pStyle w:val="TextBody"/>
        <w:spacing w:before="0" w:after="0"/>
        <w:ind w:firstLine="851"/>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равнивая природоохранное законодательство последних лет, можно сделать вывод, что за последние три года уровень демократичности законов, регулирующих участие общественности в управлении государством, снизился, что является одной из причин снижения активности населения и в вопросах охраны окружающей среды. В частности, федеральное законодательство исключило возможность самостоятельного задержания и доставления общественными инспекторами нарушителей экологического </w:t>
      </w:r>
    </w:p>
    <w:p>
      <w:pPr>
        <w:pStyle w:val="TextBody"/>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природноресурсного законодательства, составления протоколов и изъятия орудий экологических правонарушений. Государственные природоохранные органы лишились права материального поощрения активной работы общественных инспекторов за счет наложенных и взысканных с нарушителей штрафов. В регионах России в последние годы отмечалось определенное проти</w:t>
        <w:softHyphen/>
        <w:t>востояние интересов населения и местных органов власти, поддерживающих незаконные действия коммерческих структур. Последний пример тому (16 августа 2005 г.) - конфликт населения г.  Тюмени с фирмой – ООО «Сибирский ландшафт» вследствие игнорирования общественного мнения при уничтожении березовой рощи в селитебной зоне в целях строительства элитного жилого дома. При этом местная администрация и правоохранительные органы в нарушение законодательства выступили на стороне коммерсантов. То есть, налицо тенденция к бюрократизации, росту коррупции в сфере экологического контроля и управления природными ресурсами, к отстранению граждан от участия в решении экологических проблем. При этом нельзя не признать, что Президент России В.В. Путин понимает необходимость привлечения общественности к вопросам государственного контроля и государством сделаны определенные шаги в этом направлен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и крайне нужны четкие правовые механизмы, позволяющие общественным организациям и гражданам реализовать свое право на благоприятную окружающую среды, получение информации, участие в принятии экологически значимых решений, на судебную защиту этих прав при наличии государственных гарантий и содействия в осуществлении общественно полезной экологической деятельности. Одним из вариантов достижения указанного является рассмотрение вопроса присоединения России к Орхусской конвенции и принятие федерального закона «Об участии общественности в охране окружающей среды».</w:t>
      </w:r>
    </w:p>
    <w:p>
      <w:pPr>
        <w:pStyle w:val="Normal"/>
        <w:spacing w:before="0" w:after="0"/>
        <w:jc w:val="left"/>
        <w:rPr/>
      </w:pPr>
      <w:r>
        <w:rPr>
          <w:rFonts w:eastAsia="Times New Roman Cyr" w:cs="Times New Roman Cyr" w:ascii="Times New Roman Cyr" w:hAnsi="Times New Roman Cyr"/>
          <w:i/>
          <w:iCs/>
          <w:sz w:val="24"/>
          <w:szCs w:val="24"/>
        </w:rPr>
        <w:t>Однако, в настоящее время не все так безнадежно, как считают скептики</w:t>
      </w:r>
      <w:r>
        <w:rPr>
          <w:sz w:val="24"/>
          <w:szCs w:val="24"/>
        </w:rPr>
        <w:t xml:space="preserve">.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же действующее законодательство все же позволяет эффективно осуществлять общественный экологический контроль, приводящий к принятию мер по его результатам. 2005 год показывает изменение общественно-политической ситуации в стране в форме роста активности граждан и общественных организаций в защите частных и общественных экологических интересов. Отмечается повышение интереса к вопросам экологической безопасности и сохранению живой природы со стороны основных социальных групп.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ительного определения «общественный экологический контроль» в российском законодательстве не существует (и это хорошо, так как не ограничивает сферы ОЭК) и он может включать в себя следующие направл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лучение экологической информации и принятие мер реагирования общественност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разработка и внесение предложений по повышению эффективности работы государственных структур и контроль за их реализацие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участие в принятии экологически значимых решений, в том числе по принятию нормативно-правовых актов в сфере ООС, по проектированию и строительству объектов, способных оказать воздействие на природную среду;</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участие в проведении ОВОС, государственной экологической экспертизы, проведение общественной экологической экспертизы;</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ое проведение проверок соблюдения природоохранного законодательства как самостоятельно, так и совместно с государственными контролирующими органам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правление в надзорные органы и органы власти жалоб и заявлений, касающихся неисполнения должностными лицами госорганов или природопользователями возложенных на них обязанностей по охране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публикование экологической информации, в том числе критического характера;</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бращение в органы прокуратуры или суды с жалобами и исковыми</w:t>
      </w:r>
    </w:p>
    <w:p>
      <w:pPr>
        <w:pStyle w:val="Normal"/>
        <w:spacing w:before="0" w:after="0"/>
        <w:jc w:val="left"/>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ребованиями</w:t>
      </w:r>
      <w:r>
        <w:rPr>
          <w:sz w:val="24"/>
          <w:szCs w:val="24"/>
        </w:rPr>
        <w:t xml:space="preserve">; </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участие в расследовании высоких и экстремально-высоких загрязнений окружающей среды; </w:t>
      </w:r>
    </w:p>
    <w:p>
      <w:pPr>
        <w:pStyle w:val="Normal"/>
        <w:spacing w:before="0" w:after="0"/>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 проведение публичных мероприятий (акций) в защиту природы … и т. д.</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Как же трактует понятие общественного экологического контроля и права общественности действующее законодательст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ОБЩАЯ ДЕКЛАРАЦИЯ ПРАВ ЧЕЛОВЕК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а 1.12.1948 г. Генеральной Ассамблеей ОО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9: Каждый человек имеет право ... искать, получать и распространять информацию и идеи любыми средствами и независимо от государственных границ.</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КЛАРАЦИЯ ПРАВ И СВОБОД ЧЕЛОВЕКА И ГРАЖДАНИНА,</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нята 22.11.1991г. Верховным Советом Российской Федер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13 п.2.: Каждый имеет право искать, получать и свободно распространять информацию. Ограничения этого права могут устанавливаться законом только в целях охраны личной, семейной, профессиональной, коммерческой и государственной тайн, а также нравственности. </w:t>
      </w:r>
    </w:p>
    <w:p>
      <w:pPr>
        <w:pStyle w:val="Normal"/>
        <w:spacing w:before="0" w:after="0"/>
        <w:jc w:val="left"/>
        <w:rPr>
          <w:sz w:val="24"/>
          <w:szCs w:val="24"/>
        </w:rPr>
      </w:pPr>
      <w:r>
        <w:rPr>
          <w:rFonts w:eastAsia="Times New Roman Cyr" w:cs="Times New Roman Cyr" w:ascii="Times New Roman Cyr" w:hAnsi="Times New Roman Cyr"/>
          <w:sz w:val="24"/>
          <w:szCs w:val="24"/>
        </w:rPr>
        <w:t xml:space="preserve">«Декларация прав и свобод человека и гражданина» не содержит права на благоприятную окружающую среду, но дает право на непосредственное участие в управлении делами общества и государства (ст.17), на объединение (ст.20), а также обязывает государство </w:t>
      </w:r>
      <w:r>
        <w:rPr>
          <w:rFonts w:eastAsia="Times New Roman Cyr" w:cs="Times New Roman Cyr" w:ascii="Times New Roman Cyr" w:hAnsi="Times New Roman Cyr"/>
          <w:sz w:val="24"/>
          <w:szCs w:val="24"/>
          <w:u w:val="single"/>
        </w:rPr>
        <w:t>поощрять деятельность, способствующую экологическому благополучию (ст.25)</w:t>
      </w:r>
      <w:r>
        <w:rPr>
          <w:rFonts w:eastAsia="Times New Roman Cyr" w:cs="Times New Roman Cyr" w:ascii="Times New Roman Cyr" w:hAnsi="Times New Roman Cyr"/>
          <w:sz w:val="24"/>
          <w:szCs w:val="24"/>
        </w:rPr>
        <w:t xml:space="preserve">. Из этого также вытекает обязанность государственных органов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созданию правовых механизмов реализации общественного контроля, как составной части управления делами общества, а также поддерживать общественную экологическую активность. </w:t>
      </w:r>
    </w:p>
    <w:p>
      <w:pPr>
        <w:pStyle w:val="WWBodyText2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РОССИЙСКОЙ ФЕДЕРАЦИ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а 12.12.1993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Права и свободы человека и граждани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29 п.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 32 п.1.Граждане РФ имеют право участвовать в управлении делами государства как непосредственно, так и через своих представителе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42.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58. Каждый обязан сохранять природу и окружающую среду, бережно относиться к природным богатства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можно использовать статью 33 (право граждан и НПО обращаться в государственные органы и органы местного самоуправления), ст.46 (право обращатьс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уд в целях защиты прав и свобод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ое подтверждает и ст.1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уяснить, что Конституция РФ имеет высшую юридическую силу, прямое действие (ст.15) и в случае противоречия ей любого нормативного акта применяется соответствующее положение Конститу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5"/>
        <w:rPr>
          <w:i w:val="false"/>
          <w:i w:val="false"/>
          <w:iCs w:val="false"/>
          <w:sz w:val="24"/>
          <w:szCs w:val="24"/>
        </w:rPr>
      </w:pPr>
      <w:r>
        <w:rPr>
          <w:i w:val="false"/>
          <w:iCs w:val="false"/>
          <w:sz w:val="24"/>
          <w:szCs w:val="24"/>
        </w:rPr>
      </w:r>
    </w:p>
    <w:p>
      <w:pPr>
        <w:pStyle w:val="WWBodyText25"/>
        <w:rPr>
          <w:i w:val="false"/>
          <w:i w:val="false"/>
          <w:iCs w:val="false"/>
        </w:rPr>
      </w:pPr>
      <w:r>
        <w:rPr>
          <w:i w:val="false"/>
          <w:iCs w:val="false"/>
        </w:rPr>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УКАЗ ПРЕЗИДЕНТА РФ </w:t>
      </w:r>
    </w:p>
    <w:p>
      <w:pPr>
        <w:pStyle w:val="WWBodyText25"/>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О ДОПОЛНИТЕЛЬНЫХ ГАРАНТИЯХ ПРАВА ГРАЖДАН НА ИНФОРМАЦИЮ»,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 31.12.1993г. (с дополнениями от 17 января 1997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Деятельность государственных органов, организаций, предприятий, общественных объединений, должностных лиц осуществляется на принципах информационной открытости, что выражае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доступности для граждан информации, представляющей общественный интерес или затрагивающий личные интересы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истематическом информировании граждан о предполагаемых или принятых решения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уществлении гражданами контроля за деятельностью государственных органов, организаций и предприятий, общественных объединений, должностных лиц и принимаемых ими решениями, связанных с соблюдением прав и законных интересов граждан.</w:t>
      </w:r>
    </w:p>
    <w:p>
      <w:pPr>
        <w:pStyle w:val="WWBodyText2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ЭКОЛОГИЧЕСКОЙ ЭКСПЕРТИЗЕ»,</w:t>
      </w:r>
    </w:p>
    <w:p>
      <w:pPr>
        <w:pStyle w:val="WWBodyText25"/>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ринят  23 ноября 1995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3. Экологическая экспертиза основывается на принципах:</w:t>
      </w:r>
    </w:p>
    <w:p>
      <w:pPr>
        <w:pStyle w:val="Normal"/>
        <w:spacing w:before="0" w:after="0"/>
        <w:jc w:val="left"/>
        <w:rPr/>
      </w:pPr>
      <w:r>
        <w:rPr>
          <w:rFonts w:eastAsia="Times New Roman Cyr" w:cs="Times New Roman Cyr" w:ascii="Times New Roman Cyr" w:hAnsi="Times New Roman Cyr"/>
          <w:sz w:val="24"/>
          <w:szCs w:val="24"/>
        </w:rPr>
        <w:t>-гласности</w:t>
      </w:r>
      <w:r>
        <w:rPr>
          <w:sz w:val="24"/>
          <w:szCs w:val="24"/>
        </w:rPr>
        <w:t xml:space="preserve">, </w:t>
      </w:r>
      <w:r>
        <w:rPr>
          <w:rFonts w:eastAsia="Times New Roman Cyr" w:cs="Times New Roman Cyr" w:ascii="Times New Roman Cyr" w:hAnsi="Times New Roman Cyr"/>
          <w:sz w:val="24"/>
          <w:szCs w:val="24"/>
          <w:u w:val="single"/>
        </w:rPr>
        <w:t>участия общественных организаций, учета общественного мн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9. Граждане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двигать предложения о проведении общественной экологической экспертизы хозяйственной и иной деятельности, реализация которых затрагивает общественные экологические интересы населения, проживающего на данной территор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правлять специально уполномоченному государственному органу в области ГЭЭ аргументированные предложения по экологическим аспектам намечаем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ть от специально уполномоченного государственного органа в области ГЭЭ информацию о результатах эт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подготовке заключения ГЭЭ должны рассматриваться материалы, направленные в экспертную комиссию ГЭЭ, отражающие общественное мн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РФ</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ИНФОРМАЦИИ, ИНФОРМАТИЗАЦИИ И ЗАЩИТЕ ИНФОРМАЦИ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 25.01.1995 г.</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Ст.10. Информационные ресурсы по категориям доступ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Запрещено относить к информации с ограниченным доступом:</w:t>
      </w:r>
    </w:p>
    <w:p>
      <w:pPr>
        <w:pStyle w:val="Normal"/>
        <w:spacing w:before="0" w:after="0"/>
        <w:jc w:val="left"/>
        <w:rPr/>
      </w:pPr>
      <w:r>
        <w:rPr>
          <w:rFonts w:eastAsia="Times New Roman Cyr" w:cs="Times New Roman Cyr" w:ascii="Times New Roman Cyr" w:hAnsi="Times New Roman Cyr"/>
          <w:sz w:val="24"/>
          <w:szCs w:val="24"/>
        </w:rPr>
        <w:t xml:space="preserve">- 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w:t>
      </w:r>
      <w:r>
        <w:rPr>
          <w:rFonts w:eastAsia="Times New Roman Cyr" w:cs="Times New Roman Cyr" w:ascii="Times New Roman Cyr" w:hAnsi="Times New Roman Cyr"/>
          <w:sz w:val="24"/>
          <w:szCs w:val="24"/>
          <w:u w:val="single"/>
        </w:rPr>
        <w:t>права, свободы и обязанности граждан, порядок их реализации;</w:t>
      </w:r>
    </w:p>
    <w:p>
      <w:pPr>
        <w:pStyle w:val="Normal"/>
        <w:spacing w:before="0" w:after="0"/>
        <w:jc w:val="lef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Normal"/>
        <w:spacing w:before="0" w:after="0"/>
        <w:jc w:val="lef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документы, накапливаемые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2. Реализация права на доступ к информации из информационных ресурсов.</w:t>
      </w:r>
    </w:p>
    <w:p>
      <w:pPr>
        <w:pStyle w:val="Normal"/>
        <w:spacing w:before="0" w:after="0"/>
        <w:jc w:val="left"/>
        <w:rPr/>
      </w:pPr>
      <w:r>
        <w:rPr>
          <w:rFonts w:eastAsia="Times New Roman Cyr" w:cs="Times New Roman Cyr" w:ascii="Times New Roman Cyr" w:hAnsi="Times New Roman Cyr"/>
          <w:sz w:val="24"/>
          <w:szCs w:val="24"/>
        </w:rPr>
        <w:t>П.1</w:t>
      </w:r>
      <w:r>
        <w:rPr>
          <w:rFonts w:eastAsia="Times New Roman Cyr" w:cs="Times New Roman Cyr" w:ascii="Times New Roman Cyr" w:hAnsi="Times New Roman Cyr"/>
          <w:sz w:val="24"/>
          <w:szCs w:val="24"/>
          <w:u w:val="single"/>
        </w:rPr>
        <w:t>. Пользователи – граждане, органы государственной власти, органы</w:t>
      </w:r>
      <w:r>
        <w:rPr>
          <w:i/>
          <w:iCs/>
          <w:sz w:val="24"/>
          <w:szCs w:val="24"/>
          <w:u w:val="single"/>
        </w:rPr>
        <w:t xml:space="preserve"> </w:t>
      </w:r>
      <w:r>
        <w:rPr>
          <w:rFonts w:eastAsia="Times New Roman Cyr" w:cs="Times New Roman Cyr" w:ascii="Times New Roman Cyr" w:hAnsi="Times New Roman Cyr"/>
          <w:sz w:val="24"/>
          <w:szCs w:val="24"/>
          <w:u w:val="single"/>
        </w:rPr>
        <w:t>местного самоуправления, организации и общественные объединения –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w:t>
      </w:r>
    </w:p>
    <w:p>
      <w:pPr>
        <w:pStyle w:val="Normal"/>
        <w:spacing w:before="0" w:after="0"/>
        <w:jc w:val="left"/>
        <w:rPr/>
      </w:pPr>
      <w:r>
        <w:rPr>
          <w:rFonts w:eastAsia="Times New Roman Cyr" w:cs="Times New Roman Cyr" w:ascii="Times New Roman Cyr" w:hAnsi="Times New Roman Cyr"/>
          <w:sz w:val="24"/>
          <w:szCs w:val="24"/>
        </w:rPr>
        <w:t xml:space="preserve">Доступ физических и юридических лиц к государственным информационным ресурсам </w:t>
      </w:r>
      <w:r>
        <w:rPr>
          <w:rFonts w:eastAsia="Times New Roman Cyr" w:cs="Times New Roman Cyr" w:ascii="Times New Roman Cyr" w:hAnsi="Times New Roman Cyr"/>
          <w:sz w:val="24"/>
          <w:szCs w:val="24"/>
          <w:u w:val="single"/>
        </w:rPr>
        <w:t>является основой осуществления общественного контроля за деятельностью органов государственной власти</w:t>
      </w:r>
      <w:r>
        <w:rPr>
          <w:rFonts w:eastAsia="Times New Roman Cyr" w:cs="Times New Roman Cyr" w:ascii="Times New Roman Cyr" w:hAnsi="Times New Roman Cyr"/>
          <w:sz w:val="24"/>
          <w:szCs w:val="24"/>
        </w:rPr>
        <w:t xml:space="preserve">, органов местного самоуправления, общественных, политических и иных организаций, а также за состоянием экономики, </w:t>
      </w:r>
      <w:r>
        <w:rPr>
          <w:rFonts w:eastAsia="Times New Roman Cyr" w:cs="Times New Roman Cyr" w:ascii="Times New Roman Cyr" w:hAnsi="Times New Roman Cyr"/>
          <w:sz w:val="24"/>
          <w:szCs w:val="24"/>
          <w:u w:val="single"/>
        </w:rPr>
        <w:t xml:space="preserve">экологии </w:t>
      </w:r>
      <w:r>
        <w:rPr>
          <w:rFonts w:eastAsia="Times New Roman Cyr" w:cs="Times New Roman Cyr" w:ascii="Times New Roman Cyr" w:hAnsi="Times New Roman Cyr"/>
          <w:sz w:val="24"/>
          <w:szCs w:val="24"/>
        </w:rPr>
        <w:t>и других сфер общественной жизни.</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Ст.24. Защита права на доступ к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1. Отказ в доступе к открытой информации или предоставление пользователям заведомо недостоверной информации могут быть обжалованы в судебном порядке.</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о всех случаях лица, которым отказано в доступе к информации, и лица, получившие недостоверную информацию, имеют право на возмещение понесенного ими ущерб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 Суд рассматривает споры о необоснованном отнесении информации к категории информации с ограниченным доступом,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3. 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нарушениях.</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ОХРАНЕ ОКРУЖАЮЩЕЙ СРЕДЫ»,</w:t>
      </w:r>
    </w:p>
    <w:p>
      <w:pPr>
        <w:pStyle w:val="NormalWeb"/>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инят 10.01.2002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 3 . Основные принципы охраны окружающей сред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висимость контроля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язательность участия в деятельности по охране окружающей среды  общественных и иных некоммерческих объединений, юридических и физических лиц;</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ение прав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участие граждан, общественных и иных некоммерческих объединений в решении задач охраны окружающей сред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1. Права и обязанности граждан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гражданин имеет право на охрану здоровья от неблагоприятного воздействия окружающей природной среды, вызванного хозяйственной или иной деятельностью, аварий, катастроф, стихийных бедствий.</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П.2. Граждане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вать общественные объединения, фонды и иные некоммерческие организации, осуществляющие деятельность в области охраны окружающей среды;</w:t>
      </w:r>
    </w:p>
    <w:p>
      <w:pPr>
        <w:pStyle w:val="Normal"/>
        <w:spacing w:before="0" w:after="0"/>
        <w:jc w:val="left"/>
        <w:rPr/>
      </w:pPr>
      <w:r>
        <w:rPr>
          <w:rFonts w:eastAsia="Times New Roman Cyr" w:cs="Times New Roman Cyr" w:ascii="Times New Roman Cyr" w:hAnsi="Times New Roman Cyr"/>
          <w:sz w:val="24"/>
          <w:szCs w:val="24"/>
        </w:rPr>
        <w:t xml:space="preserve">- направлять обращения в органы государственной власти РФ, органы государственной власти субъектов РФ,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 </w:t>
      </w:r>
      <w:r>
        <w:rPr>
          <w:rFonts w:eastAsia="Times New Roman Cyr" w:cs="Times New Roman Cyr" w:ascii="Times New Roman Cyr" w:hAnsi="Times New Roman Cyr"/>
          <w:i/>
          <w:iCs/>
          <w:sz w:val="24"/>
          <w:szCs w:val="24"/>
        </w:rPr>
        <w:t>(экологический контроль относится к их числу согласно ст.1 ФЗ «Об охране окружающей среды» - примечание автора);</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оказывать содействие органам государственной власти РФ, органам государственной власти субъектов РФ, органам местного самоуправления в решении вопросов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2.»Общественные и иные некоммерческие объединения, осуществляющие деятельность в области охраны окружающей среды,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щищать права и законные интересы граждан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казывать содействие органам государственной власти РФ, органам государственной власти субъектов РФ, органам местного самоуправления в решении вопросов охраны окружающей среды;</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участвовать в установленном порядке в принятии хозяйственных и иных решений, реализация которых может оказать негативное воздействие на окружающую среду, жизнь, здоровье и имущество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овывать и проводить в установленном порядке слушания по вопросам проектирования, размещения объек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овывать и проводить в установленном порядке общественную экологическую экспертиз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комендовать своих представителей для участия в проведении государственной экологической экспертизы;</w:t>
      </w:r>
    </w:p>
    <w:p>
      <w:pPr>
        <w:pStyle w:val="Normal"/>
        <w:spacing w:before="0" w:after="0"/>
        <w:jc w:val="left"/>
        <w:rPr/>
      </w:pPr>
      <w:r>
        <w:rPr>
          <w:rFonts w:eastAsia="Times New Roman Cyr" w:cs="Times New Roman Cyr" w:ascii="Times New Roman Cyr" w:hAnsi="Times New Roman Cyr"/>
          <w:sz w:val="24"/>
          <w:szCs w:val="24"/>
        </w:rPr>
        <w:t>- подавать в органы государственной власти, органы местного самоуправления, суд обращения об отмене решений о проектировании, размещении, строительстве, реконструкции, об эксплуатации объектов, о приостановлении и прекращении хозяйственной и иной деятельности, оказывающей негативное воздействие на</w:t>
      </w:r>
      <w:r>
        <w:rPr>
          <w:rFonts w:eastAsia="Times New Roman Cyr" w:cs="Times New Roman Cyr" w:ascii="Times New Roman Cyr" w:hAnsi="Times New Roman Cyr"/>
          <w:i/>
          <w:iCs/>
          <w:sz w:val="24"/>
          <w:szCs w:val="24"/>
        </w:rPr>
        <w:t xml:space="preserve">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существлять другие, предусмотренные законом права» (примечание автора - включая право общественного контроля, согласно ст.68 ФЗ).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13. Система государственных мер по обеспечению прав на благоприятную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государственной власти РФ, органы государственной власти субъектов РФ, органы местного самоуправления и должностные лица обязаны оказывать содействие гражданам, общественным и иным некоммерческим объединениям в реализации их прав в области охраны окружающей среды.</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При размещении объектов, хозяйственная и иная деятельность которых может причинить вред окружающей среде, решение об их размещении принимается с учетом мнения населения или результатов референдума.</w:t>
      </w:r>
    </w:p>
    <w:p>
      <w:pPr>
        <w:pStyle w:val="Normal"/>
        <w:spacing w:before="0" w:after="0"/>
        <w:jc w:val="left"/>
        <w:rPr/>
      </w:pPr>
      <w:r>
        <w:rPr>
          <w:rFonts w:eastAsia="Times New Roman Cyr" w:cs="Times New Roman Cyr" w:ascii="Times New Roman Cyr" w:hAnsi="Times New Roman Cyr"/>
          <w:sz w:val="24"/>
          <w:szCs w:val="24"/>
        </w:rPr>
        <w:t>Должностные лица, препятствующие гражданам, общественным и иным некоммерческим объединениям в осуществлении деятельности в области охраны</w:t>
      </w:r>
      <w:r>
        <w:rPr>
          <w:i/>
          <w:iCs/>
          <w:sz w:val="24"/>
          <w:szCs w:val="24"/>
        </w:rPr>
        <w:t xml:space="preserve"> </w:t>
      </w:r>
      <w:r>
        <w:rPr>
          <w:rFonts w:eastAsia="Times New Roman Cyr" w:cs="Times New Roman Cyr" w:ascii="Times New Roman Cyr" w:hAnsi="Times New Roman Cyr"/>
          <w:sz w:val="24"/>
          <w:szCs w:val="24"/>
        </w:rPr>
        <w:t>окружающей среды</w:t>
      </w:r>
      <w:r>
        <w:rPr>
          <w:rFonts w:eastAsia="Times New Roman Cyr" w:cs="Times New Roman Cyr" w:ascii="Times New Roman Cyr" w:hAnsi="Times New Roman Cyr"/>
          <w:i/>
          <w:iCs/>
          <w:sz w:val="24"/>
          <w:szCs w:val="24"/>
        </w:rPr>
        <w:t xml:space="preserve"> (включая ОЭК – примечание автора</w:t>
      </w:r>
      <w:r>
        <w:rPr>
          <w:rFonts w:eastAsia="Times New Roman Cyr" w:cs="Times New Roman Cyr" w:ascii="Times New Roman Cyr" w:hAnsi="Times New Roman Cyr"/>
          <w:sz w:val="24"/>
          <w:szCs w:val="24"/>
        </w:rPr>
        <w:t>), реализации их прав, предусмотренных настоящим ФЗ и другими федеральными законами, иными нормативными актами РФ, привлекаются к ответственности в установленном</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ряд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32 .Проведение оценки воздействия на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 .Оценка воздействия на окружающую среду проводится при разработке всех альтернативных вариантов предпроектной, в том числе прединвестиционной, и проектной документации, обосновывающей планируемую хозяйственную и иную деятельность, с участием общественных объедин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64. Задачи контроля в области охраны окружающей среды (экологического контроля)</w:t>
      </w:r>
    </w:p>
    <w:p>
      <w:pPr>
        <w:pStyle w:val="Normal"/>
        <w:spacing w:before="0" w:after="0"/>
        <w:jc w:val="left"/>
        <w:rPr/>
      </w:pPr>
      <w:r>
        <w:rPr>
          <w:rFonts w:eastAsia="Times New Roman Cyr" w:cs="Times New Roman Cyr" w:ascii="Times New Roman Cyr" w:hAnsi="Times New Roman Cyr"/>
          <w:sz w:val="24"/>
          <w:szCs w:val="24"/>
        </w:rPr>
        <w:t>Контроль в области охраны окружающей среды (экологический контроль) проводится в целях обеспечения органами государственной власти РФ, органами государственной власти субъектов РФ, органами местного самоуправления, юридическими и физическими лицами исполнения законодательства в области охраны окружающей среды, соблюдения требований, в том числе нормативов и нормативных документов, в области охраны окружающей среды, а также обеспечения экологической</w:t>
      </w:r>
      <w:r>
        <w:rPr>
          <w:i/>
          <w:iCs/>
          <w:sz w:val="24"/>
          <w:szCs w:val="24"/>
        </w:rPr>
        <w:t xml:space="preserve"> </w:t>
      </w:r>
      <w:r>
        <w:rPr>
          <w:rFonts w:eastAsia="Times New Roman Cyr" w:cs="Times New Roman Cyr" w:ascii="Times New Roman Cyr" w:hAnsi="Times New Roman Cyr"/>
          <w:sz w:val="24"/>
          <w:szCs w:val="24"/>
        </w:rPr>
        <w:t>безопас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Ф осуществляется государственный, производственный, муниципальный и общественный экологический контроль в области охраны окружающей среды. (Примечание- эта статья указывает цели и общественного контроля)</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Ст. 68. Муниципальный контроль в области охраны окружающей среды и общественный экологический контроль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Общественный контроль в области охраны окружающей среды (общественный экологический контроль)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4. Общественный контроль в области охраны окружающей среды (общественный экологический контроль) осуществляется общественными и иными некоммерческими объединениями в соответствии с их уставами, а также гражданами в соответствии с законодательством.</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П.5. Результаты общественного контроля в области охраны окружающей среды (общественного экологического контроля), представленные в органы государственной власти РФ, органы государственной власти субъектов РФ, органы местного самоуправления, подлежат обязательному рассмотрению в порядке, установленном законодательством. </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Heading"/>
        <w:ind w:firstLine="851"/>
        <w:rPr/>
      </w:pPr>
      <w:r>
        <w:rPr>
          <w:rFonts w:eastAsia="Times New Roman Cyr" w:cs="Times New Roman Cyr" w:ascii="Times New Roman Cyr" w:hAnsi="Times New Roman Cyr"/>
          <w:b w:val="false"/>
          <w:bCs w:val="false"/>
          <w:sz w:val="24"/>
          <w:szCs w:val="24"/>
        </w:rPr>
        <w:t xml:space="preserve">В частности, во исполнение принципа обязательности рассмотрения обращений НПО и граждан издан приказ МПР РФ от 22 05. 2002 г. N 287 «О совершенствовании работы с общественностью и обращениями граждан в Министерстве природных ресурсов Российской Федерации», определяющий регламент работы общественных приемных и порядок рассмотрения документов от граждан и общественных организаций (приложение </w:t>
      </w:r>
      <w:r>
        <w:rPr>
          <w:rFonts w:eastAsia="Times New Roman" w:cs="Times New Roman" w:ascii="Times New Roman" w:hAnsi="Times New Roman"/>
          <w:b w:val="false"/>
          <w:bCs w:val="false"/>
          <w:sz w:val="24"/>
          <w:szCs w:val="24"/>
          <w:lang w:val="en-US"/>
        </w:rPr>
        <w:t>N</w:t>
      </w:r>
      <w:r>
        <w:rPr>
          <w:rFonts w:eastAsia="Times New Roman Cyr" w:cs="Times New Roman Cyr" w:ascii="Times New Roman Cyr" w:hAnsi="Times New Roman Cyr"/>
          <w:b w:val="false"/>
          <w:bCs w:val="false"/>
          <w:sz w:val="24"/>
          <w:szCs w:val="24"/>
        </w:rPr>
        <w:t>12). Кроме того, можно использовать постановление Правительства РФ от 12 02. 2003 г. N 98 «Об обеспечении доступа к информации о деятельности Правительства Российской Федерации и федеральных органов исполнительной вла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тановлении Правительства РФ от 29 12. 2000 г. «О мерах по совершенствованию природоохранной деятельности РФ» отдельным пунктом отмечена необходимость налаживания конструктивного взаимодействия органов исполнительной власти с экологическими общественными организациями и движениями, объединениями предпринимателей по вопросам природоохранной деятельности с целью координации ее с другими задачами социального и экономического развития. В развитие этого «Положение о Министерстве природных ресурсов РФ» и все положения о контролирующих природоохранных органах включают обязанность осуществления своей деятельности во взаимодействии с общественными объединениями. Поскольку далее ни один пункт этих положений не упоминает более об общественности и не содержит каких-либо ограничений по контактам с общественностью, можно отнести это требование совместной работы на все виды и направления деятельности министерства и прочих государственных орган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обоснование своей инспекторской деятельности общественники НПО могут использовать в числе указанного выше право «оказывать содействие органам государственной власти в решении вопросов охраны окружающей среды» (ст. ст. 11,12 ФЗ «Об охране окружающей среды»). Действующее законодательство не содержит норм, разъясняющих как реализовывать эти права. Но нет и норм, обязывающих граждан и НПО согласовывать свои действия с государственными органами. Более того, новый закон провозглашает обязанность государственных органов гарантировать и содействовать реализации прав гражданами и общественными объединени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едеральный Закон «Об охране окружающей среды» (от 10 01. 2002 г.) хоть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является базовым законом, но его статьи содержат и нормы прямого действия. Вопросам контроля в законе посвящена уже отдельная глава 2 и, резюмируя ее, можно сделать выводы, что новый закон «распыляет» управление природоохранной деятельностью и ответственность за состояние окружающей среды на федеральный, региональный и местный уровн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нный закон все же дает больший простор для регионального и местного нормотворчества, поскольку охрана окружающей среды и обеспечение экологической безопасности являются предметом совместного ведения (ст.72 Конституции РФ) и в </w:t>
      </w:r>
    </w:p>
    <w:p>
      <w:pPr>
        <w:pStyle w:val="Normal"/>
        <w:spacing w:before="0" w:after="0"/>
        <w:ind w:hanging="0"/>
        <w:jc w:val="left"/>
        <w:rPr/>
      </w:pPr>
      <w:r>
        <w:rPr>
          <w:rFonts w:eastAsia="Times New Roman Cyr" w:cs="Times New Roman Cyr" w:ascii="Times New Roman Cyr" w:hAnsi="Times New Roman Cyr"/>
          <w:sz w:val="24"/>
          <w:szCs w:val="24"/>
        </w:rPr>
        <w:t xml:space="preserve">ст. 76 Конституции РФ содержится лишь принцип непротиворечивости региональных законов федеральным. То есть, все пробелы и общие положения федерального закона можно и нужно восполнить и регламентировать в законах субъектов федерации. Причем это относится и к тем правоотношениям в сфере охраны окружающей среды, которые не урегулированы федеральным законодательством, но не противоречат ему. Это предусмотрено в статье 12 закона, которая хотя и не содержит (!) такого права общественных и иных </w:t>
      </w:r>
      <w:r>
        <w:rPr>
          <w:rFonts w:eastAsia="Times New Roman Cyr" w:cs="Times New Roman Cyr" w:ascii="Times New Roman Cyr" w:hAnsi="Times New Roman Cyr"/>
          <w:sz w:val="24"/>
          <w:szCs w:val="24"/>
          <w:u w:val="single"/>
        </w:rPr>
        <w:t>некоммерческих</w:t>
      </w:r>
      <w:r>
        <w:rPr>
          <w:rFonts w:eastAsia="Times New Roman Cyr" w:cs="Times New Roman Cyr" w:ascii="Times New Roman Cyr" w:hAnsi="Times New Roman Cyr"/>
          <w:sz w:val="24"/>
          <w:szCs w:val="24"/>
        </w:rPr>
        <w:t xml:space="preserve"> объединений, как общественный экологический контроль, но дает право осуществлять «другие предусмотренные законодательством права», то есть и право ОЭК, предусмотренное ст. 68 зако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есть, реализация права ОЭК может быть регламентирована и региональным законом. Федеральный же закон фактически опустил ОЭК на уровень муниципалитетов. Статья 68 закона дает такое право всем общественным и некоммерческим объединениям (сюда не относится ряд некоммерческих организаций), но право контроля должно быть зафиксировано в уставе объединения. То есть, общественный экологический контроль могут проводить только зарегистрированные организации, имеющие в Уставе в перечне функций право общественного экологического контроля, и, в идеальном случае, содержащие в своем уставе порядок осуществления такого контрол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мнение государственных природоохранных структур, что государство не обязано регламентировать порядок ОЭК, поскольку оно, якобы, не вправе вмешиваться в деятельность общественных объединений. Однако запрета правового регулирования общественной деятельности в законодательстве нет, но именно через законы и осуществляется это регулирование. И в соответствии со ст.114 Конституции РФ Правительство РФ обязано осуществлять меры по обеспечению законности, прав и свобод граждан. Поэтому общественность вправе требовать от Федерального Собрания РФ и Правительства РФ превращения деклараций в конкретные правовые механизмы реализации своего права на общественный контро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римера надо отметить, что при поддержке государства мощная нормативная база по ОЭК была и есть у ВООП, имеющего Положения об общественном инспекторе по охране природы, по постам общественного экологического контроля, утвержденные Центральным Советом ВООП, но на практике таких инспекций в регионах уже почти не существует. </w:t>
      </w:r>
    </w:p>
    <w:p>
      <w:pPr>
        <w:pStyle w:val="Normal"/>
        <w:spacing w:before="0" w:after="0"/>
        <w:jc w:val="left"/>
        <w:rPr/>
      </w:pPr>
      <w:r>
        <w:rPr>
          <w:rFonts w:eastAsia="Times New Roman Cyr" w:cs="Times New Roman Cyr" w:ascii="Times New Roman Cyr" w:hAnsi="Times New Roman Cyr"/>
          <w:sz w:val="24"/>
          <w:szCs w:val="24"/>
        </w:rPr>
        <w:t>Определенную долю оптимизма дает Экологическая доктрина Российской Федерации, пункт 5 которой определяет такое направление как обеспечение всех видов экологического контроля, а также совершенствование законодательства в целях развития общественного экологического контроля, в том числе общественных инспекций. Однако, следует учесть, что хотя Правила подготовки нормативных правовых актов федеральных органов исполнительной власти и их государственной регистрации (в редакции постановления Правительства РФ от 11 12. 1998 г.</w:t>
      </w:r>
      <w:r>
        <w:rPr>
          <w:sz w:val="24"/>
          <w:szCs w:val="24"/>
        </w:rPr>
        <w:t xml:space="preserve"> </w:t>
      </w:r>
      <w:r>
        <w:rPr>
          <w:sz w:val="24"/>
          <w:szCs w:val="24"/>
          <w:lang w:val="en-US"/>
        </w:rPr>
        <w:t>N</w:t>
      </w:r>
      <w:r>
        <w:rPr>
          <w:rFonts w:eastAsia="Times New Roman Cyr" w:cs="Times New Roman Cyr" w:ascii="Times New Roman Cyr" w:hAnsi="Times New Roman Cyr"/>
          <w:sz w:val="24"/>
          <w:szCs w:val="24"/>
        </w:rPr>
        <w:t xml:space="preserve">1538) и предусматривают такой нормативный акт, как распоряжение Правительства РФ, такой документ как Доктрина, должен утверждаться как минимум Указом Президента РФ. Экологическая доктрина лишь одобрена распоряжением Правительства РФ </w:t>
      </w:r>
      <w:r>
        <w:rPr>
          <w:sz w:val="24"/>
          <w:szCs w:val="24"/>
          <w:lang w:val="en-US"/>
        </w:rPr>
        <w:t>N</w:t>
      </w:r>
      <w:r>
        <w:rPr>
          <w:rFonts w:eastAsia="Times New Roman Cyr" w:cs="Times New Roman Cyr" w:ascii="Times New Roman Cyr" w:hAnsi="Times New Roman Cyr"/>
          <w:sz w:val="24"/>
          <w:szCs w:val="24"/>
        </w:rPr>
        <w:t>1225-Р от 31 08. 2002 г. и ее следует рассматривать, как рекомендательный ак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возможности реализации прав граждан в разной степени отражены в законах. К примеру новый Градостроительный кодекс РФ (введен в действие 30 12. 2004 г.) регламентировал порядок проведения публичных слушаний, но сузил круг их участник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ноября 2002 г. Сетью по соблюдению природоохранного законодательства и правопримению в новых независимых государствах (NISECEN) утвержден окончательный вариант «Руководящих принципов реформирования деятельности государственных органов контроля в сфере охраны окружающей среды в странах с переходной экономикой Восточной Европы, Закавказья и Средней Азии», который будет вноситься на утверждение в рамках Плана действий по охране окружающей среды (ПДООС). Раздел 3 «Роль общественности и субъектов регулирования» включает в себя следующие принципы:</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органы государственного экологического контроля (ОГК) должны обеспечить эффективный обмен информацией с широкой общественностью и создать условия для участия граждан, желающих внести свой вклад в повышение эффективности природоохранного правопримен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ГК должны создать механизмы содействия субъектам регулирования, направленного на разъяснение и добровольное соблюдение природоохранных требован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ГК должны требовать от субъектов регулирования проведения внутреннего мониторинга и представления отчетности о результатах своей природоохранн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оект является продолжением работы, начатой подготовкой «Руководства по обеспечению соблюдения многосторонних соглашений об охране окружающей среды ЮНЕП», принятого в феврале 2002 г., и готовящегося в настоящее время «Руководства по обеспечению соблюдения многосторонних соглашений об охране окружающей среды и их применению в регионе ЕЭК».</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ые документы ориентируются на положения Орхусской конвенции и процедуры общественного экологического контроля в них отсутствую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е законодательство идет по пути развития сотрудничества государственных органов и общественности в осуществлении экологического контроля при определяющей роли государства. Это дает надежду, что политика и законодательство РФ в части ОЭК будут совершенствоваться и развиваться, что будет налагать обязательства и на общественные организации. НПО должны стать массовыми, профессиональными и ответственными за свои действия и решения. А пока нужно развивать практику общественного контроля, не ожидая регламентации его провед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ЫЙ ЭКОЛОГИЧЕСКИЙ КОНТРОЛЬ НПО</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авительству РФ обеспечивать взаимодействие органов</w:t>
      </w:r>
    </w:p>
    <w:p>
      <w:pPr>
        <w:pStyle w:val="Normal"/>
        <w:spacing w:before="0" w:after="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сполнительной власти с общественными организациями и движениями...»</w:t>
      </w:r>
    </w:p>
    <w:p>
      <w:pPr>
        <w:pStyle w:val="Normal"/>
        <w:spacing w:before="0" w:after="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екомендации парламентских слушаний Государственной Думы РФ «Об экологической безопасности» от 8 февраля 2002 г.).</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 реальности такое взаимодействие чаще не получается, и поэтому общественные организации предпринимают попытки создания общественных экологических инспекций для проведения самостоятельного контроля в соответствии с Экологической доктриной РФ, определяющей в качестве одного из направлений экологической политики «совершенствование законодательства в целях развития общественного экологического контроля, в том числе общественных инспек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пытки разработки нормативных актов, регулирующих ОЭК предпринимались в былые годы. Так, в 2001 году Институт Устойчивых сообществ профинансировал подготовку и издание пособия для общественного экологического инспектора «Как бороться с экологическими правонарушениями» (Хуртина А.Л., Николаев Н.П.,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менский С.Б. г. Нижний Новгород. 2001 г.). К сожалению, в 2002 г. законодательство существенно изменилось, и требуются новые рекомендации, но при этом надо отталкиваться от практического опыта правоприменения. </w:t>
      </w:r>
    </w:p>
    <w:p>
      <w:pPr>
        <w:pStyle w:val="BodyText3"/>
        <w:jc w:val="left"/>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Несколько изданий по общественному экологическому контролю выпущены в последние годы силами профессиональной общественности в Уфе, Саратове и других городах, но в правовом смысле они уже устарели. Новые законы, новые реалии требуют и свежих правовых подходов к решению общественных проблем.</w:t>
      </w:r>
    </w:p>
    <w:p>
      <w:pPr>
        <w:pStyle w:val="Normal"/>
        <w:spacing w:before="0" w:after="0"/>
        <w:jc w:val="left"/>
        <w:rPr/>
      </w:pPr>
      <w:r>
        <w:rPr>
          <w:rFonts w:eastAsia="Times New Roman Cyr" w:cs="Times New Roman Cyr" w:ascii="Times New Roman Cyr" w:hAnsi="Times New Roman Cyr"/>
          <w:spacing w:val="4"/>
          <w:sz w:val="24"/>
          <w:szCs w:val="24"/>
        </w:rPr>
        <w:t xml:space="preserve">Однако наиболее примечательной попыткой активизировать ОЭК в 2002 году стала инициатива </w:t>
      </w:r>
      <w:r>
        <w:rPr>
          <w:rFonts w:eastAsia="Times New Roman Cyr" w:cs="Times New Roman Cyr" w:ascii="Times New Roman Cyr" w:hAnsi="Times New Roman Cyr"/>
          <w:sz w:val="24"/>
          <w:szCs w:val="24"/>
        </w:rPr>
        <w:t>Международного социально–экологического союза</w:t>
      </w:r>
      <w:r>
        <w:rPr>
          <w:rFonts w:eastAsia="Times New Roman Cyr" w:cs="Times New Roman Cyr" w:ascii="Times New Roman Cyr" w:hAnsi="Times New Roman Cyr"/>
          <w:spacing w:val="4"/>
          <w:sz w:val="24"/>
          <w:szCs w:val="24"/>
        </w:rPr>
        <w:t xml:space="preserve"> (МСоЭС).</w:t>
      </w:r>
      <w:r>
        <w:rPr>
          <w:sz w:val="24"/>
          <w:szCs w:val="24"/>
        </w:rPr>
        <w:t xml:space="preserve"> </w:t>
      </w:r>
    </w:p>
    <w:p>
      <w:pPr>
        <w:pStyle w:val="BodyText3"/>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анализируем изложенный ниже документ МСоЭС, регламентирующий общественный экологический контроль:</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ПРАВИЛА ПОДАЧИ ЗАЯВЛЕНИЙ И ВЫДАЧИ УДОСТОВЕРЕНИЙ,</w:t>
      </w:r>
    </w:p>
    <w:p>
      <w:pPr>
        <w:pStyle w:val="BodyText2"/>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РЕГЛАМЕНТАЦИЯ ДЕЯТЕЛЬНОСТИ ОБЩЕСТВЕННОГО ИНСПЕКТОРА</w:t>
      </w:r>
    </w:p>
    <w:p>
      <w:pPr>
        <w:pStyle w:val="BodyText2"/>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Общественной инспекции по охране окружающей природной среды» Международного Социально-экологического союз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м инспектором "Общественной инспекции по охране окружающей природной среды" Международного Социально-экологического союза может стать гражданин любой стра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и деятельности общественного экологического контроля и полномочия общественных инспекторов на территории конкретной страны определяются действующим национальным законодательст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цо, желающее стать общественным инспектором "Общественной инспекции по охране окружающей природной среды" Международного Социально-экологического союза, должно прислать в адрес Правления Общественной инспекции (119019 г. Москв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 ящик 211, Социально-экологический союз, инспекция) следующие документы:</w:t>
      </w:r>
    </w:p>
    <w:p>
      <w:pPr>
        <w:pStyle w:val="Normal"/>
        <w:spacing w:before="0" w:after="0"/>
        <w:jc w:val="left"/>
        <w:rPr/>
      </w:pPr>
      <w:r>
        <w:rPr>
          <w:rFonts w:eastAsia="Times New Roman Cyr" w:cs="Times New Roman Cyr" w:ascii="Times New Roman Cyr" w:hAnsi="Times New Roman Cyr"/>
          <w:sz w:val="24"/>
          <w:szCs w:val="24"/>
        </w:rPr>
        <w:t>1. Заявление с просьбой выдать удостоверение общественного инспектора "Общественной инспекции по охране окружающей природной среды" Международного Социально-экологического союза. В заявлении должно быть указано, что в случае утверждения в качестве общественного инспектора "Общественной инспекции по охране окружающей природной среды" Международного Социально-экологического союза</w:t>
      </w:r>
      <w:r>
        <w:rPr>
          <w:i/>
          <w:iCs/>
          <w:sz w:val="24"/>
          <w:szCs w:val="24"/>
        </w:rPr>
        <w:t xml:space="preserve"> </w:t>
      </w:r>
      <w:r>
        <w:rPr>
          <w:rFonts w:eastAsia="Times New Roman Cyr" w:cs="Times New Roman Cyr" w:ascii="Times New Roman Cyr" w:hAnsi="Times New Roman Cyr"/>
          <w:sz w:val="24"/>
          <w:szCs w:val="24"/>
        </w:rPr>
        <w:t>заявитель обязуется регулярно (не реже одного раза в два месяца) информировать Правление инспекции о своей деятельности (выявленные нарушения, составленные акты, результаты рассмотрения актов государственными правоохранительными и иными органами и т.п.).</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 Биографию, с подробным описанием личного опыта осуществления общественного или государственного экологического контроля (выявление и актирование нарушений законодательства, обращения в органы государственного контроля, организация и проведение мероприятий по осуществлению общественного или государственного экологического контроля и т.п.).</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ланы или описание направлений своей деятельности в качестве общественного инспектора по охране окружающей природной среды на срок действия удостовер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Рекомендации от общественных и/или государственных организаций, действующих в сфере охраны окружающей природной среды.</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5. Две фотографии размером 3х4 с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ление рассматривается Правлением "Общественной инспекции по охране окружающей природной среды" Международного Социально-экологического союза в течение месяца после получения. При необходимости Правление может запросить у заявителя или рекомендателей дополнительную информацию о квалификации и опыте работы, что может увеличить срок рассмотрения, но не более чем на один месяц. Предпочтение отдается лицам, имеющим опыт осуществления общественного и/или государственного экологического контроля. О результатах рассмотрения заявителю сообщается в письменном виде.</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Лица, утвержденные Правлением в качестве общественного инспектора "Общественной инспекции по охране окружающей природной среды" Международного Социально-экологического союза, получаю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достоверение общественного инспектора "Общественной инспекции по охране окружающей природной среды" Международного Социально-экологического союза сроком действия не более чем до 31 декабря 2003 год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енные копии Устава "Общественной инспекции по охране окружающей природной среды" Международного Социально-экологического союза и свидетельства о регистрации;</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адреса, телефоны, электронную почту членов Правления инспекции и сотрудничающих с ними организаций, способных оказывать инспекторам консультационную и иную помощь и поддержк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тодические разработки по осуществлению общественного экологического контроля и другую необходимую литературу - регулярно, по мере публикации.</w:t>
      </w:r>
    </w:p>
    <w:p>
      <w:pPr>
        <w:pStyle w:val="Normal"/>
        <w:spacing w:before="0" w:after="0"/>
        <w:jc w:val="left"/>
        <w:rPr/>
      </w:pPr>
      <w:r>
        <w:rPr>
          <w:rFonts w:eastAsia="Times New Roman Cyr" w:cs="Times New Roman Cyr" w:ascii="Times New Roman Cyr" w:hAnsi="Times New Roman Cyr"/>
          <w:sz w:val="24"/>
          <w:szCs w:val="24"/>
        </w:rPr>
        <w:t xml:space="preserve">Информация о лицах, получивших удостоверения общественных инспекторов "Общественной инспекции по охране окружающей природной среды" МСоЭС, публикуется на сайте МСоЭС </w:t>
      </w:r>
      <w:r>
        <w:rPr>
          <w:color w:val="0000FF"/>
          <w:sz w:val="24"/>
          <w:szCs w:val="24"/>
          <w:u w:val="single"/>
        </w:rPr>
        <w:t xml:space="preserve">http://www.seu.ru </w:t>
      </w:r>
      <w:r>
        <w:rPr>
          <w:rFonts w:eastAsia="Times New Roman Cyr" w:cs="Times New Roman Cyr" w:ascii="Times New Roman Cyr" w:hAnsi="Times New Roman Cyr"/>
          <w:sz w:val="24"/>
          <w:szCs w:val="24"/>
        </w:rPr>
        <w:t>в разделе "Общественная инспекция МСоЭС".</w:t>
      </w:r>
    </w:p>
    <w:p>
      <w:pPr>
        <w:pStyle w:val="Normal"/>
        <w:spacing w:before="0" w:after="0"/>
        <w:jc w:val="left"/>
        <w:rPr>
          <w:sz w:val="24"/>
          <w:szCs w:val="24"/>
        </w:rPr>
      </w:pPr>
      <w:r>
        <w:rPr>
          <w:rFonts w:eastAsia="Times New Roman Cyr" w:cs="Times New Roman Cyr" w:ascii="Times New Roman Cyr" w:hAnsi="Times New Roman Cyr"/>
          <w:sz w:val="24"/>
          <w:szCs w:val="24"/>
        </w:rPr>
        <w:t xml:space="preserve">Продление удостоверений общественных удостоверений "Общественной </w:t>
      </w:r>
      <w:r>
        <w:rPr>
          <w:rFonts w:eastAsia="Times New Roman Cyr" w:cs="Times New Roman Cyr" w:ascii="Times New Roman Cyr" w:hAnsi="Times New Roman Cyr"/>
          <w:spacing w:val="-6"/>
          <w:sz w:val="24"/>
          <w:szCs w:val="24"/>
        </w:rPr>
        <w:t>инспекции по охране окружающей природной среды" Международного Социально-экологического союза будет осуществляться Правлением Инспекции по мере истечения срока действия с учетом результатов работы инспектора или руководством филиалов Инспекции в тех регионах, где такие филиалы будут созданы.</w:t>
      </w:r>
    </w:p>
    <w:p>
      <w:pPr>
        <w:pStyle w:val="BodyText3"/>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совершения обладателем удостоверения общественного инспектора "Общественной инспекции по охране окружающей природной среды" МСоЭС поступка (поступков), результатом которых является нанесение вреда окружающей природной среде или ее объектам, или компрометирующих Инспекцию как некоммерческое учреждение МСоЭС, Правление Инспекции вправе досрочно прекратить полномочия инспектора, о чем, кроме него самого, информируются рекомендовавшие его и другие экологические организации региона его деятельности.</w:t>
      </w:r>
    </w:p>
    <w:p>
      <w:pPr>
        <w:pStyle w:val="Normal"/>
        <w:spacing w:before="0" w:after="0"/>
        <w:jc w:val="left"/>
        <w:rPr/>
      </w:pPr>
      <w:r>
        <w:rPr>
          <w:rFonts w:eastAsia="Times New Roman Cyr" w:cs="Times New Roman Cyr" w:ascii="Times New Roman Cyr" w:hAnsi="Times New Roman Cyr"/>
          <w:sz w:val="24"/>
          <w:szCs w:val="24"/>
        </w:rPr>
        <w:t xml:space="preserve">Информация о проступке и досрочном прекращении полномочий публикуется на сайте МСоЭС </w:t>
      </w:r>
      <w:r>
        <w:rPr>
          <w:color w:val="0000FF"/>
          <w:sz w:val="24"/>
          <w:szCs w:val="24"/>
          <w:u w:val="single"/>
        </w:rPr>
        <w:t>http://www.seu.ru</w:t>
      </w:r>
      <w:r>
        <w:rPr>
          <w:sz w:val="24"/>
          <w:szCs w:val="24"/>
        </w:rPr>
        <w:t>.</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тав некоммерческого учреждения «Общественная инспекция по охране окружающей среды Международного Социально-экологического Союза» (Приложение 1.) зарегистрирован Московской регистрационной палатой 5 апреля 2002 г. за № 002.082.88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редусматривает достижение ряда целей, включая «осуществление общественного экологического контроля за соблюдением законодательства об охране окружающей среды и природопользования для защиты экологических прав и интересов населения» (п.2.2.1). Формы деятельности Общественной инспекции соответствуют ФЗ «Об охране окружающей среды», «Об экологической экспертизе», «Об общественных объединениях»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другим законам, Точнее, устав сконцентрировал имеющиеся у общественности права, предусмотренные действующим законодательством, в единый документ. Есть в уставе также и возможность проведения работ и оказания услуг природоохранного назначения,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коммерческая деятельность, что вряд ли совместимо с юридическим понятием контроля, поскольку осуществление платных услуг производится через сеть уполномоченных Учреждения - главных, старших и рядовых общественных инспекторов. Планировалось, и устав это отражает, создание филиалов и представительств в регионах страны. То есть, создается не сетевая, а вертикальная структура соподчинения общественной организации.</w:t>
      </w:r>
    </w:p>
    <w:p>
      <w:pPr>
        <w:pStyle w:val="BodyText3"/>
        <w:jc w:val="left"/>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Устав в соответствии с прямым указанием ст.68 п.4 ФЗ «Об охране окружающей среды» предпринял попытку предоставить права общественным инспекторам:</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сещать в целях проверки организации, объекты хозяйственной и иной деятельности, проверять документы, знакомиться с другими материалами, необходимыми для контрол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нтролировать соблюдение нормативов, стандартов и иных нормативных документов в области охраны окружающей среды, работы очистных сооружений,, средств контроля, а также выполнение планов и мероприятий по ООС;</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контролировать соблюдение норма и правил в области ООС при размещении, строительстве, вводе в эксплуатацию, эксплуатации и выводе из эксплуатации производственных и иных объект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оставлять документы, оформлять материалы, акты о нарушениях действующего законодательства и направлять их органам (должностным лицам), уполномоченным решать вопрос об ответственности за правонаруш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правлять обращения с требованием об устранении правонарушений, вносить предложения о минимизации наносимого природной среде ущерба;</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доставлять нарушителей для выяснения личности и оформления документации по нарушению;</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существлять иные функции в соответствии с Уста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мним, что КоАП РФ с 1 июля 2002 г. уже не предусматривает доставление правонарушителей в соответствующие органы общественными инспекторами, как и оформление протоколов о правонарушении. Безусловно, общественные инспектора могут составлять акты, проверять документы и собирать иные доказательства о нарушениях, но основа для принятия решения о признании действия (бездействия) правонарушением – все же протокол, составленный уполномоченным на то государством лицом. Поэтому наиболее эффективными на сегодняшний день являются совместные в госинспекторами проверки. Но жизнь зачастую диктует свои « законы», и практика ОЭК все же имеет место в Росс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к процедуре деятельности общественной инспекции МСОЭС, мы видим, что для получения удостоверения общественного инспектора необходимо представить и оформить достаточно большое количество документов и процедура принятия в Общественную инспекцию довольно сложна. Что же дает рядовому общественнику звание общественного инспектора, помимо указанного в уставе? Ответ представляется следующим:</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скольку удостоверение общественного инспектора выдается общественной организацией, имеющей право общественного контроля согласно своему уставу, то статус такого инспектора является на сегодня в России единственно приемлемой правовой формой ОЭК;</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такой статус дает право получения организационного, правового, технического, информационного содействия общественнику со стороны общественной организаци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бщественный инспектор будет выступать от имени организации в контактах с администрацией проверяемых объектов, представителями природоохранных и правоохранительных органов, местной администрации, что важно в условиях торжества бюрократии в Росси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личие удостоверения дает не только права, но и налагает ответственность за законность своих действий, что вызывает к обладателю такого удостоверения большее доверие, чем к обычному гражданину;</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организация организует защиту своего общественного инспектора в конфликтных ситуациях;</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моральное удовлетворение от более высоких результатов общественного контроля;</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возможность участвовать в решении любых экологических вопросов (за исключением проверок объектов с ограниченным доступом и сведений, относящихся к государственной тайн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пособ выразить свою индивидуальность, свои бойцовские качества, стать личностью и добиться известности как бескорыстного защитника природы и общественных интерес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ходя из логики действующего законодательство, удостоверение общественного контролера должно действовать на территории осуществления деятельности данной общественной организации (включая ее филиалы и представительства). В полную юридическую силу такое удостоверение действует на территории, переданной в аренду или иное пользование самой организации, выдавшей это удостоверение. Другой возможный способ использования института общественных инспекторов – это особо охраняемые природные территории, в уставах или положениях которых прямо указаны режим охраны такой ООПТ с участием общественной экологической инспекции. Однако и в этом случае такие общественные инспектора не будут иметь права составления протоколов, изъятия документов и орудий охоты или рыболовства, задержания нарушителей. Прекрасный пример массовости и эффективности работы ОЭК - студенческие дружины охраны природы (ДОП), позволяющие совместить учебную практику, романтику походов и охрану живой приро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полне юридически грамотная инициатива МСоЭС по созданию первой в России формальной общественной инспекции заслуживает признания, создает прецедент правоприменения и проверки действия законодательства. А главное, что она показывает государству эффективность общественного контроля, поскольку, как отмечал С.И. Забелин в 2002 г., «за прошедшие 40 лет общественными инспекторами – дружинниками было задержано более 150 тысяч нарушителей правил охоты и рыболовства, лесопользования и торговли. В сентябре 2002 г. за охоту в заказнике Амурской области членами студенческой Дружины «Барс» был задержан заместитель прокурора област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нститут ОЭК на сегодняшний день все же проявляет себя локально в регионах и на федеральном уровне, но зато в разнообразных формах и с привлечением профессионалов.</w:t>
      </w:r>
    </w:p>
    <w:p>
      <w:pPr>
        <w:pStyle w:val="TextBody"/>
        <w:spacing w:before="0" w:after="0"/>
        <w:ind w:firstLine="851"/>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качестве еще одного примера можно привести эффективно работающую общественную инспекцию региональной общественной экологической организации «Байкальская экологическая волна», которая применяет как самостоятельный контроль, </w:t>
      </w:r>
    </w:p>
    <w:p>
      <w:pPr>
        <w:pStyle w:val="TextBody"/>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и совместные проверки соблюдения природоохранного законодательства. Группа сотрудников общественной инспекции «БЭВ» в составе: Кузнецов В.А – исполнительный директор проекта «Общественный контроль»; Леонтьев Д.Ф. - эксперт, к. с-х. н, доцент, преподаватель ландшафтоведения, охотничьих угодий и лесоведения ИрГСХА и ИЭА; совместно с прокурором района Марковым В. И. и представителем Управления лесами Иркутской области Кондратьевым И.Г., с 6 июля по 10 июля 2002 г. провели проверку соответствия действующему законодательству лесопользования в Балаганском районе Иркутской обла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сообщению В.А. Кузнецова, впервые инспекция общественной организации Иркутской области приняла участие в столь масштабной проверке лесопользования. Инициативу привлечения общественности к этой работе проявил прокурор Балаганского района. Это было вызвано тем, что прокурор района длительное время безуспешно требовал проведения проверки Балаганского лесхоза вышестоящей организацией. Кроме того, ведомственная проверка вызывала у прокурора сомнения в ее объективности. </w:t>
      </w:r>
    </w:p>
    <w:p>
      <w:pPr>
        <w:pStyle w:val="WWBodyText2"/>
        <w:spacing w:before="0" w:after="0"/>
        <w:ind w:left="0" w:hanging="0"/>
        <w:rPr>
          <w:rFonts w:ascii="Times New Roman Cyr" w:hAnsi="Times New Roman Cyr" w:eastAsia="Times New Roman Cyr" w:cs="Times New Roman Cyr"/>
          <w:spacing w:val="-2"/>
          <w:sz w:val="24"/>
          <w:szCs w:val="24"/>
          <w:lang w:val="ru-RU"/>
        </w:rPr>
      </w:pPr>
      <w:r>
        <w:rPr>
          <w:rFonts w:eastAsia="Times New Roman Cyr" w:cs="Times New Roman Cyr" w:ascii="Times New Roman Cyr" w:hAnsi="Times New Roman Cyr"/>
          <w:spacing w:val="-2"/>
          <w:sz w:val="24"/>
          <w:szCs w:val="24"/>
          <w:lang w:val="ru-RU"/>
        </w:rPr>
        <w:t xml:space="preserve">Комиссией выявлено множество нарушений лесного законодательства. </w:t>
      </w:r>
    </w:p>
    <w:p>
      <w:pPr>
        <w:pStyle w:val="WWBodyText2"/>
        <w:spacing w:before="0" w:after="0"/>
        <w:ind w:left="0" w:hanging="0"/>
        <w:rPr>
          <w:rFonts w:ascii="Times New Roman Cyr" w:hAnsi="Times New Roman Cyr" w:eastAsia="Times New Roman Cyr" w:cs="Times New Roman Cyr"/>
          <w:spacing w:val="-2"/>
          <w:sz w:val="24"/>
          <w:szCs w:val="24"/>
          <w:lang w:val="ru-RU"/>
        </w:rPr>
      </w:pPr>
      <w:r>
        <w:rPr>
          <w:rFonts w:eastAsia="Times New Roman Cyr" w:cs="Times New Roman Cyr" w:ascii="Times New Roman Cyr" w:hAnsi="Times New Roman Cyr"/>
          <w:spacing w:val="-2"/>
          <w:sz w:val="24"/>
          <w:szCs w:val="24"/>
          <w:lang w:val="ru-RU"/>
        </w:rPr>
        <w:t xml:space="preserve">По всем выявленным нарушениям приняты меры руководством лесной охраны или прокурором района. Основным результатом проверки явилось то, что выявлены и доведены до сведения населения района и всех заинтересованных сторон причины неудовлетворительного использования лесного фонда в Балаганском районе. </w:t>
      </w:r>
    </w:p>
    <w:p>
      <w:pPr>
        <w:pStyle w:val="WWBodyText2"/>
        <w:spacing w:before="0" w:after="0"/>
        <w:ind w:left="0" w:hanging="0"/>
        <w:rPr>
          <w:rFonts w:ascii="Times New Roman Cyr" w:hAnsi="Times New Roman Cyr" w:eastAsia="Times New Roman Cyr" w:cs="Times New Roman Cyr"/>
          <w:spacing w:val="-2"/>
          <w:sz w:val="24"/>
          <w:szCs w:val="24"/>
          <w:lang w:val="ru-RU"/>
        </w:rPr>
      </w:pPr>
      <w:r>
        <w:rPr>
          <w:rFonts w:eastAsia="Times New Roman Cyr" w:cs="Times New Roman Cyr" w:ascii="Times New Roman Cyr" w:hAnsi="Times New Roman Cyr"/>
          <w:spacing w:val="-2"/>
          <w:sz w:val="24"/>
          <w:szCs w:val="24"/>
          <w:lang w:val="ru-RU"/>
        </w:rPr>
        <w:t>А главное, такой важный государственный орган, как прокуратура признал общественную инспекцию и попросил ее помощи. Как будет указано ниже, иркутские общественники практикуют и самостоятельные проверки и сами привлекают к ним государственных инспекторов.</w:t>
      </w:r>
    </w:p>
    <w:p>
      <w:pPr>
        <w:pStyle w:val="WWBodyText2"/>
        <w:spacing w:before="0" w:after="0"/>
        <w:ind w:left="0" w:firstLine="851"/>
        <w:rPr>
          <w:rFonts w:ascii="Times New Roman Cyr" w:hAnsi="Times New Roman Cyr" w:eastAsia="Times New Roman Cyr" w:cs="Times New Roman Cyr"/>
          <w:i/>
          <w:i/>
          <w:iCs/>
          <w:spacing w:val="-2"/>
          <w:sz w:val="24"/>
          <w:szCs w:val="24"/>
          <w:lang w:val="ru-RU"/>
        </w:rPr>
      </w:pPr>
      <w:r>
        <w:rPr>
          <w:rFonts w:eastAsia="Times New Roman Cyr" w:cs="Times New Roman Cyr" w:ascii="Times New Roman Cyr" w:hAnsi="Times New Roman Cyr"/>
          <w:i/>
          <w:iCs/>
          <w:spacing w:val="-2"/>
          <w:sz w:val="24"/>
          <w:szCs w:val="24"/>
          <w:lang w:val="ru-RU"/>
        </w:rPr>
        <w:t>Приведем еще характерные примеры действенности самостоятельного ОЭК.</w:t>
      </w:r>
    </w:p>
    <w:p>
      <w:pPr>
        <w:pStyle w:val="WWBodyText2"/>
        <w:spacing w:before="0" w:after="0"/>
        <w:ind w:left="0" w:firstLine="851"/>
        <w:rPr>
          <w:rFonts w:ascii="Times New Roman Cyr" w:hAnsi="Times New Roman Cyr" w:eastAsia="Times New Roman Cyr" w:cs="Times New Roman Cyr"/>
          <w:spacing w:val="-2"/>
          <w:sz w:val="24"/>
          <w:szCs w:val="24"/>
          <w:lang w:val="ru-RU"/>
        </w:rPr>
      </w:pPr>
      <w:r>
        <w:rPr>
          <w:rFonts w:eastAsia="Times New Roman Cyr" w:cs="Times New Roman Cyr" w:ascii="Times New Roman Cyr" w:hAnsi="Times New Roman Cyr"/>
          <w:spacing w:val="-2"/>
          <w:sz w:val="24"/>
          <w:szCs w:val="24"/>
          <w:lang w:val="ru-RU"/>
        </w:rPr>
        <w:t>Октябрьская организация зеленых, входящая в состав Союза экологов РБ, организовала сбор и анализ данных по выполнению природоохранных программ городов Октябрьского и Туймазы и подробный отчет опубликовала в издаваемой этой организацией газете «Икская долина», который стал предметом обсуждения на последующем выездном заседании Правительства РБ в г. Октябрьский.</w:t>
      </w:r>
    </w:p>
    <w:p>
      <w:pPr>
        <w:pStyle w:val="WWBodyText2"/>
        <w:spacing w:before="0" w:after="0"/>
        <w:ind w:left="0" w:firstLine="851"/>
        <w:rPr>
          <w:rFonts w:ascii="Times New Roman Cyr" w:hAnsi="Times New Roman Cyr" w:eastAsia="Times New Roman Cyr" w:cs="Times New Roman Cyr"/>
          <w:spacing w:val="-2"/>
          <w:sz w:val="24"/>
          <w:szCs w:val="24"/>
          <w:lang w:val="ru-RU"/>
        </w:rPr>
      </w:pPr>
      <w:r>
        <w:rPr>
          <w:rFonts w:eastAsia="Times New Roman Cyr" w:cs="Times New Roman Cyr" w:ascii="Times New Roman Cyr" w:hAnsi="Times New Roman Cyr"/>
          <w:spacing w:val="-2"/>
          <w:sz w:val="24"/>
          <w:szCs w:val="24"/>
          <w:lang w:val="ru-RU"/>
        </w:rPr>
        <w:t>Следующий пример общественного контроля Союза экологов РБ позволил сдвинуть проблему уже федерального уровня. Контрольные замеры гамма-фона на нефтепромыслах Волго-Уральского региона впервые подняли публично проблему радиоактивности нефтей и пластовых вод (общественники обнаружили аномальные зоны, где нормы по гамма-излучению были превышены в десятки раз). Опубликованные результаты и обращения общественности привели к нормативному признанию проблемы – разработке Руководящего документа Госатомнадзора России от 4 ноября 2000 года и к последующему введению в действие двух СанПиНов по радиоактивности нефтей.</w:t>
      </w:r>
    </w:p>
    <w:p>
      <w:pPr>
        <w:pStyle w:val="WWBodyText2"/>
        <w:spacing w:before="0" w:after="0"/>
        <w:ind w:left="0" w:hanging="0"/>
        <w:rPr>
          <w:rFonts w:ascii="Times New Roman Cyr" w:hAnsi="Times New Roman Cyr" w:eastAsia="Times New Roman Cyr" w:cs="Times New Roman Cyr"/>
          <w:spacing w:val="-2"/>
          <w:sz w:val="24"/>
          <w:szCs w:val="24"/>
          <w:lang w:val="ru-RU"/>
        </w:rPr>
      </w:pPr>
      <w:r>
        <w:rPr>
          <w:rFonts w:eastAsia="Times New Roman Cyr" w:cs="Times New Roman Cyr" w:ascii="Times New Roman Cyr" w:hAnsi="Times New Roman Cyr"/>
          <w:spacing w:val="-2"/>
          <w:sz w:val="24"/>
          <w:szCs w:val="24"/>
          <w:lang w:val="ru-RU"/>
        </w:rPr>
        <w:t>Есть пример результативности и международного общественного экологического контроля. Ассоциация юристов-экологов России, «Эколекс-Азербайджан» и Институт «Экоюрис» в рамках Каспийского проекта ИСАР-Россия инициировали проведение общественных слушаний по проекту добычи нефти НК «ЛУКОЙЛ» на Каспии и провели правовую и экологическую оценку ситуации в регионе. Результатом обращения по результатам этого проекта в профильные комитеты Государственной Думы Федерального Собрания РФ стало внеплановое выездное заседание Правительства РФ в г. Астрахани, в протокол которого вошли 12 предложений общественников в качестве поручений министрам и руководителям прикаспийских субъектов федерации.</w:t>
      </w:r>
    </w:p>
    <w:p>
      <w:pPr>
        <w:pStyle w:val="WWBodyText2"/>
        <w:spacing w:before="0" w:after="0"/>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примеры практического общественного экологического контроля, который можно проводить, привлекая соответствующие государственные структуры на конечной стадии.</w:t>
      </w:r>
    </w:p>
    <w:p>
      <w:pPr>
        <w:pStyle w:val="WWBodyText2"/>
        <w:spacing w:before="0" w:after="0"/>
        <w:ind w:left="0" w:firstLine="851"/>
        <w:rPr/>
      </w:pPr>
      <w:r>
        <w:rPr>
          <w:rFonts w:eastAsia="Times New Roman Cyr" w:cs="Times New Roman Cyr" w:ascii="Times New Roman Cyr" w:hAnsi="Times New Roman Cyr"/>
          <w:i/>
          <w:iCs/>
          <w:sz w:val="24"/>
          <w:szCs w:val="24"/>
          <w:lang w:val="ru-RU"/>
        </w:rPr>
        <w:t>Еще один пример достаточно рискованной формы самостоятельного экологического контроля</w:t>
      </w:r>
      <w:r>
        <w:rPr>
          <w:sz w:val="24"/>
          <w:szCs w:val="24"/>
          <w:lang w:val="ru-RU"/>
        </w:rPr>
        <w:t>:</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чу сказать огромное спасибо за удостоверение Инспекции по охране окружающей среды! Работает - супер!!! Кто это такой умный ещё догадался не написать на корочке то, что она общественная?! Гениальный ход.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тут с жителями пермского микрорайона Гайва рубимся за спасение одного лесного массивчика от наглой противозаконной застройки элитными коттеджам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я в эту среду с помощью этого удостоверения и небольшого актёрского этюда на тему: "я - какой-то важный государственный человек" остановил КАМАЗы с гравием для этого строительства! КАМАЗы были в сопровождении нескольких десятков милиционеров под руководством подполковника (чтобы если что расшвыривать жителей, которые</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ятствуют строительству), и все они почти что пали ниц при виде моего</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достоверения, озадачились, взяли у меня расписку, что я, такой-то такой-то инспектор, ЗАПРЕЩАЮ производство работ, развернулись и уехал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а! Инспекция по охране окружающей среды МСоЭС в действии!!! Прошу считать это письмо моим отчётом за текущий квартал.</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 Юшков. Перм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зультат такой общественной акции, безусловно, эффективен, но он сопряжен 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риском для общественного контролера быть обвиненным в самоуправстве (ст.330 Уголовного кодекса РФ). По внешним объективным признакам действий общественного контролера органы внутренних дел вполне могли бы возбудить уголовное дело и задержать общественника. Тем более, что в данном случае общественный инспектор незаконно, не имея полномочий, выдал за своей подписью неформальный документ о запрещении работ, чем нанес ущерб заказчику строительства. Конечно, возможный суд по данному делу закончился бы вынесением оправдательного приговора в отношении общественника, но гражданский иск по возмещению ущерба мог бы иметь судебную перспективу (Н. Краев, А. Веселов). В данном случае можно было лишь УСТНО потребовать прекращения работ, организовать пикет граждан, вызвать на место действия представителей СМИ, контролирующих органов и прокуратуры, организовать пассивное противодействие проведению работ. </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Формы и методы общественного экологического контроля.</w:t>
      </w:r>
    </w:p>
    <w:p>
      <w:pPr>
        <w:pStyle w:val="WWBodyText23"/>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Понятия «общественный экологический контроль» в российском законодательстве не существует, но на практике оно может включать в себя следующие направл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нтроль за соответствием требованиям действующего законодательства новых федеральных и региональных закон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лучение экологической информации и принятие по ней мер реагирования общественност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разработка и внесение предложений по повышению эффективности работы государственных структур, контроль за их реализацие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участие в принятии экологически значимых решений, в том числе по принятию нормативно-правовых актов в сфере ООС, по проектированию и строительству объектов, способных оказать воздействие на природную среду;</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участие в проведении ОВОС, государственной экологической экспертизы, проведение общественной экологической экспертизы;</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общественная оценка эффективности и законности государственного, муниципального и производственного экологического контроля, государственной экологической экспертиз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епосредственное проведение проверок соблюдения природоохранного законодательства как самостоятельно, так и совместно с государственными контролирующими органами, органами местного самоуправления;</w:t>
      </w:r>
    </w:p>
    <w:p>
      <w:pPr>
        <w:pStyle w:val="Normal"/>
        <w:spacing w:before="0" w:after="0"/>
        <w:jc w:val="left"/>
        <w:rPr/>
      </w:pPr>
      <w:r>
        <w:rPr>
          <w:rFonts w:eastAsia="Times New Roman Cyr" w:cs="Times New Roman Cyr" w:ascii="Times New Roman Cyr" w:hAnsi="Times New Roman Cyr"/>
          <w:i/>
          <w:iCs/>
          <w:sz w:val="24"/>
          <w:szCs w:val="24"/>
        </w:rPr>
        <w:t>- направление в надзорные органы и органы власти жалоб и заявлений, касающихся неисполнения должностными лицами госорганов или природопользователями</w:t>
      </w:r>
      <w:r>
        <w:rPr>
          <w:sz w:val="24"/>
          <w:szCs w:val="24"/>
        </w:rPr>
        <w:t xml:space="preserve"> </w:t>
      </w:r>
      <w:r>
        <w:rPr>
          <w:rFonts w:eastAsia="Times New Roman Cyr" w:cs="Times New Roman Cyr" w:ascii="Times New Roman Cyr" w:hAnsi="Times New Roman Cyr"/>
          <w:i/>
          <w:iCs/>
          <w:sz w:val="24"/>
          <w:szCs w:val="24"/>
        </w:rPr>
        <w:t>возложенных на них обязанностей по охране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доведение экологической информации до сведения населения, в том числе критического характера;</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обращение в органы прокуратуры или суды с жалобами и исковыми требованиями;</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участие в расследовании высоких и экстремально-высоких загрязнений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роведение публичных мероприятий (акций) в защиту природы, экологических экспедиций, общественных слушаний … и т. 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есть, общественность вправе принять к рассмотрению в порядке общественного контроля любой вопрос, касающийся природоохранного законодательства, и по результатам рассмотрения применять действия, не запрещенные законодательст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и методов ОЭК могут быть сбор и анализ публикаций в СМИ по вопросам охраны окружающей среды с контролем принятия мер, сопоставление аналитических данных различных ведомств (включая Государственный доклад по охране окружающей среды по региону), инициирование и участие в парламентском контроле за деятельностью природоохранных органов, создание и деятельность различных советов и комиссий по конкретным направлениям или вопросам (к примеру - научно-технические советы, контролирующие распределение финансовых средств), инициирование и участие в качестве экспертов или представителей общественности в надзорных мероприятиях природоохранной или территориальной прокуратуры, проведение журналистских расследований, проведение межведомственных совещаний с инициированием отчетов должностных лиц государственных органов или администрации предприятий- природопользователей, проведение экологических экспедиций и т.д. </w:t>
      </w:r>
    </w:p>
    <w:p>
      <w:pPr>
        <w:pStyle w:val="Normal"/>
        <w:spacing w:before="0" w:after="0"/>
        <w:jc w:val="left"/>
        <w:rPr/>
      </w:pPr>
      <w:r>
        <w:rPr>
          <w:rFonts w:eastAsia="Times New Roman Cyr" w:cs="Times New Roman Cyr" w:ascii="Times New Roman Cyr" w:hAnsi="Times New Roman Cyr"/>
          <w:sz w:val="24"/>
          <w:szCs w:val="24"/>
        </w:rPr>
        <w:t>Особо можно выделить общественный контроль за деятельностью (как ни парадоксально это звучит) так называемых псевдообщественных организаций, в том числе экологического профиля. К примеру, правовая оценка форм, методов и результатов Уральского проектного офиса Всемирного фонда дикой природы (</w:t>
      </w:r>
      <w:r>
        <w:rPr>
          <w:sz w:val="24"/>
          <w:szCs w:val="24"/>
          <w:lang w:val="en-US"/>
        </w:rPr>
        <w:t>WWF</w:t>
      </w:r>
      <w:r>
        <w:rPr>
          <w:rFonts w:eastAsia="Times New Roman Cyr" w:cs="Times New Roman Cyr" w:ascii="Times New Roman Cyr" w:hAnsi="Times New Roman Cyr"/>
          <w:sz w:val="24"/>
          <w:szCs w:val="24"/>
        </w:rPr>
        <w:t xml:space="preserve">), проведенная Ассоциацией юристов-экологов в 2003 году с применением запросов, обращений в государственные органы, анализа документации, заявлений в Конституционный суд РФ, немало поспособствовала превращению этого фонда в общественную организацию, смене руководства проекта, к повышению степени открытости информации и публичности планов этой организации, заметному повышению эффективности результатов ее работы. </w:t>
      </w:r>
    </w:p>
    <w:p>
      <w:pPr>
        <w:pStyle w:val="Normal"/>
        <w:spacing w:before="0" w:after="0"/>
        <w:jc w:val="left"/>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результативной формой ОЭК показала себя публикация в СМИ рубрики «ВАШ ЭКОЛОГИЧЕСКИЙ АДВОКАТ». Приведем примеры таких публикаций из практики работы Ассоциации юристов-экологов России по г. Уфе за 2005 г.</w:t>
      </w:r>
    </w:p>
    <w:p>
      <w:pPr>
        <w:pStyle w:val="Normal"/>
        <w:spacing w:before="0" w:after="0"/>
        <w:jc w:val="left"/>
        <w:rPr/>
      </w:pPr>
      <w:r>
        <w:rPr>
          <w:sz w:val="24"/>
          <w:szCs w:val="24"/>
        </w:rPr>
        <w:t>«</w:t>
      </w:r>
      <w:r>
        <w:rPr>
          <w:rFonts w:eastAsia="Times New Roman Cyr" w:cs="Times New Roman Cyr" w:ascii="Times New Roman Cyr" w:hAnsi="Times New Roman Cyr"/>
          <w:i/>
          <w:iCs/>
          <w:sz w:val="24"/>
          <w:szCs w:val="24"/>
        </w:rPr>
        <w:t xml:space="preserve"> Во дворе жилого дома в городе открыт магазин офисной оргтехники, что приводит к постоянному захламлению двора упаковкой и двор постоянно занят автомашинами персонала магазина».</w:t>
      </w:r>
    </w:p>
    <w:p>
      <w:pPr>
        <w:pStyle w:val="Normal"/>
        <w:spacing w:before="0" w:after="0"/>
        <w:jc w:val="left"/>
        <w:rPr>
          <w:sz w:val="24"/>
          <w:szCs w:val="24"/>
        </w:rPr>
      </w:pPr>
      <w:r>
        <w:rPr>
          <w:rFonts w:eastAsia="Times New Roman Cyr" w:cs="Times New Roman Cyr" w:ascii="Times New Roman Cyr" w:hAnsi="Times New Roman Cyr"/>
          <w:i/>
          <w:iCs/>
          <w:sz w:val="24"/>
          <w:szCs w:val="24"/>
        </w:rPr>
        <w:t>Комментарий юрис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захламлении двора отходами (товарной упаковкой) магазина гражданин вправе обратиться в соответствии с «Кодексом РФ об административных правонарушениях» в районный центр госсанэпиднадзора с требованием прекращения правонарушения и наказания виновных лиц. В частности ст. 8.2. КоАП РФ предусматривает в данном случае наложение штрафа на юридическое лицо в размере от 50 до 100 минимальных размеров оплаты труда. Нелишне будет направить аналогичную жалобу (желательно коллективную) в инспекцию госпожнадзора МЧС РБ и территориальное управление природоохранного органа, которые, соответственно, ответственны за обеспечение пожарной и экологической безопасности. В случае, если нарушения повторяются или адекватные меры не принимаются, то гражданин вполне может обжаловать бездействие должностных лиц контролирующих органов в их вышестоящие инстанции, районному прокурору или в природоохранную прокуратуру, а также в суд. При этом жалобы излагаются в свободной форме, должны быть подписаны заявителями с указанием их фамилий и домашних адрес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использования внутридомовой территории для стоянки автомашин персонала или клиентов магазина ГИБДД обязана, при наличии заявления жителей, установить на въезде во двор запрещающие или ограничивающие знаки (к примеру – знак «Жилая зона» и др.) и регулярно контролировать соблюдение запрещ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ланом внутриквартальной застройки предусматривается автостоянка для персонала магазина и для его клиентов вне внутридомовой территории.</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Прямого запрета въезда такого транспорта на внутридворовое пространство законодательство не содержит, но жители дома могут с помощью жилищно-коммунальных органов благоустроить свой двор и установить ограждения (или посадить деревья) для детских площадок, газонов, тротуаров, площадок для выгула собак, которые будут препятствовать стоянке постороннего автотранспорта. Внутридворовую стоянку для личного автотранспорта жильцов дома можно ограничить цепями или декоративным заборчиком. И вообще, жители домов должны быть хозяевами (в отношении внешних воздействий на их законные права) и коллективно решать вопросы использования территории своих дворов.</w:t>
      </w:r>
    </w:p>
    <w:p>
      <w:pPr>
        <w:pStyle w:val="Normal"/>
        <w:spacing w:before="0" w:after="0"/>
        <w:jc w:val="left"/>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опрос: «Как часто могут проверять органы государственного экологического контроля?»</w:t>
      </w:r>
    </w:p>
    <w:p>
      <w:pPr>
        <w:pStyle w:val="Normal"/>
        <w:spacing w:before="0" w:after="0"/>
        <w:jc w:val="left"/>
        <w:rPr/>
      </w:pPr>
      <w:r>
        <w:rPr>
          <w:rFonts w:eastAsia="Times New Roman Cyr" w:cs="Times New Roman Cyr" w:ascii="Times New Roman Cyr" w:hAnsi="Times New Roman Cyr"/>
          <w:i/>
          <w:iCs/>
          <w:sz w:val="24"/>
          <w:szCs w:val="24"/>
        </w:rPr>
        <w:t>Комментарий юриста</w:t>
      </w:r>
      <w:r>
        <w:rPr>
          <w:sz w:val="24"/>
          <w:szCs w:val="24"/>
        </w:rPr>
        <w:t>.</w:t>
      </w:r>
    </w:p>
    <w:p>
      <w:pPr>
        <w:pStyle w:val="TextBody"/>
        <w:spacing w:before="0" w:after="0"/>
        <w:ind w:firstLine="709"/>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едеральный закон «О защите прав юридических лиц и индивидуальных предпринимателей при проведении государственного контроля (надзора)» ограничивает плановые проверки каждым органом контроля сроком не более чем один раз в два года. При этом проверяемому лицу предъявляется распоряжение руководителя контрольного органа, в котором указываются реквизиты документа, данные проверяющих лиц, правовое обоснование проверки, цели и задачи проверки, ее сроки (не более одного месяца) и т.д. При этом в числе запрещений есть и пункт о недопустимости распространения информации, полученной в результате проверки и составляющей объект коммерческой тай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плановые проверки проводятся с целью проверки ранее выданных предписаний (по истечении указанного срока их выполнения), а также в случаях получения информации (за исключением анонимной) о нарушениях действующего законодательства на проверяемом объекте, связанном с возникновением аварийной или иной чрезвычайной ситуации. В составляемом по итогам проверки акте указывается основание для проведения внеплановой проверки. Поскольку проводить плановую проверку без участия руководителей или представителей проверяемого объекта не допускается, то о плановых проверках руководитель такого объекта предупреждается заране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встречаются случаи как отказа в допуске на территорию предприятия экологических инспекторов, так и злоупотребления служебным положением последних при организации проверок (особенно внеплановых). В первом случае привлекается природоохранная или районная прокуратура. Во втором случае проверяемое лицо имеет право на возмещение нанесенного незаконными проверками вреда (включая убытки от простоя или от запрещения какой-либо деятельности) через арбитражный суд. При этом такая практика уже имеет место в ряде субъектов федерации.</w:t>
      </w:r>
    </w:p>
    <w:p>
      <w:pPr>
        <w:pStyle w:val="Normal"/>
        <w:spacing w:before="0" w:after="0"/>
        <w:jc w:val="left"/>
        <w:rPr/>
      </w:pPr>
      <w:r>
        <w:rPr>
          <w:rFonts w:eastAsia="Times New Roman Cyr" w:cs="Times New Roman Cyr" w:ascii="Times New Roman Cyr" w:hAnsi="Times New Roman Cyr"/>
          <w:sz w:val="24"/>
          <w:szCs w:val="24"/>
        </w:rPr>
        <w:t xml:space="preserve">В соответствии с Правилами осуществления государственного экологического контроля от 17 апреля 1996 года государственный экологический инспектор несет ответственность за </w:t>
      </w:r>
      <w:r>
        <w:rPr>
          <w:rFonts w:eastAsia="Times New Roman Cyr" w:cs="Times New Roman Cyr" w:ascii="Times New Roman Cyr" w:hAnsi="Times New Roman Cyr"/>
          <w:color w:val="000000"/>
          <w:sz w:val="24"/>
          <w:szCs w:val="24"/>
        </w:rPr>
        <w:t>объективность и достоверность материалов проводимых проверок.</w:t>
      </w:r>
    </w:p>
    <w:p>
      <w:pPr>
        <w:pStyle w:val="Normal"/>
        <w:spacing w:before="0" w:after="0"/>
        <w:jc w:val="left"/>
        <w:rPr/>
      </w:pPr>
      <w:r>
        <w:rPr>
          <w:rFonts w:eastAsia="Times New Roman Cyr" w:cs="Times New Roman Cyr" w:ascii="Times New Roman Cyr" w:hAnsi="Times New Roman Cyr"/>
          <w:color w:val="000000"/>
          <w:sz w:val="24"/>
          <w:szCs w:val="24"/>
        </w:rPr>
        <w:t>Однако следует отметить, что административная реформа в России привела к созданию нескольких служб контроля, компетенция или сферы контроля которых еще не разграничены (в частности, «Ростехнадзор», «Росприроднадзор», муниципальный экологический контроль и др.)</w:t>
      </w:r>
      <w:r>
        <w:rPr>
          <w:sz w:val="24"/>
          <w:szCs w:val="24"/>
        </w:rPr>
        <w:t xml:space="preserve"> </w:t>
      </w:r>
    </w:p>
    <w:p>
      <w:pPr>
        <w:pStyle w:val="Normal"/>
        <w:spacing w:before="0" w:after="0"/>
        <w:jc w:val="left"/>
        <w:rPr>
          <w:sz w:val="24"/>
          <w:szCs w:val="24"/>
        </w:rPr>
      </w:pPr>
      <w:r>
        <w:rPr>
          <w:sz w:val="24"/>
          <w:szCs w:val="24"/>
        </w:rPr>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Вопрос гр. И.З. Хабибулина из г. Уфы « В микрорайоне «Глумилино» на расстоянии в 20 метров от нашего дома (ул. Российская д.169) начали строительство 16-ти этажного жилого дома с подземными гаражами. Мы проводили собрание жителей нашего двора (200 чел.), но представители заказчика и органа местного самоуправления не пожелали услышать мнение жителей. Жалоба о нарушении наших прав с 2 тысячами подписей направлялась в разные инстанции, но стройка продолжается»</w:t>
      </w:r>
    </w:p>
    <w:p>
      <w:pPr>
        <w:pStyle w:val="Normal"/>
        <w:spacing w:before="0" w:after="0"/>
        <w:jc w:val="left"/>
        <w:rPr>
          <w:sz w:val="24"/>
          <w:szCs w:val="24"/>
        </w:rPr>
      </w:pPr>
      <w:r>
        <w:rPr>
          <w:rFonts w:eastAsia="Times New Roman Cyr" w:cs="Times New Roman Cyr" w:ascii="Times New Roman Cyr" w:hAnsi="Times New Roman Cyr"/>
          <w:i/>
          <w:iCs/>
          <w:sz w:val="24"/>
          <w:szCs w:val="24"/>
        </w:rPr>
        <w:t>Комментарий юрис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оительные нормы и правила предусматривают минимальное расстояние между жилыми домами (бытовые разрывы) в 20 метров, но если здания - не выше чем 4-х этажны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анном случае жители могут заявлять о нарушении их материальных прав, в основном при снижении (ниже нормативной) обеспеченности придомовым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ями. Так, СНиП 2.07.01-89 предусматривает обеспеченность площадями зеленых насаждений в микрорайоне не менее чем 6 кв.м на одного жителя. Придомовые территории должны иметь следующие нормы обеспеченности (кв.м на 1 жите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игр детей школьного и дошкольного возраста - 0,1.;</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отдыха взрослого населения - 0,1.</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занятий физкультурой - 2,0.</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хозяйственных целей и выгула собак - 0,3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стоянки автомашин - 0,8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этом расстояние от площадок до окон жилых здания варьируется от 10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40 метр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жители могут обратиться к заказчику проекта или в Главное управление архитектуры и градостроительства города с просьбой представить расчет обеспеченности придомовыми территориями в расчете на каждого зарегистрированного жителя данного двора (либо заказать проведение расчета в коммерческой проектной фирме). Если размещение нового объекта во дворе приводит к снижению такой обеспеченности ниже нормы, то по требованию граждан Главное управление архитектуры и градостроительства обязано прекратить работы на этом объекте. В противном случае возникает право граждан на судебное обжалование незаконных решений государственных органов о реализации данного проек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ы внутриквартальной застройки также должны проходить государственную экологическую экспертизу, которая в настоящее время находится в ведении Управления Росприроднадзора по Республики Башкортостан (РБ). При этом материалы проекта должны содержать документы, отражающие общественное мнение по его реализаци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лучае заказчик, орган местного самоуправления (или общественная организация с участием первых двух) вправе и обязаны провести общественные слушания по намечаемой деятельности При этом должно быть обеспечено участие всех заинтересованных граждан и организа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слушаний, отражающий общественное мнение, может быть оспорен в судебном порядке любым заинтересованным лиц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учесть также, что и новый Градостроительный кодекс РФ установил обязательность проведения процедуры публичных обсуждений проектов градостроения и ответственность за несоблюдение этого положения. То есть, статья 39 ГК РФ устанавливает, что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в соответствующую комиссию заявление, которое подлежит обсуждению на публичных слушаниях. Слушания проводятся администрацией муниципального образования в соответствии с уставом последнего в течение одного месяца со дня оповещения жителей о предстоящих слушаниях. Участники слушаний вправе представить в комиссию свои предложения и замечания для отражения их в протоколе слушаний. Заключение о результатах слушаний публикуются в средствах массовой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опрос « Может ли быть оспорена предприятием- природопользователем в арбитражном суде правомерность утверждения контролирующим органом нормативов предельно–допустимого сброса сточных вод, отражающих внедрение наилучших существующих технологий на очистных сооружениях?».</w:t>
      </w:r>
    </w:p>
    <w:p>
      <w:pPr>
        <w:pStyle w:val="Normal"/>
        <w:spacing w:before="0" w:after="0"/>
        <w:jc w:val="left"/>
        <w:rPr>
          <w:sz w:val="24"/>
          <w:szCs w:val="24"/>
        </w:rPr>
      </w:pPr>
      <w:r>
        <w:rPr>
          <w:rFonts w:eastAsia="Times New Roman Cyr" w:cs="Times New Roman Cyr" w:ascii="Times New Roman Cyr" w:hAnsi="Times New Roman Cyr"/>
          <w:i/>
          <w:iCs/>
          <w:sz w:val="24"/>
          <w:szCs w:val="24"/>
        </w:rPr>
        <w:t>Комментарий юрис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едеральный закон «Об охране окружающей среды» действительно ввел понятие «наилучших существующих технологий» (НСТ), но не предусмотрел порядок отнесения технологий к этой категории. Однако закон указывает, что эта процедура проводится на основании последних достижений науки и техники и должна иметь установленный срок практического применения (ст. 1 ФЗ «Об охране окружающей среды»). Кроме того, НСТ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проекты, предусматривающие внедрение НСТ, должны быть научно обоснованы и иметь положительное заключение государственной экологической экспертизы федерального уровня (ст.ст.19,20, 22 ФЗ «Об охране окружающей среды» и ст.11 ФЗ «Об экологической экспертиз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есть, в нашем случае материалы лицензии на использование водного объекта должны содержать положительное заключение экологической экспертизы федерального уровня по такой технологии либо по проекту ее внедрения. Кроме того, все материалы лицензии на использование водных объектов (тем более связанного со сбросом сточных вод и загрязнением окружающей среды) подлежат обязательной процедуре экологической экспертизы (ст. 11 ФЗ «Об экологической экспертизе», Правила охраны поверхностных вод и т.д.).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требованиями ст.ст. 46, 90, 91 Водного кодекса РФ право пользования водным объектом приобретается и водные объекты предоставляются в пользование на основании лицензии на водопользование и заключенного в соответствии с ней договора пользования водным объектом (после его регистрации). То есть, даже утвержденные нормативы предельно-допустимого сброса (ПДС ) не могут быть отнесены к разрешительному и правоустанавливающему типу документа сами по себе, если они не являются обязательным приложением к соответствующей лицензии и договору на использование водного объек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договорам пользования водными объектами применяются положения гражданского законодательства о сделках и договорах. Ст. 131 Гражданского кодекса РФ указывает, что право постоянного пользования (и в частности – водным объектом) возникает и прекращается после специальной регистрации такого права (лицензии и договора). Договор на пользование водным объектом является гражданско–правовой сделкой. Сделка, не соответствующая требованиям закона или иных правовых актов – ничтожна, если закон не устанавливает, что такая сделка оспорима или не предусматривает иных последствий нарушения (ст.168 ГК РФ).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рмативы ПДС, таким образом, без придания им статуса приложения к лицензии, не могут привести к правовым последствиям для предприятия-водопользовател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скольку в законодательстве не установлена оспоримость сделки по установлению нормативов ПДС, то судебных перспектив обжалование действий контролирующего органа иметь не буде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Вопрос гр. Мухарметовой Р.А. из г. Уфы: « Как регулирует законодательство вопрос зависимости стоимости жилья от экологических условий и характеристик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мментарий юрис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ое законодательство вообще не регулирует правоотношения в этой сфере. Этот вопрос относится скорее к ведению Закона РСФСР «О Конкуренции…» в общем смысл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 О санитарно–эпидемиологическом благополучии населения» в ст.23 предусматривает правило, что жилые помещения по площади, планировке, освещенности, инсоляции, микроклимату, воздухообмену, уровням шума, вибрации, ионизирующих и неионизирующих излучений должны соответствовать санитарным правилам независимо от срока эксплуатации жилья. Поэтому, при приобретении квартир или иных помещений, желательно провести предварительную экспресс-оценку (экологический аудит) приобретаемого помещения по данным показателям. К сожалению, граждане в нашей стране недооценивают влияние окружающей среды на здоровье человека в жилых помещениях, где они проводят большую часть жизни, что является одной из основных причин повышенной заболеваемости и смертности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состояния окружающей среды в районе расположения жилья, то этой информацией (экологическими картами), в соответствии с постановлением Кабинета Министров РБ от 19 июня 2001 г. №134 «Об утверждении республиканской программы «Создание единой государственной системы экологического мониторинга в РБ», должно располагать Министерство природных ресурсов РБ, а также, в соответствии с градостроительным законодательством, заказчики и проектировщики объектов в селитебной части города, имеющие результаты инженерно-экологических изыска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этой информации нет в открытом обращении (что, кстати, противоречит действующему законодательству), рынок жилья все же реагирует на стоимость квартир, расположенных, к примеру, вблизи крупных промышленных предприят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существует острая необходимость установления критериев оценки стоимости жилья в зависимости от загрязненности атмосферы в районе его расположения, розы ветров, наличия и площади зеленых насаждений, качества питьевой воды, близости к водоему, отдаленности от шумных транспортных магистралей и линий электропередач, видеоэкологического индекса (вид из окна), степени благоустройства двора и т.д., и специализированные фирмы в этой области уже действуют в г. Уф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опрос: «Управление государственного экологического контроля (УГАК) Министерства природных ресурсов РБ обязывает предприятия- природопользователи заключать договоры на использование новой компьютерной программы по заполнению экологических паспортов исключительно с одной фирмой АНО «РЭКА РБ», размещенной в здании УГАК. Стоимость такого рода коммерческой услуги от 20.000 до 100.000 рублей для каждого предприятия ежегодно. Правомерны ли такие требования УГАК?»</w:t>
      </w:r>
    </w:p>
    <w:p>
      <w:pPr>
        <w:pStyle w:val="Normal"/>
        <w:spacing w:before="0" w:after="0"/>
        <w:jc w:val="left"/>
        <w:rPr>
          <w:sz w:val="24"/>
          <w:szCs w:val="24"/>
        </w:rPr>
      </w:pPr>
      <w:r>
        <w:rPr>
          <w:rFonts w:eastAsia="Times New Roman Cyr" w:cs="Times New Roman Cyr" w:ascii="Times New Roman Cyr" w:hAnsi="Times New Roman Cyr"/>
          <w:i/>
          <w:iCs/>
          <w:sz w:val="24"/>
          <w:szCs w:val="24"/>
        </w:rPr>
        <w:t>Комментарий юрис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УГАК направляет всем предприятиям–природопользователям «Уведомление о необходимости регистрации в системе учета источников вредных воздействий на окружающую среду на территории РБ» №13\01-794, устанавливая срок представления предприятием электронной версии экологического паспорта, имеющейся только у АНО «Региональное экологическое экспертно-консультационное агентство по РБ» (АНО «РЭКА РБ»). Причем, по истечении срока, к предприятию применяются экономические санк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ом №13\01-847 от 16.07.2004 г. УГАК дополнительно разъясняет, что программные продукты выдаются предприятию безвозмездно, но при условии постановки на абонентское информационно-технологическое платное сопровождение. При этом данным письмом допускается самостоятельное заполнение экологических паспортов предприятием, однако, по свидетельству абсолютно всех обратившихся за консультацией представителей предприятий, самостоятельное заполнение представленных электронных форматов технически неосуществимо, и предприятия вынуждены заключать договоры с исключительным владельцем программных продуктов – АНО «РЭКА РБ». Форма же типового договора, разработанная АНО, обязывает заказчика (предприятие) не допускать копирования или переустановки программ на другие вычислительные средства (п.2.2.4), дает АНО право входа в помещения к заказчику (п.3.1.1.) и право прекращения договора без каких-либо финансовых обязательств со стороны АНО (п.8.5.). То есть, при эксклюзивной возможности АНО владеть и пользоваться программным продуктом, фактически исключена конкуренция по оказанию данного вида монопольных услуг, и заказчики вынуждены заключаемым договором ограничивать свои права. Административная ответственность за включение в договор условий, ущемляющих права потребителя, в размере от 100 до 200 МРОТ предусмотрена ст. 14.8 КоАП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 МПР РФ от 13 февраля 2004 г. №120 «Об организации фонда экологической информации МПР РФ …» указывает на проведение пилотного проекта в отдельных регионах по апробации системы сбора, представления, хранения, обработки и анализа информации о состоянии окружающей среды, но возлагает эти функции исключительно на государственные учреждения и подразделения МПР РФ, и не содержит указания на применение конкретных программных специальных продуктов, не предусматривает коммерческой реализации целей приказ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ее того «Регламент представления информации о природопользовании и состоянии окружающей среды …» (приложение к вышеназванному приказу) содержит указание на формирование такой информации за счет средств государственного бюджета (п.6), использование исключительно лицензионного, либо свободно распространяемого программного обеспечения средств разработки, подлежащих защите в соответствии с сертифицированными Государственной технической комиссией средствами защиты (п.9.10). Ни один из нормативных документов по данному вопросу не включает в себя возможность коммерческого распространения программных продуктов и цель извлечения прибыли для негосударственных структур в результате внедрения данной систем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тановлении Правительства РБ от 21 04. 2004 г. №63 « О проведении экологической паспортизации», в его приложениях, а также изданных в соответствии с ним приказе МПР РБ от 30 июня 2004 г. №496п, уведомлениях УГАК, типовом договоре не содержатся ссылки на положительное решение специальной комиссии МПР РФ </w:t>
      </w:r>
    </w:p>
    <w:p>
      <w:pPr>
        <w:pStyle w:val="Normal"/>
        <w:spacing w:before="0" w:after="0"/>
        <w:ind w:hanging="0"/>
        <w:jc w:val="left"/>
        <w:rPr/>
      </w:pPr>
      <w:r>
        <w:rPr>
          <w:rFonts w:eastAsia="Times New Roman Cyr" w:cs="Times New Roman Cyr" w:ascii="Times New Roman Cyr" w:hAnsi="Times New Roman Cyr"/>
          <w:sz w:val="24"/>
          <w:szCs w:val="24"/>
          <w:u w:val="single"/>
        </w:rPr>
        <w:t>о возможности внедрения</w:t>
      </w:r>
      <w:r>
        <w:rPr>
          <w:rFonts w:eastAsia="Times New Roman Cyr" w:cs="Times New Roman Cyr" w:ascii="Times New Roman Cyr" w:hAnsi="Times New Roman Cyr"/>
          <w:sz w:val="24"/>
          <w:szCs w:val="24"/>
        </w:rPr>
        <w:t xml:space="preserve"> программных продуктов, предлагаемых АНО «РЭКА РБ» </w:t>
      </w:r>
    </w:p>
    <w:p>
      <w:pPr>
        <w:pStyle w:val="Normal"/>
        <w:spacing w:before="0" w:after="0"/>
        <w:ind w:hanging="0"/>
        <w:jc w:val="left"/>
        <w:rPr/>
      </w:pPr>
      <w:r>
        <w:rPr>
          <w:rFonts w:eastAsia="Times New Roman Cyr" w:cs="Times New Roman Cyr" w:ascii="Times New Roman Cyr" w:hAnsi="Times New Roman Cyr"/>
          <w:sz w:val="24"/>
          <w:szCs w:val="24"/>
        </w:rPr>
        <w:t>(в соответствии с требованиями распоряжения МПР РФ от 14.07.2003 г. №299р и письма МПР РФ от 21.07.2003 г. № МЯ-33-54\4</w:t>
      </w:r>
      <w:r>
        <w:rPr>
          <w:sz w:val="24"/>
          <w:szCs w:val="24"/>
        </w:rPr>
        <w:t>866).</w:t>
      </w:r>
    </w:p>
    <w:p>
      <w:pPr>
        <w:pStyle w:val="Normal"/>
        <w:spacing w:before="0" w:after="0"/>
        <w:jc w:val="left"/>
        <w:rPr/>
      </w:pPr>
      <w:r>
        <w:rPr>
          <w:rFonts w:eastAsia="Times New Roman Cyr" w:cs="Times New Roman Cyr" w:ascii="Times New Roman Cyr" w:hAnsi="Times New Roman Cyr"/>
          <w:sz w:val="24"/>
          <w:szCs w:val="24"/>
        </w:rPr>
        <w:t xml:space="preserve">Постановление Правительства РБ №63 от 21 апреля 2004 г. возлагает обязанность методологического и программного обеспечения экологической паспортизации и учета источников негативного воздействия на окружающую среду, а также ответственность по созданию фонда экологической информации на УГАК, а Республиканская программа «Создание единой государственной информационной системы экологического мониторинга в РБ на 2001-2005 гг.» указывает на исключительно </w:t>
      </w:r>
      <w:r>
        <w:rPr>
          <w:rFonts w:eastAsia="Times New Roman Cyr" w:cs="Times New Roman Cyr" w:ascii="Times New Roman Cyr" w:hAnsi="Times New Roman Cyr"/>
          <w:sz w:val="24"/>
          <w:szCs w:val="24"/>
          <w:u w:val="single"/>
        </w:rPr>
        <w:t xml:space="preserve">бюджетное </w:t>
      </w:r>
      <w:r>
        <w:rPr>
          <w:rFonts w:eastAsia="Times New Roman Cyr" w:cs="Times New Roman Cyr" w:ascii="Times New Roman Cyr" w:hAnsi="Times New Roman Cyr"/>
          <w:sz w:val="24"/>
          <w:szCs w:val="24"/>
        </w:rPr>
        <w:t>финансирование создания этого информационного фонда. Во исполнение вышеназванного постановления Правительства РБ УГАК обязано осуществлять контроль за ведением предприятиями паспортов и учета, то есть бесплатно обеспечить разрешенным к применению программным продуктом и оказать содействие по ведению паспор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Т Р 17.0 0.06-2000 «Экологический паспорт природопользователя» не предусматривает применение компьютерных программ для заполнения паспорта или его корректировки, а Методические рекомендации по ведению экологического паспорта, разработанные УГАК, не имеют юридической силы ввиду несоблюдения порядка их утвержд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ограммные ресурсы, в соответствии с ФЗ «Об информации, информатизации и защите информации», при их применении для государственных нужд являются государственным информационным ресурсом и не могут быть предметом коммерческих сделок или быть монополизированы негосударственными организаци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о ст. 7 Закона РСФСР «О конкуренции…» данный случай можно расценивать как совершение действий, которые ограничивают самостоятельность хозяйствующих субъектов, создают дискриминационные условия их деятельности. Эти действия имеют результатом недопущение, ограничение и устранение конкуренции и ущемление интересов путем необоснованного предоставления АНО льгот, ставящих его в преимущественное положение по отношению к другим субъектам, работающим на рынке в сфере экологии и охраны окружающей среды. Эта сфера деятельности находится в ведении Федеральной антимонопольной Службы, которая, по результатам проверки, может поставить вопрос об ответственности АНО «РЭКА Р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предусмотренный нормативно-правовыми актами порядок экологической паспортизации не предусматривает возможности использования сторонних предпринимательских структур, то действия должностных лиц УГАК в интересах АНО в данном случае следует рассматривать как нарушение требований ФЗ «О государственной службе», ст. 19.1 КоАП РФ (самоуправство) и Положения об УГАК, что входит в компетенцию прокуратур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иду изложенного, предприятия- природопользователи в соответствии с Гражданским кодексом РФ вправе расторгнуть договоры (кабальная сделка или сделка, не соответствующая закону) с АНО «РЭКА РБ» и взыскать через суд затраченные сред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Вопрос жителя г. Уфы Р.Н. Асадулина: « Вправе ли сотрудник ГИБДД требовать у водителя талон токсичности выхлопных газов автомобиля?».</w:t>
      </w:r>
    </w:p>
    <w:p>
      <w:pPr>
        <w:pStyle w:val="Normal"/>
        <w:spacing w:before="0" w:after="0"/>
        <w:jc w:val="left"/>
        <w:rPr>
          <w:sz w:val="24"/>
          <w:szCs w:val="24"/>
        </w:rPr>
      </w:pPr>
      <w:r>
        <w:rPr>
          <w:rFonts w:eastAsia="Times New Roman Cyr" w:cs="Times New Roman Cyr" w:ascii="Times New Roman Cyr" w:hAnsi="Times New Roman Cyr"/>
          <w:i/>
          <w:iCs/>
          <w:sz w:val="24"/>
          <w:szCs w:val="24"/>
        </w:rPr>
        <w:t>Комментарий юрис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практики применения талонов токсичности автомобилей в РБ за прошлые годы показал низкую экологическую эффективность такой формы контроля, осуществляемого к тому же коммерческими фирмами, не несущими никакой ответственности за достоверность замер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о статьей 12.1 Кодекса Российской Федерации об административных правонарушениях, введенного в действие с 01.07.2002 г., при проведении государственного технического осмотра транспортных средств запрещено требовать у водителя, собственника или иного законного владельца транспортного средства предъявления или приобретения экологических талонов, не предусмотренных федеральным законом. Таковым является талон проверки автомобилей на токсичность и дымность отработавших газов, введенный в действие постановлением Кабинета Министров РБ №148 от 20.05.1999 г. «О введении в Республике Башкортостан талонов проверки автомобилей на токсичность и дымность отработавших газов» (по результатам проведенной юридической проверки данный нормативный правовой акт признан несоответствующим действующему федеральному законодательств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постановлению Правительства РФ №83 от 06.02.2002 г. проведение проверок транспортных средств и иных передвижных средств на соответствие техническим нормативам выбросов вредных веществ в атмосферный воздух возложено на Министерство внутренних дел Российской Федерации во время государственного технического осмотра.</w:t>
      </w:r>
    </w:p>
    <w:p>
      <w:pPr>
        <w:pStyle w:val="Normal"/>
        <w:spacing w:before="0" w:after="0"/>
        <w:jc w:val="left"/>
        <w:rPr/>
      </w:pPr>
      <w:r>
        <w:rPr>
          <w:rFonts w:eastAsia="Times New Roman Cyr" w:cs="Times New Roman Cyr" w:ascii="Times New Roman Cyr" w:hAnsi="Times New Roman Cyr"/>
          <w:sz w:val="24"/>
          <w:szCs w:val="24"/>
        </w:rPr>
        <w:t xml:space="preserve">Во исполнение указанного, письмом начальника УГИБДД МВД РБ А.Ф. Ахметханова № 27/5-1443 от 03.03.2003г. начальникам горрайорганов внутренних дел Республики Башкортостан предложено при надзоре за дорожным движением, при проведении государственного технического осмотра, а также при осуществлении регистрационных действий в отношении транспортных средств, </w:t>
      </w:r>
      <w:r>
        <w:rPr>
          <w:rFonts w:eastAsia="Times New Roman Cyr" w:cs="Times New Roman Cyr" w:ascii="Times New Roman Cyr" w:hAnsi="Times New Roman Cyr"/>
          <w:sz w:val="24"/>
          <w:szCs w:val="24"/>
          <w:u w:val="single"/>
        </w:rPr>
        <w:t xml:space="preserve">запретить </w:t>
      </w:r>
      <w:r>
        <w:rPr>
          <w:rFonts w:eastAsia="Times New Roman Cyr" w:cs="Times New Roman Cyr" w:ascii="Times New Roman Cyr" w:hAnsi="Times New Roman Cyr"/>
          <w:sz w:val="24"/>
          <w:szCs w:val="24"/>
        </w:rPr>
        <w:t xml:space="preserve">требовать наличие у собственников (представителей собственников) транспортных средств талонов токсичности отработавших газов. В то же время, данное письмо указывает на необходимость организации проверок транспортных средств на соответствие требованиям нормативов выбросов вредных (загрязняющих) веществ отработавших газов подразделениями ГИБДД при проведении государственного технического осмотра транспортных средств. В текущем году такие замеры будут проводиться централизованно в специализированном центре ГИБДД в рамках государственного технического осмотр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жителей г. Уфы и района в микрорайоне «Зато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приведенным публикациям природоохранные и иные органы вынуждены были принимать адекватные меры. К примеру, по факту незаконных действий АНО «РЭКА РБ»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ГАК природоохранная прокуратура начала проверку, руководитель АНО уволен, рассматривается вопрос об ответственности начальника УГАК, снижены договорные цены за экологическую паспортизацию, программное обеспечение стало доступным и т.д. Публикация по талонам токсичности выбросов автотранспорта привела к сворачиванию деятельности фирм, отказывающих такого рода бесполезные для экологии и навязываемые контролирующими органами услуги. Аналогично - по другим фактам. А самое главное - население стало верить, что силами общественной организации можно изменить ситуацию к лучшему, что привело к росту обращений и жалоб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два примера из новых форм взаимодействия НПО с государственными органами в вопросах экологии. В связи с введением с 30 12. 2004 г. нового Градостроительного кодекса РФ Союз экологов РБ обратился с запросами в Госстройтранс РБ и, получив поддержку его руководителя, организовал доклад и раздаточный материал по вопросам экологической безопасности в строительном комплексе на ежегодном собрании руководителей архитектурных, проектирующих, строительных организаций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 чел). По инициативе Союза проведено два межведомственных совещания при Госстройтрансе РБ по вопросам экологической экспертизы проектов и по проблемам уплотненной застройки, по результатам которых во все организации строительного комплекса направлены инструктивные письма по обязательности проведения общественных слушаний по проектам, по соблюдению экологических прав граждан, по организации инженерно-экологических изысканий под строительство. В настоящее время Союз приступил к подготовке «круглого стола» на тему «Социально-экологические проблемы при уплотненной и точечной застройке в г. Уфе» совместно с аппаратом Главного федерального инспектора по Р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8 апреля 2005 года Общественный экологический Совет РБ совместно с Башгидрометом, НИИБЖД и аппаратом Главного федерального инспектора РБ провел круглый стол по вопросам экологического мониторинга и обеспечения населения экологической информацией с участием большинства руководителей природоохранных структур республики. При этом выяснилось, что Единая государственная система экологической информации за 10 лет так и не создана, несмотря на затраты в размер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700 млн. рублей. По итогам данного мероприятия рекомендовано Правительству РБ рассмотреть результаты двух республиканских программ, а прокуратуре провести соответствующую проверк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одна общественная акция Союза экологов РБ - кампания в прессе в связ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15-летием фенольно-диоксиновой трагедии в г. Уфе, привела к рассмотрению проблемы диоксиновой свалки «Химпрома» на совещании в МПР РБ, на заседании Комиссии по чрезвычайным ситуациям при Правительстве РБ и разработке программы санации этого предприятия-банкрота с определением источников финансирования.</w:t>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практика взаимодействия государственных органов и общественности в экологическом контроле становится некоей модой или велением времени. Так, 17 марта 2005 г. в г. Саратове состоялось подписание Соглашения о создании Общественного Экологического Совета Саратовской области. Совет создан по инициативе ряда общественных экологических организаций Саратовской области и Комитета экологической безопасности и природопользования Саратовской области. В число организаций, подписавших Соглашение о создании Совета, вошли СРОО "Союз охраны птиц России", Центр содействия экологическим инициативам Саратовской области, Клуб юных экологов, скаутский отряд "Роза ветров", Саратовское отделение Всероссийского общества охраны природы и другие. Со стороны государственных экологических организаций и органов контроля в области охраны окружающей среды соглашение подписали Комитет экологической безопасности и природопользования Саратовской области, Агентство лесного хозяйства, Управление гражданской защиты МЧС, Министерство образования Саратовской области, Отдел охраны окружающей среды Администрации г. Саратова. Ожидается, что в ближайшее время к Соглашению присоединятся другие государственные природоохранные структуры. Общественный Экологический Совет создан с целью консолидации усилий общественных экологических организаций, граждан и органов государственной власти в решении экологических проблем Саратовской области. Совет призван сформировать механизм непосредственного участия общественности и жителей Саратовской области в принятии и реализации решений, затрагивающих их конституционное право на благоприятную окружающую среду (Дайджест экологической информации «БЭВ», г.  Иркутск, 2005 г.)</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pPr>
      <w:r>
        <w:rPr>
          <w:rFonts w:eastAsia="Times New Roman Cyr" w:cs="Times New Roman Cyr" w:ascii="Times New Roman Cyr" w:hAnsi="Times New Roman Cyr"/>
          <w:sz w:val="24"/>
          <w:szCs w:val="24"/>
        </w:rPr>
        <w:t>А вот такие формы ОЭК применяются в г. Воронеже. («Новости из Воронежа». 2005 г.):</w:t>
      </w:r>
      <w:r>
        <w:rPr>
          <w:rFonts w:eastAsia="Times New Roman" w:cs="Times New Roman" w:ascii="Times New Roman" w:hAnsi="Times New Roman"/>
          <w:i/>
          <w:iCs/>
          <w:sz w:val="24"/>
          <w:szCs w:val="24"/>
        </w:rPr>
        <w:t xml:space="preserve"> </w:t>
      </w:r>
      <w:r>
        <w:rPr>
          <w:rFonts w:eastAsia="Times New Roman Cyr" w:cs="Times New Roman Cyr" w:ascii="Times New Roman Cyr" w:hAnsi="Times New Roman Cyr"/>
          <w:sz w:val="24"/>
          <w:szCs w:val="24"/>
        </w:rPr>
        <w:t>«В ноябре 2002 г. - мае 2003 г. группа жильцов домов 1, 3 по ул. Тимирязева отстояла от застройки памятник природы "Дендропарк ВГАУ". Для борьбы были привлечены: Областная экологическая инспекция, Воронежское отделение РТР, областная экологическая газета "Бумеранг".</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преле 2003 г. в Северном микрорайоне удалось предотвратить строительство жилого дома УВД. Это стало результатом настойчивого и неоднократного обращения местных жителей в Комитет главного архитектора города в сочетании с пикетированием (!) строительства. Окрестные жители не давали проехать на стройку машинам со стройматериалами и строительной технике. В итоге это имело успех!</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ябре 2003 г. в Железнодорожном районе была прекращена уже начавшаяся стройка жилого дома на улице 25 января. В этом случае постановление Администрации города о приостановлении строительства успеха не имело. Но настойчивость жителей вызвала вмешательство мэра города. В результате строительство было отменено, а главному архитектору предписано подыскать для строительства другое место. В обоих приведенных выше случаях главным аргументом при отмене строительства было «несогласие местных жителей».</w:t>
      </w:r>
    </w:p>
    <w:p>
      <w:pPr>
        <w:pStyle w:val="PlainText"/>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ожных условиях противостояния с местной властью идет борьба Экологического Союза Московской области за парки, зеленые зоны в Истринском и Одинцовском районах, поселке Красково Люберецкого района, г. Т роицке, поселке Кратово Раменского района. Активисты Союза не только выявили массу нарушений законодательства и злоупотреблений чиновников, но и выиграли более 10 судебных дел по отмене незаконных решений мест ной власти.</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уле при поддержке депутатов местной Думы и прессы Тульское областное экологическое общество «За выживание» успешно добивается отмены градостроительных решений, ущемляющих экологические права граждан (последний пример - запрещено сооружение магистральной антенны сотовой связи в центре города вблизи школ и учебных учреждений).</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ьным примером эффективности общественного контроля следует считать работы «Экозащиты!» из г. Калининграда против бурения скважины Д-6 компанией «Лукойл» в районе Куршской косы. При этом использовались различные методы получения информации, публичные акции, экспертизы, судебные дела. Одно из новелл этой организации - инициирование разработки и принятия органами местного самоуправления «Положения о порядке проведения общественных слушаний», а также проведение таковых.</w:t>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форма общественного контроля существует и в Новгородской области, где по инициативе общественности решением Старорусской городской Думы от19.03.2003 г. №182 утверждено «Положение о порядке участия граждан, их объединений в обсуждении и принятии решений в области градостроительной деятельности». По предложению «Гринпис» аналогичный закон принят в г. Санкт-Петербурге.</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изучения деятельность общественности Нижегородской области и Бурятии, разработавших Положения о порядке проведения общественной экологической экспертизы и применяющих их на практике.</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нообразные формы ОЭК в регионах России, имеющие к тому же конкретные положительные результаты, заявления Президента РФ о роли общественности, создание Общественной палаты РФ, новая политика МПР РФ позволяют с оптимизмом смотреть в будущее и надеяться, что в обеспечении экологической безопасности определяющая роль будет принадлежать общественному мнению, на которое будет опираться государство.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ля достижения этого нужна наша с вами активная работа.</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4. Проверки соответствия хозяйственной деятельности </w:t>
      </w:r>
    </w:p>
    <w:p>
      <w:pPr>
        <w:pStyle w:val="Normal"/>
        <w:spacing w:before="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ребованиям природоохранного законодательства </w:t>
      </w:r>
    </w:p>
    <w:p>
      <w:pPr>
        <w:pStyle w:val="Normal"/>
        <w:spacing w:before="0" w:after="0"/>
        <w:ind w:hanging="0"/>
        <w:jc w:val="left"/>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на предприятиях - природопользователях</w:t>
      </w:r>
      <w:r>
        <w:rPr>
          <w:b/>
          <w:bCs/>
          <w:sz w:val="24"/>
          <w:szCs w:val="24"/>
        </w:rPr>
        <w:t>.</w:t>
      </w:r>
    </w:p>
    <w:p>
      <w:pPr>
        <w:pStyle w:val="Normal"/>
        <w:spacing w:before="0" w:after="0"/>
        <w:jc w:val="left"/>
        <w:rPr>
          <w:b/>
          <w:b/>
          <w:bCs/>
          <w:sz w:val="24"/>
          <w:szCs w:val="24"/>
        </w:rPr>
      </w:pPr>
      <w:r>
        <w:rPr>
          <w:b/>
          <w:bCs/>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Основной по эффективности, но наиболее трудоемкий на практике метод ОЭК - проверки соблюдения действующего законодательства предприятиями- природопользовател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 чего начать проверку? Прежде всего нужно определится, готовы ли вы к вполне возможным конфликтам при проведении ОЭК? Если да, то выберем наиболее простой вариант и обратимся в известную и авторитетную общественную экологическую организация в Вашем регионе или городе. Эта организация должна иметь в официально зарегистрированном уставе право общественного экологического контроля и в, идеальном варианте, как предусматривает федеральный закон «Об охране окружающей среды», - порядок проведения такого контроля. На практике нам не известны случаи включения такого порядка в уставы общественных организаций (НПО), и органы Министерства юстиции РФ скорее всего будут исключать такие части устава при регистрации (со ссылкой на отсутствие нормативно-правового регулирования), но было бы интересно провести такой эксперимен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эффективен вариант подготовки и утверждения Положения об общественном экологическом контроле региональным законом, региональным подзаконным нормативным актом, приказом руководителя регионального природоохранного органа, постановлением органа местного самоуправления. Однако, в настоящее время политическая воля федеральной власти направлена на пресечение такого рода инициатив местных властей. И маловероятно такое развитие событий (за исключением все же местного самоуправления). Наиболее реален (в правовом, но не политическом смысле) путь утверждения Правительством РФ Положения об общественном экологическом контроле, проект которого могут разработать общественные организации совместно с МПР РФ. Но, напоминаю, что порядок ОЭК все же должен быть предусмотрен федеральным законом или этот закон должен содержать отсылочную норму на соответствующий подзаконный нормативный акт. В настоящее время в Комитете по экологии Государственной Думы ФС РФ создана рабочая группа по разработке ФЗ «Об экологическом контроле», который планируется внести на первое чтение в ноябре 2005 года. Это проект содержит и нормы по общественному экологическому контролю.</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Однако, все это еще не означает, что ОЭК невозможно осуществлять сейчас, пользуясь декларативным пра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и предприятий могут быть следующих вид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 формату проверки: целевые и комплексны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 форме проверки: самостоятельные и совместны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вые проверки проводятся по определенной проблеме или вопросу, зафиксированному в жалобах от граждан, поступивших в НПО, или отраженных в сообщениях С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е проверки оценивают все аспекты воздействия предприятий на окружающую среду и требуют высоко профессионального уровня проверяющих и серьезной подготовительной работы с администрацией предприятия (как правило, при согласии последней). Мотивами проведения проверки могут быть обращение НПО в финансирующие данное предприятие зарубежные банки или стремление администрации предприятия создать себе имидж по-европейски открытого предприятия, чья производственная деятельность соответствует международным стандартам и требованиям Орхусской конвен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стоятельные проверки силами НПО обычно затруднены в исполнении вследствие противодействия администрации проверяемого предприятия, но и здесь консенсуса можно достичь. Впрочем, производственные объекты, не имеющие охраны или расположенные на неогражденном участке (допустим, лесные разработки, нефтедобывающие кусты скважин, карьеры ПГС и т.д.) можно визуально обследовать и без официального разрешения. Кстати, такие проверки можно проводить с участием корреспондентов СМИ в форме журналистского расслед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ее распространенной и эффективной является проверка с участием представителей различных контролирующих и надзорных органов, депутатов, сотрудников правоохранительных органов и органов местного самоуправления и т.д. Причем наибольший эффект достигается при инициировании комиссии со стороны НПО и участием максимального числа различных органов и организаци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pPr>
      <w:r>
        <w:rPr>
          <w:rFonts w:eastAsia="Times New Roman Cyr" w:cs="Times New Roman Cyr" w:ascii="Times New Roman Cyr" w:hAnsi="Times New Roman Cyr"/>
          <w:b/>
          <w:bCs/>
          <w:sz w:val="24"/>
          <w:szCs w:val="24"/>
        </w:rPr>
        <w:t>4.1. Кто имеет право проводить проверки</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аво общественного контроля представляется общественным и иным некоммерческим организациям, а также гражданам Законом РФ «Об охране окружающей среды», но еще раз оговорим, что порядок такого контроля не регламентирован и гражданам целесообразнее действовать через профессиональные общественные организации, обладающие необходимыми навыками и наработанной практикой общения как с администрацией предприятий, так и с контролирующими органами. Безусловно, более эффективны и просты в исполнении проверки, проводимые совместно с государственными контролирующими органами, но мы попробуем разобраться в процедуре самостоятельной общественной проверки, как наиболее сложной в реализации. Важно осознавать, что при успешной реализации ряда проверок силами конкретной НПО, предприятия-природопользователи будут неизбежно избегать конфликтов с общественной экологической инспекцией, которую крайне затруднительно подкупить. Профессионализм, независимость, последовательность общественного контроля вполне могут привести к высокому рейтингу такой общественной инспекции, к действенности ее работы, что существенно облегчит информационное и политическое сопровождение ОЭК и может даже, в какой-то мере, заменить ослабленные ныне государственные контролирующие органы. А при наличии политического влияния и экологической эффективности работы инспекции появится возможность и финансирования такой общественной деятельности из внебюджетных источников. К примеру, в ряде нефтегазовых регионов России сами же промышленные компании стали применять для охраны нефтепромыслов и выявления экологических нарушений военизированные общественные организации казачеств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астности, Оренбургское казачество). Казаки Анапского района Краснодарского края выполняют функции охраны заказника «Большой Утриш», поддерживая на его территории режим санитарной охра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сли в экологической НПО нет своей общественной инспекции, то ее следует создать в первую очередь формально: то есть разработать и утвердить в руководящем органе НПО, к примеру, Положение об общественной экологической инспекции, где закрепить в первую очередь статус общественного инспектора и процедуру проведения проверок, форму удостоверения инспектора и порядок его оформ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яд ли стоит опасаться погрешностей в этих документах, поскольку общественный контролер не является должностным лицом и не несет ответственности за свои действия перед законом (за исключением некоторых противоправных уголовно наказуемых действий). Это, с одной стороны, не ограничивает действия общественного инспектора определенными рамками, но, с другой стороны, может служить основанием для отказа допуска на предприятие в целях проверки. Из последнего не нужно делать трагедию и априори настраиваться на такой вариант. В России уже достаточно широко развернулась практика отказа от допуска на территорию предприятий даже государственных инспекторов. В таких случаях включается программа долговременной «экологической осады» данного предприятия, которая обычно кончается все же победой контролирующего органа. У инспекции НПО нет формальных прав применять санкции в такой ситуации, но зато НПО не ограничена в возможностях разностороннего и многопланового давления на руководство предприятий с использованием полномочий различного рода органов и структур общества. И, администрация предприятия, заинтересованная в своем имидже или уже наученная горьким опытом конфликтов с общественностью, вполне может отнестись серьезно даже к общественной провер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ружившись удостоверением и решением руководящего органа НПО о проведении проверки (с указанием основания, даты и цели проверки, состава комиссии или ф.и.о. общественного контролера и т.д.) представитель общественности при плановой проверке организует предварительное уведомление руководства предприятия, которое предстоит проверить. Это может быть уведомление произвольной формы, подписанное руководителем либо НПО либо Общественной экологической инспекции этой организации и содержащее ссылку на решение руководящего органа организации и иные данны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неплановой проверке, проводящейся по сообщениям граждан или юридических лиц при наличии признаков чрезвычайной ситуации (к примеру, при основании предполагать высокие или чрезвычайно высокие загрязнения или иные ЧС), такая предварительная оценка ситуации может быть осуществлена с соблюдением необходимых мер безопасности и с предварительным уведомлением контролирующих и надзорных органов. Естественно, в этом случае предупреждение администрации хозяйствующего субъекта не является обязательным, но и не лишним, поскольку бывают ситуации, когда администрация предприятия просто не знает о факте экологического правонарушения на своей территор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лишне напомнить читателю, что общественный инспектор должен обладать хотя бы минимумом знаний в области природоохранного законодательства и экологической безопасности. Кстати, для роли таких инспекторов целесообразно использовать вышедших на пенсию сотрудников природоохранных органов, имеющих желание и возможность продолжать свою профессиональную деятельность уже под «крышей» общественной организац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если вы не хотите дискредитировать свою организацию, перед комплексной проверкой предприятия-природопользователя следует провести соответствующую подготовку, которая должна включать в себя ознакомление со следующими документами и информацие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данные о руководстве предприятия и о его ведомственной службе по охране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форма управления данным юридическим лицом с основными историко-хронологическими данными его становления и развития;</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краткое описание основных производственных показателей и применяемых технолог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генплан или территориальная схема размещения объектов на территории предприятия, иная проектная документация;</w:t>
      </w:r>
    </w:p>
    <w:p>
      <w:pPr>
        <w:pStyle w:val="Normal"/>
        <w:spacing w:before="0" w:after="0"/>
        <w:jc w:val="left"/>
        <w:rPr/>
      </w:pPr>
      <w:r>
        <w:rPr>
          <w:rFonts w:eastAsia="Times New Roman Cyr" w:cs="Times New Roman Cyr" w:ascii="Times New Roman Cyr" w:hAnsi="Times New Roman Cyr"/>
          <w:i/>
          <w:iCs/>
          <w:sz w:val="24"/>
          <w:szCs w:val="24"/>
        </w:rPr>
        <w:t>- схема водопотребления или водоотведения предприятия с указанием водозаборных сооружений и выпусков сточных вод в водные объекты (в канализацию, на</w:t>
      </w:r>
      <w:r>
        <w:rPr>
          <w:sz w:val="24"/>
          <w:szCs w:val="24"/>
        </w:rPr>
        <w:t xml:space="preserve"> </w:t>
      </w:r>
      <w:r>
        <w:rPr>
          <w:rFonts w:eastAsia="Times New Roman Cyr" w:cs="Times New Roman Cyr" w:ascii="Times New Roman Cyr" w:hAnsi="Times New Roman Cyr"/>
          <w:i/>
          <w:iCs/>
          <w:sz w:val="24"/>
          <w:szCs w:val="24"/>
        </w:rPr>
        <w:t>рельеф местности и т.д.);</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хема размещения организованных источников выбросов в атмосферу;</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хема движения сырья и материалов с указанием количества, видов и класса опасности образующихся отходов, мест их хранения, вторичного использования или переработк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рограмма или план мероприятий по охране окружающей среды предприятия, согласованный с контролирующими органами и утвержденный директором предприятия, последний отчет о его выполнени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лицензии на водопользование, на недропользование, на обращение с опасными отходам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разрешения на выбросы в атмосферу, тома предельно-допустимых выброс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разрешения на захоронение, вывоз или временное хранение отход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экологический паспорт предприят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госстатотчеты форм 2-ТП по атмосферному воздуху, по воде, по отходам;</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т.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вопрос: «Где взять эту информацию?». Тем более, что государственный экологический контроль все более превращается в зону коррупции и злоупотреблений, и любая экологическая информация должностными лицами государственных органов незаконно превращается в объект коммерческой тай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ходов несколько. Во-первых, авторитет данной НПО и ее общественной инспекции вполне может стать основой для получения указанной информации в государственных природоохранных органах. Нелишне будет заключить соглашение о взаимодействии с конкретным природоохранным органом или согласовать с ним Положение об общественной экологической инспек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можно использовать ведомственные разногласия контролирующих органов или межличностные проблемы их руководителей. К примеру, Гидрометеослужба вполне может дать информацию о фоновых загрязнениях в районе расположения данного предприятия по водной и воздушной среде, территориальное ФГУ по мониторингу водных объектов МПР РФ – оценку влияния выпуска сточных вод данного предприятия, санэпидслужба (Роспотребнадзор) - по радиационной ситуации и вредным физическим воздействия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умчивый анализ вполне открытых ежегодных Государственных докладов по охране окружающей среды в регионах тоже даст основания для оценки влияния данного предприя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ое управление архитектуры города или орган архитектурно-строительного надзора может помочь в ознакомлении с проектом строительства данного предприят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ектно-изыскательские организации могут предоставить возможность ознакомиться с результатами инженерно-экологических изысканий под строительство данного предприят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 государственной экологической экспертизы не может отказать НПО в ознакомлении с разделом «Оценка воздействия на окружающую среду» архивного проекта и заключением государственной экспертизы по проекту строительства данного предприя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альные агентства по воде, по лесам, по недрам вполне могут поделиться информацией по лицензионным видам деятельности данного предприя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я Росприроднадзора МПР РФ и Управления по экологическому и технологическому надзору Ростехнадзора РФ до сих пор не поделили полномочия и проявляют конфликтное соперничество в контроле за природопользователями. Поэтому могут и не отказать в предоставлении информации по отдельным предприятия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ую долю данных можно получить из экологического паспорта предприятия, копия которого хранится в местном Управлении Росприроднадзора МПР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фициальную информацию о влиянии данного предприятия на окружающую среду можно получить также из государственных статистических отчетов в местном управлении статисти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информацию о негативном воздействии на окружающую среду предприятия неофициально сообщают работники соседних предприятий или жители ближайших домов, садоводы, сотрудники ближайших коммерческих организаций, в той или иной мере страдающие от воздействия данного предприя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 знать при этом, что все эти документы не относятся к документам с ограниченным доступом и эту информацию можно запросить либо официально, либо используя личные связи и контакт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огда важные для проверки данные можно получить из средств массовой информации. </w:t>
      </w:r>
    </w:p>
    <w:p>
      <w:pPr>
        <w:pStyle w:val="Normal"/>
        <w:spacing w:before="0" w:after="0"/>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в Общественной экологической инспекции желательно завести «дел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ные предприятия-загрязнители, и проверки проводить после ознакомления с соответствующей папкой с составлением примерной программы проверки. При этом всегда целесообразнее проводить проверку не единолично, а группой общественных инспекторов, каждый из которых может быть специалистом в какой-либо сфере экологического контроля. Второй аспект - достоверность, объективность и доказательность материалов проверки будут оцениваться государственными органами в том числе и по количеству членов комиссии. Это окажется важным в случае разногласий по результатам проверки с администрацией предприя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о проще организовать проверку по отдельному факту нарушения на предприятии или по отдельному направлению. Допустим, по вопросам исключительно радиационного загрязнения или по факту образования несанкционированной свалки на территории предприятия или рядом с н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любом случае, общественный инспектор должен иметь четкую программу или план контрольного мероприятия, утвержденный руководством НП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2. Общественный инспектор на предприят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имеющий полномочия от НПО общественный инспектор (группа инспекторов) приходит на предприятие, администрация которого предварительно уведомлена о проводимой общественной провер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риант первый - пессимистический: общественников не пускают далее проходной предприятия и служба безопасности предприятия демонстрирует потенциально агрессивные намерения. В этом случае оптимален набор действий в такой последовательност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бщественная комиссия обращается по внутреннему или городскому телефону к руководству предприятия и просит выйти для переговор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ри состоявшейся встрече, естественно, требуется официальный отказ от пропуска на территорию либо определяются варианты возможного компромисса;</w:t>
      </w:r>
    </w:p>
    <w:p>
      <w:pPr>
        <w:pStyle w:val="Normal"/>
        <w:spacing w:before="0" w:after="0"/>
        <w:jc w:val="left"/>
        <w:rPr/>
      </w:pPr>
      <w:r>
        <w:rPr>
          <w:rFonts w:eastAsia="Times New Roman Cyr" w:cs="Times New Roman Cyr" w:ascii="Times New Roman Cyr" w:hAnsi="Times New Roman Cyr"/>
          <w:i/>
          <w:iCs/>
          <w:sz w:val="24"/>
          <w:szCs w:val="24"/>
        </w:rPr>
        <w:t>- при категорическом отказе от допуска на территорию (если это не объект со специальным режимом) составляется акт (не менее 3-х подписей) с указанием фамилии и должности присутствовавшего при отказе (или отказавшего) представителя предприятия.</w:t>
      </w:r>
      <w:r>
        <w:rPr>
          <w:sz w:val="24"/>
          <w:szCs w:val="24"/>
        </w:rPr>
        <w:t xml:space="preserve"> </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Нет особой проблемы в случае его отказа от подписи: в акте делается соответствующая запис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кте указывается дата, место, члены комиссии, присутствующие и фиксируется сам факт отказа от допуска на территорию предприятия и от проверки как таково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 в дальнейшем потребуется как доказательство факта противодействия общественному контролю, который следует обязательно «обыграть» через публикации в СМИ с сообщением известных НПО фактов нарушений экологического законодательства на территории данного предприятия, предположений о возможных причинах отказа от провер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целесообразно направить обоснованную жалобу в районную или природоохранную прокуратуру, сообщив известные НПО сведения об экологических правонарушениях на данном предприятии и предложив прокуратуре проверить эти факты и принять меры прокурорского реагирования по факту отказа от допуска на предприятие. Прокуратура обязана рассмотреть обращение НПО, поручить природоохранному органу проверить своими силами информацию и, в случае подтверждения фактов, обязать природоохранный орган привлечь виновных ответ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онодательство не содержит отказ от допуска на предприятие общественного контролера как состав правонарушения, но здравомыслящий прокурор вполне может внести представление в администрацию предприятия о привлечении к дисциплинарной ответственности виновных в отказе лиц и обязать администрацию обеспечить проведение общественной проверк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этого не произошло, то включается в действие общественная кампания против данного предприятия, в которой используются все законные методы (с учетом того, что нарушения экологических норм имеют место на каждом предприяти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ритические публикации в прессе, на радио и телевидени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убличный вызов на «ток-шоу» (ТВ или радио) руководителя предприятия или начальника службы по охране окружающей среды;</w:t>
      </w:r>
    </w:p>
    <w:p>
      <w:pPr>
        <w:pStyle w:val="Normal"/>
        <w:spacing w:before="0" w:after="0"/>
        <w:jc w:val="left"/>
        <w:rPr>
          <w:i/>
          <w:i/>
          <w:iCs/>
          <w:sz w:val="24"/>
          <w:szCs w:val="24"/>
        </w:rPr>
      </w:pPr>
      <w:r>
        <w:rPr>
          <w:rFonts w:eastAsia="Times New Roman Cyr" w:cs="Times New Roman Cyr" w:ascii="Times New Roman Cyr" w:hAnsi="Times New Roman Cyr"/>
          <w:i/>
          <w:iCs/>
          <w:sz w:val="24"/>
          <w:szCs w:val="24"/>
        </w:rPr>
        <w:t>- обращения в вышестоящие организации, во все без исключения контролирующие вопросы экологической безопасности органы, в региональное правительство, к региональному Уполномоченному по правам человека, к Главному федеральному инспектору по данному субъекту федерации, в окружные контролирующие инстанци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инициирование проверок данного предприятия государственными органами (желательно с участием данной НПО);</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боснованная критика в адрес администрации предприятия с трибуны публичных мероприятий (конференций, семинаров, круглых столов, совещан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целенаправленный сбор, анализ и использование дополнительных данных о воздействии предприятия на окружающую среду, о нарушениях экологических прав граждан в ближайшей селитебной зоне, граничащей с санитарно-защитной  зоной данного предприят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проведение собрания граждан, чье здоровье находится под воздействием </w:t>
      </w:r>
    </w:p>
    <w:p>
      <w:pPr>
        <w:pStyle w:val="Normal"/>
        <w:spacing w:before="0" w:after="0"/>
        <w:ind w:hanging="0"/>
        <w:jc w:val="left"/>
        <w:rPr/>
      </w:pPr>
      <w:r>
        <w:rPr>
          <w:rFonts w:eastAsia="Times New Roman Cyr" w:cs="Times New Roman Cyr" w:ascii="Times New Roman Cyr" w:hAnsi="Times New Roman Cyr"/>
          <w:i/>
          <w:iCs/>
          <w:sz w:val="24"/>
          <w:szCs w:val="24"/>
        </w:rPr>
        <w:t>выбросов предприятия, и приглашением ответственных лиц его</w:t>
      </w:r>
      <w:r>
        <w:rPr>
          <w:sz w:val="24"/>
          <w:szCs w:val="24"/>
        </w:rPr>
        <w:t xml:space="preserve"> </w:t>
      </w:r>
      <w:r>
        <w:rPr>
          <w:rFonts w:eastAsia="Times New Roman Cyr" w:cs="Times New Roman Cyr" w:ascii="Times New Roman Cyr" w:hAnsi="Times New Roman Cyr"/>
          <w:i/>
          <w:iCs/>
          <w:sz w:val="24"/>
          <w:szCs w:val="24"/>
        </w:rPr>
        <w:t>администрации (желательно с участием органа местного самоуправл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инициирование или проведение общественной экологической экспертизы </w:t>
      </w:r>
    </w:p>
    <w:p>
      <w:pPr>
        <w:pStyle w:val="WWBodyText25"/>
        <w:ind w:hanging="0"/>
        <w:rPr/>
      </w:pPr>
      <w:r>
        <w:rPr>
          <w:rFonts w:eastAsia="Times New Roman Cyr" w:cs="Times New Roman Cyr" w:ascii="Times New Roman Cyr" w:hAnsi="Times New Roman Cyr"/>
        </w:rPr>
        <w:t xml:space="preserve">проекта нового строительства или расширения (реконструкции) </w:t>
      </w:r>
      <w:r>
        <w:rPr>
          <w:rFonts w:eastAsia="Times New Roman Cyr" w:cs="Times New Roman Cyr" w:ascii="Times New Roman Cyr" w:hAnsi="Times New Roman Cyr"/>
          <w:i w:val="false"/>
          <w:iCs w:val="false"/>
        </w:rPr>
        <w:t>предприят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роведение иных общественных акций (пикеты, митинги и т.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говорится, не пройдет и полгода, как администрация данного предприятия будет вынуждена провести с НПО переговоры и установить нормальные отношения, в числе первых мероприятий предусмотрев посещение предприятия и предоставление необходимой информац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вернемся к варианту, когда общественных инспекторов допустили к проверке. Первым действием в этом случае является обязательный визит к руководству предприятия с предъявлением поручения (решения) о проверке и удостоверений, а также обсуждение плана провер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ограниченности объема данного пособия мы не можем расписать программу комплексной или целевой проверки предприятия (тем более, что план в большой степени зависит от мощности, масштабов территории, профиля предприятии, степени подготовки контролеров и т.д.) и ограничимся лишь общими рекомендаци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ция предприятия выделяет в качестве представителя предприятия компетентного специалиста (специалистов). При этом следует заранее обговорить его полномочия по подписи акта проверки и его возможность привлекать (для объяснений или получения документации) иных специалистов предприя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бщественная инспекция проводит комплексную проверку, и комиссия не располагает необходимой документацией, то разумнее предварительно запросить и провести ее экспресс-анализ тут же на предприятии. И, исходя из появившихся вопросов, предложить обследовать конкретную систему или объект. К примеру, просмотрев схему водоснабжения и канализации, лицензию на пользование водным объектом, раздел «Водоснабжение и канализация» проекта строительства предприятия, отчет 2ТП (водхоз), общественная комиссия может начать с обследования узла учета водопотребления. При этом ответственное за учет должностное лицо предъявляет контролерам журнал учета установленной формы и предоставляет возможность осмотреть опломбированные поверенные водосчетчики. Конечно, существуют способы фальсификации данных счетчиков (к примеру, обводные трубопроводы, отключение счетчиков, фиктивные системы оборотного водоснабжения и т.д.), поэтому для серьезной проверки в составе комиссии желательно включать специалистов высокого уровня. Кстати, это может быть бывший, допустим, энергетик данного предприятия, не испытывающий благодарности к его администрации за незаконное увольн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ое внимание обращается на «нестыковки», несоответствия в разрешительных документах, проектах, лицензиях, которые и нужно уточнять при натурном обследовании. Допустим, в томе ПДВ и разрешении на выбросы в атмосферу указано разное число источников выбросов. Или условия лицензии на обращение с опасными отходами не включены в экологический паспорт предприятия (кстати, паспорт - основной источник информации о предприятии). Или класс опасности отходов не соответствует техническим условиям (техническому регламенту, сертификату) на данный вид продукции. Или раздел ОВОС не соответствует положительному заключению государственной экологической экспертизы и условиям лицензий на природопользова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можно перечислять достаточно долго все подобные случаи, которые нуждаются в уточнении и отражении в акте провер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 собранная при изучении документации и обследовании информация излагается именно в этом акте произвольной форм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акта пишется по окончании проверки членами комиссии с учетом мнения и объяснений представителя предприя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если члены комиссии не согласны с предложениями представителя предприятия, и включают спорный факт, вывод или обстоятельство в акт, представитель предприятия может изложить особое мнение по данной проблеме письменно и приложить к акту. Но по согласованным позициям представитель предприятия должен акт подписа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отказа от подписи в акте делается соответствующая запись о факте отказ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неверен обвинительный уклон акта. То есть, акт должен содержать и положительные для предприятия факты, выводы и обстоя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ровождение членов общественной комиссии представителем предприятия обязательно, как и соблюдение требований техники безопасности по его требования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авило, администрация предприятия стремится превратить проверку в экскурсию по территории с показом наиболее благополучных в экологическом смысле объектов. А посему нежелательно не упускать из рук руководство комиссией и требовать показать комиссии все объекты и документацию в соответствии с планом проверки.</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pPr>
      <w:r>
        <w:rPr>
          <w:rFonts w:eastAsia="Times New Roman Cyr" w:cs="Times New Roman Cyr" w:ascii="Times New Roman Cyr" w:hAnsi="Times New Roman Cyr"/>
          <w:b/>
          <w:bCs/>
          <w:sz w:val="24"/>
          <w:szCs w:val="24"/>
        </w:rPr>
        <w:t>4.3. Оформление результатов проверки</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ранные обследованием предприятия данные анализируются, суммируются и на их основе делаются выводы как общего характера, так и по конкретным вопросам плана провер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 составляется как минимум в 2-х экземплярах, один из которых, после регистрации в канцелярии предприятия, оставляется его руководител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более эффективно провести встречу с руководителем предприятия по итогам проверки (руководитель может собрать совещание по итогам проверки) и вручить ему один экземпляр акта публично или под роспись.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отмечалось выше, при самостоятельной проверке общественными инспекторами протокол об установленных правонарушениях не может быть составлен. При совместной проверке с государственными инспекторами контролирующих органов в акт и протоколы должны включаться представители общественной инспекции как члены комиссии или как свидетели правонарушения. Это, с одной стороны, усиливает доказательность указанных документов, с другой - затрудняет возможность «спуска проблемы на тормозах», то есть снижает вероятность подкупа должностных лиц государственн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й части акта указываются дата и место составления, данные о членах комиссии и представителях предприятия, основание для проверки и ее цель, реквизиты проверяемого объекта (полное наименование, форма собственности, юридический адрес, ф.и.о. и должности руководителей, контактные данны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статирующая часть содержит описание результатов проверки в соответствии </w:t>
      </w:r>
    </w:p>
    <w:p>
      <w:pPr>
        <w:pStyle w:val="Normal"/>
        <w:spacing w:before="0" w:after="0"/>
        <w:ind w:hanging="0"/>
        <w:jc w:val="left"/>
        <w:rPr/>
      </w:pPr>
      <w:r>
        <w:rPr>
          <w:rFonts w:eastAsia="Times New Roman Cyr" w:cs="Times New Roman Cyr" w:ascii="Times New Roman Cyr" w:hAnsi="Times New Roman Cyr"/>
          <w:sz w:val="24"/>
          <w:szCs w:val="24"/>
        </w:rPr>
        <w:t xml:space="preserve">с программой (планом) мероприятия. После анализа установленных фактов по каждому вопросу плана делается вывод о наличии нарушения конкретной статьи федерального закона или подзаконного акта. Особое внимание при этом желательно обратить на организацию и эффективность производственного экологического контроля на предприятии, наличие утвержденной Системы управления окружающей средой (приказы, должностные инструкции, планы природоохранных мероприятий ), проведение внутреннего экологического аудита, наличие сертификатов по стандартам серий ИСО-Р- 9000 (качество продукции), ИСО-Р-14000, </w:t>
      </w:r>
      <w:r>
        <w:rPr>
          <w:sz w:val="24"/>
          <w:szCs w:val="24"/>
          <w:lang w:val="en-US"/>
        </w:rPr>
        <w:t>ISO</w:t>
      </w:r>
      <w:r>
        <w:rPr>
          <w:rFonts w:eastAsia="Times New Roman Cyr" w:cs="Times New Roman Cyr" w:ascii="Times New Roman Cyr" w:hAnsi="Times New Roman Cyr"/>
          <w:sz w:val="24"/>
          <w:szCs w:val="24"/>
        </w:rPr>
        <w:t xml:space="preserve">-19011 (управление окружающей средой, экологический менеджмент и аудит). При этом надо учесть, что заключения по внешнему и внутреннему экологическому аудиту являются объектом коммерческой тайны, и администрация вполне может отказаться предъявлять при проверке эти документы для ознакомления даже государственным органам.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акте можно указать также степень и эффективность выполнения ранее выданных предписаний контролирующих органов, информацию о которых можно запросить перед проверкой или непосредственно на предприят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тельно отразить в акте работу администрации предприятия с местным населением, наличие открытых информационных ресурсов об экологической деятельности предприятия, проведение общественных мероприятий, возможность приема граждан администрацией, реакцию предприятия на жалобы местного населения. Последнее особенно актуально в отношении санитарно-защитной зоны предприятия, в границах которой или в непосредственной близости от которой могут располагаться жилые дома, дачные участки и иные объекты. Кстати, весьма полезен и примечателен опыт работы экологической общественности в г. Череповце, где организацией судебных исков, целенаправленным общественным контролем удалось отселить из санитарно-защитной зоны металлургического комбината в благоустроенное жилье десятки сем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дел «Общие выводы» может содержать заключения и оценки общественной комиссии о степени соблюдения предприятиям природоохранного законодательства, включая положительные моменты и достижения в области экологической полити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аконодательстве нет права общественных инспекторов выдавать предписания, но есть право вносить предложения по совершенствованию природоохранной работы. Поэтому приложением к акту может быть заполненная форма такого предложения, содержащего фактическое предписание со сроками исполнения, но носящее рекомендательный характер. Либо такие предложения вносятся в акт после раздела «Общие вывод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формленный и подписанный акт проверки является основным ее результатом, основанием для дальнейших действий общественных контролеров.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вкратце рассмотрели аспекты самостоятельной проверки предприятия общественной экологической инспекци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ссматриваемой области вполне может получиться неплохой «альянс» НПО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нарождающимся муниципальным экологическим контролем, в основном не имеющим опытных кадров и навыков контрольной деятельност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местные с контролирующими органами проверки проще в организации, результативнее в результатах и последствиях, но в этом случае общественный инспектор будет играть роль статиста или, в лучшем случае, эксперта, и подчиняться требованиям действующего законодательства в отношении правомочий государственного орган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спользовать можно и нужно оба вида контрольной деятельности в зависимости от обстоятельств и характера взаимоотношений НПО и государственных органов. Хотя, в последние годы, в связи с коррупционностью государственного контроля, из инструкций по проведению проверок исчезли обязанности госинспекторов привлекать к раскрытию правонарушений общественников, и практика такого привлечения резко сократилась, актуальность совместных проверок и общественного контроля все более возрастает. Причина проста: государство не в состоянии справиться с выявлением и пресечением правонарушений в сфере охраны окружающей среды и природопользования и ситуация приобретает все более неуправляемый характер. Исходя из этого вывода, общественность не может ждать милостивого разрешения от коррумпированного государства выполнять его функции контроля, и уже берет на себя самостоятельно функции контроля не только за предприятиями-природопользователями, но и за осуществлением эффективной контрольной деятельности государственных структур. Бездействие государства в защите прав граждан рождает, в соответствии с Конституцией РФ, активное действие самих граждан в борьбе за благоприятную окружающую среду.</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Контроль экологического состояния территорий.</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нятие территории в данном случае включаются природные объекты, ландшафты, административные единицы и т.д., на которых осуществляется жизнедеятельность населения и функции множества юридических лиц.</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примеру, это может быть территория единого природно-ландшафтного комплекса, не имеющая статуса ООПТ, либо района или города в целом, либо трансграничные водные объект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рритории обычно остаются без какого-либо государственного природоохранного контроля по причине сложности и комплексности такового, отсутствия во многих районах страны органов государственного или муниципального экологического контроля, слабостью аналитической базы госорганов или дефицита экологической информации на территории, в связи с отсутствием единой системы экологического мониторинг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имеру в форме экологических карт территорий) и отсутствия единого координирующего и ответственного за состояние природы государственного органа. Играет важную роль также (не)компетентность и малочисленность контролирующих служб, отсутствие специалистов и лабораторной базы в район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д инспектированием территории ее изучают по специальной литературе, топографическим или городским картам, картам загрязненности, официальным отчетам и иным источникам. Желательно проанализировать местную прессу и научно-исследовательские отчеты. В зависимости от задачи инспектирования выясняют вопросы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методах пользования природными ресурсами, о наиболее часто встречающихся нарушениях природоохранного законодательства, о главных источниках загрязнения окружающей среды или о главных местах браконьерства.</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сообразно провести предварительный выезд на место предполагаемой проверки, выяснить особенности ландшафта и провести опрос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опроса хорошо освещена в работах студенческих дружин охраны природы и описана в соответствующей литератур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нужно сформулировать цель опроса. Ею могут быть: выявление экологических проблем, вызывающих наибольшее беспокойство у населения, или выявление состояния того или иного природного ресурса, например, питьевой воды; или выявление людей, наиболее грубо нарушающих природоохранное законодательство, занимающихся браконьерством; или выявление предприятий, загрязняющих окружающую среду и т.п. Такие рекомендации дает нам Пособие для общественных экологических инспекторов, разработанное в Краснодарском кра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ы и виды контроля территорий могут быть следующим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целевые экологические экспедиции по водным объектам или природным комплексам (целесообразно с участием госорган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мплексное или целевое комиссионное обследование административной территории (желательно с участием органа местного самоуправления);</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xml:space="preserve">- рейды по профилактике браконьерства (исключительно совместные с государственными органами); </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экологические тропы по особо охраняемым природным территориям </w:t>
      </w:r>
    </w:p>
    <w:p>
      <w:pPr>
        <w:pStyle w:val="Normal"/>
        <w:spacing w:before="0" w:after="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желательно с участием администрации ООПТ);</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целевой отбор проб и анализ компонентов окружающей среды и т.д.</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b/>
          <w:b/>
          <w:bCs/>
          <w:color w:val="000000"/>
          <w:sz w:val="24"/>
          <w:szCs w:val="24"/>
        </w:rPr>
      </w:pPr>
      <w:r>
        <w:rPr>
          <w:rFonts w:eastAsia="Times New Roman Cyr" w:cs="Times New Roman Cyr" w:ascii="Times New Roman Cyr" w:hAnsi="Times New Roman Cyr"/>
          <w:sz w:val="24"/>
          <w:szCs w:val="24"/>
        </w:rPr>
        <w:t xml:space="preserve">Допустим, общественная организация на основании отдельных официальных данных или массовых жалоб жителей конкретной местности ставит вопрос о возможности объявления конкретной местности территорией с неблагополучной экологической обстановкой (термин приведен из названия и текста приказа Госкомэкологии РФ от 14 марта 1997 г. № 106).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подготовки данного вопроса на рассмотрение органов власти предварительно следует обобщить имеющуюся информацию и выйти с предложением в орган местного самоуправления о создании комиссии, с включением в нее представителей контролирующих органов, средств массовой информации, депутатов, экспертов от НПО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научных учреждений. В проекте распоряжения администрации города или района (сельского Совета), подготовленного НПО совместно со службами местной администрации, указываются сроки и цель проверки, состав комиссии. Возможен и вариант инициирования такой проверки приказом руководителя экологической НПО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сохранением основных координационных функций по этой проверке за этой общественной организацией. Но тогда проблема транспортного обеспечения, командировочных и прочих расходов ляжет на плечи НПО, а члены комиссии примут участие в этом мероприятии исключительно на добровольной основ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боих случаях работа комиссии строится на основе ее цели, задач и плана проведения, и нет смысла давать общие рекомендации по методике реализации. </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Приведем лишь показательные пример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местные с государственными органами и общественностью Татарии и Башкирии экологические экспедиции по пограничной реке Ик, проводимые «Комитетом спасения Ика» (позже - Октябрьской организацией зеленых) и краеведческой группой «Живи Земля» (15 экспедиций) с отбором и анализом проб речной воды, позволяют в динамике оценивать наличие и ликвидацию свалок отходов по берегам, отслеживать состояние водных переводов нефтегазопроводов, своевременно выявлять утечки нефт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ластовой воды, проводить разъяснительную работу с местным населением, определять вклад разных производственных объектов в степень загрязнения реки. Эта практика позволяет не только предупреждать, выявлять и устранять нарушения норм ООС, но повышать интерес населения нескольких субъектов федерации к проблемам состояния пограничного водотока. Что характерно, в «Ик-спедициях» стали принимать участие и оказывать помощь нефтяники - нефтегазодобывающие управления «Башнефти» и «Татнефти». По итогам экспедиций информация об обнаруженных нарушениях передается в местные органы власти, в контролирующие органы, в нефтегазодобывающие 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тябрьская организация зеленых (РБ) провела сбор и анализ данных по экологической обстановке и реализации городской природоохранной программы в г. Октябрьском. Отчет был опубликован и обсужден на общем собрании экологических организаций города, а также направлен на рассмотрение Кабинета министров Р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юз экологов РБ впервые в России силами своих и привлеченных специалистов организовал научно-исследовательские работы по влиянию Туймазинского нефтегазового месторождения (старейшего в регионе) на водные объекты и издал брошюру с отчетом. Удалось суммировать, провести анализ и сделать выводы о динамике загрязнения нефтью и пластовыми водами поверхностных и подземных вод, отразить реальную картину «ползучей катастрофы», характерной для всех месторождений нефти и газа, использующих систему поддержания пластового давления (ППД). С помощью ученых ВНИИГИС доказана гидродинамическая связь между системой ППД и пресноводным комплексом, и спрогнозирован (подтверждено практикой) подъем уровня засоления пресных вод в районе водозаборов западной зоны Башкирии и восточной зоны Татарстана. Надо отметить, что еще в 80-е годы Башкирский республиканский Совет ВООП объявил западную зону Башкирии на площади до 300 кв. км, как зону повышенного экологического риска, вследствие засолонения пресных вод сточными водами нефтепромысл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 общественных организаций до сих пор используются учеными при проведении исследований, и АНК «Башнефть» для планирования природоохранной работ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зд и обследование (с применением профессионального дозиметра) объектов нефтегазодобычи в Башкирии и Татарии, проведенный Волго-Уральским геоэкологическим центром и Союзом экологов РБ, привел к обнаружению десятков точек аномального радиационного загрязнения, что, в свою очередь, послужило причиной создания радиоэкологической службы в АНК «Башнефть», учету и санации загрязненных территор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ноплановые рейды и проверки силами «Зеленого комитета» (Домбровский В.Н., г. Оренбург) с привлечением ученых, журналистов привели к торможению экспансии нефтяников на Бузулукский бор, к объявлению этого уникального лесного массива Оренбургской и Самарской областей национальным парком.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служивает отдельного изучения опыт «Байкальской экологической волны» и созданной этой организацией Общественной инспекции (г. Иркутск, руководитель Н.А. Кузнецов), которая сумела организовать межведомственную инспекционную работу по общественному контролю за водным транспортом и соблюдением природоохранного законодательства на озере Байкал. В продолжение этого проекта общественник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ттон Дж. М., Сеньков И.В., Тельпуховский А.Н.) разработали Методику экологических проверок на водном транспорте и в местах массового отдыха озера Байкал. Этот проект документа, как отмечают авторы, предусматривает обязательное участие в группе контролеров сотрудника государственного органа, а сама методика нуждается в утверждении контролирующими органами. </w:t>
      </w:r>
    </w:p>
    <w:p>
      <w:pPr>
        <w:pStyle w:val="WWBodyText2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Приведем фрагменты этой Методи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нспектор должен соблюдать определенные правила в своей работе. Необходимо помнить о личной безопасности и ответственности за свои действия. Общественный инспектор должен действовать в группе 3-4 человек, один из которых является сотрудником государственной специально уполномоченной инспекции. В группе назначается старший, который ведет основные переговоры. Государственный инспектор составляет протокол. Остальные являются понятыми. Один из участников группы должен документировать процесс с помощью фотоаппарата, диктофона или видеокамер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Чтобы рейд был успешным, предлагаем вам соблюдать следующие принцип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мпетентнос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ежливость и предусмотрительнос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Безопасность.</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4. Слаженность в работе групп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Отслеживание ситуации после завершение рейда. </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5"/>
        <w:ind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а проверки судов и мест массового отдых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Представиться, назвав должность, фамилию, имя, отчест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едъявить служебное удостоверение лич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Назвать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ичину остановки судна,</w:t>
      </w:r>
    </w:p>
    <w:p>
      <w:pPr>
        <w:pStyle w:val="Normal"/>
        <w:spacing w:before="0" w:after="0"/>
        <w:jc w:val="left"/>
        <w:rPr>
          <w:sz w:val="24"/>
          <w:szCs w:val="24"/>
        </w:rPr>
      </w:pPr>
      <w:r>
        <w:rPr>
          <w:rFonts w:eastAsia="Times New Roman Cyr" w:cs="Times New Roman Cyr" w:ascii="Times New Roman Cyr" w:hAnsi="Times New Roman Cyr"/>
          <w:sz w:val="24"/>
          <w:szCs w:val="24"/>
        </w:rPr>
        <w:t>б) причину посещения туристической базы\лагеря, палаточной стоянки базы отдых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знакомиться с состоянием судна (места отдыха), проверить необходимые документы в пределах своей компетен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оставить протокол об административном нарушен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и составлении протокола дать возможность нарушителю самостоятельно записать свои возражения, объяснения в протокол.</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 Отвечать на все вопросы лица, в отношении которого составляется протокол.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казать в протоколе свидетелей (при необходимости), с обязательным наличием их подписей в протоколе.</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9. При рассмотрении дела об административном правонарушении учитывать все предоставленные материалы, собрать необходимые доказательства.</w:t>
      </w:r>
    </w:p>
    <w:p>
      <w:pPr>
        <w:pStyle w:val="Normal"/>
        <w:spacing w:before="0" w:after="0"/>
        <w:jc w:val="left"/>
        <w:rPr/>
      </w:pPr>
      <w:r>
        <w:rPr>
          <w:rFonts w:eastAsia="Times New Roman Cyr" w:cs="Times New Roman Cyr" w:ascii="Times New Roman Cyr" w:hAnsi="Times New Roman Cyr"/>
          <w:sz w:val="24"/>
          <w:szCs w:val="24"/>
        </w:rPr>
        <w:t>10. Исследовать рассматриваемое дело полностью, с обязательным</w:t>
      </w:r>
      <w:r>
        <w:rPr>
          <w:i/>
          <w:iCs/>
          <w:sz w:val="24"/>
          <w:szCs w:val="24"/>
        </w:rPr>
        <w:t xml:space="preserve"> </w:t>
      </w:r>
      <w:r>
        <w:rPr>
          <w:rFonts w:eastAsia="Times New Roman Cyr" w:cs="Times New Roman Cyr" w:ascii="Times New Roman Cyr" w:hAnsi="Times New Roman Cyr"/>
          <w:sz w:val="24"/>
          <w:szCs w:val="24"/>
        </w:rPr>
        <w:t>установлением наличия/отсутствия отягощающих и смягчающих обстоятельст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Дать правонарушителю составленный протокол на подписа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Оформленный протокол (один экземпляр) вручить правонарушителю.</w:t>
      </w:r>
    </w:p>
    <w:p>
      <w:pPr>
        <w:pStyle w:val="WWBodyText2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кологическая проверка на водном транспорт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оверки судов необходимо учитывать следующе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Государственная Речная Судоходная Инспекция осуществляет общий надзор над работой судов мощностью свыше 55 киловатт (75 лошадиных сил), парусных самоходных судов, вместимостью более 80 регистровых тон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осударственная Инспекция по маломерным судам осуществляет надзор над самоходными суднами вместимостью менее 80 регистровых тонн с главным двигателем мощностью менее 55 киловатт или с подвесным мотором, независимо от мощности.</w:t>
      </w:r>
    </w:p>
    <w:p>
      <w:pPr>
        <w:pStyle w:val="Normal"/>
        <w:spacing w:before="0" w:after="0"/>
        <w:jc w:val="left"/>
        <w:rPr/>
      </w:pPr>
      <w:r>
        <w:rPr>
          <w:rFonts w:eastAsia="Times New Roman Cyr" w:cs="Times New Roman Cyr" w:ascii="Times New Roman Cyr" w:hAnsi="Times New Roman Cyr"/>
          <w:sz w:val="24"/>
          <w:szCs w:val="24"/>
        </w:rPr>
        <w:t>3. Инспекции Особо Охраняемых Природных Территорий осуществляют контроль</w:t>
      </w:r>
      <w:r>
        <w:rPr>
          <w:i/>
          <w:iCs/>
          <w:sz w:val="24"/>
          <w:szCs w:val="24"/>
        </w:rPr>
        <w:t xml:space="preserve"> </w:t>
      </w:r>
      <w:r>
        <w:rPr>
          <w:rFonts w:eastAsia="Times New Roman Cyr" w:cs="Times New Roman Cyr" w:ascii="Times New Roman Cyr" w:hAnsi="Times New Roman Cyr"/>
          <w:sz w:val="24"/>
          <w:szCs w:val="24"/>
        </w:rPr>
        <w:t>за причаливанием и отстоем судов на территории ООП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Центр Госсанэпидемнадзора на транспорте (водном и воздушном) в Восточно-Сибирской зоне выдает санитарные свидетельства при регистрации и выпуске судна в плавание, а также осуществляет текущий санитарный надзор.</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правление Природных ресурсов по Иркутской области осуществляет контроль по соблюдению природоохранн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бщий транспортный и лицензионный контроль осуществляет Иркутское областное отделение Российской транспортной инспекции (Минтранс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Иркутская государственная областная инспекция рыбоохраны осуществляет надзор над использованием рыбных ресурсов и наделена значительными полномочи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Управление по охране, контролю и регулированию использования охотничьих животных Иркутской области осуществляет контроль над добычей диких животных.</w:t>
      </w:r>
    </w:p>
    <w:p>
      <w:pPr>
        <w:pStyle w:val="WWBodyText2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зор над водным транспортом также осуществляю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гаро-Байкальское водохозяйственное управление (Комитет РФ по водному хозяйству).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йкало-Ангарское государственное управление водных путей и судоход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ий Речной Регистр.</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ая речная инспекция пожарного надзора за судам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дный транспорт, в основном туристический и рыболовный, активно развивается на Байкале. Каждое судно должно обладать лицензией на проводимую на нем деятельность, пока же такие лицензии имеют единицы. Правила эксплуатации судов,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 же санитарное и природоохранное законодательство нарушаются во многих случая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проверки были наиболее эффективными, целесообразно в пик сезона навигации проводить комплексные рейды с представителями различных инспекций. Перспективно создание специально уполномоченной экологической милиции для регулярного контроля водной и сухопутной территории Всемирного Природного Наследия - оз. Байкал.</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ологической проверки предлагается следующая схема ак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pPr>
      <w:r>
        <w:rPr>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КТ ЭКОЛОГИЧЕСКОЙ ПРОВЕРКИ СУДОВ НА ОЗ. БАЙКАЛ</w:t>
      </w:r>
      <w:r>
        <w:rPr>
          <w:b/>
          <w:bCs/>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номер суд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значение судна (рыболовное, туристическое, спортивное), наличие лиценз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удовладелец (арендатор), юридический адре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Место приписки суд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Место остановки и проверки суд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роверка судового журнала, в том числ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 Проверка регистр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 Судовое санитарное свидетельст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3 Свидетельство о предотвращении загрязнения с судна нефтью, сточным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дами и мусор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 Записи (иные документы) о сдаче подсланевых во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 Записи (иные документы) о сдаче фекальных вод</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6.6 Записи (иные документы) о сдаче бытового мусор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нешний осмотр судна, в том числ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 Наличие пятен ГСМ на поверх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 Наличие бытового мусора и пятен ГСМ на борту суд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ичие контейнера для мусора</w:t>
      </w:r>
    </w:p>
    <w:p>
      <w:pPr>
        <w:pStyle w:val="Normal"/>
        <w:spacing w:before="0" w:after="0"/>
        <w:jc w:val="left"/>
        <w:rPr>
          <w:i/>
          <w:i/>
          <w:iCs/>
          <w:sz w:val="24"/>
          <w:szCs w:val="24"/>
        </w:rPr>
      </w:pPr>
      <w:r>
        <w:rPr>
          <w:rFonts w:eastAsia="Times New Roman Cyr" w:cs="Times New Roman Cyr" w:ascii="Times New Roman Cyr" w:hAnsi="Times New Roman Cyr"/>
          <w:sz w:val="24"/>
          <w:szCs w:val="24"/>
        </w:rPr>
        <w:t>- Наличие запасов продовольствия и иных материалов в упаковк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Наличие огнестрельного оружия на борту судна и разрешения на его хран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спользова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9. Наличие свежедобытой рыбы, зверя, птицы и разрешения на их добычу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 Наличие на судне охраняемых (занесенных в Красную книгу) растени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животны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аличие растительного сырья, ягод, ореха в период запрета их сбор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2.Наличие на борту экологически опасных грузов (ядохимикаты, минеральны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рганические удобрения, ГСМ и т. 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та заполн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у произвели (Ф.И.О., должнос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ь владельца суд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Экологическая проверка мест массового отдыха на побережье озера Байкал.</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рритория озера Байкал условно разделена на различные зоны, где режим хозяйственной и туристической деятельности ограничивается в зависимости от ценности данного участка для сохранения целостности экосистемы побережья. Строительство туристических баз и оборудования мест отдыха в обязательном порядке должно быть согласовано с местной администрацией и администрацией национального парка. Размещение капитальных строений на территории заповедников, а также заповедных зон национальных парков, заказников и иных особо охраняемых территорий - запрещено.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туризм развивается активно и большей частью стихийно. Многие бухты и живописные участки самовольно занимаются частными владельцами, на них располагаются коттеджи, гостиницы и другие строения без согласования с особо охраняемыми территориями. Словно снежный ком растет незаконный захват земель и неконтролируемый туризм, которые, в короткий срок могут привести к деградации значительной части побережь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контроля туристических зон предлагаем объединить усилия инспекций Прибайкальского национального парка и других особо охраняемых территорий, Управления природных ресурсов и охраны окружающей среды Иркутской области, Инспекций санэпиднадзора и пожарного надзора. Наличие подразделения силовых структур, таких как экологическая милиция, могло бы значительно повлиять на улучшение складывающейся ситу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емая нами схема может быть использована различными контролирующими органами, а также исследователями и статистиками. Форма проверки охватывает вопросы санитарно-эпидемиологического и экологического благополуч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ФОРМА ПРОВЕРКИ МЕСТ МАССОВОГО ОТДЫХА НА БАЙКАЛ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Название места отдых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ладелец, вышестоящая организац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Месторасположение и географическая привяз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Период работ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личие факторов загрязняющих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уалет, расстояние до береговой линии, способ очист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Баня, расстояние до береговой линии, способ очист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лектромотогенератор, расстояние до береговой линии, вид топли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Наличие иных фактор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Способы утилизации ТБО: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ывоз (куда, документы, подтверждающие вывоз)</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жигание (где, каким образ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ртировка и сдача на переработку (куда, каким образ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Общее состояние территории: замусоренность, наличие следов эроз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оманных деревьев, нарушенного растительного покрова, наличие урн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бора мусор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8.Состояние территории вокруг пищеблока, утилизация пищевых отходов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ост и др.), способ утилизации сток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отивоклещевая обработка спецсредствами, пестицид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0. Наличие и обустроенность палаточных площадок.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ид топлива для приготовления пищи</w:t>
      </w:r>
    </w:p>
    <w:p>
      <w:pPr>
        <w:pStyle w:val="Normal"/>
        <w:spacing w:before="0" w:after="0"/>
        <w:jc w:val="left"/>
        <w:rPr>
          <w:sz w:val="24"/>
          <w:szCs w:val="24"/>
        </w:rPr>
      </w:pPr>
      <w:r>
        <w:rPr>
          <w:rFonts w:eastAsia="Times New Roman Cyr" w:cs="Times New Roman Cyr" w:ascii="Times New Roman Cyr" w:hAnsi="Times New Roman Cyr"/>
          <w:sz w:val="24"/>
          <w:szCs w:val="24"/>
        </w:rPr>
        <w:t>12. Организация прачечных услуг, утилизация сток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3. Наличие агитационной природоохранной информации, ее доступность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пособы доведения до отдыхающих (правила поведения на природ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еведческие материалы, плакаты, листовки, буклет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Наличие организованных автостоянок и организация на ни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родоохранных мер.</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Оснащение троп, экомаршрутов: наличие оборудованных кострищ,</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н, скам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6. Пляж.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протяженность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анитарное состояние</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в) наличие оборуд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Дата заполн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Проверку произвели (Ф.И.О., должнос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но из текста, проект документа составлен грамотно и достаточно полно,</w:t>
      </w:r>
    </w:p>
    <w:p>
      <w:pPr>
        <w:pStyle w:val="Normal"/>
        <w:spacing w:before="0" w:after="0"/>
        <w:ind w:hanging="0"/>
        <w:jc w:val="left"/>
        <w:rPr>
          <w:b/>
          <w:b/>
          <w:bCs/>
          <w:sz w:val="24"/>
          <w:szCs w:val="24"/>
        </w:rPr>
      </w:pPr>
      <w:r>
        <w:rPr>
          <w:rFonts w:eastAsia="Times New Roman Cyr" w:cs="Times New Roman Cyr" w:ascii="Times New Roman Cyr" w:hAnsi="Times New Roman Cyr"/>
          <w:sz w:val="24"/>
          <w:szCs w:val="24"/>
        </w:rPr>
        <w:t>и его вполне можно использовать как рекомендации при совместных с государственными органами проверках и даже частично при самостоятельном контроле. Безусловно, методика содержит положения из ведомственных инструкций госорганов, но заслуга общественной организации в том, что она взяла на себя функции координатора совместных межведомственных проверок и является организатором рейдов по озеру Байкал. При поддержке общественности и прессы государственные инспектора более настойчивы и принципиальны в контрольной деятельности. Конечно, в идеальном варианте, проект Методики можно было доработать, и распоряжением Администрации Иркутской области утвердить Положение об Общественной инспекции и Методику проведения проверок.</w:t>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интересен и другой пример из деятельности Общественной инспекции «Байкальской экологической волны» - подготовка и проведение общественных слушаний по Ковыктинскому газоконденсатному месторождению, заказчиком проекта разработки которого выступала компания «ВР». Протокол общественных слушаний от 14.09.2001 г.</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 этому проекту стал успешной попыткой реализовать требования Положения об ОВОС от 16 мая 2000 г. Данный документ содержит лишь текст выступлений (вопросов, ответов) по проекту, но достаточно полно раскрывает экологические проблемы проекта и пути их решения. Примечателен опыт проведения комиссионного обследования строящихся объектов на Ковыктинском месторождении силами этой общественной организации. Несмотря на попытку нефтяников перекрыть комиссии зимнюю автодорогу грузовиками, корректная настойчивость и находчивость общественников позволили все же провести общественное обследование и успешно продолжить борьбу за усиление экологической безопасности проект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sz w:val="24"/>
          <w:szCs w:val="24"/>
        </w:rPr>
        <w:t>Эксклюзивен и оригинален опыт составления Методики проверки соблюдения лесного законодательства С-Петербургского отделения ГРИНПИС-Россия. Приведем выдержку из представленной Игорем Бабаниным</w:t>
      </w:r>
      <w:r>
        <w:rPr>
          <w:caps/>
          <w:sz w:val="24"/>
          <w:szCs w:val="24"/>
        </w:rPr>
        <w:t xml:space="preserve"> </w:t>
      </w:r>
      <w:r>
        <w:rPr>
          <w:rFonts w:eastAsia="Times New Roman Cyr" w:cs="Times New Roman Cyr" w:ascii="Times New Roman Cyr" w:hAnsi="Times New Roman Cyr"/>
          <w:sz w:val="24"/>
          <w:szCs w:val="24"/>
        </w:rPr>
        <w:t>(г. С-Петербург) Методики проверок соблюдения законодательства при ведении лесного хозяйства и лесопользования силами общественных организаций</w:t>
      </w:r>
      <w:r>
        <w:rPr>
          <w:caps/>
          <w:sz w:val="24"/>
          <w:szCs w:val="24"/>
        </w:rPr>
        <w:t>.</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Порядок работ по обследованию мест рубок зависит от целей, которые ставит перед собой неправительственная организация: это может быть исследование качества рубки на конкретной лесосеке (например, по полученной жалобе местных жителей), либо налаживание регулярного общественного контроля за ведением лесного хозяйства, либо накопление фактического материала по качеству ведения лесного хозяйства в целом по управлению лесами, для внесения, в дальнейшем, предложений по его совершенствованию. В зависимости от этого обследования мест рубок можно производить самостоятельно, либо совместно с государственными инспекторами лесной охраны. </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Нами рекомендуется во всех случаях стараться осуществлять проверки совместно с сотрудниками лесной охраны, или, как минимум, ставить в известность лесхозы или управления лесами о ваших намерениях. Можно обратиться к руководству управления лесами, предварительно подготовив официальное письмо, где изложить ваши права на осуществление общественного контроля (разд.3) и намерения по его осуществлению.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бо можно обращаться в управления лесами или лесхозы по конкретным фактам, с предложением провести их совместную проверку. Во-первых, это позволит, избегая излишних формальностей, получить доступ к документации на обследуемые лесосеки, воспользоваться имеющимися в лесхозе измерительными инструментами, избежать возможных обвинений в самоуправстве и длительной тяжбы по официальному подтверждению выявленных вами нарушений. В то же время, надо быть готовым к тому, что совместные проверки будут происходить в нервной обстановке: вас постоянно будут обвинять в непрофессионализме и торопить. </w:t>
      </w:r>
    </w:p>
    <w:p>
      <w:pPr>
        <w:pStyle w:val="WWBodyText22"/>
        <w:widowControl w:val="false"/>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 связи с этим рекомендуе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ранее оговорить, что проверки производятся по вашей инициативе, и вы определяете набор необходимых действий при их проведен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варительно провести несколько самостоятельных учебно-тренировочных обследований. Это позволит получить необходимый опыт обследований, сформирует у вас общую картину ситуации с лесопользованием региона и ограничит круг вопросов, на которые надо обращать внимание в первую очеред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принципиальным вопросам на конкретных лесосеках полезно предварительно провести самостоятельное обследование, чтобы быть уверенными в наличии нарушений и сократить время официальных проверок.</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управления лесами (лесхозы) наотрез откажутся от предоставления вам информации о лесосеках и от совместных проверок, это явный признак неблагополучия в сфере ведения лесного хозяйства. В этом случае необходимо проводить самостоятельные обследования мест рубок и по фактам выявленных нарушений обращаться в различные инстанции: управления лесами, комитеты по экологии, природоохранные прокуратуры, налоговые инспекции. Очень эффективны, также, обращения непосредственно в руководство области (губернатора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щение в суд по фактам отказов в предоставлении информации имеют самостоятельную ценность как одно из направлений работы неправительственных организаций.</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ажным и перспективным направлением работы является инициирование и проведение совместных проверок с государственными органами, не входящими в структуры Рослесхоза: комитетами по экологии, природоохранными прокуратурами, налоговыми инспекциями и особенно - региональными органами государственной власти и местного самоуправления. Право на осуществления контроля за ведением лесного хозяйства закреплено за органами Росприроднадзора России. Однако, выходя с предложениями о совместной работе надо их чем-то заинтересовать. Например, можно предложить со своей стороны опыт, знания и рабочую силу.</w:t>
      </w:r>
    </w:p>
    <w:p>
      <w:pPr>
        <w:pStyle w:val="Normal"/>
        <w:spacing w:before="0" w:after="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Рекомендуется следующий порядок работ по контролю качества рубок:</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а) Выявление мест рубок, либо отбор их по лесохозяйственным материалам. </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 Предварительный осмотр места рубки, определение вопросов, которые необходимо проконтролировать, численно определяемых параметров и, исходя из этого - методов обследования.</w:t>
      </w:r>
    </w:p>
    <w:p>
      <w:pPr>
        <w:pStyle w:val="Normal"/>
        <w:spacing w:before="0" w:after="0"/>
        <w:jc w:val="left"/>
        <w:rPr>
          <w:sz w:val="24"/>
          <w:szCs w:val="24"/>
          <w:u w:val="single"/>
        </w:rPr>
      </w:pPr>
      <w:r>
        <w:rPr>
          <w:rFonts w:eastAsia="Times New Roman Cyr" w:cs="Times New Roman Cyr" w:ascii="Times New Roman Cyr" w:hAnsi="Times New Roman Cyr"/>
          <w:sz w:val="24"/>
          <w:szCs w:val="24"/>
        </w:rPr>
        <w:t>Контроль всех вопросов на каждой лесосеке займет очень много времени и будет непроизводительной тратой сил. Поэтому надо всегда предварительно отбирать лишь несколько параметров, которые вы будете контролировать на данной лесосеке, исходя из имеющегося времени, сил, документов на лесосеку и результатов предварительной глазомерной оценки качества рубки. При этом надо также учитывать, нормируется ли этот параметр лесохозяйственными нормативами для данного типа рубки.</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левое освидетельствование места рубки, камеральная обработка результатов полевых обследований. </w:t>
      </w:r>
    </w:p>
    <w:p>
      <w:pPr>
        <w:pStyle w:val="WWBodyText25"/>
        <w:rPr>
          <w:i w:val="false"/>
          <w:i w:val="false"/>
          <w:iCs w:val="false"/>
          <w:u w:val="single"/>
        </w:rPr>
      </w:pPr>
      <w:r>
        <w:rPr>
          <w:rFonts w:eastAsia="Times New Roman Cyr" w:cs="Times New Roman Cyr" w:ascii="Times New Roman Cyr" w:hAnsi="Times New Roman Cyr"/>
          <w:i w:val="false"/>
          <w:iCs w:val="false"/>
        </w:rPr>
        <w:t>Порядок и методики полевых обследований и камеральной обработки могут быть представлены отдельно по запросу).</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г) Сравнение параметров лесосеки с требованиями по отводу и разработке лесосеки, выявление нарушений.</w:t>
      </w:r>
    </w:p>
    <w:p>
      <w:pPr>
        <w:pStyle w:val="Normal"/>
        <w:spacing w:before="0" w:after="0"/>
        <w:jc w:val="left"/>
        <w:rPr/>
      </w:pPr>
      <w:r>
        <w:rPr>
          <w:b/>
          <w:bCs/>
          <w:sz w:val="24"/>
          <w:szCs w:val="24"/>
        </w:rPr>
        <w:t xml:space="preserve"> </w:t>
      </w:r>
      <w:r>
        <w:rPr>
          <w:rFonts w:eastAsia="Times New Roman Cyr" w:cs="Times New Roman Cyr" w:ascii="Times New Roman Cyr" w:hAnsi="Times New Roman Cyr"/>
          <w:sz w:val="24"/>
          <w:szCs w:val="24"/>
        </w:rPr>
        <w:t>Параметры, определенные на лесосеке сравниваются с требованиями лесохозяйственных нормативных актов. При этом всегда надо учитывать точность определения вами этих параметров и допуски, разрешаемые лесохозяйственными нормативными актам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д) Составление документа о выявленных нарушениях законодательства. </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е) Доведение работы до конечного результата. </w:t>
      </w:r>
    </w:p>
    <w:p>
      <w:pPr>
        <w:pStyle w:val="Normal"/>
        <w:spacing w:before="0" w:after="0"/>
        <w:jc w:val="left"/>
        <w:rPr>
          <w:sz w:val="24"/>
          <w:szCs w:val="24"/>
          <w:u w:val="single"/>
        </w:rPr>
      </w:pPr>
      <w:r>
        <w:rPr>
          <w:rFonts w:eastAsia="Times New Roman Cyr" w:cs="Times New Roman Cyr" w:ascii="Times New Roman Cyr" w:hAnsi="Times New Roman Cyr"/>
          <w:sz w:val="24"/>
          <w:szCs w:val="24"/>
        </w:rPr>
        <w:t>Работу по данной лесосеке можно считать законченной, если получен конкретный результат - наказаны виновные, устранены или пресечены нарушения, материал использован в прессе и т.д. Нельзя бросать вопрос нерешенным - это развивает у проверяемых чувство безнаказанности.</w:t>
      </w:r>
      <w:r>
        <w:rPr>
          <w:b/>
          <w:bCs/>
          <w:sz w:val="24"/>
          <w:szCs w:val="24"/>
        </w:rPr>
        <w:t xml:space="preserve">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боре лесосек для освидетельствования имеет смысл обращать внимание на рубки в насаждениях ценных (хвойных и твердолиственных) поро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собое внимание уделять лесосекам в границах ООПТ и водоохранных зон, а также санитарным рубкам с низким выходом (по документам) дровяной древесины. При отсутствии каких-либо приоритетов, следует отбирать лесосеки небольшие по площади, на которых реально можно произвести детальное обследование за один рабочий ден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 представляют (в порядке убывания значимости):</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Рубки промежуточного пользования в средневозрастных и старше насаждениях: проходные, рубки обновления, выборочные санитарные.</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Не сплошные рубки главного польз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лошные рубки главного польз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тальные виды рубок представляют меньший интерес, поскольку они либо не приносят прибыли, либо обнаружить наличие нарушений при их проведении можно лишь обладая специальными знани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для примера также выдержки из Положения об общественном экологическом контроле в Краснодарском крае, разработанного Кубанской экологической академией и согласованного с краевым природоохранным органом в 1997 году.</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Согласно Положению об общественном экологическом контроле в Краснодарском крае, инспектора могут работать как в территориальных экоцентрах как универсальные инспектора широкого профиля по всем экосферам на закрепленной территории, </w:t>
      </w:r>
    </w:p>
    <w:p>
      <w:pPr>
        <w:pStyle w:val="WWBodyText25"/>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так и в своей общественной, профсоюзной или иной организации как специализированные инспектора по ограниченному числу экосфер, по одной из них, или на одном объект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случае в поле зрения инспектора вся экологическая обстановка на закрепленной за ним территории, которую он должен уметь определять, владея ситуацией по всем экосферам и определяя узловые направления. Универсальными инспекторами, согласно ранее действующему положению об общественной инспекции по охране природы, являются инспектора ВООП.</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тором случае в поле зрения инспектора лишь одна из экосфер или одно предприятие (завод, учреждение, объединение), или даже один вид растения или животного (например, инспекция по охране хвойного подроста перед каждым праздником Нового Года, или охрана осетровых при нересте и др.). Специализированными инспекторами являются общественные инспектора охотинспекции, рыбинспекции, или юношеские «зеленые» и «голубые» патрули, студенческие дружины охраны природы при биологических факультетах вуз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территориальных и специализированных инспекторов немало общего: они должны уметь выявлять нарушения природоохранного законодательства, составлять протоколы и другие акты, взаимодействовать с государственными органами и общественными организациями, вести экологическую пропаганду, изучать общественное мнение и др.</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Но есть и специфи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территориального, общественного инспектора более сложна, требует больших знаний, широкого творческого мышления и навыков практического инспектирования по всем экосферам. Эта работа по силам лишь опытным инспекторам под руководством старшего или главного общественного инспектора данной территор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специализированных инспекций более проста и посильна стажерам и начинающим инспектора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альный инспектор постоянно работает на одной и той же закрепленной за ним территории, работает в знакомой обстановке среди, в основном, одних и тех же коллективов и лиц; его условия работы сравнительно безопасны и потому допустима работа в одиночку, без специального оборудования и снаряжения, или особой подготовки по навыкам и знаниям индивидуальной безопасности.</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Специализированный инспектор обычно работает на выезде в незнакомой и нередко опасной обстановке, среди незнакомых, а иногда и вооруженных людей. </w:t>
      </w:r>
    </w:p>
    <w:p>
      <w:pPr>
        <w:pStyle w:val="WWBodyText25"/>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 одиночку или без специальной подготовки проводить оперативную рейдовую работу нельзя. Такие инспектора чаще всего работают бригадами (дружинами) в 5-6 человек, </w:t>
      </w:r>
    </w:p>
    <w:p>
      <w:pPr>
        <w:pStyle w:val="WWBodyText25"/>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во главе с опытным инспектором. Некоторые члены бригады инспекторов оснащаются фотоаппаратами, средствами сигнализации и связи, а иногда и стрелковым оружием. </w:t>
      </w:r>
    </w:p>
    <w:p>
      <w:pPr>
        <w:pStyle w:val="WWBodyText25"/>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 каждому рейду бригада тщательно готовится, иногда проводит предварительную разведку на местности. Составляет план рейда, распределяет обязанности, иногда моделирует обнаружение браконьера, процесс установления его личности, составления протокола или конфискацию добытог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любом случае работа общественного инспектора по охране окружающей среды начинается с изучения состояния окружающей среды на инспектируемой территории, характера природопользования.</w:t>
      </w:r>
    </w:p>
    <w:p>
      <w:pPr>
        <w:pStyle w:val="Normal"/>
        <w:spacing w:before="0" w:after="0"/>
        <w:jc w:val="left"/>
        <w:rPr/>
      </w:pPr>
      <w:r>
        <w:rPr>
          <w:rFonts w:eastAsia="Times New Roman Cyr" w:cs="Times New Roman Cyr" w:ascii="Times New Roman Cyr" w:hAnsi="Times New Roman Cyr"/>
          <w:sz w:val="24"/>
          <w:szCs w:val="24"/>
        </w:rPr>
        <w:t>Общественный инспектор должен обладать комплексным мышлением и хорошо знать, что любая территория – это сбалансированная экологическая система, в которой постоянно происходит «обмен веществ». Растения, деревья, чистые водоемы непрерывно</w:t>
      </w:r>
      <w:r>
        <w:rPr>
          <w:i/>
          <w:iCs/>
          <w:sz w:val="24"/>
          <w:szCs w:val="24"/>
        </w:rPr>
        <w:t xml:space="preserve"> </w:t>
      </w:r>
      <w:r>
        <w:rPr>
          <w:rFonts w:eastAsia="Times New Roman Cyr" w:cs="Times New Roman Cyr" w:ascii="Times New Roman Cyr" w:hAnsi="Times New Roman Cyr"/>
          <w:sz w:val="24"/>
          <w:szCs w:val="24"/>
        </w:rPr>
        <w:t>выделяют живительный для человека чистый кислород (иногда полезные для здоровья человека пахучие вещества, фитонциды), поглощая вредные ядовитые газы, пары тяжелых металлов, пыль. Наиболее активно в этом участвуют деревья, рощи, леса, которых по праву называют защитниками жизни на земле. Количество зеленых насаждений на душу населения в поселке или городе является важным показателем экологического благополучия. По общепринятым нормам на одного человека должно приходиться не менее 15м</w:t>
      </w:r>
      <w:r>
        <w:rPr>
          <w:sz w:val="24"/>
          <w:szCs w:val="24"/>
          <w:vertAlign w:val="superscript"/>
        </w:rPr>
        <w:t>2</w:t>
      </w:r>
      <w:r>
        <w:rPr>
          <w:rFonts w:eastAsia="Times New Roman Cyr" w:cs="Times New Roman Cyr" w:ascii="Times New Roman Cyr" w:hAnsi="Times New Roman Cyr"/>
          <w:sz w:val="24"/>
          <w:szCs w:val="24"/>
        </w:rPr>
        <w:t xml:space="preserve"> площади естественных зеленых насаждений (в г. Краснодаре – вдвое меньше). Чем меньше насаждений в городе или поселке, тем выше вероятность высокого загрязнения окружающей среды и степень риска различных заболева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овременным нормам градостроительства вокруг городов и поселков, а также вокруг каждого промышленного предприятия, должны предусматриваться защитные зеленые зоны, повреждение или уничтожение которых наносит особо крупный вред жителям и квалифицируется как тяжкое экологическое преступление. Состояние этих зон является важным показателем общей экологической обстановки на территории инспектируемого поселка, города.</w:t>
      </w:r>
    </w:p>
    <w:p>
      <w:pPr>
        <w:pStyle w:val="Normal"/>
        <w:spacing w:before="0" w:after="0"/>
        <w:jc w:val="left"/>
        <w:rPr/>
      </w:pPr>
      <w:r>
        <w:rPr>
          <w:rFonts w:eastAsia="Times New Roman Cyr" w:cs="Times New Roman Cyr" w:ascii="Times New Roman Cyr" w:hAnsi="Times New Roman Cyr"/>
          <w:sz w:val="24"/>
          <w:szCs w:val="24"/>
        </w:rPr>
        <w:t>Инспектор должен иметь карту-схему контролируемой территории или составить ее самому. На ней должны быть нанесены основные источники загрязнения, роза ветров, направление стока поверхностных вод при ливнях. Инспектор должен хорошо знать рельеф местности и иметь представление о движении грунтовых вод, которые в</w:t>
      </w:r>
      <w:r>
        <w:rPr>
          <w:i/>
          <w:iCs/>
          <w:sz w:val="24"/>
          <w:szCs w:val="24"/>
        </w:rPr>
        <w:t xml:space="preserve"> </w:t>
      </w:r>
      <w:r>
        <w:rPr>
          <w:rFonts w:eastAsia="Times New Roman Cyr" w:cs="Times New Roman Cyr" w:ascii="Times New Roman Cyr" w:hAnsi="Times New Roman Cyr"/>
          <w:sz w:val="24"/>
          <w:szCs w:val="24"/>
        </w:rPr>
        <w:t>подавляющем большинстве случаев перемещаются (текут) под землей в ту же сторону, что и поверхностные, часто загрязняя от свалок, мест складирования навоза, отстойников нижерасположенные колодцы и родники.</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нспектор должен также иметь представление о преобладающем направлении движения артезианских вод в крае. Пополнение артезианского бассейна края происходит, в основном, в гористой местности края через карстовые воронки и трещины. Кавказские горы, как известно, медленно растут, а Приазовская равнина постепенно опускается. Поэтому подземные артезианские воды медленно перемещаются, в основном, в северном и северо-западном направления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 источником загрязнения воздушной среды в крае является автотранспорт, тяжелая сельскохозяйственная и строительная техника, стационарные и передвижные двигатели внутреннего сгорания. По числу транспортных единиц, постоянно работающих на территории, можно сделать предварительный вывод о степени экологического неблагополучия данной территор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 автотранспорта обычно сопровождается шумовым загрязнением, иногда нефтепродуктами загрязняется почва, но главное он загрязняет воздушную среду не только ядовитой окисью углерода, но и парами тяжелых металлов, особо опасных для жизни. Все выбросы автотранспорта могут переноситься ветрами на сотни метров и далее от дороги, оседать ядовитыми осадками на грунт, поглощаться сельскохозяйственными растениями, проникать в подземные воды. Поэтому наличие лесонасаждений вдоль транспортных магистралей, состояние их являются важными показателями состояния экологической обстановки на территории.</w:t>
      </w:r>
    </w:p>
    <w:p>
      <w:pPr>
        <w:pStyle w:val="WWBodyText25"/>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еобходимо учитывать, что загрязняющая роль различных транспортных средств различна. Двигатели, работающие на этилированных бензинах и солярке, особенно если они не отрегулированы, что визуально наблюдается по клубам дыма, - обладают повышенной загрязняющей способностью. На холостом ходу все двигатели, как правило, выбрасывают больше вредных веществ. Поэтому работа автомашин на холостом ходу в местах скопления людей создает особую опасность для здоровья, и недопустим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артах-схемах должны быть обозначены места сбросов неочищенных вод, а также места забора поверхностных грунтовых, артезианских вод для различных хозяйственных нужд. Территориальный инспектор должен уметь оценить риск попадания сточных вод в водозаборы или рыбопродуктивные водоемы, степень риска отравиться загрязненной питьевой водой или некачественной рыбопродукци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зуальным осмотром территории инспектор должен также выявить загрязненные, захламленные земли, обозначить на картах земли, подверженные эрози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озможности оценить скорость и интенсивность развивающихся эрозийных процессов, опасность их для благополучия окружающей среды.</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Постепенно карта-схема, составляемая инспектором, будет усложняться, уточняться, превращаясь как бы в несколько наложенных друг на друга экологических карт: загрязнения воздушной среды, поверхностных вод, почв, грунтовых вод, эродированных земель, лесозащитных и санитарных насаждений. На каждой местности обозначатся территории более благополучной окружающей среды с высокой степенью риска. Эти участки должны быть предметом особой заботы инспектор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до отметить, что статус последнего положения в настоящее время уже не соответствует действующему законодательству и вышеизложенное может носить лишь рекомендательный характер. Но при прогрессивном и радеющим за дело руководителе природоохранного органа субъекта федерации вполне возможно утвердить Положение об общественном экологическом контроле в правительстве субъекта федерац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и многие другие примеры действий общественности показывают, что, используя имеющееся законодательство, вполне можно осуществлять квалифицированный экологический контроль и иметь достаточно эффективные результаты. Однако такой опыт не тиражируется по ряду причин, фрагментарен, требует знания законодательства, гражданского мужества, последовательности, потому и является предметом изучения и обобщения. </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6. Возможности граждан по пресечению экологических </w:t>
      </w:r>
    </w:p>
    <w:p>
      <w:pPr>
        <w:pStyle w:val="Normal"/>
        <w:spacing w:before="0" w:after="0"/>
        <w:jc w:val="left"/>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авонарушений и их реализация</w:t>
      </w:r>
      <w:r>
        <w:rPr>
          <w:sz w:val="28"/>
          <w:szCs w:val="28"/>
        </w:rPr>
        <w:t>.</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е органы власти все больше понимают, что без участия населения невозможно построить нормальное общество и добиться соблюдения правопорядка. Все чаще Президент РФ В.В. Путин говорит о необходимости построения гражданского общества, о контроле граждан за действиями множащейся бюрократии. Отмеченное напрямую относится и к общественному экологическому контролю. Без помощи и участия граждан не решить экологические проблемы и не достичь высокого уровня экологической безопасности, поскольку нарушения природоохранного законодательства приобрели настолько массовый характер, и государство настолько бессильно смирилось с такой ситуацией, что иного выхода просто не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рудно заметить, что баланс интересов «экономика-экология» существенно нарушен не в пользу природы и населения именно в тех регионах, где отсутствует профилактика правонарушений в этой сфере, где нет независимых общественных организаций. Для примера - сельские районы и малые города с обстановкой подавления любой экологической инициативы, северные города с вахтовым населением, равнодушным к своему временному пристанищ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где житель города не пройдет мимо грузовика, сгружающего отходы в парке или зеленой зоне, сделает замечание человеку, бросившему мусор на газон, где инициативные группы граждан готовы «лечь под бульдозер» ради спасения аллеи голубых елей, такие города чисты и относительно благополучны. А если дополнить гражданскую активность жителей нормальным уровнем экологической культуры главы городской администрации, то можно говорить о городе-сад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на первое место в профилактике эконарушений должны выходить их выявление и пресеч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обиться прекращения противоправной деятельности в сфере охраны окружающей среды простому гражданин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ести речь о бытовых нарушениях, то здесь уже наработан большой опыт добровольных народных дружин, патрулирующих улицы городов и задерживающих мелких правонарушителей. Конечно, в условиях торжества капитализма и рыночных отношений в России, наивно полагать, что ДНД станут массовым явлением, ввиду утраты моральных стимулов к такой, не слишком благодарной общественно-полезной деятельности. Но посмотрите, как возрождается казачество и как контролируются вопросы экобезопасности в станицах, в большинстве из которых активно пресекают нарушения в этой сфере специально назначенные атаманами казаки! Это и есть общественная экологическая милиц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есть, если местное сообщество хочет сделать место своего проживания или отдыха благоустроенным и безопасным, то находятся и люди и резервы для общественного контроля. Нужны лишь идеи, лидеры, инициаторы, организаторы. К примеру, жители села Табынское Гафурийского района Башкирии в апреле 2005 г. по инициативе местного священника создали (при участии Союза экологов РБ) новую общественную организацию «Возрождение», имеющую одной из основных задач - борьбу за чистую природную среду. А Табынское отделение Оренбургского казачества включило в свой устав охрану заповедников, заказников, природных парков и памятников природы, а также сопровождение туристических маршрутов.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ли общества охотников и рыболовов, где каждый его член не только обязан уставом, но обычно и добровольно участвует в рейдах по профилактике браконьерств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особенно эффективно проявляется на постоянно закрепленных за данным обществом охотничьих угодья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все больше людей стремятся вырваться из урбанизированных условий, из «усталых городов» в сельскую местность, чтобы жить в гармонии с природой, окружив себя естественным лесом и ландшафтом в границах «родовых угодий», Таких экологических поселений, пока не имеющих правого статуса, в стране уже сотни, и они объединяются в общественное движение «Звенящие кедры России». Экопоселенцы, по сути своей, неравнодушны к проблемам природы и являются потенциальными общественными инспекторам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о на очередном витке спирали развития «просыпается» и слова из песни В. Высоцкого: «Настоящих буйных мало - вот и нету вожаков» становятся все менее актуальны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ы видите из окна своего дома на берегу озера, что некие люди ставят сети или устроили охоту на пару белых лебедей, облюбовавших водоем. В подобных случаях разумнее не проявлять «геройство» в одиночку, а немедленно сообщить участковому уполномоченному милиции (в сельский Совет) или, собрав группу соседей, «мягко напомнить», кто является хозяевами на данном озер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этом надо помнить, что Кодекс об административных правонарушениях РФ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ное законодательство, лишив граждан права составлять протоколы на правонарушителей, лишил их и возможности задержания и доставления нарушителей в ближайший орган власти для составления протокола. Поэтому без должностного лица в данном случае не обойтись, и гражданам остается действовать лишь в порядке осуществления необходимой обороны в случае физического сопротивления браконьеров Вашим законным требования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ородских условиях нередко можно наблюдать картины, когда предприимчивые предприниматели вырубают зеленые насаждения под строительство очередного киоска, и никто публично не выражает протест против этого варварства. Но все чаще в таких случаях все же находится человек, берущий на себя смелость защитить общественные интересы, за которым уже идут люди, как за лидером, и добиваются прекращения нарушения их пра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ведем пример длительного противостояния службы государственного пожарного надзора МЧС по Республике Башкортостан и жителей дома №16 по улиц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8 Марта в г. Уфе. По причине того, что гараж МЧС находился недалеко от данного дома, водителям автомашин МЧС понравилось выезжать на автомагистраль по короткой дороге мимо дома. Поскольку внутридворовый подъездной путь, по прихоти недоучившегося архитектора–двоечника, располагался на расстоянии всего 3-х метров (вместо нормативных 5 м) от окон жилого дома-«хрущевки», рев двигателей сотрясал оконные стекла, а выхлопные газы автомашин стали обязательным элементом воздуха в квартир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уппа жителей предприняла попытку официальной жалобы в жилищно-эксплуатационный участок и главе районной администрации, но указанные инстанции сослались на запрет перекрытия сквозного проезда через двор со стороны Госпожнадзора, который, в свою очередь, мотивировал невозможность этого ввиду необходимости проезда пожарных машин к любому дому и подъезду внутри квартала. Доводы жильцов, что такой подъезд есть с другой стороны на расстоянии 12 метров от жилого дома, и что нельзя дворовый подъездной путь превращать в автодорогу, не возымели действия. Жители обратились в Союз экологов РБ, который организовал сход жителей двора и обеспечил явку для объяснений жителям начальника пожарной части района, а также обратился лично к министру МЧС РБ с письмом-ходатайством. Консенсус был найден, а сотрудник пожарной части, виновный в противостоянии жителей с данной службой, был наказан в дисциплинарном порядк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 официальный путь разрешений подобного конфликта, но он долог и не всегда оправдан ввиду сопротивления некоторых чиновников, берущих на себя «смелость» решать за жителей в такого рода делах. Быстрее и эффективнее будут самостоятельные действия жителей, не нарушающие законы, но и не требующие разрешения у чиновников. Внутридворовое пространство – это зона, в которой ничто не может меняться без согласия большинства жителей данного двора. Осознав это, жители дома №16 в конце концов сами перекрыли сквозной проезд через двор, установив металлические ограждения и посадив деревь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пресекать нарушения норм охраны окружающей среды предприятиями и иными юридическими лицами. Здесь уже без помощи контролирующих органов, органа местного самоуправления, экологической милиции или прокуратуры не обойтись. Но гражданам желательно направлять копии своих жалоб на нарушения в организацию, обладающую правом и возможностью осуществления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примеру, попытки прекратить эксплуатацию склада-магазина бытовой химии, расположенного в подвале жилого дома №15 по ул. Российской г. Уфы (что запрещено санитарными нормами), долго не имели реакции со стороны государственных структур.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олько по мотивированным обращениям Союза экологов РБ в Центр госсанэпиднадзора и Госкомимущество РБ договор на аренду помещения с торговой фирмой был расторгнут, и помещение освобожден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м перечень примерных действий общественной организации по прекращению правонарушений в сфере охраны окружающей среды и экологических прав граждан (в случаях обращений последних):</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лучение от граждан письменной жалобы по факту наруш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заведение дела по жалобе с комплектованием его копиями предыдущих обращений заявителей в инстанции и ответами на них;</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равовой анализ собранной информаци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омиссионное обследование места правонарушения (самостоятельное) с составлением акта проверки и фотосъемкой в подтверждение факта наруш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исьменное или устное предложение администрации предприятия- правонарушителя дать объяснение по факту нарушения;</w:t>
      </w:r>
    </w:p>
    <w:p>
      <w:pPr>
        <w:pStyle w:val="Normal"/>
        <w:spacing w:before="0" w:after="0"/>
        <w:jc w:val="left"/>
        <w:rPr/>
      </w:pPr>
      <w:r>
        <w:rPr>
          <w:rFonts w:eastAsia="Times New Roman Cyr" w:cs="Times New Roman Cyr" w:ascii="Times New Roman Cyr" w:hAnsi="Times New Roman Cyr"/>
          <w:i/>
          <w:iCs/>
          <w:sz w:val="24"/>
          <w:szCs w:val="24"/>
        </w:rPr>
        <w:t>- инициирование совместного с государственными органами выезда для составления протоколов, сбора письменных объяснений виновных лиц, отбора проб</w:t>
      </w:r>
      <w:r>
        <w:rPr>
          <w:sz w:val="24"/>
          <w:szCs w:val="24"/>
        </w:rPr>
        <w:t xml:space="preserve"> </w:t>
      </w:r>
      <w:r>
        <w:rPr>
          <w:rFonts w:eastAsia="Times New Roman Cyr" w:cs="Times New Roman Cyr" w:ascii="Times New Roman Cyr" w:hAnsi="Times New Roman Cyr"/>
          <w:i/>
          <w:iCs/>
          <w:sz w:val="24"/>
          <w:szCs w:val="24"/>
        </w:rPr>
        <w:t>компонентов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правление материалов дела для принятия мер в природоохранные органы или в прокуратуру, включая ходатайство о временном запрете деятельности (согласно ст. 27.16 КоАП РФ осуществляется должностным лицом, составившим протокол, на срок до 5 суток);</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правление, при необходимости, в природоохранный орган ходатайства об административном приостановлении производственной деятельности предприятия, которое производится судом на основании ст.ст.28.8, 29.6, 29.10 КоАП РФ в редакции ФЗ от 9 мая 2005 г. №45-ФЗ);</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направление гражданами иска в суд о прекращении экологически вредной деятельности или отмене решения должностного лица, нарушившего экологические и иные права граждан; </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редоставление информации по факту нарушения для прессы, распространение информации на публичных мероприятиях, проведение пресс-конференции или брифинга;</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правление информации о нарушениях федерального законодательства Главному федеральному инспектору и Уполномоченному по правам человека по данному региону, в региональное правительство, в окружные контролирующие орган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в случаях опасности чрезвычайных ситуаций немедленно ставится в известность в письменной форме МЧС региона или комиссия по чрезвычайным ситуациям при региональном правительстве;</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при нарушениях, имеющих отношение к водоохранному законодательству в весенний период, копии материалов о нарушении могут быть направлены в противопаводковую комиссию при региональном правительств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если из материалов усматриваются факты злоупотреблений или преступного бездействия должностных лиц контролирующих органов, либо факт нарушения привел или может привести к тяжким последствиям для окружающей среды и здоровья населения, информация направляется в прокуратуру, в Федеральную службу безопасности, органы санитарно-эпидемиологического надзора, в федеральные органы власти и управл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бязательно отслеживается эффективность принятых мер, проводятся самостоятельные повторные проверки, задействуется обратная связь с гражданами-заявител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при ликвидации факта правонарушения в дело подшивается итоговая справка или благодарственное письмо граждан и в архи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 более, что на пороге Вашей общественной организации уже новые граждан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чередными жалоб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авда ли, читая эти строки, создается впечатление, что описывается деятельность какой-то бюрократической структуры, имеющей постоянное финансирование и штатных специалис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 массовом плане это - завтрашний день. Но уже сейчас в каждом крупном городе есть одна или несколько НПО, работающих в данном ключе. В ряде регионов главы администрации городов стали оказывать практическое и финансовое содействие таким НПО в наведении экологического порядка на своей территории. К примеру, после выборов в городские Советы в Челябинской области и поддержки населением кандидатов в депутаты от зеленого движения (2005 г.), признанные лидеры общественности уже в качестве депутатов или советников глав администрации начали работать по вопросам создания постоянного и целенаправленного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7. Практика привлечения к ответственности физических </w:t>
      </w:r>
    </w:p>
    <w:p>
      <w:pPr>
        <w:pStyle w:val="Normal"/>
        <w:spacing w:before="0" w:after="0"/>
        <w:jc w:val="left"/>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и юридических лиц по результатам общественного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экологического контроля.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ОЭК выражается не только в профилактике правонарушений, устранения их последствий, но и в вопросах ответственности за содеянное против природы и человека. Неотвратимость наказания за экологические преступления или иные нарушения - пока еще недостижимая мечта, но исполнение этой мечты приближает контроль НПО за применением в полном объеме всех законных видов ответственности за нарушения в этой сфер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омним, что, в соответствии с действующими федеральными законами, в области ООС применяется дисциплинарная, уголовная, административная и материальная виды ответственности. Но к этому можно добавить еще и моральную ответственность за соблюдение интересов настоящего и будущих поколений людей. Именно этот вид ответственности является исключительной прерогативой НПО и применение такой «санкции» к нарушителям зачастую действует значительно эффективнее, чем наложение штрафа или выговор в приказ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примеру, ежегодное признание «Черным человеком года», применяемое Российским экологическим Союзом, Ассоциацией «Росэкопресс», редакцией газеты «Зеленый мир», конкретных должностных лиц природоохранных органов, научных учреждений, органов власти, несомненно приводит к снижению их имиджа и уровня деловой репутации, к корректировке их политики в сторону государственных и общественных интерес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я этому примеру, Общественный экологический Совет Республики Башкортостан (18 организаций) 15 апреля 2005 г. признал победителями конкурса «Антиобщественных действий против природы и человека» трех природоохранных чиновников за несоблюдение экологических прав граждан, противодействие экологическому предпринимательству и некомпетентность, что привело к вполне определенным положительным результата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ктика же привлечения к уголовной ответственности носит достаточно либеральный характер, поскольку общественное мнение и государство считают этот вид преступлений недостаточно опасным для общества. Следуя этому тезису, ответственность в законодательстве за экологические преступления все более смягчается, а привлеченных к такой ответственности все меньше. Так, за 2003-2004 годы Башкирская межрайонная природоохранная прокуратура не довела до суда ни одного дела по возмещению экологического ущерба и привлечению к уголовной ответственности за загрязнение окружающей среды. Этому способствует и неадекватность или отсутствие методик подсчета ущерба окружающей сред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овы возможности общественности в этом плане? Они в общем-то сводятся к тому, чтобы проконтролировать возбуждение уголовного дела органами внутренних дел или прокуратурой по переданным туда материалам, содержащим признаки уголовного деяния. В течение 3-х дней орган дознания, следователь, прокурор должен принять решения по материалам (ст.144 УПК РФ) и сообщить НПО, направившей материалы, решение о возбуждении или об отказе от возбуждения уголовного дела. При этом отказ может быть обжалован вышестоящему должностному лице или органу. При этом совсем нелишне будет осветить сам факт правонарушения в прессе, что затруднит манипулирование законом со стороны правоохранительных органов. Кстати, такое манипулирование полномочиями возможно не только в отношении смягчения наказаний для лиц, нарушивших закон, но и закон порой применяется как дубина для экологической деятельности, которая ведется достаточно независимыми предпринимательскими структурам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тивная ответственность за экологические правонарушения предусмотрена главой 7 КоАП РФ. При этом к такому виду ответственности могут привлекаться как граждане и должностные лица, так и лица юридические. Но полномочия по рассмотрению административных дел поделены между различными государственными органами по конкретным статьям.</w:t>
      </w:r>
    </w:p>
    <w:p>
      <w:pPr>
        <w:pStyle w:val="Normal"/>
        <w:spacing w:before="0" w:after="0"/>
        <w:jc w:val="left"/>
        <w:rPr>
          <w:b/>
          <w:b/>
          <w:bCs/>
          <w:sz w:val="24"/>
          <w:szCs w:val="24"/>
        </w:rPr>
      </w:pPr>
      <w:r>
        <w:rPr>
          <w:rFonts w:eastAsia="Times New Roman Cyr" w:cs="Times New Roman Cyr" w:ascii="Times New Roman Cyr" w:hAnsi="Times New Roman Cyr"/>
          <w:sz w:val="24"/>
          <w:szCs w:val="24"/>
        </w:rPr>
        <w:t>Как уже отмечено выше, представители общественности не вправе составлять протокол об административном правонарушении, но должны быть внесены в него в качестве свидетелей, а значит - будут иметь процессуальную возможность участвовать при рассмотрении дела и вынесении постановления о привлечении виновных лиц к ответственности. Мнение общественных инспекторов о степени ответственности правонарушителей должно быть учтено должностным лицом, рассматривающим данное дел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привлечения к материальным видам ответственности входят в компетенцию природоохранных органов и прокуратуры, которые могут заявлять иски в арбитражный суд о возмещении ущерба окружающей среде, нанесенного неправомерными действиями юридических лиц. Этот вид может применяться и вместе с иными видами ответственности. Допустим, гражданин, срубивший в центре города несколько ценных деревьев, будет привлечен к уголовной ответственности и обязан будет возместить государству нанесенный ущерб. При этом виновное лицо может быть обязанным загладить причиненный вред в натур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материальному виду ответственности можно отнести и временный запрет или административное приостановление деятельности, причем первое применяется должностным лицом, составившим протокол об экологическом правонарушени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торое - в компетенции суда. При этом, естественно, субъект правонарушения терпит убытки. НПО или гражданин могут также заявить иск о прекращении экологически вредной деятельности, но эту «вредность» истцам придется доказывать. Следует отметить, что процедура временного запрета сводится лишь к оформлению документов государственным инспектором, что не исключает продолжения этой деятельности в нарушение запрета. Тогда как административное приостановление деятельности производится в течение 5 дней после запрета по решению суда уже судебным исполнителем с опечатыванием помещений, агрегатов, сооружений и иными практическими действиями. Кстати, аналогичная процедура может быть применена судом при использовании такой меры как прекращение экологически вредн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З «Об охране окружающей среды» в ст.3 к основным принципам охраны окружающей среды относит платность природопользования и возмещение вреда окружающей среде, причем разделяя эти понятия. Статья 14 этого же закона одним из методов экономического регулирования в области ООС называет возмещение в установленном порядке вреда окружающей среде. Статьи 77 и 78 обязывают возмещать вред окружающей среде (включая изъятие компонентов ОС) в соответствии с утвержденными в установленном порядке таксами и методиками исчисления размера вреда ОС, а при их отсутствии - исходя из фактических затрат на восстановление нарушенного состояния ОС в соответствии с проектами рекультивационных и иных восстановительных работ с учетом понесенных убытков, в том числе упущенной выгоды. При этом пункт 2 статьи 78 предусматривает возможность возмещения ущерба посредством возложения на ответчика обязанности по восстановлению нарушенного состояния ОС за счет его средств в соответствии с проектом восстановительных работ, тем самым начисто отрицая возмещение государству упомянутой в статье 77 упущенной выгоды. Законодатель игнорирует тот факт, что нарушение равновесия в природной среде не может быть компенсировано никакими восстановительными работами и что, помимо восстановительных работ, требуется еще и возмещение вреда окружающей сред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зглашенный данный законом принцип полного возмещения вреда окружающей среде и вреда здоровью (имуществу) граждан в результате негативного воздействия на окружающую среду до сей поры является деклараци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настоящего времени нет официальных методик возмещения такого вреда и представляется, что государственные органы намеренно их не разрабатывают в интересах промышленного лобби. Ведь в случае утверждения, к примеру, методики оценки вреда, наносимого здоровью человека неблагоприятной окружающей средой, в условиях повсеместного несоблюдения стандартов качества окружающей среды, суды будут завалены исками граждан по возмещению вреда здоровь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 сих пор применяются методики возмещения вреда природной среде и ее компонентам даже 1961 года, а также рекомендации Госкомэкологии РФ, не зарегистрированные в Министерстве юстиции РФ. В нарушение законодательства иски по возмещению вреда окружающей среде базируются на нормативах платы за сбросы, выбросы, размещение отходов. Не разрабатываются методики оценки вреда в результате радиационного, электромагнитного, шумового воздейств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анее субъекты федерации могли сами утверждать нормативы платы за загрязнение и использовали их в арбитражной и досудебной практике, то ФЗ-122 от 22 08. 2004 г. лишил субъекты федерации права предъявления исков, а созданные федеральные службы в сфере ООС еще и не начинали эту работ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длительной судебной тяжбы по законности постановления Правительства «О порядке исчисления и взимания платы за загрязнение в 2003 году» система возмещения экологического вреда в России оказалась полностью разрушенной,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большинстве субъектов федерации прекращено предъявление исков природопользователям по возмещению данного вида вреда. В практике работы природоохранных органов акценты сместились в пользу административной ответственности юридических лиц. А природоохранная прокуратура на практике стала ориентироваться преимущественно на возмещение материального ущерба. Так, 7-8 июля 2000 г. в г. Мелеузе (Башкирия) на ОАО «Минудобрения», несмотря на объявление о неблагоприятных метеоусловиях, были произведены работы по запуску нового цеха, в результате чего в атмосферу выброшено 6433 кг сернистого ангидрида. Вследствие указанного, кислотным дождем были уничтожены плодовые насаждения на 98 садовых участках. По иску Башкирской межрайонной природоохранной прокуратуры потерпевшим было выплачено 113803 руб. в качестве возмещения ущерба вследствие потери зеленых насаждений. Но ввиду отсутствия методики оценки вреда окружающей среде и здоровью человека, данный вопрос не рассматривался даже в рамках возбужденного в 2002 г. по данному факту уголовного дела. Суд прекратил уголовное дело в связи с тем, что материальный ущерб садовым участкам нельзя расценивать в качестве «иных тяжких последствий», являющихся обязательным элементом диспозиции статьи .246 Уголовного Кодекса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о, без уголовной ответственности виновных лиц нефтегазодобывающего управления «Туймазанефть» закончилось дело об аварийном загрязнении нефтью 0,224 га пахотных земель в Давлекановском районе РБ, зафиксированном 15 января 2002 г.. Этот факт показал, что необходима методика оценки ущерба при порче земли, а статью 254 УК РФ нужно дополнить словосочетанием «при добыче углеводородного сырь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 РФ нуждается и в иных существенных коррективах. Так, он предусматривает уголовную ответственность только при наличии реального вреда в результате экологического правонарушения здоровью граждан, а также существенного вреда животному или растительному миру, рыбным запасам, лесному и сельскому хозяйству (статьи 250 и 251 УК РФ), что при отсутствии утвержденных методик не позволяет рассчитать этот ущерб и, соответственно, предъявить его для возмещения. Составы правонарушений этих статей следует сделать формальными, установив уголовную ответственность также и в случае реальной возможности причинения значительного вреда окружающей сред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экономический механизм в области охраны окружающей среды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работает ввиду отсутствия ФЗ «О плате за негативное воздействие на окружающую среду» и методик оценки вреда окружающей среде. Кстати, последнее было предусмотрено пунктом 5.1. Плана действий по реализации Экологической доктрины РФ на 2003-2005 годы, утвержденного приказом министра природных ресурсов РФ №961 от 28.10.2003 г.</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огласованного 12-ю министерствами и ведомствами. Увы, в установленный срок это пункт не выполне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ль и влияние общественности на действия государственных органов сводятся в основном к инициированию таких действий, предоставлении информации этим органам,</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публичному освещению таких событий и общественному контролю за законностью и адекватностью принимаемых мер.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случае передачи результатов общественного контроля для рассмотрения и принятия мер государственными органами от НПО требуется отслеживать судьбу этих материалов, реагируя на незаконные действия (бездействие) должностных лиц этих органов немедленной жалобой в прокуратуру, суд, вышестоящие организации и иные контролирующие структуры.</w:t>
      </w:r>
    </w:p>
    <w:p>
      <w:pPr>
        <w:pStyle w:val="Footer"/>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новлением Пленума Верховного Суда РФ №5 от 10 10. 2004 г. </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 xml:space="preserve">«О применении судами общей юрисдикции общепризнанных принципов и норм международного права и международных договоров Российской Федерации» обращено внимание судов на необходимость обязательного применения в судебной практике общепризнанных принципов и норм международного права, включающих гарантии соблюдения прав и свобод человека. При этом действующие в России международные нормы имеют приоритет перед законами и подзаконными актами РФ. В соответствии с требованиями ФЗ-54 «О ратификации Конвенции о защите прав человека и основных свобод и Протоколов к ней» от 30 03. 1998 г. применение судами данной Конвенции должно осуществляться с учетом практики Европейского Суда по правам человека. Конвенция налагает на Россию обязательство принятия мер частного характера, направленных на устранение прав человека, последствий этих нарушений для заявителя, </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 xml:space="preserve">а также меры общего характера, с тем, чтобы предупредить повторение подобных нарушений. Если при судебном рассмотрении дела выявляются обстоятельства, способствующие нарушению прав и свобод граждан, гарантированных конвенцией, суд вправе вынести частное определение или постановление, в котором обращается внимание соответствующих организаций и должностных лиц на обстоятельства и факты нарушения указанных прав и свобод, требующие принятия необходимых мер. </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Конвенция предусматривает защиту, в числе прочего, таких прав, как свобода выражения мнения, свобода собраний и объединений, что можно использовать при незаконной ликвидации экологических организаций или ограничении в распространении экологической информации. Право на защиту собственности можно применять при нанесении ущерба имуществу гражданина при совершении экологических правонарушений третьими лицами.</w:t>
      </w:r>
    </w:p>
    <w:p>
      <w:pPr>
        <w:pStyle w:val="Footer"/>
        <w:ind w:firstLine="851"/>
        <w:rPr>
          <w:rFonts w:ascii="Times New Roman Cyr" w:hAnsi="Times New Roman Cyr" w:eastAsia="Times New Roman Cyr" w:cs="Times New Roman Cyr"/>
        </w:rPr>
      </w:pPr>
      <w:r>
        <w:rPr>
          <w:rFonts w:eastAsia="Times New Roman Cyr" w:cs="Times New Roman Cyr" w:ascii="Times New Roman Cyr" w:hAnsi="Times New Roman Cyr"/>
        </w:rPr>
        <w:t>На необходимость учета при судопроизводстве постановлений Европейского Суда и на учет положений Конституции РФ (включая статью 42 о праве граждан на благоприятную окружающую среду) указывает также Постановление Пленума Верховного Суда РФ №23 от 19 12. 2003 г. «О судебном решении».</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Приведем несколько примеров по теме данного раздел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арта 2003 г. в Канавинском районном суде завершилось рассмотрение иска Экологического центра «Дронт» и Координационного центра движения «Поможем рек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гаражному кооперативу «Керченский». Кооператив начал строительство гаражей в водоохранной зоне Мещерского озера, имея на руках отрицательное заключение государственной экологической экспертизы. Строительство повлекло нарушение</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27 «Об особо охраняемых природных территориях» (нарушение режима особой охраны территорий памятников природы), также была нарушена статья 18 пункт 5 «Об экологической экспертизе». В исковом заявлении истцы требовали запретить деятельность по строительству гаражного комплекса, признать ее незаконной и обязать ответчика восстановить нарушенное состояние. Суд полностью удовлетворил иск общественной организации, и ответчик до 1 мая 2003 г. был обязан ликвидировать следы начатого строи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тели г. Уфы Литвинюк Т.Н., Арсланова Л.Г., Вагизова Ф.М., Павлов Б.Н., Шустов Г.Б., Бикбулатова Г.Р. обратились в суд с заявлением об оспаривании постановления главы администрации г. Уфы №2824 от 01.07.2003 г. «О предоставлении обществу с ограниченной ответственностью «Компания СПБ» земельного участка между домами №165-167 по ул. Комсомольская в Октябрьском районе г. Уфы для строительства вставки между домами с целью размещения административных помещений», с требованием запретить строительство, указывая на то, что постановление является незаконным, нарушающим права истцов. 26 июля 2004 г. судья Октябрьского районного суда г. Уфы Республики Башкортостан Гильманова Р.Ф., рассмотрев заявление, определил: в обеспечение иска запретить ООО «Компания СПБ» строительные работы по возведению вставки между домами №165-167 по ул. Комсомольская в Октябрьском районе г. Уфы, кроме подготовительны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 января 2004 г. суд района Косино (Московская область) удовлетворил иск в защиту общественных экологических интересов пенсионера Б.В. Аверина и взыскал с местной православной церкви 14000 рублей. Истец заинтересовался, кто срубил две ели</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йонном центре и выяснил, что это было сделано по указанию священника близрасположенной церкви. Поскольку священник отказался компенсировать ущерб, нанесенный природе и интересам местного сообщества, Борис Васильевич обратился в суд и выиграл дел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нсионерка Казакова Е.И. (по образованию юрист) из Белгородской области обратилась с мотивированным письмом к руководству области по факту ежегодных искусственных палов для выжигания высохшей травы (при этом уничтожается флора и фауна, загрязняется атмосфера), результатом чего стало издание постановления губернатора области, запрещающее выжигание травы. В настоящее время Евгения Ивановна переключилась на правовые действия против одного из олигархов Брянской области, ведущего строительство прудов для выращивания карпов в верховьях рек без экологической экспертизы и учета общественного мнения.</w:t>
      </w:r>
    </w:p>
    <w:p>
      <w:pPr>
        <w:pStyle w:val="Normal"/>
        <w:spacing w:before="0" w:after="0"/>
        <w:jc w:val="left"/>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003 г. впервые в истории Карелии решением Сегежского городского суда признана виновность Надвоицкого алюминиевого завода в загрязнении окружающей среды и влиянии на здоровье населения. Суд обязал предприятие выплатить истцу - жителю города Дмитрию Кузину 50 тысяч рублей в качестве компенсации за потерянное здоровье. Примечательно, что к созданию этого прецедента привела многолетняя работа Карельского экологического фонда «Аристо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2004г. «Экологическая вахта Сахалина» получила вступившее в законную силу решение Южно-Сахалинского городского суда от 3 июня 2004 г. о признании недействительным заключения государственной экологической экспертизы проекта рубок главного пользования ГУП «Сахалинская лесная компания». Суд также признал не соответствующими закону решения Управления природных ресурсов и охраны окружающей среды МПР России по Сахалинской области о назначении, проведении данной государственной экологической экспертизы (ГЭЭ) и об утверждении заключения экспертной комиссии ГЭЭ указанного проекта. Проект рубок «Сахалинской лесной компании» предусматривает ведение лесозаготовок в бассейне нерестовой реки высшей категории Агнева, где расположены одни из наиболее ценных нерестилищ сахалинского тайменя на всем западном побережье острова. Сахалинский таймень - древнейший вид лососевых, находящийся в под угрозой исчезновения и занесенный в Красные Книги России и Сахалинской области. «Сахалинская лесная компания» ведет рубки в бассейне реки Агнева с 2001 года, несмотря на то, что заключение ГЭЭ было получено лишь в июле 2003 г. Органы охраны природы и рыбных запасов неоднократно устанавливали грубые нарушения экологических норм и правил на лесосеках компании. Интересы истцов (НПО «Экологическая вахта Сахалина» и нескольких граждан) в суде представляли руководитель хабаровской общественной организации «Экодаль» Ирина Богдан и юрист «Вахты Сахалина» Диана Тарасевич. Государственная экологическая экспертиза является важным инструментом предотвращения экологически опасной деятельности и соблюдения прав граждан на благоприятную окружающую среду. Однако, до настоящего времени Управление природных ресурсов по Сахалинской области принимало на экспертизу проекты рубок леса, не содержащие не только материалов обсуждений проекта с общественностью, но и даже материалов по оценке воздействия на окружающую среду. Такое грубое нарушение закона и прав граждан и послужило поводом для обращения в суд. Основанием признания судом недействительным заключения ГЭЭ послужили следующие существенные нарушения законодательства:</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отсутствие материалов оценки воздействия на окружающую среду в</w:t>
        <w:br/>
        <w:t>документации, поданной на экспертизу;</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отсутствие материалов обсуждений объекта экспертизы с гражданами и</w:t>
        <w:br/>
        <w:t>общественными организациям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езаконный состав экспертной комиссии ГЭЭ.</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Законодательство требует наличия не менее трех экспертов в комиссии, однако Управление утвердило экспертную комиссии, в которую, кроме председателя комиссии и секретаря, входил всего один эксперт.</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д признал несостоятельными доводы УПР о том, что общественное мнение не может оказать влияние на выводы экспертной комиссии ГЭЭ, а значит, нет установленной обязанности УПР в отношении общественных обсуждений. Суд не согласился с утверждениями УПР, что не для всех объектов экспертизы обязательны материалы оценки воздействия на окружающую среду. Важным оказалось и признание судом проекта организации рубок главного пользование объектом государственной экологической экспертизы, что также оспаривал представитель Управления природных ресурсов. Так и осталось загадкой, почему считая, что проекты организации рубок главного пользования не должны проходить ГЭЭ, УПР уже провел более пятнадцати государственных экологических экспертиз подобных материалов. Решение Южно-Сахалинского городского суда, удовлетворившее требования общественности в полном объеме, стало еще одним кирпичиком в установлении положительной судебной практики защиты прав и интересов граждан - как в области экологической экспертизы, так и в защите права на благоприятные условия жизни, что предполагает реализацию возможности проживать в здоровой, отвечающей международным стандартам окружающей среде, участвовать в подготовке, обсуждении и принятии экологически значимых решений, осуществлять контроль за их реализацией, получать надлежащую экологическую информацию. Со следующего дня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мента вступления решения суда в законную силу) ГУП «Сахалинская лесная компания» должна прекратить рубки в бассейне реки Агнева, поскольку их ведение без положительного заключения ГЭЭ является незаконным. Для возобновления лесозаготовок компания обязана провести оценку воздействия на окружающую среду и общественные обсуждения проекта, а затем вновь представить его на государственную экологическую экспертиз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вого июля 2003 г. Европейский суд по правам человека в Страсбурге начал рассматривать по существу дело гражданки Фадеевой против Российской Федерации. Как пишет "Русский Курьер", если она выиграет дело, пострадает не только российская казна, но и престиж металлургического комбината "Северсталь". Жалоба Надежды Фадеевой - одна из пяти, поданных жителями г. Череповца в международный суд. Все заявители живут в пределах санитарно-защитной зоны, в которой концентрация в атмосфере ряда вредных веществ значительно превышает "предельно допустимые концентрации", установленные российским законодательством. В 1995 году Фадеева подала иск в Череповецкий городской суд, требуя, чтобы ОАО "Северсталь" предоставило ей равноценную квартиру за пределами опасной зон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д вынес достаточно противоречивое решение. Во-первых, он заменил ответчика, возложив обязанности по обеспечению Фадеевой жильем на мэрию города Череповца. Во-вторых, постановил, что, хотя истица и имеет право на переселение, городские власти должны поставить ее в очередь на получение жилья. В декабре 1999 г. Фадеева подала жалобу в Европейский суд по правам человека в Страсбурге. Прошло четыре с половиной года. Надежда Фадеева считает, что в отношении нее нарушена Восьмая статья Европейской Конвенции о защите прав человека и основных свобод ("право на уважение частной и семейной жизни"). Эта статья накладывает, среди прочего, на государство-ответчик позитивные обязательства. То есть, в данном случае, российские власти обязаны были бы переселить заявительницу подальше от завода, поскольку его близость может создавать угрозу ее жизни и здоровью. Жалобы в Европейский суд пока подали только семь человек. А двое из них вскоре от исков отказались. "Северсталь" предложила им квартиры. Остальные заявительницы надеялись, что после решения по жалобе Фадеевой Европейский суд примет решение и по их жалобам.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9 июня 2005 г. Европейский Суд по правам человека вынес решение по делу «Фадеева против России». Это первое решение Европейского Суда, касающееся российских экологических проблем. Европейский Суд по правам человека признал, что сильные косвенные доказательства указывают на то, что причиной ухудшения здоровья заявительницы стали вредные выбросы в атмосферу. Суд также признал, что за 95% вредных выбросов ответственно именно ОАО «Северсталь».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Суд указал на недостаточность принятых государством мер: поставленные цели по сокращению выбросов так и не были достигнуты, исследования и санкции не возымели никакого эффекта, а какая-либо осмысленная экологическая политика отсутствовала. Европейский Суд по правам человека присудил заявительнице 6,000 евро за понесенный моральный вред. Судом указано, что власти Российской Федерации обязаны принять меры для улучшения ситуации у заявителя.</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Судебная коллегия по гражданским делам Верховного суда Республики Коми рассмотрела в судебном заседании 9 декабря 2002 г. дело по кассационной жалобе ГУПР по Республике Коми на решение Ижемского федерального районного суда от 1 ноября 2002 года, по которому жалоба Костина Василия Александровича в части отсутствия при проведении Государственной экологической экспертизы проекта «Межпромысловый нефтепровод Макаръельское месторождение – терминал «Ираель» материалов обсуждения объекта государственной экологической экспертизы с гражданами и общественными объединениями признана обоснованно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каз Комитета природных ресурсов по Республике Коми №274 от 21.05.</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002 г. в части организации и о проведении государственной экологической экспертизы пункты 1 и 3 и Приказ Комитета природных ресурсов по Республике Коми №349 от 05.07.2002 г. признаны незаконными и недействующими с момента подписания.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егия признала: суд обоснованно пришел к выводу о том, что при проведении экологической экспертизы проекта «Межпромысловый нефтепровод Макаръельское месторождение - терминал «Ираель» были нарушены основные права граждан, в частности, право на обсуждение проекта нефтепровода как объекта экологической экспертизы, статья 42 Конституции РФ, предусматривающая право каждого на благоприятную окружающую среду, достоверную информацию о ее состоянии, положения Федерального закона «Об экологической экспертизе». То есть, судом отменено положительное заключение государственной экологической экспертизы, что привело к дисциплинарной ответственности должностных лиц органа экспертизы и к материальной ответственности заказчика проекта.</w:t>
      </w:r>
    </w:p>
    <w:p>
      <w:pPr>
        <w:pStyle w:val="Footer"/>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Footer"/>
        <w:ind w:firstLine="709"/>
        <w:jc w:val="both"/>
        <w:rPr/>
      </w:pPr>
      <w:r>
        <w:rPr/>
        <w:tab/>
      </w:r>
    </w:p>
    <w:p>
      <w:pPr>
        <w:pStyle w:val="Footer"/>
        <w:ind w:firstLine="709"/>
        <w:jc w:val="both"/>
        <w:rPr/>
      </w:pPr>
      <w:r>
        <w:rPr/>
      </w:r>
    </w:p>
    <w:p>
      <w:pPr>
        <w:pStyle w:val="Footer"/>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чателен опыт Московского экологического Союза и его руководителя </w:t>
      </w:r>
    </w:p>
    <w:p>
      <w:pPr>
        <w:pStyle w:val="Footer"/>
        <w:jc w:val="both"/>
        <w:rPr>
          <w:rFonts w:ascii="Times New Roman Cyr" w:hAnsi="Times New Roman Cyr" w:eastAsia="Times New Roman Cyr" w:cs="Times New Roman Cyr"/>
        </w:rPr>
      </w:pPr>
      <w:r>
        <w:rPr>
          <w:rFonts w:eastAsia="Times New Roman Cyr" w:cs="Times New Roman Cyr" w:ascii="Times New Roman Cyr" w:hAnsi="Times New Roman Cyr"/>
        </w:rPr>
        <w:t>И.Н. Куликова в сфере судебной защиты экологических прав граждан. К числу побед этой организации можно отнести следующие:</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 xml:space="preserve">- В ноябре 2001 года в областном арбитражном суде выиграно дело о закрытии Некрасовской свалки отходов, причем юристы Экосоюза выступали на стороне Губернатора области, своим распоряжением прекратившим эксплуатацию свалки; </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 xml:space="preserve">- В мае 2001 года Экосоюз выиграл в городском суде г. Ивантеевка дело о признании незаконной сплошной рубки лесозащитной полосы вдоль железной дороги, инициаторами которой было Управление железной дороги МПС РФ; </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 В 2001 году по иску членов Экосоюза о прекращении экологически вредной деятельности (сбросы неисправной канализации) суд г. Нарофоминска принял решение о возмещении ущерба жителям города;</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 Продолжается судебная тяжба общественников с госпиталем Федеральной пограничной службы РФ, который самовольно изъял из пользования жителями лесной парк в Одинцовском районе;</w:t>
      </w:r>
    </w:p>
    <w:p>
      <w:pPr>
        <w:pStyle w:val="Footer"/>
        <w:rPr/>
      </w:pPr>
      <w:r>
        <w:rPr/>
        <w:t xml:space="preserve">- </w:t>
      </w:r>
      <w:r>
        <w:rPr>
          <w:rFonts w:eastAsia="Times New Roman Cyr" w:cs="Times New Roman Cyr" w:ascii="Times New Roman Cyr" w:hAnsi="Times New Roman Cyr"/>
        </w:rPr>
        <w:t>В этом же районе ведутся судебные дела по фактам изъятия лесопарковых земельных участков под строительство коттеджей в пос. Баковка;</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готовятся судебные обжалования решений органов власти по незаконному отведению лесопарковых зон для коммерческого строительства в Истринском районе, городах Железнодорожный и Троицк.</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Симптоматично, что Экосоюз при этом своей активной правовой позицией поддерживает разумную политику губернатора Московской области Б.В. Громова..</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er"/>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7 марта 2003 г. в г. Екатеринбурге в Департаменте государственного контроля в сфере природопользования и охране окружающей среды УФО состоялось совещание по поводу итогов проверки ЗАО «Карабашмедь» согласно поручению Генеральной прокуратуры РФ №33/1-89-02 ОТ 7.01.03. На совещании было решено приостановить работу источников сверхнормативных выбросов (печей 1 и 3 – го конверторных цехов) и предъявить ЗАО плату за сверхнормативные выбросы. Однако накануне губернатор Челябинской области ввел в действие свое постановление «Об установлении для ЗАО «Карабашмедь» сроков достижения предельно допустимых выбросов загрязняющих вещество в атмосферу», продлевая тем самым действие временно согласованных лимитов выбросов до 2005 г. Общественная организация «Правосознание» оспорила данное постановление в судебном порядке и вела целенаправленный контроль за деятельностью ЗАО «Карабашмедь». Одним из показательных результатов такой деятельности стала большая статья «Мышьяк, свинец и медные трубы» (Российская газета от 24 мая 2005 г.) </w:t>
      </w:r>
    </w:p>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t>и этой экологической проблемой вновь занялась Генеральная прокуратура РФ.</w:t>
      </w:r>
    </w:p>
    <w:p>
      <w:pPr>
        <w:pStyle w:val="Footer"/>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6 октября 2003 г. в Новгородском районном суде (г. Великий Новгород) состоялось повторное рассмотрение иска ЗАО «Новгородский металлургический завод»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защите своей деловой репутации, которая якобы пострадала от обвинении завода в экологических нарушениях на сходе граждан 15 апреля 2005.г. в д. Сырково.</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и завода обиделись на выступление г. Коноваловой Е.Н., и первый раз суд встал на сторону завода. Но кассационная инстанция полностью опровергла доводы администрации завода и направила дело на повторное рассмотрение. В результате ЗАО «НМЗ» отказалось в суде от исковых требований и дело производством прекращено. Вел дело известный новгородский юрист-общественник Александр Мирошниченк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ость Челябинской области сумела организовать контроль даже за «закрытым» объектом и добилась принятия мер. В мае 2005 г. заместитель Генпрокурора РФ в УрФО Юрий Золотов возбудил уголовное дело по факту радиационного загрязнения окружающей среды ФГУП ПО "Маяк" (Челябинская область). По данным пресс-службы уральского отдела Генпрокуратуры на "Маяке" по персональному поручению Генпрокурора Владимира Устинова были проверены все водохранилища Теченского каскада. Выявлено, что в реке Теча за последние четыре года постоянно возрастал радиационный фон, который сейчас превышает нормы в несколько раз. В 2004 г. ПО "Маяк" совершило незаконный сброс в Течу более 60 миллионов кубометров промышленных отходов. Общий ущерб окружающей среде составил 30 миллионов рублей. По словам Ю. Золотова, в рамках расследования будет определена степень ответственности отдельных руководителей._</w:t>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рбитражный суд Ульяновской области 16 февраля 2005 г. вынес определение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льзу экологической общественности (М. Пискунов и газета «25 канал») и обязал ответчика - ФГУП «Научно-исследовательский институт атомных реакторов» предоставить 16 документов ( включая акты, справки, докладные), характеризующие радиационную обстановку в санитарно-защитной зоне института.</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pPr>
      <w:r>
        <w:rPr>
          <w:rFonts w:eastAsia="Times New Roman Cyr" w:cs="Times New Roman Cyr" w:ascii="Times New Roman Cyr" w:hAnsi="Times New Roman Cyr"/>
          <w:b/>
          <w:bCs/>
          <w:sz w:val="28"/>
          <w:szCs w:val="28"/>
        </w:rPr>
        <w:t>8. Общественная оценка эффективности государственной</w:t>
      </w:r>
      <w:r>
        <w:rPr>
          <w:b/>
          <w:bCs/>
          <w:sz w:val="28"/>
          <w:szCs w:val="28"/>
        </w:rPr>
        <w:t xml:space="preserve">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экологической экспертизы (ГЭЭ).</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Приведем извлечения из нормативных актов, касающихся прав общественности </w:t>
      </w:r>
    </w:p>
    <w:p>
      <w:pPr>
        <w:pStyle w:val="Normal"/>
        <w:spacing w:before="0" w:after="0"/>
        <w:ind w:hanging="0"/>
        <w:jc w:val="left"/>
        <w:rPr/>
      </w:pPr>
      <w:r>
        <w:rPr>
          <w:rFonts w:eastAsia="Times New Roman Cyr" w:cs="Times New Roman Cyr" w:ascii="Times New Roman Cyr" w:hAnsi="Times New Roman Cyr"/>
          <w:i/>
          <w:iCs/>
          <w:sz w:val="24"/>
          <w:szCs w:val="24"/>
        </w:rPr>
        <w:t>в отношении экологической экспертизы</w:t>
      </w:r>
      <w:r>
        <w:rPr>
          <w:sz w:val="24"/>
          <w:szCs w:val="24"/>
        </w:rPr>
        <w:t>.</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ОБЩАЯ ДЕКЛАРАЦИЯ ПРАВ ЧЕЛОВЕК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а 1.12.1948 г. Генеральной Ассамблеей ОО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9: Каждый человек имеет право искать, получать и распространять информацию и идеи любыми средствами и независимо от государственных границ.</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КЛАРАЦИЯ ПРАВ И СВОБОД ЧЕЛОВЕКА И ГРАЖДАНИН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нята 22.11.1991 г. Верховным Советом Российской Федерац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13 п.2.: Каждый имеет право искать, получать и свободно распространять информацию. Ограничения этого права могут устанавливаться законом только в целях охраны личной, семейной, профессиональной, коммерческой и государственной тайн,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же нравственности. Перечень сведений, составляющих государственную тайну, устанавливаются закон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СТИТУЦИЯ РОССИЙСКОЙ ФЕДЕРАЦИ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а 12.12.1993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Права и свободы человека и гражданина.</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Ст.29 п.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42: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КАЗ ПРЕЗИДЕНТА РФ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ДОПОЛНИТЕЛЬНЫХ ГАРАНТИЯХ ПРАВА ГРАЖДАН НА ИНФОРМАЦИЮ»,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 31.12.1993 г. (в редакции Указа Президента РФ от 17.01.97 г. №13)</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Деятельность государственных органов, организаций, предприятий, общественных объединений, должностных лиц осуществляется на принципах информационной открытости, что выражае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доступности для граждан информации, представляющей общественный интерес или затрагивающий личные интересы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истематическом информировании граждан о предполагаемых или принятых решения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осуществлении гражданами контроля за деятельностью государственных органов, организаций и предприятий, общественных объединений, должностных лиц и принимаемых ими решениями, связанных с соблюдением прав и законных интересов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ЕДЕРАЛЬНЫЙ ЗАКОН РФ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ИНФОРМАЦИИ, ИНФОРМАТИЗАЦИИ И ЗАЩИТЕ ИНФОРМАЦИ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 25.01.1995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0. Информационные ресурсы по категориям доступ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Запрещено относить к информации с ограниченным доступ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ные и другие нормативные акты, устанавливающие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ументы, накапливаемые в открытых фондах библиотеки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е общественный интерес или необходимые для реализации прав, свобод и обязанностей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2. Реализация права на доступ к информации из информационных ресурс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1. Пользователи - граждане, органы государственной власти, органы местного самоуправления, организации и общественные объединения -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уп физических и юридических лиц к государственным информационным ресурсам является основой осуществления общественного контроля за деятельностью органов государственной власти, органов местного самоуправления, общественных, политических и иных организаций, а также за состоянием экономики, экологии и других сфер общественной жизн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24. Защита права на доступ к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1. Отказ в доступе к открытой информации или предоставление пользователям заведомо недостоверной информации могут быть обжалованы в судебном поряд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ех случаях лица, которым отказано в доступе к информации, и лица, получившие недостоверную информацию, имеют право на возмещение понесенного ими ущерб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 Суд рассматривает споры о необоснованном отнесении информации к категории информации с ограниченным доступом,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нарушения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ЕДЕРАЛЬНЫЙ ЗАКОН «ОБ ОХРАНЕ ОКРУЖАЮЩЕЙ СРЕДЫ»,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 10.01.2002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1. Права и обязанности граждан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 Граждане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ять обращения в органы государственной власти РФ, органы государственной власти субъектов РФ,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1 Каждый гражданин имеет право на охрану здоровья от неблагоприятного воздействия окружающей природной среды, вызванного хозяйственной или иной деятельностью, аварий, катастроф, стихийных бедств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ЕДЕРАЛЬНЫЙ ЗАКОН «ОБ ЭКОЛОГИЧЕСКОЙ ЭКСПЕРТИЗ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нят 23.11. 1995 г. </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Ст.3. Экологическая экспертиза основывается на принцип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ласности, участия общественных организаций, учета общественного мнения.</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Ст.8. Территориальный специально уполномоченный государственный орган в области ГЭЭ обяз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ивать соответствие порядка проведения ГЭЭ;</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варительно информировать о проведении заседаний экспертной комиссии ГЭЭ;</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правлять гражданам материалы о рассмотрении предложений граждан при проведении ГЭЭ, содержащие информацию о заключении государственной ЭЭ;</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оставлять средствам массовой информации сведения о результатах проведения ГЭЭ.</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9. Граждане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двигать предложения о проведении общественной экологической экспертизы хозяйственной и иной деятельности, реализация которой затрагивает общественные экологические интересы населения, проживающего на данной территор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правлять специально уполномоченному государственному органу в области ГЭЭ аргументированные предложения по экологическим аспектам намечаем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ть от специально уполномоченного государственного органа в области ГЭЭ информацию о результатах эт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готовке заключения ГЭЭ должны рассматриваться материалы, направленные в экспертную комиссию ГЭЭ, отражающие общественное мн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30. Нарушениями законодательства РФ руководителями специально уполномоченных государственных органов в области ГЭЭ являю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рушение правили порядка проведения ГЭЭ;</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исполнение установленных обязанност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основанность материалов по учету выводов поступивших от граждан аргументированных предложений по экологическим аспектам хозяйственной и иной деятельности.</w:t>
      </w:r>
    </w:p>
    <w:p>
      <w:pPr>
        <w:pStyle w:val="Normal"/>
        <w:spacing w:before="0" w:after="0"/>
        <w:ind w:hanging="0"/>
        <w:jc w:val="left"/>
        <w:rPr>
          <w:b/>
          <w:b/>
          <w:bCs/>
          <w:sz w:val="24"/>
          <w:szCs w:val="24"/>
        </w:rPr>
      </w:pPr>
      <w:r>
        <w:rPr>
          <w:b/>
          <w:bCs/>
          <w:sz w:val="24"/>
          <w:szCs w:val="24"/>
        </w:rPr>
        <w:t>***</w:t>
      </w:r>
    </w:p>
    <w:p>
      <w:pPr>
        <w:pStyle w:val="Normal"/>
        <w:spacing w:before="0" w:after="0"/>
        <w:jc w:val="left"/>
        <w:rPr>
          <w:b/>
          <w:b/>
          <w:bCs/>
          <w:sz w:val="24"/>
          <w:szCs w:val="24"/>
        </w:rPr>
      </w:pPr>
      <w:r>
        <w:rPr>
          <w:b/>
          <w:bCs/>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за законностью и эффективностью государственной экспертизы является одним из самых значимых средств контроля за соблюдением природоохранного законодательств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ми такого контроля в соответствии с федеральными законами «Об охране окружающей среды» и «Об экологической экспертизе» являются следующи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воевременное получение информации о поступивших на экспертизу проектах в природоохранных органах и органах местного самоуправл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одготовка и проведение общественных слушаний по проектам, оформление совместно с органом местного самоуправления протокола слушаний и направление его в орган ГЭЭ;</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фициальное направление экспертов от НПО в состав экспертной комиссии по конкретному проекту (добиваясь включения их в составе комиссии приказом, издаваемым руководителем природоохранного органа);</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редставление мотивированных предложений по проекту в орган ГЭЭ и орган местного самоуправления;</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организация и проведение (до приказа органа ГЭЭ об утверждении экспертного заключения по проекту) общественной экологической экспертизы и направление ее заключения на утверждение в орган ГЭЭ;</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затребование от органа ГЭЭ текста положительного экспертного заключения, его анализ на соответствие фактическим данным и законодательству и, при необходимости, подача жалобы в суд о признании данного заключения недействительным, что должно повлечь прекращение финансирования по проекту и прекращению работ;</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правление предложений по аспектам намечаемой хозяйственной деятельности в государственную экспертизу, органы госархстройконтроля, орган по лицензированию строительной деятельност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требование о проведении экологического аудита по уже начатому строительством без положительного заключения ГЭЭ объекту;</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проверка соблюдения условий положительного заключения ГЭЭ непосредственно на объект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актике орган ГЭЭ пытается скрыть информацию о поступающих на экспертизу проектах, поскольку любая экспертиза в наше время является коррупционной зоной. Может быть поэтому Регламент проведения ГЭЭ не содержит и намека на реализацию принципа гласности в работе экспертных комиссий и прямого указания на доступность утвержденного заключения ГЭЭ.</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м, в Ваши руки попало положительное заключение ГЭЭ, и у НПО есть основания полагать, что реализация проекта разрешена с нарушением требований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на что нужно обратить внимание - наличие полного и достоверного раздела «Оценка воздействия на окружающую среду» намечаемой хозяйственной деятельности и наличие реализованной программы проведения инженерно-экологических изысканий под строительную площадку. Далее следует искать протокол общественных слушаний по проекту: его отсутствие может дать основание для судебного обжалования приказа, утвердившего положительное заключение ГЭЭ.</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sz w:val="24"/>
          <w:szCs w:val="24"/>
        </w:rPr>
        <w:t>Очень немногие из общественных активистов знают требования СТРОИТЕЛЬНЫХ ПРАВИЛ</w:t>
      </w:r>
      <w:r>
        <w:rPr>
          <w:b/>
          <w:bCs/>
          <w:sz w:val="24"/>
          <w:szCs w:val="24"/>
        </w:rPr>
        <w:t xml:space="preserve"> </w:t>
      </w:r>
      <w:r>
        <w:rPr>
          <w:rFonts w:eastAsia="Times New Roman Cyr" w:cs="Times New Roman Cyr" w:ascii="Times New Roman Cyr" w:hAnsi="Times New Roman Cyr"/>
          <w:sz w:val="24"/>
          <w:szCs w:val="24"/>
        </w:rPr>
        <w:t>СП 11-102-97</w:t>
      </w:r>
      <w:r>
        <w:rPr>
          <w:b/>
          <w:bCs/>
          <w:sz w:val="24"/>
          <w:szCs w:val="24"/>
        </w:rPr>
        <w:t xml:space="preserve">. </w:t>
      </w:r>
      <w:r>
        <w:rPr>
          <w:rFonts w:eastAsia="Times New Roman Cyr" w:cs="Times New Roman Cyr" w:ascii="Times New Roman Cyr" w:hAnsi="Times New Roman Cyr"/>
          <w:i/>
          <w:iCs/>
          <w:sz w:val="24"/>
          <w:szCs w:val="24"/>
        </w:rPr>
        <w:t>Приводим выдержки из этого нормативного акта, являющегося основой ОВОС.</w:t>
      </w:r>
    </w:p>
    <w:p>
      <w:pPr>
        <w:pStyle w:val="Normal"/>
        <w:spacing w:before="0" w:after="0"/>
        <w:jc w:val="left"/>
        <w:rPr/>
      </w:pPr>
      <w:r>
        <w:rPr>
          <w:sz w:val="24"/>
          <w:szCs w:val="24"/>
          <w:u w:val="single"/>
        </w:rPr>
        <w:t>3.2</w:t>
      </w:r>
      <w:r>
        <w:rPr>
          <w:b/>
          <w:bCs/>
          <w:sz w:val="24"/>
          <w:szCs w:val="24"/>
          <w:u w:val="single"/>
        </w:rPr>
        <w:t xml:space="preserve"> </w:t>
      </w:r>
      <w:r>
        <w:rPr>
          <w:rFonts w:eastAsia="Times New Roman Cyr" w:cs="Times New Roman Cyr" w:ascii="Times New Roman Cyr" w:hAnsi="Times New Roman Cyr"/>
          <w:sz w:val="24"/>
          <w:szCs w:val="24"/>
          <w:u w:val="single"/>
        </w:rPr>
        <w:t>Инженерно-экологические изыскания и исследования</w:t>
      </w:r>
      <w:r>
        <w:rPr>
          <w:rFonts w:eastAsia="Times New Roman Cyr" w:cs="Times New Roman Cyr" w:ascii="Times New Roman Cyr" w:hAnsi="Times New Roman Cyr"/>
          <w:sz w:val="24"/>
          <w:szCs w:val="24"/>
        </w:rPr>
        <w:t xml:space="preserve"> выполняются в соответствии с установленным порядком проведения проектно-изыскательских работ для поэтапного экологического обоснования намечаемой хозяйственной деятельности при разработке следующих видов документ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достроительной - генпланов городов (поселений), проектов детальной планировки, проектов застройки функциональных зон, кварталов и участков город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ктной - проектов и рабочей документации для строительства предприятий, зданий и сооруж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ое обоснование прединвестиционной и другой документации следует осуществлять в соответствии с требованиями «Инструкции по экологическому обоснованию хозяйственной и иной деятельности» Минприроды России, 1995 г.</w:t>
      </w:r>
    </w:p>
    <w:p>
      <w:pPr>
        <w:pStyle w:val="Head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иод строительства, эксплуатации и ликвидации строительных объектов инженерно-экологические исследования и изыскания должны быть при необходимости продолжены посредством организации экологического мониторинга за состоянием природно-технических систем, эффективностью защитных и природоохранных мероприятий и динамикой экологической ситуации.</w:t>
      </w:r>
    </w:p>
    <w:p>
      <w:pPr>
        <w:pStyle w:val="Normal"/>
        <w:spacing w:before="0" w:after="0"/>
        <w:jc w:val="left"/>
        <w:rPr/>
      </w:pPr>
      <w:r>
        <w:rPr>
          <w:sz w:val="24"/>
          <w:szCs w:val="24"/>
          <w:u w:val="single"/>
        </w:rPr>
        <w:t>3.4</w:t>
      </w:r>
      <w:r>
        <w:rPr>
          <w:b/>
          <w:bCs/>
          <w:sz w:val="24"/>
          <w:szCs w:val="24"/>
          <w:u w:val="single"/>
        </w:rPr>
        <w:t xml:space="preserve"> </w:t>
      </w:r>
      <w:r>
        <w:rPr>
          <w:rFonts w:eastAsia="Times New Roman Cyr" w:cs="Times New Roman Cyr" w:ascii="Times New Roman Cyr" w:hAnsi="Times New Roman Cyr"/>
          <w:sz w:val="24"/>
          <w:szCs w:val="24"/>
          <w:u w:val="single"/>
        </w:rPr>
        <w:t>Материалы инженерно-экологических изысканий</w:t>
      </w:r>
      <w:r>
        <w:rPr>
          <w:rFonts w:eastAsia="Times New Roman Cyr" w:cs="Times New Roman Cyr" w:ascii="Times New Roman Cyr" w:hAnsi="Times New Roman Cyr"/>
          <w:sz w:val="24"/>
          <w:szCs w:val="24"/>
        </w:rPr>
        <w:t xml:space="preserve"> должны обеспечивать разработку, градостроительной документации, разделов «Оценка воздействия на окружающую среду» (ОВОС) на стадии обоснований инвестиций и «Охрана окружающей среды» (ООС) в проекте строительства.</w:t>
      </w:r>
    </w:p>
    <w:p>
      <w:pPr>
        <w:pStyle w:val="Normal"/>
        <w:spacing w:before="0" w:after="0"/>
        <w:jc w:val="left"/>
        <w:rPr/>
      </w:pPr>
      <w:bookmarkStart w:id="0" w:name="PO0000051"/>
      <w:bookmarkEnd w:id="0"/>
      <w:r>
        <w:rPr>
          <w:sz w:val="24"/>
          <w:szCs w:val="24"/>
          <w:u w:val="single"/>
        </w:rPr>
        <w:t>4.13</w:t>
      </w:r>
      <w:r>
        <w:rPr>
          <w:rFonts w:eastAsia="Times New Roman Cyr" w:cs="Times New Roman Cyr" w:ascii="Times New Roman Cyr" w:hAnsi="Times New Roman Cyr"/>
          <w:sz w:val="24"/>
          <w:szCs w:val="24"/>
          <w:u w:val="single"/>
        </w:rPr>
        <w:t xml:space="preserve"> Гидрохимические исследования при инженерно-экологических изысканиях</w:t>
      </w:r>
      <w:r>
        <w:rPr>
          <w:rFonts w:eastAsia="Times New Roman Cyr" w:cs="Times New Roman Cyr" w:ascii="Times New Roman Cyr" w:hAnsi="Times New Roman Cyr"/>
          <w:sz w:val="24"/>
          <w:szCs w:val="24"/>
        </w:rPr>
        <w:t xml:space="preserve"> выполняются для оценки загрязненности поверхностных вод, выявления ореола загрязнения грунтовых вод, состава и концентрации загрязнителей, источников загрязнения и оценки влияния этого загрязнения на состояние экосистем и здоровье населения.</w:t>
      </w:r>
    </w:p>
    <w:p>
      <w:pPr>
        <w:pStyle w:val="Normal"/>
        <w:spacing w:before="0" w:after="0"/>
        <w:jc w:val="left"/>
        <w:rPr/>
      </w:pPr>
      <w:bookmarkStart w:id="1" w:name="PO0000051"/>
      <w:bookmarkEnd w:id="1"/>
      <w:r>
        <w:rPr>
          <w:rFonts w:eastAsia="Times New Roman Cyr" w:cs="Times New Roman Cyr" w:ascii="Times New Roman Cyr" w:hAnsi="Times New Roman Cyr"/>
          <w:sz w:val="24"/>
          <w:szCs w:val="24"/>
        </w:rPr>
        <w:t xml:space="preserve">Опробование и оценку загрязненности поверхностных и подземных вод следует выполнять в соответствии с п.п. </w:t>
      </w:r>
      <w:r>
        <w:rPr>
          <w:color w:val="000000"/>
          <w:sz w:val="24"/>
          <w:szCs w:val="24"/>
        </w:rPr>
        <w:t>4.31</w:t>
      </w:r>
      <w:r>
        <w:rPr>
          <w:sz w:val="24"/>
          <w:szCs w:val="24"/>
        </w:rPr>
        <w:t>-4.39.</w:t>
      </w:r>
    </w:p>
    <w:p>
      <w:pPr>
        <w:pStyle w:val="Normal"/>
        <w:spacing w:before="0" w:after="0"/>
        <w:jc w:val="left"/>
        <w:rPr/>
      </w:pPr>
      <w:bookmarkStart w:id="2" w:name="PO0000053"/>
      <w:r>
        <w:rPr>
          <w:rFonts w:eastAsia="Times New Roman Cyr" w:cs="Times New Roman Cyr" w:ascii="Times New Roman Cyr" w:hAnsi="Times New Roman Cyr"/>
          <w:u w:val="single"/>
        </w:rPr>
        <w:t>4.14 Почвенные исследования</w:t>
      </w:r>
      <w:r>
        <w:rPr>
          <w:rFonts w:eastAsia="Times New Roman Cyr" w:cs="Times New Roman Cyr" w:ascii="Times New Roman Cyr" w:hAnsi="Times New Roman Cyr"/>
        </w:rPr>
        <w:t xml:space="preserve"> выполняются </w:t>
      </w:r>
      <w:bookmarkEnd w:id="2"/>
      <w:r>
        <w:rPr>
          <w:rFonts w:eastAsia="Times New Roman Cyr" w:cs="Times New Roman Cyr" w:ascii="Times New Roman Cyr" w:hAnsi="Times New Roman Cyr"/>
        </w:rPr>
        <w:t>для разработки схем озеленения населенных пунктов и создания рекреационных зон; оценки загрязненности почв на территориях сельскохозяйственных угодий и на площадках строительства;</w:t>
      </w:r>
    </w:p>
    <w:p>
      <w:pPr>
        <w:pStyle w:val="Normal"/>
        <w:spacing w:before="0" w:after="0"/>
        <w:jc w:val="left"/>
        <w:rPr/>
      </w:pPr>
      <w:bookmarkStart w:id="3" w:name="PO0000055"/>
      <w:bookmarkEnd w:id="3"/>
      <w:r>
        <w:rPr>
          <w:rFonts w:eastAsia="Times New Roman Cyr" w:cs="Times New Roman Cyr" w:ascii="Times New Roman Cyr" w:hAnsi="Times New Roman Cyr"/>
          <w:sz w:val="24"/>
          <w:szCs w:val="24"/>
          <w:u w:val="single"/>
        </w:rPr>
        <w:t>4.16 Геоэкологическое опробование атмосферного воздуха, почв, грунтов, поверхностных и подземных вод</w:t>
      </w:r>
      <w:r>
        <w:rPr>
          <w:rFonts w:eastAsia="Times New Roman Cyr" w:cs="Times New Roman Cyr" w:ascii="Times New Roman Cyr" w:hAnsi="Times New Roman Cyr"/>
          <w:sz w:val="24"/>
          <w:szCs w:val="24"/>
        </w:rPr>
        <w:t xml:space="preserve"> в зонах влияния хозяйственных объектов и на селитебных территориях для оценки их загрязнения должно включать набор показателей, контролируемых согласно действующим нормативам для промышленного и гражданского строительства. (приложения А-Ж).</w:t>
      </w:r>
    </w:p>
    <w:p>
      <w:pPr>
        <w:pStyle w:val="Normal"/>
        <w:spacing w:before="0" w:after="0"/>
        <w:jc w:val="left"/>
        <w:rPr/>
      </w:pPr>
      <w:bookmarkStart w:id="4" w:name="PO0000055"/>
      <w:bookmarkEnd w:id="4"/>
      <w:r>
        <w:rPr>
          <w:rFonts w:eastAsia="Times New Roman Cyr" w:cs="Times New Roman Cyr" w:ascii="Times New Roman Cyr" w:hAnsi="Times New Roman Cyr"/>
          <w:sz w:val="24"/>
          <w:szCs w:val="24"/>
          <w:u w:val="single"/>
        </w:rPr>
        <w:t>4.17 Опробование атмосферного воздуха</w:t>
      </w:r>
      <w:r>
        <w:rPr>
          <w:rFonts w:eastAsia="Times New Roman Cyr" w:cs="Times New Roman Cyr" w:ascii="Times New Roman Cyr" w:hAnsi="Times New Roman Cyr"/>
          <w:sz w:val="24"/>
          <w:szCs w:val="24"/>
        </w:rPr>
        <w:t xml:space="preserve"> должно осуществляться в составе гидрометеорологических изысканий на стационарных, маршрутных и передвижных постах наблюдения.</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Измерения, обработка результатов наблюдений и оценка загрязненности воздуха должны выполняться в соответствии с ГОСТ 17.2.3.01-86, ГОСТ 17.2.1.03-84, ГОСТ 17.2.4.02-81, ГОСТ 17.2.6.01-85, ГОСТ 17.2.6.02-85 согласно нормативно-методическим и инструктивным документам Росгидромета и санэпиднадзора Минздрава России.</w:t>
      </w:r>
    </w:p>
    <w:p>
      <w:pPr>
        <w:pStyle w:val="Normal"/>
        <w:spacing w:before="0" w:after="0"/>
        <w:jc w:val="left"/>
        <w:rPr/>
      </w:pPr>
      <w:bookmarkStart w:id="5" w:name="PO0000057"/>
      <w:bookmarkEnd w:id="5"/>
      <w:r>
        <w:rPr>
          <w:rFonts w:eastAsia="Times New Roman Cyr" w:cs="Times New Roman Cyr" w:ascii="Times New Roman Cyr" w:hAnsi="Times New Roman Cyr"/>
          <w:sz w:val="24"/>
          <w:szCs w:val="24"/>
          <w:u w:val="single"/>
        </w:rPr>
        <w:t>4.18 Опробование почв и грунтов</w:t>
      </w:r>
      <w:r>
        <w:rPr>
          <w:rFonts w:eastAsia="Times New Roman Cyr" w:cs="Times New Roman Cyr" w:ascii="Times New Roman Cyr" w:hAnsi="Times New Roman Cyr"/>
          <w:sz w:val="24"/>
          <w:szCs w:val="24"/>
        </w:rPr>
        <w:t xml:space="preserve"> при инженерно-экологических изысканиях для строительства следует выполнять для их экотоксикологической оценки как компонента окружающей среды, способного накапливать значительные количества загрязняющих веществ и оказывать как непосредственное влияние на состояние здоровья населения,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и опосредованное - через потребляемую сельскохозяйственную продукцию.</w:t>
      </w:r>
    </w:p>
    <w:p>
      <w:pPr>
        <w:pStyle w:val="WWBodyText23"/>
        <w:rPr>
          <w:rFonts w:ascii="Times New Roman Cyr" w:hAnsi="Times New Roman Cyr" w:eastAsia="Times New Roman Cyr" w:cs="Times New Roman Cyr"/>
        </w:rPr>
      </w:pPr>
      <w:bookmarkStart w:id="6" w:name="PO0000057"/>
      <w:bookmarkEnd w:id="6"/>
      <w:r>
        <w:rPr>
          <w:rFonts w:eastAsia="Times New Roman Cyr" w:cs="Times New Roman Cyr" w:ascii="Times New Roman Cyr" w:hAnsi="Times New Roman Cyr"/>
        </w:rPr>
        <w:t>Если фактические данные опробования не превышают фоновых величин, дальнейшие исследования и мероприятия можно не проводить.</w:t>
      </w:r>
    </w:p>
    <w:p>
      <w:pPr>
        <w:pStyle w:val="Normal"/>
        <w:spacing w:before="0" w:after="0"/>
        <w:jc w:val="left"/>
        <w:rPr/>
      </w:pPr>
      <w:r>
        <w:rPr>
          <w:sz w:val="24"/>
          <w:szCs w:val="24"/>
          <w:u w:val="single"/>
        </w:rPr>
        <w:t>4.28</w:t>
      </w:r>
      <w:r>
        <w:rPr>
          <w:sz w:val="24"/>
          <w:szCs w:val="24"/>
        </w:rPr>
        <w:t xml:space="preserve"> </w:t>
      </w:r>
      <w:r>
        <w:rPr>
          <w:rFonts w:eastAsia="Times New Roman Cyr" w:cs="Times New Roman Cyr" w:ascii="Times New Roman Cyr" w:hAnsi="Times New Roman Cyr"/>
          <w:sz w:val="24"/>
          <w:szCs w:val="24"/>
        </w:rPr>
        <w:t>В случае, если фактически наблюдаемые концентрации загрязняющих веществ превышают максимально допустимые значения, принятие решений о продолжении исследований и необходимости санации почв осуществляется с учетом факторов риска, стоимости рекультивационных мероприятий, реального влияния загрязнений на охраняемые объекты, отсутствия отрицательных вторичных последствий санации и других обстоятельств.</w:t>
      </w:r>
    </w:p>
    <w:p>
      <w:pPr>
        <w:pStyle w:val="Normal"/>
        <w:spacing w:before="0" w:after="0"/>
        <w:jc w:val="left"/>
        <w:rPr/>
      </w:pPr>
      <w:bookmarkStart w:id="7" w:name="PO0000070"/>
      <w:bookmarkEnd w:id="7"/>
      <w:r>
        <w:rPr>
          <w:rFonts w:eastAsia="Times New Roman Cyr" w:cs="Times New Roman Cyr" w:ascii="Times New Roman Cyr" w:hAnsi="Times New Roman Cyr"/>
          <w:sz w:val="24"/>
          <w:szCs w:val="24"/>
          <w:u w:val="single"/>
        </w:rPr>
        <w:t>4.31 Опробование и оценку загрязненности поверхностных и подземных вод</w:t>
      </w:r>
      <w:r>
        <w:rPr>
          <w:rFonts w:eastAsia="Times New Roman Cyr" w:cs="Times New Roman Cyr" w:ascii="Times New Roman Cyr" w:hAnsi="Times New Roman Cyr"/>
          <w:sz w:val="24"/>
          <w:szCs w:val="24"/>
        </w:rPr>
        <w:t xml:space="preserve"> при инженерно-экологических изысканиях следует производить для:</w:t>
      </w:r>
    </w:p>
    <w:p>
      <w:pPr>
        <w:pStyle w:val="Normal"/>
        <w:spacing w:before="0" w:after="0"/>
        <w:jc w:val="left"/>
        <w:rPr>
          <w:rFonts w:ascii="Times New Roman Cyr" w:hAnsi="Times New Roman Cyr" w:eastAsia="Times New Roman Cyr" w:cs="Times New Roman Cyr"/>
          <w:sz w:val="24"/>
          <w:szCs w:val="24"/>
        </w:rPr>
      </w:pPr>
      <w:bookmarkStart w:id="8" w:name="PO0000070"/>
      <w:bookmarkEnd w:id="8"/>
      <w:r>
        <w:rPr>
          <w:rFonts w:eastAsia="Times New Roman Cyr" w:cs="Times New Roman Cyr" w:ascii="Times New Roman Cyr" w:hAnsi="Times New Roman Cyr"/>
          <w:sz w:val="24"/>
          <w:szCs w:val="24"/>
        </w:rPr>
        <w:t xml:space="preserve">- оценки качества воды, не используемой для водоснабжения, но являющейся компонентом природной среды, подверженным загрязнению, а также агентом переноса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распространения загрязнений.</w:t>
      </w:r>
    </w:p>
    <w:p>
      <w:pPr>
        <w:pStyle w:val="Normal"/>
        <w:spacing w:before="0" w:after="0"/>
        <w:jc w:val="left"/>
        <w:rPr>
          <w:sz w:val="24"/>
          <w:szCs w:val="24"/>
        </w:rPr>
      </w:pPr>
      <w:r>
        <w:rPr>
          <w:sz w:val="24"/>
          <w:szCs w:val="24"/>
          <w:u w:val="single"/>
        </w:rPr>
        <w:t>4.33</w:t>
      </w:r>
      <w:r>
        <w:rPr>
          <w:rFonts w:eastAsia="Times New Roman Cyr" w:cs="Times New Roman Cyr" w:ascii="Times New Roman Cyr" w:hAnsi="Times New Roman Cyr"/>
          <w:sz w:val="24"/>
          <w:szCs w:val="24"/>
          <w:u w:val="single"/>
        </w:rPr>
        <w:t xml:space="preserve"> Общие требования к охране поверхностных вод от загрязнения</w:t>
      </w:r>
      <w:r>
        <w:rPr>
          <w:rFonts w:eastAsia="Times New Roman Cyr" w:cs="Times New Roman Cyr" w:ascii="Times New Roman Cyr" w:hAnsi="Times New Roman Cyr"/>
          <w:sz w:val="24"/>
          <w:szCs w:val="24"/>
        </w:rPr>
        <w:t xml:space="preserve"> установлены ГОСТ 17.1.</w:t>
      </w:r>
      <w:r>
        <w:rPr>
          <w:sz w:val="24"/>
          <w:szCs w:val="24"/>
        </w:rPr>
        <w:t>3.13-86</w:t>
      </w:r>
      <w:r>
        <w:rPr>
          <w:color w:val="0000FF"/>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ие требования к охране поверхностных и подземных вод от загрязнения пестицидами, нефтью и нефтепродуктами, минеральными удобрениями устанавливаются </w:t>
      </w:r>
    </w:p>
    <w:p>
      <w:pPr>
        <w:pStyle w:val="Normal"/>
        <w:spacing w:before="0" w:after="0"/>
        <w:ind w:hanging="0"/>
        <w:jc w:val="left"/>
        <w:rPr/>
      </w:pPr>
      <w:r>
        <w:rPr>
          <w:rFonts w:eastAsia="Times New Roman Cyr" w:cs="Times New Roman Cyr" w:ascii="Times New Roman Cyr" w:hAnsi="Times New Roman Cyr"/>
          <w:sz w:val="24"/>
          <w:szCs w:val="24"/>
        </w:rPr>
        <w:t>в соответствии с ГОСТ 17.1.3.04-82; ГОСТ 17.1.3.05-82</w:t>
      </w:r>
      <w:r>
        <w:rPr>
          <w:color w:val="0000FF"/>
          <w:sz w:val="24"/>
          <w:szCs w:val="24"/>
          <w:u w:val="single"/>
        </w:rPr>
        <w:t>;</w:t>
      </w:r>
      <w:r>
        <w:rPr>
          <w:rFonts w:eastAsia="Times New Roman Cyr" w:cs="Times New Roman Cyr" w:ascii="Times New Roman Cyr" w:hAnsi="Times New Roman Cyr"/>
          <w:sz w:val="24"/>
          <w:szCs w:val="24"/>
        </w:rPr>
        <w:t xml:space="preserve"> ГОСТ 17.1.3.11-84.</w:t>
      </w:r>
    </w:p>
    <w:p>
      <w:pPr>
        <w:pStyle w:val="Normal"/>
        <w:spacing w:before="0" w:after="0"/>
        <w:jc w:val="left"/>
        <w:rPr/>
      </w:pPr>
      <w:bookmarkStart w:id="9" w:name="PO0000076"/>
      <w:bookmarkEnd w:id="9"/>
      <w:r>
        <w:rPr>
          <w:rFonts w:eastAsia="Times New Roman Cyr" w:cs="Times New Roman Cyr" w:ascii="Times New Roman Cyr" w:hAnsi="Times New Roman Cyr"/>
          <w:sz w:val="24"/>
          <w:szCs w:val="24"/>
          <w:u w:val="single"/>
        </w:rPr>
        <w:t>4.37 Геоэкологическое опробование грунтовых вод</w:t>
      </w:r>
      <w:r>
        <w:rPr>
          <w:rFonts w:eastAsia="Times New Roman Cyr" w:cs="Times New Roman Cyr" w:ascii="Times New Roman Cyr" w:hAnsi="Times New Roman Cyr"/>
          <w:sz w:val="24"/>
          <w:szCs w:val="24"/>
        </w:rPr>
        <w:t>, не используемых для водоснабжения, следует производить преимущественно при оценке загрязненности территорий, предназначенных для жилищного строительства, и установлении необходимости их санирования, а также в зонах влияния хозяйственных объектов.</w:t>
      </w:r>
    </w:p>
    <w:p>
      <w:pPr>
        <w:pStyle w:val="Normal"/>
        <w:spacing w:before="0" w:after="0"/>
        <w:jc w:val="left"/>
        <w:rPr>
          <w:rFonts w:ascii="Times New Roman Cyr" w:hAnsi="Times New Roman Cyr" w:eastAsia="Times New Roman Cyr" w:cs="Times New Roman Cyr"/>
          <w:sz w:val="24"/>
          <w:szCs w:val="24"/>
        </w:rPr>
      </w:pPr>
      <w:bookmarkStart w:id="10" w:name="PO0000076"/>
      <w:bookmarkEnd w:id="10"/>
      <w:r>
        <w:rPr>
          <w:rFonts w:eastAsia="Times New Roman Cyr" w:cs="Times New Roman Cyr" w:ascii="Times New Roman Cyr" w:hAnsi="Times New Roman Cyr"/>
          <w:sz w:val="24"/>
          <w:szCs w:val="24"/>
        </w:rPr>
        <w:t>Отбор грунтовых вод следует производить из верховодки и первого от поверхности водоносного горизонта (либо, при соответствующем обосновании, из других водоносных горизонтов), после желонирования или прокачки скважины (шурфа) и восстановления уровня. Объем пробы должен составлять не менее 3 л.</w:t>
      </w:r>
    </w:p>
    <w:p>
      <w:pPr>
        <w:pStyle w:val="Normal"/>
        <w:spacing w:before="0" w:after="0"/>
        <w:jc w:val="left"/>
        <w:rPr/>
      </w:pPr>
      <w:bookmarkStart w:id="11" w:name="PO0000077"/>
      <w:bookmarkEnd w:id="11"/>
      <w:r>
        <w:rPr>
          <w:rFonts w:eastAsia="Times New Roman Cyr" w:cs="Times New Roman Cyr" w:ascii="Times New Roman Cyr" w:hAnsi="Times New Roman Cyr"/>
          <w:sz w:val="24"/>
          <w:szCs w:val="24"/>
          <w:u w:val="single"/>
        </w:rPr>
        <w:t>4.38 Оценку загрязнения грунтовых вод</w:t>
      </w:r>
      <w:r>
        <w:rPr>
          <w:rFonts w:eastAsia="Times New Roman Cyr" w:cs="Times New Roman Cyr" w:ascii="Times New Roman Cyr" w:hAnsi="Times New Roman Cyr"/>
          <w:sz w:val="24"/>
          <w:szCs w:val="24"/>
        </w:rPr>
        <w:t>, не используемых для водоснабжения, на участках жилой застройки, а также в зонах влияния хозяйственных объектов следует производить в соответствии с таблицей 4.4</w:t>
      </w:r>
      <w:r>
        <w:rPr>
          <w:sz w:val="24"/>
          <w:szCs w:val="24"/>
        </w:rPr>
        <w:t>.</w:t>
      </w:r>
    </w:p>
    <w:p>
      <w:pPr>
        <w:pStyle w:val="Normal"/>
        <w:spacing w:before="0" w:after="0"/>
        <w:jc w:val="left"/>
        <w:rPr/>
      </w:pPr>
      <w:bookmarkStart w:id="12" w:name="PO0000077"/>
      <w:bookmarkEnd w:id="12"/>
      <w:r>
        <w:rPr>
          <w:rFonts w:eastAsia="Times New Roman Cyr" w:cs="Times New Roman Cyr" w:ascii="Times New Roman Cyr" w:hAnsi="Times New Roman Cyr"/>
          <w:sz w:val="24"/>
          <w:szCs w:val="24"/>
          <w:u w:val="single"/>
        </w:rPr>
        <w:t>4.42 Набор анализируемых компонентов</w:t>
      </w:r>
      <w:r>
        <w:rPr>
          <w:rFonts w:eastAsia="Times New Roman Cyr" w:cs="Times New Roman Cyr" w:ascii="Times New Roman Cyr" w:hAnsi="Times New Roman Cyr"/>
          <w:sz w:val="24"/>
          <w:szCs w:val="24"/>
        </w:rPr>
        <w:t xml:space="preserve"> устанавливается техническим заданием в зависимости от вида строительства, стадии изысканий и предполагаемого состава загрязнителей с учетом вида деятельности, вызывающей загрязн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ечень определяемых химических элементов и соединений входят: тяжелые металлы, мышьяк, фтор, бром, сера, аммоний, цианиды, фосфаты, ароматические соединения (бензол, толуол, ксилол, фенолы), полициклические углеводороды (бенз(а)пирен), хлорированные углеводороды (алифатические, полихлорбифенилы, полиароматические), хлорорганические и фосфорорганические соединения (пестициды), нефть и нефтепродукты, минеральные масла.</w:t>
      </w:r>
    </w:p>
    <w:p>
      <w:pPr>
        <w:pStyle w:val="Normal"/>
        <w:spacing w:before="0" w:after="0"/>
        <w:jc w:val="left"/>
        <w:rPr/>
      </w:pPr>
      <w:bookmarkStart w:id="13" w:name="PO0000082"/>
      <w:bookmarkEnd w:id="13"/>
      <w:r>
        <w:rPr>
          <w:rFonts w:eastAsia="Times New Roman Cyr" w:cs="Times New Roman Cyr" w:ascii="Times New Roman Cyr" w:hAnsi="Times New Roman Cyr"/>
          <w:sz w:val="24"/>
          <w:szCs w:val="24"/>
          <w:u w:val="single"/>
        </w:rPr>
        <w:t>4.43 Все химико-аналитические исследования</w:t>
      </w:r>
      <w:r>
        <w:rPr>
          <w:rFonts w:eastAsia="Times New Roman Cyr" w:cs="Times New Roman Cyr" w:ascii="Times New Roman Cyr" w:hAnsi="Times New Roman Cyr"/>
          <w:sz w:val="24"/>
          <w:szCs w:val="24"/>
        </w:rPr>
        <w:t xml:space="preserve"> должны проводиться в лабораториях, прошедших государственную аттестацию и получивших соответствующий сертификат (лицензию).</w:t>
      </w:r>
    </w:p>
    <w:p>
      <w:pPr>
        <w:pStyle w:val="Normal"/>
        <w:spacing w:before="0" w:after="0"/>
        <w:jc w:val="left"/>
        <w:rPr/>
      </w:pPr>
      <w:bookmarkStart w:id="14" w:name="PO0000082"/>
      <w:bookmarkStart w:id="15" w:name="PO0000083"/>
      <w:bookmarkEnd w:id="14"/>
      <w:r>
        <w:rPr>
          <w:rFonts w:eastAsia="Times New Roman Cyr" w:cs="Times New Roman Cyr" w:ascii="Times New Roman Cyr" w:hAnsi="Times New Roman Cyr"/>
          <w:sz w:val="24"/>
          <w:szCs w:val="24"/>
          <w:u w:val="single"/>
        </w:rPr>
        <w:t>4.44 Исследование и оценка радиационной обстановки</w:t>
      </w:r>
      <w:r>
        <w:rPr>
          <w:rFonts w:eastAsia="Times New Roman Cyr" w:cs="Times New Roman Cyr" w:ascii="Times New Roman Cyr" w:hAnsi="Times New Roman Cyr"/>
          <w:sz w:val="24"/>
          <w:szCs w:val="24"/>
        </w:rPr>
        <w:t xml:space="preserve"> в составе инженерно-экологических изысканий для строительства выполняются на основании Федерального Закона «О радиационной безопасности населения», 1995 г. и Закона РСФСР «О санитарно-эпидемиологическом благополучии населения», 1992 г., в соответствии с нормами радиационной безопасности НРБ-96 (ГН 2.6.1.054-96) и основными санитарными правилами работы с радиоактивными веществами и другими источниками ионизирующих излучений (ОСП-72/87), а также ведомственными нормативно-методическими и инструктивными документами Минздрава и Госкомприроды России, Министерства природных ресурсов Российской Федерации и Росгидромета. </w:t>
      </w:r>
      <w:bookmarkEnd w:id="15"/>
    </w:p>
    <w:p>
      <w:pPr>
        <w:pStyle w:val="Normal"/>
        <w:spacing w:before="0" w:after="0"/>
        <w:jc w:val="left"/>
        <w:rPr/>
      </w:pPr>
      <w:r>
        <w:rPr>
          <w:rFonts w:eastAsia="Times New Roman Cyr" w:cs="Times New Roman Cyr" w:ascii="Times New Roman Cyr" w:hAnsi="Times New Roman Cyr"/>
          <w:sz w:val="24"/>
          <w:szCs w:val="24"/>
          <w:u w:val="single"/>
        </w:rPr>
        <w:t xml:space="preserve">4.45 Радиационно-экологические исследования </w:t>
      </w:r>
      <w:r>
        <w:rPr>
          <w:rFonts w:eastAsia="Times New Roman Cyr" w:cs="Times New Roman Cyr" w:ascii="Times New Roman Cyr" w:hAnsi="Times New Roman Cyr"/>
          <w:sz w:val="24"/>
          <w:szCs w:val="24"/>
        </w:rPr>
        <w:t>должны включа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у гамма-фона на территории строи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ценку радоноопасности территории.</w:t>
      </w:r>
    </w:p>
    <w:p>
      <w:pPr>
        <w:pStyle w:val="Normal"/>
        <w:spacing w:before="0" w:after="0"/>
        <w:jc w:val="left"/>
        <w:rPr/>
      </w:pPr>
      <w:r>
        <w:rPr>
          <w:rFonts w:eastAsia="Times New Roman Cyr" w:cs="Times New Roman Cyr" w:ascii="Times New Roman Cyr" w:hAnsi="Times New Roman Cyr"/>
          <w:sz w:val="24"/>
          <w:szCs w:val="24"/>
          <w:u w:val="single"/>
        </w:rPr>
        <w:t>4.49 Для выявления и оценки опасности</w:t>
      </w:r>
      <w:r>
        <w:rPr>
          <w:rFonts w:eastAsia="Times New Roman Cyr" w:cs="Times New Roman Cyr" w:ascii="Times New Roman Cyr" w:hAnsi="Times New Roman Cyr"/>
          <w:sz w:val="24"/>
          <w:szCs w:val="24"/>
        </w:rPr>
        <w:t xml:space="preserve"> источников внешнего гамма-излучения проводятся:</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радиационная съемка (определение мощности эквивалентной дозы внешнего гамма-излучения);</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радиометрическое опробование с последующим гамма-спектрометрическим или радиохимическим анализом проб в лаборатории (определение радионуклидного состава загрязнений и их активности).</w:t>
      </w:r>
    </w:p>
    <w:p>
      <w:pPr>
        <w:pStyle w:val="Normal"/>
        <w:spacing w:before="0" w:after="0"/>
        <w:jc w:val="left"/>
        <w:rPr/>
      </w:pPr>
      <w:r>
        <w:rPr>
          <w:sz w:val="24"/>
          <w:szCs w:val="24"/>
          <w:u w:val="single"/>
        </w:rPr>
        <w:t>4.53</w:t>
      </w:r>
      <w:r>
        <w:rPr>
          <w:rFonts w:eastAsia="Times New Roman Cyr" w:cs="Times New Roman Cyr" w:ascii="Times New Roman Cyr" w:hAnsi="Times New Roman Cyr"/>
          <w:sz w:val="24"/>
          <w:szCs w:val="24"/>
          <w:u w:val="single"/>
        </w:rPr>
        <w:t xml:space="preserve"> Объектами радиометрического опробования</w:t>
      </w:r>
      <w:r>
        <w:rPr>
          <w:rFonts w:eastAsia="Times New Roman Cyr" w:cs="Times New Roman Cyr" w:ascii="Times New Roman Cyr" w:hAnsi="Times New Roman Cyr"/>
          <w:sz w:val="24"/>
          <w:szCs w:val="24"/>
        </w:rPr>
        <w:t xml:space="preserve"> должны служить почвы и грунты различных типов ландшафтов, поверхностные и подземные воды (в первую очередь, в зоне действующих водозаборов), донные осадки водоемов и техногенные объекты (карьеры, терриконы, свалки, полигоны промышленных и бытовых отходов, склады строительных материалов, а также консервируемые объекты с повышенной радиоактивностью).</w:t>
      </w:r>
    </w:p>
    <w:p>
      <w:pPr>
        <w:pStyle w:val="Normal"/>
        <w:spacing w:before="0" w:after="0"/>
        <w:jc w:val="left"/>
        <w:rPr/>
      </w:pPr>
      <w:r>
        <w:rPr>
          <w:rFonts w:eastAsia="Times New Roman Cyr" w:cs="Times New Roman Cyr" w:ascii="Times New Roman Cyr" w:hAnsi="Times New Roman Cyr"/>
          <w:sz w:val="24"/>
          <w:szCs w:val="24"/>
          <w:u w:val="single"/>
        </w:rPr>
        <w:t>4.61 Газогеохимические исследования</w:t>
      </w:r>
      <w:r>
        <w:rPr>
          <w:rFonts w:eastAsia="Times New Roman Cyr" w:cs="Times New Roman Cyr" w:ascii="Times New Roman Cyr" w:hAnsi="Times New Roman Cyr"/>
          <w:sz w:val="24"/>
          <w:szCs w:val="24"/>
        </w:rPr>
        <w:t xml:space="preserve"> в составе инженерно-экологических изысканий необходимо выполнять на участках распространения насыпных грунтов с примесью строительного, промышленного мусора и бытовых отходов (участках несанкционированных бытовых свалок) мощностью более 2,0-2,5 м, использование которых для строительства требует проведения работ по рекультивации территории.</w:t>
      </w:r>
    </w:p>
    <w:p>
      <w:pPr>
        <w:pStyle w:val="Normal"/>
        <w:spacing w:before="0" w:after="0"/>
        <w:jc w:val="left"/>
        <w:rPr/>
      </w:pPr>
      <w:r>
        <w:rPr>
          <w:rFonts w:eastAsia="Times New Roman Cyr" w:cs="Times New Roman Cyr" w:ascii="Times New Roman Cyr" w:hAnsi="Times New Roman Cyr"/>
          <w:sz w:val="24"/>
          <w:szCs w:val="24"/>
          <w:u w:val="single"/>
        </w:rPr>
        <w:t>4.63 При строительстве на насыпных грунтах</w:t>
      </w:r>
      <w:r>
        <w:rPr>
          <w:rFonts w:eastAsia="Times New Roman Cyr" w:cs="Times New Roman Cyr" w:ascii="Times New Roman Cyr" w:hAnsi="Times New Roman Cyr"/>
          <w:sz w:val="24"/>
          <w:szCs w:val="24"/>
        </w:rPr>
        <w:t xml:space="preserve"> возникает опасность накопления биогаза в технических подпольях зданий и инженерных коммуникациях до пожаро-, взрывоопасных концентраций по метану (5-15 % при О</w:t>
      </w:r>
      <w:r>
        <w:rPr>
          <w:sz w:val="24"/>
          <w:szCs w:val="24"/>
          <w:vertAlign w:val="subscript"/>
        </w:rPr>
        <w:t>2</w:t>
      </w:r>
      <w:r>
        <w:rPr>
          <w:sz w:val="24"/>
          <w:szCs w:val="24"/>
        </w:rPr>
        <w:t xml:space="preserve"> 12,1 %)</w:t>
      </w:r>
      <w:r>
        <w:rPr>
          <w:sz w:val="24"/>
          <w:szCs w:val="24"/>
          <w:vertAlign w:val="superscript"/>
        </w:rPr>
        <w:t>1</w:t>
      </w:r>
      <w:r>
        <w:rPr>
          <w:rFonts w:eastAsia="Times New Roman Cyr" w:cs="Times New Roman Cyr" w:ascii="Times New Roman Cyr" w:hAnsi="Times New Roman Cyr"/>
          <w:sz w:val="24"/>
          <w:szCs w:val="24"/>
        </w:rPr>
        <w:t xml:space="preserve"> или до токсичных содержаний (выше ПДК) отдельных компонентов.</w:t>
      </w:r>
    </w:p>
    <w:p>
      <w:pPr>
        <w:pStyle w:val="Footer"/>
        <w:widowControl w:val="false"/>
        <w:tabs>
          <w:tab w:val="clear" w:pos="4677"/>
          <w:tab w:val="clear" w:pos="9355"/>
        </w:tabs>
        <w:rPr/>
      </w:pPr>
      <w:r>
        <w:rPr/>
        <w:t>***</w:t>
      </w:r>
    </w:p>
    <w:p>
      <w:pPr>
        <w:pStyle w:val="Normal"/>
        <w:spacing w:before="0" w:after="0"/>
        <w:jc w:val="left"/>
        <w:rPr>
          <w:b/>
          <w:b/>
          <w:bCs/>
          <w:sz w:val="24"/>
          <w:szCs w:val="24"/>
        </w:rPr>
      </w:pPr>
      <w:r>
        <w:rPr>
          <w:b/>
          <w:bCs/>
          <w:sz w:val="24"/>
          <w:szCs w:val="24"/>
        </w:rPr>
      </w:r>
    </w:p>
    <w:p>
      <w:pPr>
        <w:pStyle w:val="WWBodyText23"/>
        <w:rPr/>
      </w:pPr>
      <w:r>
        <w:rPr>
          <w:rFonts w:eastAsia="Times New Roman Cyr" w:cs="Times New Roman Cyr" w:ascii="Times New Roman Cyr" w:hAnsi="Times New Roman Cyr"/>
          <w:b/>
          <w:bCs/>
          <w:i/>
          <w:iCs/>
        </w:rPr>
        <w:t>Общественные слушания - отдельная и интересная тема для практических действий общественности</w:t>
      </w:r>
      <w:r>
        <w:rPr>
          <w:b/>
          <w:bCs/>
        </w:rPr>
        <w:t>.</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вый Градостроительный кодекс РФ, введенный в действие 30 декабря 2004 г., установил обязанность заказчиков строительства и органов местного самоуправления</w:t>
      </w:r>
    </w:p>
    <w:p>
      <w:pPr>
        <w:pStyle w:val="WWBodyText23"/>
        <w:ind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по проведению общественных слушаний с населением и заинтересованной общественностью в целях учета общественного мнения при размещении различных объектов в пределах населенных пунктов, а также повысил требования к</w:t>
      </w:r>
    </w:p>
    <w:p>
      <w:pPr>
        <w:pStyle w:val="Normal"/>
        <w:spacing w:before="0" w:after="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экологической безопасност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нность проведения общественных экологических слушаний и право проведения таковых общественными организациями установлены и действующим экологическим законодательством, которое сейчас нашло подтверждение в основном градостроительном законодательном акте. Именно в рамках федерального закона «Об охране окружающей среды» Союз экологов РБ и ОАО «Волшебный мир» провел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 июня 2004 года в Уфе первые показательные экологические слушания по намерению данной организации построить на озере Архимандритское Уфимского района грандиозный аквацентр, а позднее слушания по реконструкции здания Уфимской производственно-торговой швейной фабрики им.8 Мар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ли участие в этих мероприятиях представители органов местного самоуправления (на территории которых планируется разместить объект), государственных контролирующих органов (экологический контроль, пожарный надзор, санэпиднадзор, управление архитектуры, МЧС РБ, комитет по землеустройству и земельным ресурсам), заинтересованные граждане и общественные организации, корреспонденты СМИ, представители научных учреждений, коммерческих и банковских структур. Основной предмет обсуждения – доклады заказчиков и проектировщиков о намерениях реализовать проекты и способах их реализ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дает проведение таких слушаний участникам, помимо реализации требований законодательства? Заказчик (инвестор) строительства получает исчерпывающую информацию о мнении населения о возможности строительства вообще и его методах в частности. Это является весьма важным, так как несоблюдение прав граждан на благоприятную окружающую среду, на возможность использования придомовых территорий, вполне может повлечь за собой прекращение в судебном порядке строительства и бросовые затраты инвестора. Кстати, в настоящее время в суде рассматривается жалоба жителей дома №86 по ул. Комсомольской в Уфе по незаконности строительства вставки между домами, что привело в ненормативному снижению размера внутридворовой территории для жителей этого дома. А в прошлом году Башкирской межрайонный природоохранный прокурор принес по аналогичным основаниям протест и потребовал приостановки лицензии МУП «Инвестиционная строительная компания г. Уфы», не имевшей разрешений на строительство и не обеспечившей учет общественного мнения при строительстве 22 объектов в город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заказчику и проектировщику важно уже на стадии декларации о намерениях учесть все обоснованные предложения граждан, чьи права могут быть нарушены размещением и эксплуатацией нового объекта, и в их интересах довести нужную информацию до местного населения, а также попутно получить замечания и предложения по корректировке предпроектной документации от специалистов контролирующих органов.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этого, широкое распространение информации о проекте позволяет получить его общественную поддержку, провести рекламу проекта и привлечь дополнительных соинвесторов, облегчить получение согласований и экспертиз, снизить неизбежные расходы на исправление и доработку проектной документации. На указанных выше слушаниях эти цели были достигнуты и, более того, на слушаниях по аквацентру выяснилось, что предварительные изыскания по данному участку уже проводились и есть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личии, то есть заказчик получил ощутимую экономию средст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ым контролирующим органам также выгодно предварительно провести экспресс-ознакомление с проектом и внести в него коррективы или предложения, что позволит сократить время рассмотрения и экспертизы проекта в будущем или предотвратить возможные нарушения заказчиком действующих норм и правил.</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ция города, района или сельского совета уже на этой стадии публично может высказать свои пожелания и условия заказчику по решению социально-экономических проблем, связанных с данным строительст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аждане, проживающие на территории реализации проекта, на слушаниях могут не только потребовать (с фиксацией в протоколе слушаний) соблюдения определенных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оответствующих законодательству и обоснованных) условий, но и подготовиться к грядущему изменению социальных и иных условий прожи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массовой информации в результате слушаний получают из первых рук точную информацию о перспективах развития данной территории и доносят ее до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и потенциальные инвесторы на слушаниях могут оценить перспективность и выгодность возможного вложения средств в обсуждаемый проек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в результате проведения общественных слушаний и обсуждений, ощутимый эффект получают все стороны-участники, а общество в целом социально выигрывает, поскольку каждый член общества начинает понимать, что государство стремится учесть мнение своих граждан. А это, в свою очередь, поднимает общественную активность и гражданское самосознание людей, приводит к гармоничному бесконфликтному развитию общества. Указанное тем более важно, что Россия готовится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вступлению в ВТО, где действуют европейские стандарты по участию общественности в принятии решений и жесткие механизмы ответственности за их несоблюд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хотелось бы надеяться, что соблюдению действующего градостроительного и экологического законодательства (в первую очередь, в части открытости информации и учета мнения общественности) строительными компаниями, органами местного самоуправления будет уделено повышенное внимание.</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pPr>
      <w:r>
        <w:rPr>
          <w:rFonts w:eastAsia="Times New Roman Cyr" w:cs="Times New Roman Cyr" w:ascii="Times New Roman Cyr" w:hAnsi="Times New Roman Cyr"/>
          <w:b/>
          <w:bCs/>
          <w:i/>
          <w:iCs/>
          <w:sz w:val="24"/>
          <w:szCs w:val="24"/>
        </w:rPr>
        <w:t>Извлечения из нормативных правовых актов (и краткий комментарий), регламентирующих экспертизу по вопросам обеспечения экологической безопасности при градостроительной деятельности</w:t>
      </w:r>
      <w:r>
        <w:rPr>
          <w:b/>
          <w:bCs/>
          <w:sz w:val="24"/>
          <w:szCs w:val="24"/>
        </w:rPr>
        <w:t>.</w:t>
      </w:r>
    </w:p>
    <w:p>
      <w:pPr>
        <w:pStyle w:val="Normal"/>
        <w:spacing w:before="0" w:after="0"/>
        <w:jc w:val="left"/>
        <w:rPr>
          <w:b/>
          <w:b/>
          <w:bCs/>
          <w:sz w:val="24"/>
          <w:szCs w:val="24"/>
        </w:rPr>
      </w:pPr>
      <w:r>
        <w:rPr>
          <w:b/>
          <w:bCs/>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ЫЙ ЗАКОН </w:t>
      </w:r>
    </w:p>
    <w:p>
      <w:pPr>
        <w:pStyle w:val="WWBodyText23"/>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 ВВЕДЕНИИ В ДЕЙСТВИЕ ГРАДОСТРОИТЕЛЬНОГО КОДЕКСА РФ». </w:t>
      </w:r>
    </w:p>
    <w:p>
      <w:pPr>
        <w:pStyle w:val="Normal"/>
        <w:spacing w:before="0" w:after="0"/>
        <w:jc w:val="left"/>
        <w:rPr>
          <w:b/>
          <w:b/>
          <w:bCs/>
          <w:sz w:val="24"/>
          <w:szCs w:val="24"/>
        </w:rPr>
      </w:pPr>
      <w:r>
        <w:rPr>
          <w:rFonts w:eastAsia="Times New Roman Cyr" w:cs="Times New Roman Cyr" w:ascii="Times New Roman Cyr" w:hAnsi="Times New Roman Cyr"/>
          <w:sz w:val="24"/>
          <w:szCs w:val="24"/>
        </w:rPr>
        <w:t>Ст.4.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ются главами местных администраций с учетом результатов публичных слушаний, проводимых в порядке, установленном ст. 39 Градостроительного кодекса РФ.</w:t>
      </w:r>
    </w:p>
    <w:p>
      <w:pPr>
        <w:pStyle w:val="Normal"/>
        <w:spacing w:before="0" w:after="0"/>
        <w:jc w:val="left"/>
        <w:rPr>
          <w:b/>
          <w:b/>
          <w:bCs/>
          <w:sz w:val="24"/>
          <w:szCs w:val="24"/>
        </w:rPr>
      </w:pPr>
      <w:r>
        <w:rPr>
          <w:b/>
          <w:bCs/>
          <w:sz w:val="24"/>
          <w:szCs w:val="24"/>
        </w:rPr>
      </w:r>
    </w:p>
    <w:p>
      <w:pPr>
        <w:pStyle w:val="Normal"/>
        <w:spacing w:before="0" w:after="0"/>
        <w:jc w:val="left"/>
        <w:rPr/>
      </w:pPr>
      <w:r>
        <w:rPr>
          <w:rFonts w:eastAsia="Times New Roman Cyr" w:cs="Times New Roman Cyr" w:ascii="Times New Roman Cyr" w:hAnsi="Times New Roman Cyr"/>
          <w:sz w:val="24"/>
          <w:szCs w:val="24"/>
        </w:rPr>
        <w:t>ГРАДОСТРОИТЕЛЬНЫЙ КОДЕКС РФ</w:t>
      </w:r>
      <w:r>
        <w:rPr>
          <w:b/>
          <w:bCs/>
          <w:sz w:val="24"/>
          <w:szCs w:val="24"/>
        </w:rPr>
        <w:t>.</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 в действие с 30 12. 2004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 39. Вопрос о предоставлении разрешения на условно разрешенный вид использования земельного участка для строительства подлежит обсуждению на публичных слушаниях.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публичные слушания проводятся с участием граждан, проживающих в пределах территориальной зоны, в границах которой расположен испрашиваемый земельный участок.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если условно разрешенный вид деятельности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ЫЙ ЗАКОН «ОБ АРХИТЕКТУРНОЙ ДЕЯТЕЛЬНОСТИ В РФ».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1 указывает на цель введения в действие закона - обеспечение безопасной, экологический чистой, благоприятной среды жизнедеятельности человека и обще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 3 предусматривает, что архитектурно - планировочное задание (АПЗ) должно включать обязательные экологические условия проектирования и строительства, требования по соблюдению прав граждан, интересы которых затрагиваются в ходе строительств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решение на строительство выдается в целях, в том числе, предотвращения вреда окружающей среде. В выдаче АПЗ может быть отказано, если намерения заказчика противоречат действующему законодательству.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ая экспертиза проводится независимо от источников финансирования в порядке, предусмотренном действующим федеральным законодательством в области охраны окружающей среды (введено в действие с 1 января 2005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3. Архитектор или юридическое лицо при осуществлении архитектурной деятельности обязаны соблюдать градостроительные нормативы, а также экологические нормы и правил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25. Лицо, право которого нарушено при осуществлении архитектурной деятельности, может требовать полного возмещения причинных ему убытков</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ключая, безусловно, и снижение рыночной стоимости своей квартиры в результате размещения рядом с его квартирой иного архитектурного объекта, но при нарушении этим норм материального пра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а, виновные в строительстве без разрешения (что в нашей практике - обычное явление), обязаны за свой счет осуществить снос объекта самовольной застрой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ПОСТАНОВЛЕНИЕ ПРАВИТЕЛЬСТВА РФ «О ПОРЯДКЕ ПРОВЕДЕНИЯ ГОСУДАРСТВЕННОЙ ЭКСПЕРТИЗЫ ГРАДОСТРОИТЕЛЬНОЙ, ПРЕДПРОЕКТНОЙ </w:t>
      </w:r>
    </w:p>
    <w:p>
      <w:pPr>
        <w:pStyle w:val="WWBodyText23"/>
        <w:ind w:hanging="0"/>
        <w:rPr>
          <w:rFonts w:ascii="Times New Roman Cyr" w:hAnsi="Times New Roman Cyr" w:eastAsia="Times New Roman Cyr" w:cs="Times New Roman Cyr"/>
        </w:rPr>
      </w:pPr>
      <w:r>
        <w:rPr>
          <w:rFonts w:eastAsia="Times New Roman Cyr" w:cs="Times New Roman Cyr" w:ascii="Times New Roman Cyr" w:hAnsi="Times New Roman Cyr"/>
        </w:rPr>
        <w:t>И ПРОЕКТНОЙ ДОКУМЕНТАЦИИ»,</w:t>
      </w:r>
    </w:p>
    <w:p>
      <w:pPr>
        <w:pStyle w:val="Normal"/>
        <w:spacing w:before="0" w:after="0"/>
        <w:ind w:hanging="0"/>
        <w:jc w:val="left"/>
        <w:rPr>
          <w:sz w:val="24"/>
          <w:szCs w:val="24"/>
          <w:u w:val="single"/>
        </w:rPr>
      </w:pPr>
      <w:r>
        <w:rPr>
          <w:rFonts w:eastAsia="Times New Roman Cyr" w:cs="Times New Roman Cyr" w:ascii="Times New Roman Cyr" w:hAnsi="Times New Roman Cyr"/>
          <w:sz w:val="24"/>
          <w:szCs w:val="24"/>
        </w:rPr>
        <w:t>от 27 декабря 2000 г. №1008</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Целями государственной экспертизы градостроительной, предпроектной и проектной документации являю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отвращение создания объектов, строительство и использование которых нарушает права физических или юридических лиц или не отвечает требованиям утвержденных в установленном порядке норм и правил;</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5. и п.6. указывают на проведение государственной экспертизы в том числе территориальными органами Министерства природных ресурсов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18. Сводное заключение по результатам проведения государственной экспертизы градостроительной, предпроектной и проектной документации содержит совокупную оценку экономической целесообразности и технической возможности реализации проектных решений с учетом требований экологической и промышленной безопасности….</w:t>
      </w:r>
    </w:p>
    <w:p>
      <w:pPr>
        <w:pStyle w:val="Normal"/>
        <w:spacing w:before="0" w:after="0"/>
        <w:jc w:val="left"/>
        <w:rPr/>
      </w:pPr>
      <w:r>
        <w:rPr>
          <w:rFonts w:eastAsia="Times New Roman Cyr" w:cs="Times New Roman Cyr" w:ascii="Times New Roman Cyr" w:hAnsi="Times New Roman Cyr"/>
          <w:sz w:val="24"/>
          <w:szCs w:val="24"/>
        </w:rPr>
        <w:t xml:space="preserve">П.20 Сводное заключение подготавливается с учетом (или с участием специалистов) органов специализированной экспертизы…, органов местного самоуправления, </w:t>
      </w:r>
      <w:r>
        <w:rPr>
          <w:b/>
          <w:bCs/>
          <w:sz w:val="24"/>
          <w:szCs w:val="24"/>
        </w:rPr>
        <w:t xml:space="preserve">… </w:t>
      </w:r>
      <w:r>
        <w:rPr>
          <w:rFonts w:eastAsia="Times New Roman Cyr" w:cs="Times New Roman Cyr" w:ascii="Times New Roman Cyr" w:hAnsi="Times New Roman Cyr"/>
          <w:i/>
          <w:iCs/>
          <w:sz w:val="24"/>
          <w:szCs w:val="24"/>
        </w:rPr>
        <w:t>а также результатов общественного обсуждения</w:t>
      </w:r>
      <w:r>
        <w:rPr>
          <w:b/>
          <w:bCs/>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2. Положительное сводное заключение составляется при наличии положительных заключений органов специализированной экспертизы… .</w:t>
      </w:r>
    </w:p>
    <w:p>
      <w:pPr>
        <w:pStyle w:val="Normal"/>
        <w:spacing w:before="0" w:after="0"/>
        <w:jc w:val="left"/>
        <w:rPr/>
      </w:pPr>
      <w:r>
        <w:rPr>
          <w:rFonts w:eastAsia="Times New Roman Cyr" w:cs="Times New Roman Cyr" w:ascii="Times New Roman Cyr" w:hAnsi="Times New Roman Cyr"/>
          <w:sz w:val="24"/>
          <w:szCs w:val="24"/>
        </w:rPr>
        <w:t xml:space="preserve">Без положительного сводного заключения утверждение градостроительной, предпроектной и проектной документации, финансирование и строительство объектов, независимо от источников финансирования и формы собственности </w:t>
      </w:r>
      <w:r>
        <w:rPr>
          <w:rFonts w:eastAsia="Times New Roman Cyr" w:cs="Times New Roman Cyr" w:ascii="Times New Roman Cyr" w:hAnsi="Times New Roman Cyr"/>
          <w:i/>
          <w:iCs/>
          <w:sz w:val="24"/>
          <w:szCs w:val="24"/>
        </w:rPr>
        <w:t>не допускается</w:t>
      </w:r>
      <w:r>
        <w:rPr>
          <w:b/>
          <w:bCs/>
          <w:sz w:val="24"/>
          <w:szCs w:val="24"/>
        </w:rPr>
        <w:t>.</w:t>
      </w:r>
    </w:p>
    <w:p>
      <w:pPr>
        <w:pStyle w:val="Normal"/>
        <w:spacing w:before="0" w:after="0"/>
        <w:jc w:val="left"/>
        <w:rPr>
          <w:b/>
          <w:b/>
          <w:bCs/>
          <w:sz w:val="24"/>
          <w:szCs w:val="24"/>
        </w:rPr>
      </w:pPr>
      <w:r>
        <w:rPr>
          <w:b/>
          <w:bCs/>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САНПИН 2.1.2.1002-00 «САНИТАРНО-ЭПИДЕМИОЛОГИЧЕСКИЕ ТРЕБОВАНИЯ К ЖИЛЫМ ЗДАНИЯМ И ПОМЕЩЕНИЯМ»,</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ы в действие 1 июля 2001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1. При размещении жилых зданий должны обеспечиваться санитарно-эпидемиологические треб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4. Площадь отводимого земельного участка должна обеспечить возможность благоустройства (размещение площадок отдыха, игровых, спортивных, хозяйственных площадок и гостевых стоянок автотранспорта) и озеленения.</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pPr>
      <w:r>
        <w:rPr>
          <w:rFonts w:eastAsia="Times New Roman Cyr" w:cs="Times New Roman Cyr" w:ascii="Times New Roman Cyr" w:hAnsi="Times New Roman Cyr"/>
          <w:sz w:val="24"/>
          <w:szCs w:val="24"/>
        </w:rPr>
        <w:t>«ИНСТРУКЦИЯ ПО ЭКОЛОГИЧЕСКОМУ ОБОСНОВАНИЮ ХОЗЯЙСТВЕННОЙ И ИНОЙ ДЕЯТЕЛЬНОСТИ</w:t>
      </w:r>
      <w:r>
        <w:rPr>
          <w:b/>
          <w:bCs/>
          <w:sz w:val="24"/>
          <w:szCs w:val="24"/>
        </w:rPr>
        <w:t xml:space="preserve">» </w:t>
      </w:r>
    </w:p>
    <w:p>
      <w:pPr>
        <w:pStyle w:val="Normal"/>
        <w:spacing w:before="0" w:after="0"/>
        <w:ind w:hanging="0"/>
        <w:jc w:val="left"/>
        <w:rPr/>
      </w:pPr>
      <w:r>
        <w:rPr>
          <w:rFonts w:eastAsia="Times New Roman Cyr" w:cs="Times New Roman Cyr" w:ascii="Times New Roman Cyr" w:hAnsi="Times New Roman Cyr"/>
          <w:b/>
          <w:bCs/>
          <w:sz w:val="24"/>
          <w:szCs w:val="24"/>
        </w:rPr>
        <w:t>у</w:t>
      </w:r>
      <w:r>
        <w:rPr>
          <w:rFonts w:eastAsia="Times New Roman Cyr" w:cs="Times New Roman Cyr" w:ascii="Times New Roman Cyr" w:hAnsi="Times New Roman Cyr"/>
          <w:sz w:val="24"/>
          <w:szCs w:val="24"/>
        </w:rPr>
        <w:t>тверждена приказом Минприроды РФ 29.12.1995 г. №539.</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5. Проектные решения в градостроительной документации должны обеспечива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мфортные условия проживания населения, отвечающие нормативам и требованиям населения к качеству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зработке проектной и градостроительной документации следует учитывать нормативы и ограничения по природопользованию, санитарно-гигиенические нормы и правила и другие регламенты, определяющие экологически безопасные условия проживания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ОБЯЗАТЕЛЬНОМ ИСПОЛЬЗОВАНИИ ПРОЦЕДУРЫ И РЕЗУЛЬТАТОВ ОВОС ПРИ РАЗРАБОТКЕ ПРЕДПЛАНОВОЙ, ПРЕДПРОЕКТНОЙ И ПРОЕКТНОЙ ДОКУМЕНТАЦИ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о Минприроды РФ от 14.12. 1993 г. №01-20\65-5568.</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усматривает обязательное проведение общественных слушаний или опрос общественного мнения по намечаемой хозяйственной или иной деятельности</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ОХРАНЕ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3 Основные принципы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астие граждан, общественных и иных некоммерческих объединений в решении задач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12 Общественные объединения, осуществляющие деятельность в области охраны окружающей среды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овывать и проводить в установленном порядке слушания по вопросам проектирования, размещения объектов, хозяйственная и иная деятельность которых может нанести вред окружающей среде, создать угрозу жизни, здоровью и имуществу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32 Оценка воздействия на окружающую среду проводится при выработке всех альтернативных вариантов предпроектной, в том числе прединвестиционной, и проектной документации, обосновывающей планируемую хозяйственную и иную деятельность, с участием общественных объедин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ЗАКОН «ОБ ЭКОЛОГИЧЕСКОЙ ЭКСПЕРТИЗ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3. Принципы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язательность проведения государственной экологической экспертизы до принятия решений о реализации объекта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ласность, участие общественных организаций, учета общественного мн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14. Порядок проведения государ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ая экологическая экспертиза проводится при … наличии в составе представляемых материал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атериалов обсуждений объекта государственной экологической экспертизы с гражданами и общественными организациями…</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ОЖЕНИЕ О ПОРЯДКЕ ПРОВЕДЕНИЯ ГОСУДАРСТВЕННОЙ ЭКОЛОГИЧЕСКОЙ ЭКСПЕРТИЗЫ»,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о постановлением Правительства РФ №698 от 11 июня 1996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4. Обязательным условием принятия материалов на государственную экологическую экспертизу является наличие в них данных по ОВОС намечаемой хозяйственной и иной деятельности и экологическому обоснованию допустимости ее реализ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b/>
          <w:bCs/>
          <w:sz w:val="24"/>
          <w:szCs w:val="24"/>
        </w:rPr>
        <w:t>«</w:t>
      </w:r>
      <w:r>
        <w:rPr>
          <w:rFonts w:eastAsia="Times New Roman Cyr" w:cs="Times New Roman Cyr" w:ascii="Times New Roman Cyr" w:hAnsi="Times New Roman Cyr"/>
          <w:sz w:val="24"/>
          <w:szCs w:val="24"/>
        </w:rPr>
        <w:t>ПОЛОЖЕНИЕ ОБ ОЦЕНКЕ ВОЗДЕЙСТВИЯ НА ОКРУЖАЮЩУЮ СРЕДУ»,</w:t>
      </w:r>
      <w:r>
        <w:rPr>
          <w:b/>
          <w:bCs/>
          <w:sz w:val="24"/>
          <w:szCs w:val="24"/>
        </w:rPr>
        <w:t xml:space="preserve">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о приказом Госкомэкологии РФ №372 от 16 мая 2000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1.6. К результатам ОВОС относятся выявление и учет общественных предпочтений при принятии заказчиком решений, касающихся намечаемой деятельности. Результаты ОВОС являются частью документации, представляемой на государственную экологическую экспертизу, а также используются в процессе принятия иных управленческих решений, относящихся к данной деятельност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информирования и участия общественности в процессе ОВОС регламентирован главой 4 Полож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ТАВ СОЮЗА ЭКОЛОГОВ РЕСПУБЛИКИ БАШКОРТОСТАН,.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егистрирован за №328 26 января 1999 г. Минюстом Р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имера)</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П.2.3. Для осуществления целей и задач Союз:</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организовывает проведение общественных слушаний по проектам строительства…</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pPr>
      <w:r>
        <w:rPr>
          <w:rFonts w:eastAsia="Times New Roman Cyr" w:cs="Times New Roman Cyr" w:ascii="Times New Roman Cyr" w:hAnsi="Times New Roman Cyr"/>
          <w:sz w:val="24"/>
          <w:szCs w:val="24"/>
        </w:rPr>
        <w:t>Итак, из всего сказанного выше можно сделать вывод:</w:t>
      </w:r>
      <w:r>
        <w:rPr>
          <w:b/>
          <w:bCs/>
          <w:sz w:val="24"/>
          <w:szCs w:val="24"/>
        </w:rPr>
        <w:t xml:space="preserve"> </w:t>
      </w:r>
      <w:r>
        <w:rPr>
          <w:rFonts w:eastAsia="Times New Roman Cyr" w:cs="Times New Roman Cyr" w:ascii="Times New Roman Cyr" w:hAnsi="Times New Roman Cyr"/>
          <w:i/>
          <w:iCs/>
          <w:sz w:val="24"/>
          <w:szCs w:val="24"/>
        </w:rPr>
        <w:t>вышеуказанное законодательство вкупе с интенсивными контрольными мероприятиями общественности и разъяснительной работой в государственных органах, осуществляющих надзор в сфере строительства, управлении архитектуры, прокуратуре, вполне могут убедить заказчиков строительства и инвесторов проводить совместно с общественными организациями и органами местного самоуправления общественные слушания по намечаемой хозяйственной и иной деятельности</w:t>
      </w:r>
      <w:r>
        <w:rPr>
          <w:b/>
          <w:bCs/>
          <w:sz w:val="24"/>
          <w:szCs w:val="24"/>
        </w:rPr>
        <w:t>.</w:t>
      </w:r>
    </w:p>
    <w:p>
      <w:pPr>
        <w:pStyle w:val="Normal"/>
        <w:spacing w:before="0" w:after="0"/>
        <w:jc w:val="left"/>
        <w:rPr>
          <w:b/>
          <w:b/>
          <w:bCs/>
          <w:sz w:val="24"/>
          <w:szCs w:val="24"/>
        </w:rPr>
      </w:pPr>
      <w:r>
        <w:rPr>
          <w:b/>
          <w:bCs/>
          <w:sz w:val="24"/>
          <w:szCs w:val="24"/>
        </w:rPr>
      </w:r>
    </w:p>
    <w:p>
      <w:pPr>
        <w:pStyle w:val="WWBodyText25"/>
        <w:rPr/>
      </w:pPr>
      <w:r>
        <w:rPr>
          <w:rFonts w:eastAsia="Times New Roman Cyr" w:cs="Times New Roman Cyr" w:ascii="Times New Roman Cyr" w:hAnsi="Times New Roman Cyr"/>
          <w:b/>
          <w:bCs/>
        </w:rPr>
        <w:t>Одним из важных форм общественного контроля является общественная экологическая экспертиза</w:t>
      </w:r>
      <w:r>
        <w:rPr/>
        <w:t xml:space="preserve">. </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Приведем в пример опыт проведения таких экспертиз РОО ИнЭкА, г. Новокузнецк.</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ие ли из читателей знают, что они как граждане могут участвовать в принятии экологически значимых решений любого уровня и получать необходимую для этого информацию. Это право гарантирует Российская Конституция, Законы РФ «Об охране окружающей природной среды», «Об экологической экспертизе» и др. Если опять же предположить, что знают о такой возможности многие, то почему не используют?! </w:t>
      </w:r>
    </w:p>
    <w:p>
      <w:pPr>
        <w:pStyle w:val="Normal"/>
        <w:spacing w:before="0" w:after="0"/>
        <w:jc w:val="left"/>
        <w:rPr/>
      </w:pPr>
      <w:r>
        <w:rPr>
          <w:rFonts w:eastAsia="Times New Roman Cyr" w:cs="Times New Roman Cyr" w:ascii="Times New Roman Cyr" w:hAnsi="Times New Roman Cyr"/>
          <w:sz w:val="24"/>
          <w:szCs w:val="24"/>
        </w:rPr>
        <w:t>Для того, чтобы остановить разразившегося сейчас бурей негодования скептика, скажу сразу, что ниже речь пойдет о том, как мы</w:t>
      </w:r>
      <w:r>
        <w:rPr>
          <w:sz w:val="24"/>
          <w:szCs w:val="24"/>
          <w:lang w:val="en-US"/>
        </w:rPr>
        <w:t xml:space="preserve"> -</w:t>
      </w:r>
      <w:r>
        <w:rPr>
          <w:rFonts w:eastAsia="Times New Roman Cyr" w:cs="Times New Roman Cyr" w:ascii="Times New Roman Cyr" w:hAnsi="Times New Roman Cyr"/>
          <w:sz w:val="24"/>
          <w:szCs w:val="24"/>
        </w:rPr>
        <w:t xml:space="preserve"> сотрудники региональной общественной организации «Информационное Экологическое Агентство» (РОО ИнЭкА) из г. Новокузнецка уже воспользовались своими экологическими правами. А конкретно мы решили воспользоваться правом оценивать принимаемые законодательные акты, действие которых направлено на экологическое регулирование и экологическую безопасность.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акой оценки вышеупомянутыми законами предусмотрен механизм общественной экологической экспертизы. Для тех, кто думает, что «еще одни контролеры, мол, объявились», сообщаю: такую экспертизу может проводить любая общественная организация, в уставе которой обозначен данный вид деятельности. И так, о том, как мы провели общественную экологическую экспертизу трех региональных законопроек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января этого года ИнЭкА работает над проектом «Эколого-правовой Центр», осуществляемый на средства гранта Института Устойчивых Сообществ (Монтпилиер, США) и Агентства США по международному развитию. Целью проекта является создание юридических основ для улучшения состояния окружающей среды и здоровья насел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амках этого проекта Информационное Экологическое Агентство в настоящий момент завершило общественную экологическую экспертизу законопроектов Кемеровской области: «Об экологической экспертизе», «Об отходах производства и потребления» 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анитарно-эпидемиологическом благополучии населения».</w:t>
      </w:r>
    </w:p>
    <w:p>
      <w:pPr>
        <w:pStyle w:val="Normal"/>
        <w:spacing w:before="0" w:after="0"/>
        <w:jc w:val="left"/>
        <w:rPr/>
      </w:pPr>
      <w:r>
        <w:rPr>
          <w:rFonts w:eastAsia="Times New Roman Cyr" w:cs="Times New Roman Cyr" w:ascii="Times New Roman Cyr" w:hAnsi="Times New Roman Cyr"/>
          <w:sz w:val="24"/>
          <w:szCs w:val="24"/>
        </w:rPr>
        <w:t>Приступив к работе над данным проектом, ИнЭкА уже имело опыт проведения общественных экологических экспертиз. В</w:t>
      </w:r>
      <w:r>
        <w:rPr>
          <w:sz w:val="24"/>
          <w:szCs w:val="24"/>
          <w:lang w:val="en-US"/>
        </w:rPr>
        <w:t xml:space="preserve"> 1998</w:t>
      </w:r>
      <w:r>
        <w:rPr>
          <w:rFonts w:eastAsia="Times New Roman Cyr" w:cs="Times New Roman Cyr" w:ascii="Times New Roman Cyr" w:hAnsi="Times New Roman Cyr"/>
          <w:sz w:val="24"/>
          <w:szCs w:val="24"/>
        </w:rPr>
        <w:t xml:space="preserve"> году при Агентстве был открыт Центр Общественной Экологической Экспертизы, где сотрудники, прошедшие специальное обучение, стали оказывать населению и специалистам консультации по правовым и методическим аспектам общественной экологической экспертизы и, кроме того, сами стали проводить такие экспертизы. Первым нашим опытом стала в прошедшем году экспертиза проекта строительства крематория в г. Новокузнецке.</w:t>
      </w:r>
    </w:p>
    <w:p>
      <w:pPr>
        <w:pStyle w:val="WWBodyText2"/>
        <w:spacing w:before="0" w:after="0"/>
        <w:ind w:left="0" w:hanging="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новной целью нашей экспертизы законопроектов была оценка того, насколько </w:t>
      </w:r>
    </w:p>
    <w:p>
      <w:pPr>
        <w:pStyle w:val="WWBodyText2"/>
        <w:spacing w:before="0" w:after="0"/>
        <w:ind w:left="0" w:hanging="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законопроектах прописана возможность реализации таких конституционных прав граждан, как доступ к экологически значимой информации, участие в принятии экологически значимых решений и механизм защиты экологических прав. </w:t>
      </w:r>
    </w:p>
    <w:p>
      <w:pPr>
        <w:pStyle w:val="Normal"/>
        <w:spacing w:before="0" w:after="0"/>
        <w:jc w:val="left"/>
        <w:rPr/>
      </w:pPr>
      <w:r>
        <w:rPr>
          <w:rFonts w:eastAsia="Times New Roman Cyr" w:cs="Times New Roman Cyr" w:ascii="Times New Roman Cyr" w:hAnsi="Times New Roman Cyr"/>
          <w:sz w:val="24"/>
          <w:szCs w:val="24"/>
        </w:rPr>
        <w:t>Конечно же, оценивая, мы прекрасно понимали: создание законопроектов</w:t>
      </w:r>
      <w:r>
        <w:rPr>
          <w:sz w:val="24"/>
          <w:szCs w:val="24"/>
          <w:lang w:val="en-US"/>
        </w:rPr>
        <w:t xml:space="preserve"> -</w:t>
      </w:r>
      <w:r>
        <w:rPr>
          <w:rFonts w:eastAsia="Times New Roman Cyr" w:cs="Times New Roman Cyr" w:ascii="Times New Roman Cyr" w:hAnsi="Times New Roman Cyr"/>
          <w:sz w:val="24"/>
          <w:szCs w:val="24"/>
        </w:rPr>
        <w:t xml:space="preserve"> весьма трудоемкая и высококвалифицированная работа. В Москве средняя стоимость разработки регионального законопроекта</w:t>
      </w:r>
      <w:r>
        <w:rPr>
          <w:sz w:val="24"/>
          <w:szCs w:val="24"/>
          <w:lang w:val="en-US"/>
        </w:rPr>
        <w:t xml:space="preserve"> - 200</w:t>
      </w:r>
      <w:r>
        <w:rPr>
          <w:rFonts w:eastAsia="Times New Roman Cyr" w:cs="Times New Roman Cyr" w:ascii="Times New Roman Cyr" w:hAnsi="Times New Roman Cyr"/>
          <w:sz w:val="24"/>
          <w:szCs w:val="24"/>
        </w:rPr>
        <w:t xml:space="preserve"> тыс. рублей.</w:t>
      </w:r>
    </w:p>
    <w:p>
      <w:pPr>
        <w:pStyle w:val="Normal"/>
        <w:spacing w:before="0" w:after="0"/>
        <w:jc w:val="left"/>
        <w:rPr/>
      </w:pPr>
      <w:r>
        <w:rPr>
          <w:rFonts w:eastAsia="Times New Roman Cyr" w:cs="Times New Roman Cyr" w:ascii="Times New Roman Cyr" w:hAnsi="Times New Roman Cyr"/>
          <w:sz w:val="24"/>
          <w:szCs w:val="24"/>
        </w:rPr>
        <w:t>У нас в области проект закона «Об экологической экспертизе» был написан большей частью одним человеком</w:t>
      </w:r>
      <w:r>
        <w:rPr>
          <w:sz w:val="24"/>
          <w:szCs w:val="24"/>
          <w:lang w:val="en-US"/>
        </w:rPr>
        <w:t xml:space="preserve"> -</w:t>
      </w:r>
      <w:r>
        <w:rPr>
          <w:rFonts w:eastAsia="Times New Roman Cyr" w:cs="Times New Roman Cyr" w:ascii="Times New Roman Cyr" w:hAnsi="Times New Roman Cyr"/>
          <w:sz w:val="24"/>
          <w:szCs w:val="24"/>
        </w:rPr>
        <w:t xml:space="preserve"> зам. председателя обл. госкомэкологии Н.Н. Кижаевой. Закон «Об отходах производства и потребления» также</w:t>
      </w:r>
      <w:r>
        <w:rPr>
          <w:sz w:val="24"/>
          <w:szCs w:val="24"/>
          <w:lang w:val="en-US"/>
        </w:rPr>
        <w:t xml:space="preserve"> - </w:t>
      </w:r>
      <w:r>
        <w:rPr>
          <w:rFonts w:eastAsia="Times New Roman Cyr" w:cs="Times New Roman Cyr" w:ascii="Times New Roman Cyr" w:hAnsi="Times New Roman Cyr"/>
          <w:sz w:val="24"/>
          <w:szCs w:val="24"/>
        </w:rPr>
        <w:t>консультантом областной Госкомэкологии Г.С. Исаевым. И закон «О сан-эпид благополучии населения»</w:t>
      </w:r>
      <w:r>
        <w:rPr>
          <w:sz w:val="24"/>
          <w:szCs w:val="24"/>
          <w:lang w:val="en-US"/>
        </w:rPr>
        <w:t xml:space="preserve"> -</w:t>
      </w:r>
      <w:r>
        <w:rPr>
          <w:rFonts w:eastAsia="Times New Roman Cyr" w:cs="Times New Roman Cyr" w:ascii="Times New Roman Cyr" w:hAnsi="Times New Roman Cyr"/>
          <w:sz w:val="24"/>
          <w:szCs w:val="24"/>
        </w:rPr>
        <w:t xml:space="preserve"> сотрудниками обл. СЭС. То есть, во всех</w:t>
      </w:r>
      <w:r>
        <w:rPr>
          <w:sz w:val="24"/>
          <w:szCs w:val="24"/>
          <w:lang w:val="en-US"/>
        </w:rPr>
        <w:t xml:space="preserve"> 3</w:t>
      </w:r>
      <w:r>
        <w:rPr>
          <w:rFonts w:eastAsia="Times New Roman Cyr" w:cs="Times New Roman Cyr" w:ascii="Times New Roman Cyr" w:hAnsi="Times New Roman Cyr"/>
          <w:sz w:val="24"/>
          <w:szCs w:val="24"/>
        </w:rPr>
        <w:t xml:space="preserve"> случаях законы был написаны чиновниками, и при этом, к их чести сказать, на голом энтузиазм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гиональный законопроект «О санитарно-эпидемиологическом благополучии населения» уже вносился на рассмотрение в Законодательное собрание и в первом чтении был отклонен. Свой отказ депутаты мотивировали тем, что существует подобный федеральный закон и дополнительный области не нужен. Однако, смею заметить, что в отличие от федеральных, региональные экологические законы необходимы для того, чтобы как миниму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есть региональную специфику экологических пробл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бозначить приоритеты, связанные с этой спецификой и, в целом, определить региональную политику в регулируемой област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есть этно-культурные особенности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еделить полномочия, права, обязанности и ответственность органов местного само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более детально прописать ответственность должностных лиц органов законодательной, исполнительной власти и предприятий - природопользователе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олее четко прописать механизмы учета общественного мнения, реализации прав граждан на получение информации о потенциально опасных объектах и проектах строительства, и общественного участия в принятии экологически значимых реш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 процесс общественной экологической экспертизы мы решили разделить на несколько этапов. На первом - по специальному техническому заданию работали ведущие отраслевые эксперты област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торым этапом на семинаре «Экологическая оценка законопроектов Кемеровской области» в трех рабочих группах свои замечания и предложения по законопроектам высказывали экологи промышленных предприятий и проектных институтов, врачи, специалисты государственных и муниципальных служб. </w:t>
      </w:r>
    </w:p>
    <w:p>
      <w:pPr>
        <w:pStyle w:val="Normal"/>
        <w:spacing w:before="0" w:after="0"/>
        <w:jc w:val="left"/>
        <w:rPr/>
      </w:pPr>
      <w:r>
        <w:rPr>
          <w:rFonts w:eastAsia="Times New Roman Cyr" w:cs="Times New Roman Cyr" w:ascii="Times New Roman Cyr" w:hAnsi="Times New Roman Cyr"/>
          <w:sz w:val="24"/>
          <w:szCs w:val="24"/>
        </w:rPr>
        <w:t>На третьем этапе законопроект оценивали общественные организации. В заключение с учетом всех высказанных мнений по каждому законопроекту были подготовлены сводные заключения общественной экологической экспертизы. С ними можно ознакомиться в офисе ИнЭкА и на нашей Интернет-страничке (</w:t>
      </w:r>
      <w:r>
        <w:rPr>
          <w:sz w:val="24"/>
          <w:szCs w:val="24"/>
          <w:lang w:val="en-US"/>
        </w:rPr>
        <w:t>WWW</w:t>
      </w:r>
      <w:r>
        <w:rPr>
          <w:sz w:val="24"/>
          <w:szCs w:val="24"/>
        </w:rPr>
        <w:t>.</w:t>
      </w:r>
      <w:r>
        <w:rPr>
          <w:sz w:val="24"/>
          <w:szCs w:val="24"/>
          <w:lang w:val="en-US"/>
        </w:rPr>
        <w:t>nvkz</w:t>
      </w:r>
      <w:r>
        <w:rPr>
          <w:sz w:val="24"/>
          <w:szCs w:val="24"/>
        </w:rPr>
        <w:t>.</w:t>
      </w:r>
      <w:r>
        <w:rPr>
          <w:sz w:val="24"/>
          <w:szCs w:val="24"/>
          <w:lang w:val="en-US"/>
        </w:rPr>
        <w:t>kuzbass</w:t>
      </w:r>
      <w:r>
        <w:rPr>
          <w:sz w:val="24"/>
          <w:szCs w:val="24"/>
        </w:rPr>
        <w:t>.</w:t>
      </w:r>
      <w:r>
        <w:rPr>
          <w:sz w:val="24"/>
          <w:szCs w:val="24"/>
          <w:lang w:val="en-US"/>
        </w:rPr>
        <w:t>net</w:t>
      </w:r>
      <w:r>
        <w:rPr>
          <w:sz w:val="24"/>
          <w:szCs w:val="24"/>
        </w:rPr>
        <w:t>/</w:t>
      </w:r>
      <w:r>
        <w:rPr>
          <w:sz w:val="24"/>
          <w:szCs w:val="24"/>
          <w:lang w:val="en-US"/>
        </w:rPr>
        <w:t>ineca</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ственной экологической экспертизе трех законопроектов в общей сложности приняло участие около 120 человек. В общем-то, пока для области, с населением более 3 млн. человек, это – не так много. Тем не менее, учитывая, что это первый наш опыт, к которому, мы надеемся, прислушаются власти, самое главное, что диалог в обсуждении правил игры начал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ось бы также остановится на проблемах и трудностях, с которыми мы столкнулись при проведении экспертизы:</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В регионе очень мало организаций, которые имеют опыт проведения общественных экологических экспертиз, а общественной экологической экспертизой законопроектов никто и никогда не занимался. Естественно, для того, чтобы прецедент вообще смог случиться, приходилось много времени тратить на разъяснительную работу не только среди населения, но и среди представителей некоторых государственных служб, хотя последние по роду деятельности обязаны хорошо знать федеральное законодательство.</w:t>
      </w:r>
    </w:p>
    <w:p>
      <w:pPr>
        <w:pStyle w:val="BodyTextIndent3"/>
        <w:ind w:left="0"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ниверсальной техники оценки законопроектов в природе не существует, очевидно, потому что и не может существовать. Оценка в любом случае субъективна. Поэтому, после тщательного изучения законопроектов, сотрудниками ИнЭкА совместно с некоммерческой организацией «Новокузнецкий Фонд развития» были разработаны специальные методы: для экспертов - схема сопоставительного анализа, для общественных организаций - анкет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в нашей области инициатива ИнЭкА по общественной экологической экспертизе законопроектов была первой со стороны общественности, некоторые госструктуры естественно очень настороженно восприняли ее. Например, прокуратура. Хотя, казалось бы, если в федеральном законе «Об экологической экспертизе» принципиально (ст.3, п.8) закреплен учет общественного мнения, кому как не этому органу поддерживать инициативы, связанные с демократизацией процесса законотворчества в области охраны окружающей среды и природопользования. К большому нашему сожалению, сколько мы ни приглашали природоохранную прокуратуру к участию в семинарах по экологической оценке законопроектов Кемеровской области, специалисты прокуратуры для этого времени не нашл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смотря на широкую рекламу нашей общественной экологической экспертизы, все же мы считаем, что не так много заинтересованной общественности откликнулось и высказало свои замечания. Основная часть замечаний и дополнений от общественности была нами получена на семинаре. Очевидно, на момент начала вовлечения общественности в данный процесс нереально ожидать других результатов. Широкие круги общественности пока еще к этому не готовы. Для того, чтобы общественные обсуждения и учет общественного мнения при подготовке законов стали обычной практикой в обществе, требуется время, конечно же, не один год. </w:t>
      </w:r>
    </w:p>
    <w:p>
      <w:pPr>
        <w:pStyle w:val="BodyTextIndent3"/>
        <w:ind w:left="0"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обсуждении законопроектов специалисты отметили, что процесс создания отраслевых региональных законов осложнен отсутствием в области главного закона об охране окружающей среды. В таком законе (было также предложение о создании Экологического кодекса Кузбасса) желательно было бы прописать понятийный аппарат, который можно использовать затем в отраслевых законах. Кроме того, в таком областном законе крайне важно детализировать ряд аспектов, механизмы которых не отрегулированы в федеральном законодательстве, например механизм информирования общественности, общественного контроля и т.д.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при обсуждении каждого конкретного законопроекта возникло много специфичных вопросов. Например, как при проведении экологической экспертизы множества мелких объектов, таких как садовые участки, более точно прогнозировать их негативное воздействие, если в малом количестве такие объекты не представляют большой опасности для окружающей среды, но сосредоточенные в большом количестве в одном месте, они оказывают значительную нагрузку?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им из дачников, наверное, знакома картина с множеством несанкционированных свалок мусора вокруг дачных массивов. Кстати, ко всем прочим непосредственным негативным воздействиям привычных глазу мусорных куч стоит добавить обезображенный ландшафт, снижающий рекреационную ценность этих мест отдыха. А если к этому прибавить еще и неконтролируемое во многих местах применение удобрений и пестицидов на садовых участках?!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щем, задачка для экологической экспертизы, которая должна оценить потенциальные негативные воздействия планируемых объектов – не из легких. И таких задач, как выяснилось при обсуждении всех трех законопроектов, немал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з преувеличения можно сказать, что проведенная нами экспертиза позволила состояться конструктивному диалогу между государственными контролирующими органами, промышленными предприятиями и общественностью.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ется надеяться, что в будущем такая практика станет нормой, и что в развитии общественного диалога в решении экологических проблем будут заинтересованно участвовать не только Госкомэкологии и Сан-эпид служба, но и другие контролирующие природопользование службы, которых у нас в области около двух десятк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Е. Кузнецова - зам. директора по экологическим программам РОО ИнЭкА.»</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дем в пример другой опыт борьбы с незаконным строительством в г. Воронеж </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ем городе существует несколько способов незаконного строительства.</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способ заключается в наглом, беспардонном и, по возможности,</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ительном возведении здания. Таким образом, городские власти и местные жители ставятся уже перед свершившимся фактом. Необходимые документы оформляются задним числом. Положенные в таком случае штрафы не наносят существенных убытков строителям и заказчикам.</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способ выражается в оформлении документов на отведение территории под строительство (но не само строительство!). В этом случае в законодательстве существует лазейка, разрешающая т.н. «работы нулевого цикла» (работы по устройству строительной площадки). Под шумок строители начинают работы непосредственно по возведению здания.</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указанные действия заказчиков и строителей вызваны, прежде всего,</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говизной и сложностью оформления необходимых документов, связанных с отводом земли и строительством. Ситуация усугубляется дороговизной земли в большом городе и (это уже воронежская специфика!) отсутствием генерального плана города.</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ействовать в сложившихся условиях жителям Воронежа? Как правило, протестные действия населения начинаются уже при начале работ нулевого цикла, а то и позже: при рытье котлована и закладке фундамента. Это значительно снижает их эффективность. Чем раньше Вы начнете активно действовать, тем больше у Вас шансов добиться успеха!!!</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ительству обязательно предшествуют работы по геодезическому обследованию территории. Эти работы не могут пройти незаметно! Появление на предполагаемой площадке людей с геодезическими инструментами является первым сигналом для местных жителей! Очень хорошо, если среди жителей близлежащих домов или их знакомых имеются работающие в Комитете Главного архитектора (Комитете земельных отношений), которые могли бы своевременно предупредить о готовящемся строительстве.</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овы должны быть первые действия? Опыт показывает, что обращение в Администрации города и области на ранних этапах выбора места под будущее строительство в большинстве случаев оказывается эффективным. Лучше всего, если обращение будет составлено в форме коллективного письма, направленного в: комитет Главного архитектора г. Воронежа, управлению по охране окружающей среды г. Воронежа, мэру г. Воронежа, Областную экологическую инспекцию, губернатору Воронежской области. </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можна и отправка индивидуальных писем с пометкой «По поручению жильцов (далее указываются адреса ближайших к предполагаемому строительству домов)». В течение месяца Вам должен быть прислан ответ! Если ответа нет, то следует отправлять письма в федеральные органы вплоть до Президента Российской Федерации. </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желательно обращение в прессу или на местное телевидение. Действовать опять же лучше всего через знакомых или через представителей вышеупомянутых структур. Чем больше шуму Вам удастся поднять вокруг предполагаемого строительства, тем больше шансов, что строительство не состоится!!!</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ронеже имеется положительный опыт борьбы с уже начавшимся</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ительством!! В Северном микрорайоне удалось предотвратить строительство жилого дома УВД. Это стало результатом настойчивого и неоднократного обращения местных жителей в Комитет главного архитектора города в сочетании с пикетированием (!) строительства. Окрестные жители не давали проехать на стройку машинам со стройматериалами и строительной технике. В итоге это имело успех!</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елезнодорожном районе была прекращена уже начавшаяся стройка жилого дома на улице 25 января. В этом случае постановление Администрации города о приостановлении строительства успеха не имела. Но настойчивость жителей вызвала вмешательство мэра города. В результате строительство было отменено, а главному архитектору предписано подыскать для строительства другое место.</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илл Успенский.»</w:t>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боих приведенных выше случаях главным аргументом об отмене строительства было несогласие местных жителей.</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яде случаев заказчики строительства прибегают к уловке. Они собирают подписи по окрестным домам якобы для организации спортивной или детской площадки. Затем эти подписи фигурируют в документах, якобы демонстрирующих согласие местных жителей с будущим строительством.</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ронеже пока не было прецедентов отмены незаконного строительства через суд. До сих пор дело решалось постановлениями городских и областных властей.</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огичный опыт имеется в Москве. В суд местные жители обращались в том случае, когда Постановления городских властей давали добро незаконному строительству. </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показывает, что большинство дел в суде заканчивалось в пользу противников строительства (даже если строителей поддерживал мэр Москвы). Жителям нескольких многоэтажных домов удавалось сообща нанимать хороших адвокатов и выигрывать дела».</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9. Особенности осуществления общественного экологического</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онтроля за эксплуатацией отдельных объектов.</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9.1. Автозаправочные станции.</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начала приведем выдержки из методического пособия "Как предотвратить экологическое преступление", составленную для жителей Воронежа (автор - Кирилл Успенский) и приглашаем читателя оценить опыт работы региональных коллег.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ГОРИТМ ДЕЙСТВИЙ ПО ПРЕДОТВРАЩЕНИЮ ЭКОЛОГИЧЕСКИХ ПРЕСТУПЛЕНИЙ</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стоянки и автозаправочные станции в последние годы часто устраивают в непосредственной близости от жилых домов, на территории лесных массивов, а также в местах отдыха, на месте спортивных и детских площадок. Оба эти вида сооружений наносят колоссальный вред окружающей среде и здоровью человека.</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росы отработанных газов из автомобильных двигателей, работающих на малых оборотах или на холостом году, содержат повышенные концентрации угарного газа, углеводородов, бенз(а)пирена, сернистого газа, оксидов серы и азота, свинца, пылевых частиц. Это способствует повышению уровня заболеваемости у людей, проживающих в непосредственной близости, онкологических, аллергических и сердечно-сосудистых заболеваний, заболеваний органов дыхания, почек и печени, нервных расстройств, изменений в костно-мышечных тканях.</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ть, если Вы живете в непосредственной близости от автостоянки или АЗС и чувствуете (на личном примере, на примере своих близких или соседей) её негативное влияние на окружающую среду и здоровье людей? Алгоритм действия в этом случае сходен с тем, что был описан для незаконного строительства.</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шагом может быть письмо в любую из перечисленных выше структур городской или областной Администрации. В данном случае коллективный характер письма желателен. В письме должно содержаться требование о проведении Общественной экологической экспертизы (см. Раздел I, Закон РФ «Об экологической экспертизе») беспокоящего Вас объекта.</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ллельно целесообразно обращение в местную прессу и другие средства массовой информации. Помните, чем больше шуму будет создано вокруг волнующей Вас проблемы, чем больше шансов на её разрешение!!!</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месяца Вам должен прийти ответ. В любом случае, даже если ответ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 не удовлетворит, требуйте на руки Акт о проведении общественной экологической экспертизы. Если заключение экологической экспертизы Вас не удовлетворяет, Вы вправе потребовать изменить состав экспертной комиссии, введя в неё людей, которым Вы доверяете.</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будьте о том, что Вам может быть отказано в проведении экологической</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спертизы в том случае, если экспертиза беспокоящего Вас объекта была</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а два раза. Поэтому, не давайте укрыть от себя Акт о проведении</w:t>
      </w:r>
    </w:p>
    <w:p>
      <w:pPr>
        <w:pStyle w:val="PlainText"/>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ой экспертизы!!!</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любом случае старайтесь, чтобы содержание Акта стало известно возможно большему количеству людей! Поэтому, целесообразно обращаться в средства массовой информации на каждом из выше перечисленных этапов!!!</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й же алгоритм может быть использован в случае с любым, оказывающим вредное воздействие на окружающую среду и здоровье людей, вредным производством (химическим, металлургическим и т.д.).</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й пример успешной деятельности общественности -</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твращено планирующееся строительство на территории Воронежской</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стной станции юных натуралистов. На этот раз эффект имело решение</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ронежского Госкомуимущество с параллельным обращением в прессу (областная экологическая газета "Бумеранг" и местная редакция "Комсомольской Правды"), Областную экологическую инспекцию, местное Молодежное правозащитное движение, ОблОНО. Кроме того, вопрос был поднят в Интернете на Большом Воронежском Форуме».</w:t>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ие рекомендации дает нам общественность Воронежа по контролю за АЗС.</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написанному можно добавить, что минимальное расстояние от территории АЗС до ближайшего дома должно быть 50 м в зависимости от проектного числа ежесуточных заправок. При проверках АЗС следует обратить внимание на следующее:</w:t>
      </w:r>
    </w:p>
    <w:p>
      <w:pPr>
        <w:pStyle w:val="PlainText"/>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личие и исправность отсечных устройств на заправочных колонках;</w:t>
      </w:r>
    </w:p>
    <w:p>
      <w:pPr>
        <w:pStyle w:val="PlainText"/>
        <w:ind w:firstLine="851"/>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личие и фактическое действие ливневой канализации, герметичность сливного колодца и своевременный вывоз из него ливневых вод, содержащих нефтепродукты, специальной машиной по договору на ближайшую сливную станцию или на переработку;</w:t>
      </w:r>
    </w:p>
    <w:p>
      <w:pPr>
        <w:pStyle w:val="PlainText"/>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аличие светоотражающей покраски резервуаров и трубопроводов;</w:t>
      </w:r>
    </w:p>
    <w:p>
      <w:pPr>
        <w:pStyle w:val="PlainText"/>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воевременный вывоз загрязненного нефтепродуктами снега до начала таяния в весенний период;</w:t>
      </w:r>
    </w:p>
    <w:p>
      <w:pPr>
        <w:pStyle w:val="PlainText"/>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герметичность системы залива резервуаров;</w:t>
      </w:r>
    </w:p>
    <w:p>
      <w:pPr>
        <w:pStyle w:val="PlainText"/>
        <w:ind w:firstLine="851"/>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тсутствие в реализации этилированного или фальсифицированного моторного топлива…и т.д.</w:t>
      </w:r>
    </w:p>
    <w:p>
      <w:pPr>
        <w:pStyle w:val="PlainTex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иду специфичности и повышенной степени опасности АЗС, их проверки желательно проводить с участием контролирующих органов.</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w:hAnsi="Times New Roman" w:eastAsia="Times New Roman" w:cs="Times New Roman"/>
          <w:b/>
          <w:b/>
          <w:bCs/>
          <w:sz w:val="24"/>
          <w:szCs w:val="24"/>
        </w:rPr>
      </w:pPr>
      <w:r>
        <w:rPr>
          <w:rFonts w:eastAsia="Times New Roman" w:cs="Times New Roman"/>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9.2. Нефтегазодобывающие предприятия.</w:t>
      </w:r>
    </w:p>
    <w:p>
      <w:pPr>
        <w:pStyle w:val="TextBody"/>
        <w:spacing w:before="0" w:after="0"/>
        <w:ind w:firstLine="851"/>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настоящее время в России резко обозначились катастрофические экологические проблемы в Западно-Сибирском , Каспийском, Волго -Уральском регионах, начаты крупные проекты по разведке и добыче нефти в Восточной Сибири, на Дальнем Востоке, </w:t>
      </w:r>
    </w:p>
    <w:p>
      <w:pPr>
        <w:pStyle w:val="TextBody"/>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районах Крайнего Севера, а также реализуются проекты по транспортировке нефти и газа на Кавказе, Камчатке, в Северо-Западном регионе России и в Охотском море. </w:t>
      </w:r>
    </w:p>
    <w:p>
      <w:pPr>
        <w:pStyle w:val="TextBody"/>
        <w:spacing w:before="0" w:after="0"/>
        <w:ind w:firstLine="851"/>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равительствами стран СНГ и транснациональными корпорациями (ТНК) планируется резкое расширение работ по разведке нефти и газа, особенно на Каспии, в районе озера Байкал, на шельфе дальневосточной и Арктической части России. </w:t>
      </w:r>
    </w:p>
    <w:p>
      <w:pPr>
        <w:pStyle w:val="TextBody"/>
        <w:spacing w:before="0" w:after="0"/>
        <w:ind w:firstLine="851"/>
        <w:rPr/>
      </w:pPr>
      <w:r>
        <w:rPr>
          <w:rFonts w:eastAsia="Times New Roman Cyr" w:cs="Times New Roman Cyr" w:ascii="Times New Roman Cyr" w:hAnsi="Times New Roman Cyr"/>
          <w:sz w:val="24"/>
          <w:szCs w:val="24"/>
          <w:lang w:val="ru-RU"/>
        </w:rPr>
        <w:t>При сохранении современного уровня экологической безнадзорности данной отрасли, указанные регионы станут фактически зонами экологического бедствия, что уже отмечается на территориях нефтегазоносности Каспийского региона, Оренбуржья, Татарии и Башкирии, Ханты-Мансийского округа, Республики Коми</w:t>
      </w:r>
      <w:r>
        <w:rPr>
          <w:sz w:val="24"/>
          <w:szCs w:val="24"/>
          <w:lang w:val="ru-RU"/>
        </w:rPr>
        <w:t>.</w:t>
      </w:r>
    </w:p>
    <w:p>
      <w:pPr>
        <w:pStyle w:val="TextBody"/>
        <w:spacing w:before="0" w:after="0"/>
        <w:ind w:firstLine="851"/>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нализ поступающих в Администрацию Президента РФ обращений граждан и организаций (Бюллетень Администрации Президента РФ «Президентский контроль»,</w:t>
      </w:r>
    </w:p>
    <w:p>
      <w:pPr>
        <w:pStyle w:val="TextBody"/>
        <w:spacing w:before="0" w:after="0"/>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003 г.), показывает, что общество обеспокоено бесконтрольной деятельностью нефтегазовых компаний.</w:t>
      </w:r>
    </w:p>
    <w:p>
      <w:pPr>
        <w:pStyle w:val="TextBody"/>
        <w:spacing w:before="0" w:after="0"/>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TextBody"/>
        <w:spacing w:before="0" w:after="0"/>
        <w:ind w:firstLine="851"/>
        <w:rPr/>
      </w:pPr>
      <w:r>
        <w:rPr>
          <w:rFonts w:eastAsia="Times New Roman Cyr" w:cs="Times New Roman Cyr" w:ascii="Times New Roman Cyr" w:hAnsi="Times New Roman Cyr"/>
          <w:b/>
          <w:bCs/>
          <w:i/>
          <w:iCs/>
          <w:sz w:val="24"/>
          <w:szCs w:val="24"/>
          <w:lang w:val="ru-RU"/>
        </w:rPr>
        <w:t>Причины и предпосылки</w:t>
      </w:r>
      <w:r>
        <w:rPr>
          <w:b/>
          <w:bCs/>
          <w:sz w:val="24"/>
          <w:szCs w:val="24"/>
          <w:lang w:val="ru-RU"/>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ценим эффективность контроля за нефтегазовым комплексом. Общественный экологический контроль в этой сфере не скоординирован, неправительственные организации действуют локально и слабо. Крайне мало независимых специалистов, владеющих формами и методами экологического контроля за добычей и транспортировкой нефти и газа. В природоохранных органах такие специалисты также отсутствуют.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а отрасль является стержнем экономики ряда стран бывшего СССР и имеет самое большое влияние на государственные органы и правительства стран СНГ. Данная отрасль экономики уже приватизирована и имеет частных владельцев, но информация о ее влиянии на природу и здоровье населения является труднодоступной и тщательно скрываемой самими нефтяными компаниям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если иные отрасли экономики уже имеют опыт проведения ОВОС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ценки воздействия на окружающую среду), то нефтедобыча при ее глобальном антропогенном воздействии остается вне государственного и общественного экологического контроля. </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Более того, нефтяные транснациональные корпорации (ТНК) стали координировать свою политику, создали общие информационные серверы и проводит ежегодные корпоративные совещания. Политика нефтяных ТНК исключает развитие альтернативных видов энергии и переход на менее экологически опасные виды топлива. При этом разрабатываемые нефтеносные площади на тысячах квадратных километров имеют загрязненные поверхностные и подземные воды, почвы. Выбросы широких фракций легких углеводородов (ШФЛУ), сероводорода и меркаптанов отравляют атмосферу. </w:t>
      </w:r>
    </w:p>
    <w:p>
      <w:pPr>
        <w:pStyle w:val="Normal"/>
        <w:spacing w:before="0" w:after="0"/>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решается проблемы утилизации буровых растворов, тяжелых фракций нефтешламов, радиационной безопасности на нефтепромыслах, аварийности нефтепроводов и водоводов пластовой воды. На территории наиболее старых нефтяных месторождений отмечаются техногенные землетрясения. </w:t>
      </w:r>
    </w:p>
    <w:p>
      <w:pPr>
        <w:pStyle w:val="Normal"/>
        <w:spacing w:before="0" w:after="0"/>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остро стоит проблема законодательного обеспечения экологического контроля и экспертизы в сфере разведки, добычи и транспортировки нефти. Отдельные положения различных федеральных законов, а также наличие в основном только ведомственной нормативно-правовой базы не позволяют осуществлять такой контроль в комплексе и необходим отдельный закон по этому направлению. С этой целью требуется разработка федерального закона «О влиянии нефтегазового комплекса на окружающую среду».</w:t>
      </w:r>
    </w:p>
    <w:p>
      <w:pPr>
        <w:pStyle w:val="Normal"/>
        <w:spacing w:before="0" w:after="0"/>
        <w:jc w:val="left"/>
        <w:rPr>
          <w:rFonts w:ascii="Times New Roman Cyr" w:hAnsi="Times New Roman Cyr" w:eastAsia="Times New Roman Cyr" w:cs="Times New Roman Cyr"/>
        </w:rPr>
      </w:pPr>
      <w:r>
        <w:rPr>
          <w:rFonts w:eastAsia="Times New Roman Cyr" w:cs="Times New Roman Cyr" w:ascii="Times New Roman Cyr" w:hAnsi="Times New Roman Cyr"/>
        </w:rPr>
        <w:t>В странах СНГ еще слабо развито экологическое законодательство и практика его применения, не отработаны процедуры участия общественности в оценке воздействия на окружающую среду (ОВОС) и экологической экспертизе. Но и действующее законодательство обычно нарушается ТНК при разработке и реализации проектов добычи и транспортировки нефти и газа. Нет единого информационного поля по этим проблемам, ограничена информация в области технологий и последствий их применения, слаба нормативная база и правоприменение, общеизвестна криминальность данной отрасли.</w:t>
      </w:r>
    </w:p>
    <w:p>
      <w:pPr>
        <w:pStyle w:val="Normal"/>
        <w:spacing w:before="0" w:after="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left"/>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Экологические проблемы нефтегазодобычи.</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В России нефтегазовые провинции охватывают территорию полутора десятков субъектов Федерации и вредному экологическому воздействию подвержены тысячи квадратных километров нефтеносных площадей, что никак не сравнимо с масштабом влияния АЭС, хранилищ ядерных отходов или химического оруж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все же эта проблема как-то замалчивается. Ей не уделяется должного внимания ни органами исполнительной власти, ни в природоохранных органах, ни общественными организациями. Объяснить это можно несколькими причинам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первых, нефтедобывающая отрасль является наиболее криминализованной.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зря называют нефть «черным золотом».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вторых, нефть всегда была для нашей страны источником валютных поступлений и «стержнем» экономики, и правительство очень лояльно относилось к «экологическим шалостям» нефтяников.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в большинстве случаев нефтегазодобывающие предприятия являются градообразующими и от них очень зависит состояние местных бюджетов и всей социальной политики органов власти на мест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четвертых, в стране почти нет независимых специалистов по экологии нефтедобычи, как в природоохранных органах, науке, так и в общественных организациях.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днее - нефтегазодобыча на сегодняшний день полностью находится в руках частного капитала, причем разных нефтяных кампаний, и государство в основном утратило рычаги их координ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чему же привело такое положение безнадзорности целой отрасли экономи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ая проблема - «ползучая катастрофа» - тотальное загрязнение пресных подземных и поверхностных вод попутно извлекаемыми рассолами и нефтью. Давно прошли те времена, когда нефтяной фонтан </w:t>
        <w:tab/>
        <w:t xml:space="preserve">вызывал всеобщее ликование. Теперь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 чрезвычайное происшествие, но загрязненные несколько десятилетий назад водоносные горизонты даже при ликвидации источников загрязнения будут самоочищаться 150-200 лет. Однако, о прекращении проникновения рассолов в пресноводный комплекс и сегодня говорить не приходи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извлечения нефти из нефтеносных горизонтов ныне применяются несколько методов: создание повышенного давления в продуктивном пласте с помощью закачиваемых туда попутных рассолов или газа, терморазогрев пласта, гидроразрыв пласта и други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точки зрения экологической опасности на первом месте стоит система поддержания пластового давления (ППД) с помощью закачиваемых в пласт отделяемых от добываемой нефти «подтоварных вод» (товар-нефть) или просто пресной воды водоемов или водотоков. К примеру, если девонский нефтеносный пласт имеет природное давление в 60-80 атмосфер, то с помощью закачки воды там создается давление в 2-3 раза большее. Поскольку вышезалегающие пласты, в том числе водоносные, имеют меньшее давление, указанное приводит к подъему рассолов через гидравлические каналы вмещающих пород и через заколонные пространства сотен пробуренных на каждом месторождении скважин, в горизонты питьевых вод. Проще говоря – рассолы выпираются избыточным давлением в верхние пласты. Кроме того, применяется и законтурное заводнение, что способствует расползанию этой зоны засолонения по всей территории нефтеносности. А в пределах всех месторождений есть населенные пункты, города, и невозобновляемые запасы питьевых вод их водозаборов либо уже выведены из строя, либо качество воды неуклонно снижаетс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этого, в каждом нефтегазодобывающем управлении ежегодно происходит по причинам коррозии трубопроводов, нарушения технологии и сроков их эксплуатации до 3 тысяч порывов нефтепроводов и водоводов пластовой воды. Средний объем сбросов нефти и рассолов с каждого порыва - около 5 кубических метров. При этом загрязняются не только реки, озера и грунтовые воды, но и почвы. Кстати, почвы, загрязненные нефтью, самоочищаются в течении 5 лет, а залитые пластовыми рассолами - 20 лет, но тем не менее крайне слабо идет повсеместное внедрение технологий по ликвидации шламовых амбаров и рекультивации загрязненных нефтью и рассолами поч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чень большая и дорогостоящая проблема - ликвидация и переликвидация разведочных, параметрических, эксплуатационных нефтяных скважин, тысячи которых превращают недра месторождения в некое подобие «швейцарского сыра», что является основной причиной загрязнения пресных подземных вод.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 примеру, по состоянию на 1 квартал 2003 г. подлежало ликвидации 7167 скважин нефтяных компаний, включая НК ЮКОС – 2041сквжаины, АНК Башнефть- 2392 ,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К ЛУКОЙЛ- 752, Роснефть –719, Татнефть – 518. Однако, эти официальные цифры, как представляется, существенно занижены, поскольку не содержат тысяч геологических разведочных скважин и не учитывают, что расслоение цементного кольца и колонны, цемента и породы скважины начинается спустя год-полтора после начала ее эксплуатации, что не весь фонд скважин проходит геофизические исследования на заколонные перетоки, что более 10% пробуренных новых скважин уже не удовлетворяют экологическим требованиям. </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При этом ликвидация или переликвидация скважины стоит от 1 до 10 млн рублей, на что нефтяники идут с большой неохотой. Вот и приводит это к ситуациям, связанным с непосредственным влиянием скважин на поверхностные природные объекты. Так, на Краснокамском месторождении (Пермская область) фиксировался случай излива нефтесодержащей жидкости из старой скважины, расположенной на территории курорта минеральных вод «Усть-Качка». В Самарской области около 20 скважин расположены в Бузулукском сосновом реликтовом бору, находящемся под особой охраной. На дне озера Кандры-Куль (памятник природы Башкирии) есть 7 некогда пробуренных скважин, состояние которых никто не контролирует.</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есть, можно утверждать, что система учета таких скважин в России еще не организована. Министерство природных ресурсов РФ занялось этой проблемой, и в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2 году даже выделило 50 млн рублей, которых хватило на ликвидацию 2–х скважин в Республике Коми и 3-х скважин в Тюменской обла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нет практики переработки растворов, образующихся при бурении скважин, но понемногу начато внедрение циркуляционных систем и повторного использования буровых растворов. Такая практика имеет место, к примеру, в 2003 году при бурении на Верхтарковском месторождениии (Новосибирская област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ейший анализ показывает, что втекающая на территорию любого нефтепромысла река всегда содержит в несколько раз меньше нефти и солей хлора, чем на выходе с территории нефтеносности, что однозначно говорит об источнике загрязнения и вине владельца нефтепромысла. Однако, заметим, в этих случаях полностью отсутствует практика взыскания ущерба водным ресурсам и рыбным запасам, и такой ущерб взыскивается только в случае аварийных сбросов нефти в водоем. Крайне скудна и практика возмещения ущерба пресным подземным водам, загрязняемым как в результате аварий трубопроводов (сверху), так и вследствие межпластовых перетоков (сниз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такое - попутные или сточные воды нефтепромыслов? Это - крайне токсичные рассолы, содержание в которых нефти, тяжелых металлов, солей и прочих химических элементов (в том числе СПАВ, не имеющих ПДК или ОБУВ) достигает сотен и тысяч ПДК. Экологическим контролерам необходимо знать, что если в поверхностных, грунтовых, аллювиальных или артезианских водах повышается минерализация, общая жесткость, содержание хлоридов, брома, то можно сделать вывод о проникновении подземных рассолов в пресноводные горизонты и этот процесс станет необратимым, если не ликвидировать источник загрязн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меров можно привести водозаборы западной зоны Республики Башкортостан, где жесткость воды водозаборов г.г. Октябрьский, Туймазы, Давлеканово, Бижбуляк превышает норму в 2-4 раза, минерализация и хлориды – в 1.5-2 раза, отмечается превышение ПДК по брому. По официальным данным на площади более 360 квадратных километров в этой зоне пресные воды непригодны для питья. Загрязнение водных объектов выше фоновых концентраций сохраняется на 50 месторождениях АНК «Башнефть», а за последние годы и новые месторождения заимели очаги засолонения. Анализ пресных вод по Туймазинскому району (родина старейшего месторождения нефти Урало-Поволжья) выявил признаки загрязнения по индикаторам – хлоридам и брому на всех водозаборах кроме Нуркеевского. При этом до начала 1970 года ни в одной пробе воды из водозаборов не отмечалось хлоридного состава. В г. Туймазы загрязнены выше ПДК воды ведомственных водозаборов по хлоридам, брому, литию, стронцию. Отмечается постоянное превышение ПДК по брому на водозаборах г. Октябрьског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вызывает сомнений, что аналогичный процесс идет по всем нефтяным месторождениям региона. Так, поднимается все ближе к пресноводному комплексу реки Уфы зона засолонения на территории Кушкульского месторождения, что ставит проблему водообеспечения столицы Башкортостана. Технология нефтедобычи везде почти одинакова, поэтому процесс тотального засолонения пресных вод очень характерен для Ромашкинского и других месторождений Татарстана, Самарской, Оренбургской, Пермской и других областей. Обычной картиной стали нефтяные болота Тюменской области. Жители Нижневартовска пьют воду из реки Вах, так как подземные воды давно уже загрязнены. Несмотря на водоподготовку, каждый житель города выпивает с водой в год до одного стакана нефти. Не в лучшем положении находятся Сургут, Нефтеюганск, Надым и прочие нефтегазовые город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зучая катастрофа проявляет себя и на Каспии, где сточные воды нефтепромыслов зачастую сбрасываются на рельеф местности, где проблемы грифонов, радиации и выбросов сероводорода проявляют себя еще острее. Положение усугубляется замкнутостью Каспия, периодическим подтоплением промыслов. Ввиду длительной эксплуатации нефтегазовых месторождений в этом регионе вполне возможны техногенные землетряс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ла и еще одна экологическая проблема при нефтедобыче - радиоактивность некоторых нефтей и пластовых вод. В процессе осуществления общественного экологического контроля Союз экологов Республики Башкортостан обнаружил несколько десятков аномальных участков с уровнем радиации по гамма-фону до 950 микрорентген в час (норма-35) на территории Башкортостана и Татарстана. Особенно радиоактивны тяжелые фракции, осадок нефтей. И до сих пор неясно, куда утилизируются сотни тонн ежегодно образующихся в каждом нефтепарке радиоактивных осадков и слаборадиоактивные сточные воды, образующиеся при пропаривании бывших в употреблении насосно-компрессорных труб. Причина радиоактивности некоторых нефтей – наличие естественных радий - бариевых осадков, а также применение нефтяниками методов изотопной разведки пластов и практиковавшееся создание хранилищ жидких отходов с помощью подземных ядерных взрыв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ние годы актуальной стала задача откачки нефтесодержащих грунтовых вод под резервуарными парками. Так, на промплощадках г. Уфы на глубине 1-5 метров обнаружены линзы нефти и нефтепродуктов с небольшой долей водных примесе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резче проявляет себя вопрос безвозвратного использования пресных вод для поддержания давления в продуктивных пластах. Нефтяники категорически отказываются заменять в этом процессе пресную воду (теряются сотни миллионов кубометров пресных вод при отрицательном балансе водоемов и рек), к примеру, очищенными сточными водами очистных сооружений городов и поселков, что дало бы двойной эколого-экономический эффект. Предложения автора, сделанные ПО «Башнефть» еще в 1990 году, не нашли поддержки по причине, якобы, возможного бактериального загрязнения недр. Однако при этом не приняты во внимание доводы, что сточные воды биологических очистных сооружений проходят процедуру обеззараживания и бактерии не смогут выжить в агрессивной среде токсичных подземных рассолов. Исследования этой проблемы так 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оведе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еще одна серьезная экологическая проблема нефтегазодобычи – сейсмоопасность старых нефтепромыслов. На сегодня имеются научные данные о постоянных техногенных землетрясениях на территории Ханты-Мансийского автономного округа, на Ромашкинском месторождении (Татария), на Дальнем Востоке и в других нефтегазовых регионах России и мира. При подземных работах, как правило, нарушается тысячелетиями складывавшаяся система геологических и гидрологических комплексов. Бурением скважин, системой поддержания пластового давления, заменой выкачанной нефти газом, подземными взрывами неизбежно повреждается гидро - и газонепроницаемость отдельных свит пород, появляются грифоны, просадки и оползни грунта на поверхности, или происходят спровоцированные землетряс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Источники загрязнения нефтепромысловых объек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источники вредного влияния отрасли на окружающую среду разделяются на следующие основные факторы: </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еадекватность требованиям экологической безопасности применяемых технологий добычи и транспортировки нефт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изкий процент финансовых вложений в развитие научных разработок и их осуществлени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райне недостаточное материальное оснащение и обновление основных фонд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низкая экологическая культура производства;</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изоляция отрасли от государства и обще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ервой группе факторов можно привести много примеров, когда в существующих технологиях отсутствуют решения по надежной герметизации технологических процессов, хотя проекты всегда предусматривают полную герметичность системы нефтесбора и ПП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бурении скважин отрываются земляные амбары, в которых скапливаются шлам, соленые воды и нефть (после освоения скважин). По результатам исследований в Татарии при бурении одной скважины в грунт просачивается в среднем около 500 куб. м. соленой воды (с общей минерализации 20 г/л) и глубина фильтрации достигает 70-80 м. При этом подземные воды засолоняются до уровня 9-11 г/л. В атмосферу выпускается около 400-600 куб. м газа, в землю закапывается 20-60 т нефти после освоения одной скважины. Всего ежегодно по республике при бурении образуется до 148 тыс. т шлама (выбуренная порода), до 233 тыс. куб. м водонефтяной эмульсии и 257 тыс. куб. м глинистого раствора, требующих регенерации. Проблема утилизации их и переработки решается крайне медленно. При ремонтных работах и при эксплуатации скважин нефть, соленые воды и химические реагенты (для повышения нефтеотдачи пластов) также разливаются вокруг скважин, собираются опять же в земляные амбары и закапываются. При этом захороняются ежегодно до 252 тыс. куб. м соленой воды, до 5 тыс. куб. м механических примесей, выпускается до 2 млн. куб. м попутного нефтяного газа, глинистый раствор и их реагент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аличии столь серьезных экологических проблем, средств на научное обеспечение их решения выделяется недостаточно, и тратятся они не всегда эффективно. Но надо отметить, что положение с контролем за состоянием окружающей среды на нефтепромыслах Татарстана стало улучшаться за последние годы, чему способствовала политика открытости и эффективности природоохранного управления в «Татнеф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третей группы факторов, характеризующих недостаточное материально-техническое обеспечение нефтедобычи, нужно отметить, прежде всего, нехватку коррозионно-устойчивых труб, резервуаров, насосного оборудования, запорно-регулировочной аппаратур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установлено исследованиями, обычная стальная труба из-за высокой агрессивности попутных соленых нефтяных вод выдерживает не более 3 лет, затем начинаются порывы трубопроводов. Примерно через 3 года выходят из строя насосы на КНС, перекачивающие соленую воду. По нефтегазовым провинциям Урало-Поволжья происходит до 2,2 порывов на каждый километр нефтепровода в год. При этом потери обводненной нефти составляют до 2,1 куб. м на километр нефтепровода, а площадь ежегодно загрязненных нефтью земель достигает сотен гектаров. Количество порывов водоводов, перекачивающих пластовые рассолы достигает 1,9 на километр водовода в год. При этом изливаются рассолы с минерализацией 100-120г/л, которые уничтожают растительность и образуют солончаки. В этих условиях установленные нормы амортизационных отчислений в размере 8% в год являются абсолютно недостаточными, заниженными в 2-3 раз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ую опасность вызывают крупные аварии на магистральных нефтепроводах, связанных с попаданием нефти в водные объекты. Так, на магистрали «Туймазы-Омск-Новосибирск» (ТОН-2) последние 10 лет только на территории Башкирии произошло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рупных аварийных порыва с залповым загрязнением реки Белая и ее приток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нефтедобывающих предприятий нет сил и средств на своевременную замену выходящих из строя нефтепромысловых коммуникаций, а руководство их нефтегазовых компаний выделяет эти средства по остаточному принципу. Нефтепромысловое оборудование, находящееся в эксплуатации, на 60-70% изношено и требует немедленной замены. Ежегодные заявки НГДУ на трубы, резервуары, насосы, задвижки, фонтанную арматуру в антикоррозионном исполнении выполняются не более чем на 15-20%.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уществующих темпах для замены изношенного оборудования потребуется не менее 20 лет, а за это время все остальное оборудование станет непригодным к эксплуат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испытании скважин нефтяники редко укладываются в расчётный объём сжигания нефти (нефть с остатками бурового раствора) и, как правило, нефтегазовая смесь сбрасывается на факел от скважины еще несколько дней. Подъездные пути к буровым площадкам впоследствии размываются осадками и талыми водами, сами площадки буровых после ландшафтной планировки не проходят этап биологической рекультивации и впоследствие в большей части также сильно подвергаются водной эрозии. Ввиду неустойчивого финансового положения компаний смонтированные или уже отбуренные буровые стоят без надлежащего присмотра, что приводит к размыванию площадки и природоохранных сооружений (канав, обваловок, амбаров, мест хранения химреагентов).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авовой анализ проблем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дательство должно принять за единый субъект воздействия на окружающую среду именно нефтегазовое месторождение, рассматривать его как самостоятельный технологический комплекс и предусматривать следующие стадии: предпроектную, проектную, стадию строительства, стадию разработки, стадию ликвидации (консервации). Однако, действующие строительные нормы и правила не содержат такого жесткого требования, а экологическое законодательство пока следует этой же практи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егодня процесс добычи нефти и газа разделяется на вполне самостоятельные технологические этапы: сейсморазведка, геологическое разведочное бурение, разведочное глубокое бурение, эксплуатационное бурение, освоение скважин, обустройство и эксплуатация (зачастую по этапам). То есть, единое проектирование разведки и добычи нефти (включая ликвидацию) не производится, а значит и невозможно комплексно провести оценку воздействия на окружающую среду всего месторождения при государственной экологической экспертизе, а следовательно и определить в полном объеме экологический ущерб и разработать план природоохранных и восстановительных мероприятий. Эту проблему нужно решать в первую очередь. Кроме того, требуется разработка ( или пересмотр) специальных методик оценки ущерба, наносимого на всех стадиях добычи нефти и газа природным сферам и природным комплекса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серьезная правовая проблема - размытость процедуры лицензирования в плане ответственности недропользователя. Предоставление недр в пользование оформляется специальным разрешением в виде лицензии, включающей установленной формы бланк, а также текстовые, графические и иные приложения, являющиеся неотъемлемой составной частью лицензии и определяющие основные условия пользования недр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ензия, а также ее приложение - горный отвод, являются документами, удостоверяющими право ее владельца на пользования участком недр в определенных границах в соответствие с указанной цепью в течение установленного срока при соблюдении им заранее оговоренных условий. Эти условия указываются в лицензионных соглашениях (или Соглашениях о разделе продукции), которые должны содержать в числе прочего и природоохранные требования. Проблема в том, что эти требования носят декларативный характер и на сегодня отсутствует механизм ответственности недропользователя за невыполнение этих условий. Хотя законодательство и содержит требование (в этих случаях ) аннулирования или приостановки действия лицензии, на практике возникает вопрос о возмещении материального ущерба недропользователю при недостаточной обоснованности решения о прекращения действия лицензии и о труднопрогнозируемых последствиях и технической сложности процесса прекращения эксплуатации месторождения нефти или газа. То есть, месторождение нельзя быстро «выключить» из эксплуатации и требуется специальная консервационная или ликвидационная технологическая процедура, требующая достаточно длительного срока. Видимо, в таких случаях более целесообразны финансовые санкции к недропользователю и установление технологически обоснованного срока для реализации безопасных ликвидационных процедур.</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ья основная проблема - повсеместное фактическое отсутствие «ликвидационного» денежного фонда для месторождений, находящихся в поздней стадии эксплуатации. Федеральный закон должен закрепить эту обязанность недропрользователя и предусмотреть механизм контроля и ответственности за целевым расходованием данного фонда, иначе старые выработанные месторождения будут просто брошены недропользователями вместе с сотнями дефектных, требующих ликвидации скважин, шламовыми амбарами, аварийными трубопроводами, загрязненными водными объектами и выведенными из сельхозоборота земл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четвертая «горящая» проблема - крайняя необходимость организации эффективного, квалифицированного экологического и геологического контроля за деятельностью компаний, а также общего государственного контроля за процедурой лицензирования (или концессии) недропользования. Нужен специальный федеральный закон, который позволит превратить в систему сотни нормативно-правовых актов, действующих в этой сфере, а также федеральная программа по экологической безопасности нефтегазового комплекса стра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ль обще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российской общественностью в плане решения проблем отрасли стоят следующие актуальные цели и задач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обмен опытом общественного и государственного экологического контроля </w:t>
      </w:r>
    </w:p>
    <w:p>
      <w:pPr>
        <w:pStyle w:val="Normal"/>
        <w:spacing w:before="0" w:after="0"/>
        <w:ind w:hanging="0"/>
        <w:jc w:val="left"/>
        <w:rPr>
          <w:b/>
          <w:b/>
          <w:bCs/>
          <w:i/>
          <w:i/>
          <w:iCs/>
          <w:sz w:val="24"/>
          <w:szCs w:val="24"/>
        </w:rPr>
      </w:pPr>
      <w:r>
        <w:rPr>
          <w:rFonts w:eastAsia="Times New Roman Cyr" w:cs="Times New Roman Cyr" w:ascii="Times New Roman Cyr" w:hAnsi="Times New Roman Cyr"/>
          <w:i/>
          <w:iCs/>
          <w:sz w:val="24"/>
          <w:szCs w:val="24"/>
        </w:rPr>
        <w:t>за нефтегазодобычей, выработка стратегии и тактики сотрудничества общественности и государственных органов в осуществлении этого контроля, а также определение возможных сфер сотрудничества с наиболее «продвинутыми» в экологическом плане компаниями;</w:t>
      </w:r>
    </w:p>
    <w:p>
      <w:pPr>
        <w:pStyle w:val="Normal"/>
        <w:numPr>
          <w:ilvl w:val="0"/>
          <w:numId w:val="2"/>
        </w:numPr>
        <w:tabs>
          <w:tab w:val="clear" w:pos="708"/>
          <w:tab w:val="left" w:pos="0" w:leader="none"/>
          <w:tab w:val="left" w:pos="794" w:leader="none"/>
        </w:tabs>
        <w:spacing w:before="0" w:after="0"/>
        <w:ind w:left="1154" w:hanging="36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создание противовеса политике транснациональных нефтегазовых кампаний </w:t>
      </w:r>
    </w:p>
    <w:p>
      <w:pPr>
        <w:pStyle w:val="Normal"/>
        <w:spacing w:before="0" w:after="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территории страны путем формирования сети неправительственных организаций</w:t>
      </w:r>
    </w:p>
    <w:p>
      <w:pPr>
        <w:pStyle w:val="Normal"/>
        <w:spacing w:before="0" w:after="0"/>
        <w:ind w:hanging="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и специалистов по экологии нефтегазовой отрасли;</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оценка и анализ влияния нефтедобывающей отрасли на природную среду и здоровье населения;</w:t>
      </w:r>
    </w:p>
    <w:p>
      <w:pPr>
        <w:pStyle w:val="Normal"/>
        <w:spacing w:before="0" w:after="0"/>
        <w:jc w:val="left"/>
        <w:rPr/>
      </w:pPr>
      <w:r>
        <w:rPr>
          <w:rFonts w:eastAsia="Times New Roman Cyr" w:cs="Times New Roman Cyr" w:ascii="Times New Roman Cyr" w:hAnsi="Times New Roman Cyr"/>
          <w:i/>
          <w:iCs/>
          <w:sz w:val="24"/>
          <w:szCs w:val="24"/>
        </w:rPr>
        <w:t>- консолидация и координация общественного экологического контроля в этой отрасли на всей территории стран СНГ, профессионализация этого контроля</w:t>
      </w:r>
      <w:r>
        <w:rPr>
          <w:i/>
          <w:iCs/>
          <w:sz w:val="24"/>
          <w:szCs w:val="24"/>
        </w:rPr>
        <w:t>;</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беспечение учета общественного мнения по вопросам реализации проектов, связанных с добычей и транспортировкой нефти и газа через процедуры ОВОС и экспертиз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бор, анализ и распространение информации о влиянии данной отрасли мировой экономики на окружающую среду;</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одействие развитию альтернативных видов энергии, внедрению менее экологически опасных видов топлива (по сравнению с нефтью);</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бщественное стимулирование внедрения в отрасли наиболее совершенных технологий, процедур экологического менеджмента, аудита, сертификации и страхова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рганизация общественных акций в защиту общественных экологических интересов и оказание правовой помощи населению, подвергающемуся экологически неблагоприятному воздействию процесса нефтегазодобычи и транспортировки;</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 защита общественных экологических интересов в районах освоения нефтегазовых месторождений, особенно в местах компактного проживания коренных малочисленных народов;</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казание профессиональной методологической и информационной помощи природоохранным государственным органам по повышению действенности экологического контроля в данной сфере, а также самим ТНК по созданию системы внутреннего экологического аудита по международным стандартам ИСО-14000;</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содействие формированию и развитию нормативно-правовой базы в данной сфер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проведение конкурса среди нефтегазодобывающих компаний СНГ на </w:t>
      </w:r>
    </w:p>
    <w:p>
      <w:pPr>
        <w:pStyle w:val="Normal"/>
        <w:spacing w:before="0" w:after="0"/>
        <w:ind w:hanging="0"/>
        <w:jc w:val="left"/>
        <w:rPr/>
      </w:pPr>
      <w:r>
        <w:rPr>
          <w:rFonts w:eastAsia="Times New Roman Cyr" w:cs="Times New Roman Cyr" w:ascii="Times New Roman Cyr" w:hAnsi="Times New Roman Cyr"/>
          <w:i/>
          <w:iCs/>
          <w:sz w:val="24"/>
          <w:szCs w:val="24"/>
        </w:rPr>
        <w:t>реализацию наилучшей экологической политики</w:t>
      </w:r>
      <w:r>
        <w:rPr>
          <w:sz w:val="24"/>
          <w:szCs w:val="24"/>
        </w:rPr>
        <w:t xml:space="preserve">.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се резче обозначаются экологические проблемы нефтегазодобывающей отрасли при почти полном отсутствии результативного природоохранного контроля. Специалистам достоверно известно, что нефтегазодобыча изначально не может быть экологически безопасной и уровень развития науки не может сегодня решить основные экологические проблемы отрасли. Поэтому всему населению и лицам, принимающим решения, нужно четко представлять, что финансовые вливания в региональный бюджет будут только на первой стадии освоения месторождения, что первая буровая скважина, подтвердившая наличие рентабельно извлекаемых запасов нефти, означает начало масштабной, зачастую хищнической эксплуатации месторождения, неизбежно приводящей к ползучей экологической катастроф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такой тенденции важно уяснить, что частные нефтегазодобывающие компании создаются и исчезают, приходят и уходят, а созданные ими экологические проблемы будут усугубляться десятки лет и их решение в перспективе ляжет на плечи местного населения и местного бюджета тяжким финансовым бремен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азанное не означает полного отказа от добычи нефти и газа. Просто нужно быть хозяином на своей земле (как в США) и вместо бурения новых скважин добываться интенсификации работ на имеющемся фонде скважин, вкладывать деньги в разработку более безопасных методов добычи, в решение имеющихся экологических проблем, установить общественно-государственный контроль за сверхдоходами отрасли и направить их на санацию нефтепромыслов, запретить разведку на нефть в пределах уникальных природных комплектов и т.д. В любом случае для решения этих проблем нужна политическая воля, закон и контроль за его реализаци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имерная программа проверки природоохранной работы в нефтегазодобывающем управлен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проверок общественными инспекторами следует детально проанализировать следующие аспекты деятельности НГДУ на соответствие актам природоохранн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производства. Перечень разрабатываемых, разбуриваемых и разведываемых месторождений, их площадь, балансовые запасы нефти и газа, глубина скважин, характеристика добываемой продукции. Количественная и качественная характеристика фонда скважин, КНС, ДНС, НСП. Структура и протяженность сети промысловых коммуникаций (нефтесборные коллекторы, водоводы пресной и сточной воды). Номенклатура, дозировки и объемы использования химреаген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цензия и договор на водопользование. Лимиты забора свежей воды. ПДС. ПДВ. Статотчетность по форме 2ТП-водхоз и 2ТП-воздух. Паспорта на водозаборные сооружения, на рыбозащитные устройства. Первичный учет водопотребления. Водомерные устройства. Соответствие данных отчетности и показаний водомеров в рабочих журнал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актеристика поверхностных и подземных вод в пределах районов нефтедобычи (гидрология, гидрогеология, гидрохимия, очаги загрязнения). Водоохранные зоны, зоны санитарной охраны водозаборов. Карты размещения скважин, коммуникаций и технологических сооружений с подробной техногенной ситуацией (существующие и потенциальные источники загрязнения). Карты естественной защищенности подземных вод, геолого-гидрогеологические профили месторождений. Схема сети контрольных водопунктов и наблюдательных скважин. График отбора проб, определяемые компонент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лан природоохранных мероприятий, согласованный с природоохранными службами. Целесообразность использования выделенных на охрану среды средств, наличие конкретного экологического эффекта, сроков исполнения, ответственного исполнителя по каждому пункту. Отчеты по плану, премирование персонала по итогам выполнения пла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ы обустройства и расширения месторождения, согласованные с природоохранными органами. Выполнение условий согласований (вынос скважин из водоохранных зон водоемов, зон санитарной охраны водозаборов и населенных пунктов, размещение наблюдательной сети и др.)</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ы строительства природоохранных объектов. Выполнение графиков строительства, наладки и ввода в эксплуатаци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стика и структура аварийности промысловых трубопроводов, систем нефтесбора и ППД. Динамика аварийности за последние годы. Причины роста аварийности. Обнаружение, техническое расследование и учет аварий, объемы сброса загрязнителей, размер ущерба. Схема оповещения об авариях. Средства оперативной локализации и ликвидации прорывов (боновые заграждения, нефтесборщики, сорбент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отвращение утечек сточной воды в пресноводные горизонты и межпластовых перетоков минерализованных вод. Дефектный фонд скважин (недоподъем цемента, разрывы цементного кольца, слабая конструкция ствола, наличие перетоков, попадание в водоохранную зону). Результаты геофизических исследований фонда. График ликвидации (переликвидации) скважи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 антикоррозионных мероприятий. Наличие и эффективность использования способов защиты (ингибиторы коррозии, защитные покрытия, электрохимическая защита, технологические и конструкторские приемы). Узлы и аппаратура коррозионного контроля (зонды, лубрикаторы, коррозиметр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брос сточных вод в подземные горизонты. Выбросы в атмосферу от стационарных (резервуары, технологические установки, трубопроводы при авариях) и передвижных источников. Приборы учета сбросов и выброс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щади, занятые под объекты нефтедобычи (постоянное и временное землепользование). Загрязненные земли - рекультивация и возврат владельца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еделение обязанностей ведущих специалистов НГДУ по ведению природоохранной работы. Должностные инструкции. Наличие службы охраны окружающей среды, должности зам. начальника по вопросам экологии. Укомплектованность специально подготовленными кадрами, соответствие штатному расписанию. Обеспеченность спецавтотранспортом, приборами, материал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достижений науки и техники. Обеспечение специалистов нормативной документацией и научно-технической информацией в области экологии. Внедрение научных разработок, изобретений и рацпредложений, направленных на охрану среды. Обмен опытом. Экологический «всеобуч» рабочих и специалистов. Информационные стен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природоохранной работы в подсобных хозяйствах и рабочих поселках нефтяников (отведение хозфекальных стоков, очистные сооружения, выбросы от котельны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При выезде на объекты нефтедобычи проверяе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ичие и целостность обваловок скважин и других объектов нефтедобычи, полная рекультивация территории после бурения, наличие и качество ликвидации шламовых амбаров. Соответствие размеров обваловок действующим норматива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течки через сальники и фланцевые соединения устьевой арматуры скважин, обвязки и технологического оборудования промыслов (АГЗУ, БР, емкости и резервуар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ичие на кустах скважин и на одиночных скважинах «грязевых» емкостей, их использова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геофизических работах, подземном и капитальном ремонтах скважин – снижение давления на устье, обеспеченность бригад емкостями для сбора изливаемой жидкости и промывочных составов. Недопустимо использовать внутренний объем обваловки для излива жидк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чество прокладки трубопроводов, обязательное их заглубление; оборудование переходов через реки дюкерами, переходов через дороги – защитными патрон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рывы промысловых трубопроводов. Площадь загрязнения почвы, объем утечки, объем жидкости, попавшей в водоем. Технология, оборудование, сроки локализации и ликвидации порыва. Качество рекультивации почвы. Учет аварий на промыслах. Подсчет ущерба от отказов трубопровод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ичие и ликвидация шламонакопителей на объектах подготовки нефти. Контроль качества подземных вод в районе их размещения. Утилизация содержимого шламонакопител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ремонте нефтяных и водяных резервуаров – качество очистки внутренней поверхности, нанесение защитных покрытий, утилизация осадка и продуктов коррозии резервуар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ение правил хранения химреагентов на объектах бурения, добычи и подготовки нефти. Соответствие объемов дозировок химреагентов рекомендациям ЦНИПР.</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ичие аншлагов на водопунктах, удобный круглогодичный доступ к водоем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ичие и состояние сети наблюдательных скважин, технология отбора проб. Недопустим излив воды при отборе в обваловк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стояние ликвидированных и бесхозных скважин, скважин на балансе УБР, ГПК. Оформление устьев ликвидированных скважи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ение действующего природоохранного законодательства бригадами УБР. Состояние территории обваловки, складирование гумуса, хранение химреагентов, наличие водомерных устройств, учет во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дозаборы. Наличие рыбозащитных устройств, использование водомеров, учет забираемой во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ефтесборные парки, установки подготовки нефти, дожимные станции. Работа факельного хозяйства. Приборный учет добываемого газ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ичие и темпы ликвидации дефектных скважин, скважин в охранных зонах, а также поглощающих скважи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PlainText"/>
        <w:ind w:firstLine="851"/>
        <w:rPr/>
      </w:pPr>
      <w:r>
        <w:rPr>
          <w:rFonts w:eastAsia="Times New Roman Cyr" w:cs="Times New Roman Cyr" w:ascii="Times New Roman Cyr" w:hAnsi="Times New Roman Cyr"/>
          <w:i/>
          <w:iCs/>
          <w:sz w:val="24"/>
          <w:szCs w:val="24"/>
        </w:rPr>
        <w:t>Приведем примеры успешного экологического контроля НПО в сфере нефтегазодобычи</w:t>
      </w:r>
      <w:r>
        <w:rPr>
          <w:rFonts w:eastAsia="Times New Roman" w:cs="Times New Roman" w:ascii="Times New Roman" w:hAnsi="Times New Roman"/>
          <w:sz w:val="24"/>
          <w:szCs w:val="24"/>
        </w:rPr>
        <w:t>.</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йкальская Экологическая Волна совместно с Бурятским региональным отделением (БРО) по Байкалу собрали подписи под письмом об экологической угрозе Байкальскому участку Всемирного наследия ЮНЕСКО в связи со строительством магистрального нефтепровода "Восточная Сибирь - Тихий океан". </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го заказчиком является акционерная компания по транспорту нефти "Транснефть". Авторы письма отмечают, что маршрут трассы нефтепровода в бассейне Байкала пролегает через горно-таежные ландшафты с высоким уровнем сейсмичности до 10 баллов по шкале Рихтера. </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Иркутской области на существующих нефтепроводах компании с 1993 по 2001 годы было зарегистрировано шесть аварийных разливов нефти общим объемом 42 тыс. тонн. Экологи отмечают, что проектируемая трасса нефтепровода является потенциальным источником опасности для уникальных природных объектов (озеро Байкал, заказник "Барсовый", природный заповедник "Кедровая падь" и единственный в России морской заповедник). </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тя в последнем варианте проекта трасса нефтепровода не пересекает территорию участка Всемирного природного наследия, однако, она проходит по водосборному бассейну озера Байкал непосредственно в самом сейсмически опасном участке Байкальской рифтовой зоны, пересекая Северомуйский хребет и реку Верхняя Ангара, впадающую в озеро Байкал на расстоянии 180 км. Сами разработчики проекта предполагают, что максимальный объем аварийного разлива может составить до 8 тыс. тонн нефти, из них в водоток Верхней Ангары может попасть до 2 600 тонн. В нижнем течении река Верхняя Ангара представляет собой дельту, особо чувствительный комплекс водно-болотных угодий, очистить который от нефти, вероятно, технологически сложно, если вообще возможно. К тому же часть дельты уже внесена в Предварительный список участков, защищенных международной Рамсарской конвенцией, охраняющей водно-болотные угодья, имеющие международное значение. Нефть, однажды попавшая в дельту, станет источником загрязнения на срок, гораздо более длительный, чем срок действия самого нефтепровода (25 лет). </w:t>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исьмо, которое подписали представители двадцати российских организаций и гражданские лица, направлено президенту Центра Всемирного наследия ЮНЕСКО Франческо Бандарину. (Пресс-служба "БЭВ", "Бурятское региональное объединение по Байкалу", Экосводка N 13 (366) Международного Социально-экологического союза)</w:t>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pPr>
      <w:r>
        <w:rPr>
          <w:rFonts w:eastAsia="Times New Roman Cyr" w:cs="Times New Roman Cyr" w:ascii="Times New Roman Cyr" w:hAnsi="Times New Roman Cyr"/>
          <w:sz w:val="24"/>
          <w:szCs w:val="24"/>
        </w:rPr>
        <w:t>Быстро перенял опыт работы Союза эколога РБ с нефтегазодобывающими компаниями Всемирный Фонд дикой природы (</w:t>
      </w:r>
      <w:r>
        <w:rPr>
          <w:rFonts w:eastAsia="Times New Roman" w:cs="Times New Roman" w:ascii="Times New Roman" w:hAnsi="Times New Roman"/>
          <w:sz w:val="24"/>
          <w:szCs w:val="24"/>
          <w:lang w:val="en-US"/>
        </w:rPr>
        <w:t>WWF</w:t>
      </w:r>
      <w:r>
        <w:rPr>
          <w:rFonts w:eastAsia="Times New Roman Cyr" w:cs="Times New Roman Cyr" w:ascii="Times New Roman Cyr" w:hAnsi="Times New Roman Cyr"/>
          <w:sz w:val="24"/>
          <w:szCs w:val="24"/>
        </w:rPr>
        <w:t>). За последние годы развернута широкомасштабная работа по информационной поддержке наиболее продвинутых компаний и рейтинговой оценке ТНК.</w:t>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никален опыт экологического контроля «Экологической вахты Сахалина» по проектам «Сахалин-1», «Сахалин-2». Общественные инспектора эффективно провели цикл контрольных мероприятий и общественных акций по этим проектам, вынесли эти проблему даже на уровень Европейского банка Реконструкции и Развития и добились реального повышения степени экологической безопасности этих проектов. </w:t>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алогичная работа успешно ведется «Экозащитой» из Калиниграда по проекту компании «Лукойл». </w:t>
      </w:r>
    </w:p>
    <w:p>
      <w:pPr>
        <w:pStyle w:val="PlainText"/>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луживает отдельного изучения опыт контроля общественной инспекции молодежной организации «ТЭСИ» из Томс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3"/>
        <w:rPr>
          <w:sz w:val="24"/>
          <w:szCs w:val="24"/>
        </w:rPr>
      </w:pPr>
      <w:r>
        <w:rPr>
          <w:sz w:val="24"/>
          <w:szCs w:val="24"/>
        </w:rPr>
      </w:r>
    </w:p>
    <w:p>
      <w:pPr>
        <w:pStyle w:val="Normal"/>
        <w:spacing w:before="0" w:after="0"/>
        <w:jc w:val="left"/>
        <w:rPr>
          <w:b/>
          <w:b/>
          <w:bCs/>
          <w:sz w:val="28"/>
          <w:szCs w:val="28"/>
        </w:rPr>
      </w:pPr>
      <w:r>
        <w:rPr>
          <w:b/>
          <w:bCs/>
          <w:sz w:val="28"/>
          <w:szCs w:val="28"/>
        </w:rPr>
      </w:r>
    </w:p>
    <w:p>
      <w:pPr>
        <w:pStyle w:val="Normal"/>
        <w:spacing w:before="0" w:after="0"/>
        <w:jc w:val="left"/>
        <w:rPr>
          <w:b/>
          <w:b/>
          <w:bCs/>
          <w:sz w:val="28"/>
          <w:szCs w:val="28"/>
        </w:rPr>
      </w:pPr>
      <w:r>
        <w:rPr>
          <w:b/>
          <w:bCs/>
          <w:sz w:val="28"/>
          <w:szCs w:val="28"/>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0. Оптимистическое заключение.</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мы вкратце рассмотрели и проанализировали ситуацию в Росси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кологическим контролем вообще и с общественным контролем в част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СоЭС и автор не ставили перед собой задачу насыщения текста пособия ссылками на конкретные правовые нормы в каждом отдельном случае. К тому же, повторимся, сфера правового регулирования ОЭК в России слишком мал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ая цель данной работы - дать некий стимул, толчок в развитии общественного экологического контроля в России, показать, что это направление общественной деятельности имеет место в регионах, обладает достаточно уникальными положительными примерами и реальными перспективами развития в ближайшем будущем.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не все удалось охватить анализом, но даже представленные в работе материалы и факты позволяют делать оптимистические выводы. Благодарим всех, кто откликнулся на нашу просьбу поделиться своим опытом общественного контроля, и надеемся на внесение поправок и дополнений в ходе обсуждения данного Пособия.</w:t>
      </w:r>
    </w:p>
    <w:p>
      <w:pPr>
        <w:pStyle w:val="Normal"/>
        <w:spacing w:before="0" w:after="0"/>
        <w:ind w:hanging="0"/>
        <w:jc w:val="left"/>
        <w:rPr>
          <w:sz w:val="24"/>
          <w:szCs w:val="24"/>
        </w:rPr>
      </w:pPr>
      <w:r>
        <w:rPr>
          <w:sz w:val="24"/>
          <w:szCs w:val="24"/>
        </w:rPr>
        <w:t>***</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b/>
          <w:b/>
          <w:bCs/>
          <w:caps/>
          <w:sz w:val="24"/>
          <w:szCs w:val="24"/>
        </w:rPr>
      </w:pPr>
      <w:r>
        <w:rPr>
          <w:b/>
          <w:bCs/>
          <w:caps/>
          <w:sz w:val="24"/>
          <w:szCs w:val="24"/>
        </w:rPr>
      </w:r>
    </w:p>
    <w:p>
      <w:pPr>
        <w:pStyle w:val="Normal"/>
        <w:spacing w:before="0" w:after="0"/>
        <w:jc w:val="left"/>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ПРИЛОЖЕНИЯ</w:t>
      </w:r>
    </w:p>
    <w:p>
      <w:pPr>
        <w:pStyle w:val="Normal"/>
        <w:spacing w:before="0" w:after="0"/>
        <w:jc w:val="left"/>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иложение 1.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СТАВ некоммерческого учреждения </w:t>
      </w:r>
    </w:p>
    <w:p>
      <w:pPr>
        <w:pStyle w:val="Normal"/>
        <w:spacing w:before="0" w:after="0"/>
        <w:ind w:hanging="0"/>
        <w:jc w:val="left"/>
        <w:rPr/>
      </w:pPr>
      <w:r>
        <w:rPr>
          <w:rFonts w:eastAsia="Times New Roman Cyr" w:cs="Times New Roman Cyr" w:ascii="Times New Roman Cyr" w:hAnsi="Times New Roman Cyr"/>
          <w:b/>
          <w:bCs/>
          <w:sz w:val="28"/>
          <w:szCs w:val="28"/>
        </w:rPr>
        <w:t>«Общественная инспекция по охране окружающей природной среды</w:t>
      </w:r>
      <w:r>
        <w:rPr>
          <w:sz w:val="28"/>
          <w:szCs w:val="28"/>
        </w:rPr>
        <w:t>»</w:t>
      </w:r>
      <w:r>
        <w:rPr>
          <w:b/>
          <w:bCs/>
          <w:sz w:val="28"/>
          <w:szCs w:val="28"/>
        </w:rPr>
        <w:t xml:space="preserve"> </w:t>
      </w:r>
    </w:p>
    <w:p>
      <w:pPr>
        <w:pStyle w:val="Normal"/>
        <w:spacing w:before="0" w:after="0"/>
        <w:ind w:hanging="0"/>
        <w:jc w:val="left"/>
        <w:rPr>
          <w:b/>
          <w:b/>
          <w:bCs/>
          <w:cap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еждународного социально-экологического союза.</w:t>
      </w:r>
    </w:p>
    <w:p>
      <w:pPr>
        <w:pStyle w:val="Normal"/>
        <w:spacing w:before="0" w:after="0"/>
        <w:jc w:val="left"/>
        <w:rPr>
          <w:b/>
          <w:b/>
          <w:bCs/>
          <w:caps/>
          <w:sz w:val="24"/>
          <w:szCs w:val="24"/>
        </w:rPr>
      </w:pPr>
      <w:r>
        <w:rPr>
          <w:b/>
          <w:bCs/>
          <w:caps/>
          <w:sz w:val="24"/>
          <w:szCs w:val="24"/>
        </w:rPr>
      </w:r>
    </w:p>
    <w:p>
      <w:pPr>
        <w:pStyle w:val="Normal"/>
        <w:spacing w:before="0" w:after="0"/>
        <w:jc w:val="left"/>
        <w:rPr>
          <w:sz w:val="24"/>
          <w:szCs w:val="24"/>
        </w:rPr>
      </w:pPr>
      <w:r>
        <w:rPr>
          <w:sz w:val="24"/>
          <w:szCs w:val="24"/>
        </w:rPr>
      </w:r>
    </w:p>
    <w:p>
      <w:pPr>
        <w:pStyle w:val="Normal"/>
        <w:spacing w:before="0" w:after="0"/>
        <w:rPr/>
      </w:pPr>
      <w:r>
        <w:rPr>
          <w:b/>
          <w:bCs/>
          <w:sz w:val="24"/>
          <w:szCs w:val="24"/>
        </w:rPr>
        <w:t xml:space="preserve">1. </w:t>
      </w:r>
      <w:r>
        <w:rPr>
          <w:rFonts w:eastAsia="Times New Roman Cyr" w:cs="Times New Roman Cyr" w:ascii="Times New Roman Cyr" w:hAnsi="Times New Roman Cyr"/>
          <w:b/>
          <w:bCs/>
          <w:sz w:val="24"/>
          <w:szCs w:val="24"/>
        </w:rPr>
        <w:t>Общие положения</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1.1. Некоммерческое учреждение «Общественная инспекция по охране окружающей природной  среды» Международного социально-экологического союза, именуемое в дальнейшем Учреждение, осуществляет свою деятельность в соответствии с нормами международного права, руководствуется Конституцией РФ, Гражданским кодексом РФ, Федеральными законами «Об общественных объединениях», </w:t>
      </w:r>
    </w:p>
    <w:p>
      <w:pPr>
        <w:pStyle w:val="WWBodyText25"/>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О некоммерческих организация», «Об охране окружающей сред», другими законодательными и нормативными правовыми актами зарубежных стран, Российской Федерации, субъектов Российской Федерации, Уставом международной общественной организации “Международный социально-экологический союз”, решениями учредителя и настоящим Уставом.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1.2. Учреждение является некоммерческой организацией.</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1.3. Полное наименование Учреждения на русском языке – Некоммерческое учреждение «Общественная инспекция по охране окружающей природной среды» Международного социально-экологического союза.</w:t>
      </w:r>
    </w:p>
    <w:p>
      <w:pPr>
        <w:pStyle w:val="WWBodyText25"/>
        <w:ind w:firstLine="851"/>
        <w:rPr/>
      </w:pPr>
      <w:r>
        <w:rPr>
          <w:rFonts w:eastAsia="Times New Roman Cyr" w:cs="Times New Roman Cyr" w:ascii="Times New Roman Cyr" w:hAnsi="Times New Roman Cyr"/>
          <w:i w:val="false"/>
          <w:iCs w:val="false"/>
        </w:rPr>
        <w:t>Полное</w:t>
      </w:r>
      <w:r>
        <w:rPr>
          <w:i w:val="false"/>
          <w:iCs w:val="false"/>
          <w:lang w:val="en-US"/>
        </w:rPr>
        <w:t xml:space="preserve"> </w:t>
      </w:r>
      <w:r>
        <w:rPr>
          <w:rFonts w:eastAsia="Times New Roman Cyr" w:cs="Times New Roman Cyr" w:ascii="Times New Roman Cyr" w:hAnsi="Times New Roman Cyr"/>
          <w:i w:val="false"/>
          <w:iCs w:val="false"/>
        </w:rPr>
        <w:t>наименование</w:t>
      </w:r>
      <w:r>
        <w:rPr>
          <w:i w:val="false"/>
          <w:iCs w:val="false"/>
          <w:lang w:val="en-US"/>
        </w:rPr>
        <w:t xml:space="preserve"> </w:t>
      </w:r>
      <w:r>
        <w:rPr>
          <w:rFonts w:eastAsia="Times New Roman Cyr" w:cs="Times New Roman Cyr" w:ascii="Times New Roman Cyr" w:hAnsi="Times New Roman Cyr"/>
          <w:i w:val="false"/>
          <w:iCs w:val="false"/>
        </w:rPr>
        <w:t>Учреждения</w:t>
      </w:r>
      <w:r>
        <w:rPr>
          <w:i w:val="false"/>
          <w:iCs w:val="false"/>
          <w:lang w:val="en-US"/>
        </w:rPr>
        <w:t xml:space="preserve"> </w:t>
      </w:r>
      <w:r>
        <w:rPr>
          <w:rFonts w:eastAsia="Times New Roman Cyr" w:cs="Times New Roman Cyr" w:ascii="Times New Roman Cyr" w:hAnsi="Times New Roman Cyr"/>
          <w:i w:val="false"/>
          <w:iCs w:val="false"/>
        </w:rPr>
        <w:t>на</w:t>
      </w:r>
      <w:r>
        <w:rPr>
          <w:i w:val="false"/>
          <w:iCs w:val="false"/>
          <w:lang w:val="en-US"/>
        </w:rPr>
        <w:t xml:space="preserve"> </w:t>
      </w:r>
      <w:r>
        <w:rPr>
          <w:rFonts w:eastAsia="Times New Roman Cyr" w:cs="Times New Roman Cyr" w:ascii="Times New Roman Cyr" w:hAnsi="Times New Roman Cyr"/>
          <w:i w:val="false"/>
          <w:iCs w:val="false"/>
        </w:rPr>
        <w:t>английском</w:t>
      </w:r>
      <w:r>
        <w:rPr>
          <w:i w:val="false"/>
          <w:iCs w:val="false"/>
          <w:lang w:val="en-US"/>
        </w:rPr>
        <w:t xml:space="preserve"> </w:t>
      </w:r>
      <w:r>
        <w:rPr>
          <w:rFonts w:eastAsia="Times New Roman Cyr" w:cs="Times New Roman Cyr" w:ascii="Times New Roman Cyr" w:hAnsi="Times New Roman Cyr"/>
          <w:i w:val="false"/>
          <w:iCs w:val="false"/>
        </w:rPr>
        <w:t>языке</w:t>
      </w:r>
      <w:r>
        <w:rPr>
          <w:i w:val="false"/>
          <w:iCs w:val="false"/>
          <w:lang w:val="en-US"/>
        </w:rPr>
        <w:t xml:space="preserve"> - Non-commercial organisation “Public Environmental Inspection” of the Social Ecological Union International.</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1.4. Учреждение осуществляет свою деятельность на территории Российской Федерации и других государств, где имеются его структурные подразделения, созданные в установленном порядке.</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Местонахождение постоянно действующего руководящего органа Учреждения - Правления: 117312, Россия, г. Москва, улица Вавилова, 41, офис 3.</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1.5. Учредителем Учреждения является международная общественная организация «Международный социально-экологический союз», именуемая в дальнейшем Учредитель.</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Собственником имущества, закрепленного за Учреждением, является Учредитель.</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1.6. Учреждение является юридическим лицом с момента государственной регистрации, имеет обособленное имущество на праве оперативного управления, самостоятельный баланс, расчетный, валютный и иные счета, может от своего имени приобретать и осуществлять имущественные и неимущественные права, нести обязанности, быть истцом и ответчиком в суде, арбитражном и третейском суде.</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1.7. Учреждение имеет печать со своим наименованием, штампы, бланки, эмблему и другие реквизиты.</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1.8. Учреждение отвечает по своим обязательствам в пределах находящихся в его распоряжении денежных средств.</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Субсидиарную ответственность по обязательствам Учреждения, в пределах стоимости закрепленного за Учреждением имущества,  несет собственник, закрепивший за ним имущество.</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1.9. Учреждение может на добровольных началах входить в союзы, ассоциации и другие объединения по территориальному и иным признакам, а также в международные организации. При этом Учреждение сохраняет самостоятельность и права юридического лица.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1.10. Учреждение имеет право совершать как в Российской Федерации, так и за её пределами юридически значимые действия (сделки) с юридическими лицами и гражданами в пределах своей правоспособности.</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1.11. Учреждение не преследует цели получения прибыли от основной деятельности,</w:t>
      </w:r>
    </w:p>
    <w:p>
      <w:pPr>
        <w:pStyle w:val="WWBodyText25"/>
        <w:ind w:hanging="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но вправе оказывать платные услуги и заниматься предпринимательской деятельностью, соответствующей целям его создания.</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1.12. Учреждение может создавать свои филиалы и открывать представительства в Российской Федерации и за рубежом, а также иметь своих уполномоченных – старших общественных инспекторов и общественных инспекторов в различных местах России и за её пределами.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1.13. Учреждение осуществляет свою деятельность на принципах  демократии, гуманизма и гласности.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1.14. Учреждение обладает исключительным правом использовать собственную символику в рекламных и иных целях, а также разрешать такое использование другим юридическим и физическим лицам на договорной основе.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Normal"/>
        <w:spacing w:before="0" w:after="0"/>
        <w:ind w:firstLine="851"/>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Предмет, цели и направления деятельности.</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2.1. Предмет деятельности Учреждения: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Осуществление общественного экологического контроля за соблюдением законодательства об охране окружающей природной среды и природопользовании в </w:t>
      </w:r>
    </w:p>
    <w:p>
      <w:pPr>
        <w:pStyle w:val="WWBodyText25"/>
        <w:ind w:hanging="0"/>
        <w:rPr/>
      </w:pPr>
      <w:r>
        <w:rPr>
          <w:rFonts w:eastAsia="Times New Roman Cyr" w:cs="Times New Roman Cyr" w:ascii="Times New Roman Cyr" w:hAnsi="Times New Roman Cyr"/>
          <w:i w:val="false"/>
          <w:iCs w:val="false"/>
        </w:rPr>
        <w:t xml:space="preserve">целях реализации права граждан на благоприятную окружающую среду, </w:t>
      </w:r>
      <w:r>
        <w:rPr>
          <w:rFonts w:eastAsia="Times New Roman Cyr" w:cs="Times New Roman Cyr" w:ascii="Times New Roman Cyr" w:hAnsi="Times New Roman Cyr"/>
          <w:i w:val="false"/>
          <w:iCs w:val="false"/>
          <w:color w:val="000000"/>
        </w:rPr>
        <w:t>предотвращения негативного воздействия на нее хозяйственной и иной деятельности;</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Осуществление общественного экологического контроля и экологического мониторинга за состоянием окружающей среды в целях защиты природы, здоровья и безопасности людей.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2.2. Учреждение создается для достижения следующих целей: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2.2.1. Осуществления общественного экологического контроля за соблюдением законодательства об охране окружающей природной среды и природопользовании для защиты экологических прав и интересов населения;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2.2. Сохранения и воспроизводства природных ресурсов и естественной среды обитания человека, предотвращения негативного воздействия хозяйственной и иной деятельности на окружающую среду, оздоровления и улучшения качества окружающей среды в интересах настоящего и будущих поколений людей;</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2.2.3. Развития экологической культуры населения, воспитания бережного  отношения к природным богатствам, привлечения граждан к активной деятельности в области охраны окружающей среды (в том числе общественной инспекторской, экспертной, пропагандистской и другим видам);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2.2.4. Объединения интеллектуального потенциала практиков, юристов, экономистов, экологов, а также сил и средств для решения указанных выше задач.</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2.3. Для достижения поставленных целей Учреждение в соответствии с нормами международного права, российским законодательством, непосредственно или через своих уполномоченных – главных, старших общественных инспекторов, общественных инспекторов имеет право и осуществляет следующую деятельность: </w:t>
      </w:r>
    </w:p>
    <w:p>
      <w:pPr>
        <w:pStyle w:val="WWBodyText25"/>
        <w:ind w:firstLine="851"/>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2.3.1. Защищает законные права и интересы конкретных граждан и населения в области охраны окружающей среды, развивает экологическую культуру, привлекает на добровольной основе граждан к активной деятельности в области охраны окружающей среды, разрабатывает, пропагандирует и реализует свои экологические программы; </w:t>
      </w:r>
    </w:p>
    <w:p>
      <w:pPr>
        <w:pStyle w:val="WWBodyText25"/>
        <w:ind w:firstLine="851"/>
        <w:rPr/>
      </w:pPr>
      <w:r>
        <w:rPr>
          <w:rFonts w:eastAsia="Times New Roman Cyr" w:cs="Times New Roman Cyr" w:ascii="Times New Roman Cyr" w:hAnsi="Times New Roman Cyr"/>
          <w:i w:val="false"/>
          <w:iCs w:val="false"/>
        </w:rPr>
        <w:t xml:space="preserve">2.3.2. За счет собственных и привлеченных </w:t>
      </w:r>
      <w:r>
        <w:rPr>
          <w:b/>
          <w:bCs/>
          <w:i w:val="false"/>
          <w:iCs w:val="false"/>
        </w:rPr>
        <w:t xml:space="preserve"> </w:t>
      </w:r>
      <w:r>
        <w:rPr>
          <w:rFonts w:eastAsia="Times New Roman Cyr" w:cs="Times New Roman Cyr" w:ascii="Times New Roman Cyr" w:hAnsi="Times New Roman Cyr"/>
          <w:i w:val="false"/>
          <w:iCs w:val="false"/>
        </w:rPr>
        <w:t xml:space="preserve">средств,  добровольного трудового участия юридических и физических лиц </w:t>
      </w:r>
      <w:r>
        <w:rPr>
          <w:b/>
          <w:bCs/>
          <w:i w:val="false"/>
          <w:iCs w:val="false"/>
        </w:rPr>
        <w:t xml:space="preserve"> </w:t>
      </w:r>
      <w:r>
        <w:rPr>
          <w:rFonts w:eastAsia="Times New Roman Cyr" w:cs="Times New Roman Cyr" w:ascii="Times New Roman Cyr" w:hAnsi="Times New Roman Cyr"/>
          <w:i w:val="false"/>
          <w:iCs w:val="false"/>
        </w:rPr>
        <w:t>осуществляет деятельность по охране и воспроизводству природных ресурсов и улучшению окружающей природной среды, обеспечению экологической безопасности, общественному контролю за выполнением требований природоохранного законодательства и борьбе с его нарушениями, общественному контролю за состоянием окружающей среды и природных объектов, создает общественные фонды по охране окружающей природной среды и природопользованию, расходует их средства на проведение экологических мероприятий;</w:t>
      </w:r>
    </w:p>
    <w:p>
      <w:pPr>
        <w:pStyle w:val="WWBodyText25"/>
        <w:ind w:firstLine="851"/>
        <w:rPr/>
      </w:pPr>
      <w:r>
        <w:rPr>
          <w:rFonts w:eastAsia="Times New Roman Cyr" w:cs="Times New Roman Cyr" w:ascii="Times New Roman Cyr" w:hAnsi="Times New Roman Cyr"/>
          <w:i w:val="false"/>
          <w:iCs w:val="false"/>
        </w:rPr>
        <w:t>2.3.3. Рекомендует своих представителей для участия и участвует</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val="false"/>
          <w:iCs w:val="false"/>
        </w:rPr>
        <w:t xml:space="preserve">государственной </w:t>
      </w:r>
    </w:p>
    <w:p>
      <w:pPr>
        <w:pStyle w:val="Normal"/>
        <w:spacing w:before="0" w:after="0"/>
        <w:jc w:val="left"/>
        <w:rPr/>
      </w:pPr>
      <w:r>
        <w:rPr>
          <w:rFonts w:eastAsia="Times New Roman Cyr" w:cs="Times New Roman Cyr" w:ascii="Times New Roman Cyr" w:hAnsi="Times New Roman Cyr"/>
          <w:sz w:val="24"/>
          <w:szCs w:val="24"/>
        </w:rPr>
        <w:t>экологической экспертизе по вопросам размещения и проектирования объектов, контролирует выполнение требований государственной экологической экспертизы, организует и проводит в установленном порядке общественную экологическую экспертизу, вносит в административном или судебном порядке обращения об отмене решений о проектировании, размещении, строительстве, эксплуатации объектов, в том числе экологически вредных,</w:t>
      </w:r>
      <w:r>
        <w:rPr>
          <w:i/>
          <w:iCs/>
          <w:sz w:val="24"/>
          <w:szCs w:val="24"/>
        </w:rPr>
        <w:t xml:space="preserve"> </w:t>
      </w:r>
      <w:r>
        <w:rPr>
          <w:rFonts w:eastAsia="Times New Roman Cyr" w:cs="Times New Roman Cyr" w:ascii="Times New Roman Cyr" w:hAnsi="Times New Roman Cyr"/>
          <w:sz w:val="24"/>
          <w:szCs w:val="24"/>
        </w:rPr>
        <w:t xml:space="preserve">ограничении, приостановлении, прекращении или перепрофилировании их деятельности; </w:t>
      </w:r>
    </w:p>
    <w:p>
      <w:pPr>
        <w:pStyle w:val="Normal"/>
        <w:spacing w:before="0" w:after="0"/>
        <w:ind w:firstLine="851"/>
        <w:jc w:val="left"/>
        <w:rPr/>
      </w:pPr>
      <w:r>
        <w:rPr>
          <w:rFonts w:eastAsia="Times New Roman Cyr" w:cs="Times New Roman Cyr" w:ascii="Times New Roman Cyr" w:hAnsi="Times New Roman Cyr"/>
          <w:sz w:val="24"/>
          <w:szCs w:val="24"/>
        </w:rPr>
        <w:t>2.3.4. Вносит обращения о предоставлении своевременной, достоверной и полной информации о состоянии окружающей природной среды</w:t>
      </w:r>
      <w:r>
        <w:rPr>
          <w:i/>
          <w:iCs/>
          <w:sz w:val="24"/>
          <w:szCs w:val="24"/>
        </w:rPr>
        <w:t xml:space="preserve"> </w:t>
      </w:r>
      <w:r>
        <w:rPr>
          <w:rFonts w:eastAsia="Times New Roman Cyr" w:cs="Times New Roman Cyr" w:ascii="Times New Roman Cyr" w:hAnsi="Times New Roman Cyr"/>
          <w:sz w:val="24"/>
          <w:szCs w:val="24"/>
        </w:rPr>
        <w:t xml:space="preserve">и ее загрязнении (радиационном, химическом, от передвижных источников, при аварийных ситуациях, выбросах и сбросах вредных веществ, свалках отходов и т.п.); требует предоставления информации об изменении среды жизнедеятельности, в том числе предполагаемом, а также планах строительства и реконструкции разных объектов; самостоятельно проводит исследования по данным вопросам, доводит эту информацию до населения и компетентных органов; </w:t>
      </w:r>
    </w:p>
    <w:p>
      <w:pPr>
        <w:pStyle w:val="Normal"/>
        <w:spacing w:before="0" w:after="0"/>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5. Организует  собрания, митинги, пикеты, шествия, демонстрации,  коллективные обращения, сбор подписей, входит с предложениями о проведении обсуждения проектов, референдумов;</w:t>
      </w:r>
    </w:p>
    <w:p>
      <w:pPr>
        <w:pStyle w:val="Normal"/>
        <w:spacing w:before="0" w:after="0"/>
        <w:ind w:firstLine="851"/>
        <w:jc w:val="left"/>
        <w:rPr/>
      </w:pPr>
      <w:r>
        <w:rPr>
          <w:sz w:val="24"/>
          <w:szCs w:val="24"/>
        </w:rPr>
        <w:t>2.3.6.</w:t>
      </w:r>
      <w:r>
        <w:rPr>
          <w:rFonts w:eastAsia="Times New Roman Cyr" w:cs="Times New Roman Cyr" w:ascii="Times New Roman Cyr" w:hAnsi="Times New Roman Cyr"/>
          <w:sz w:val="24"/>
          <w:szCs w:val="24"/>
        </w:rPr>
        <w:t xml:space="preserve"> Требует назначения государственной экологической экспертизы, выступает с изложением экологических взглядов и концепций </w:t>
      </w:r>
      <w:r>
        <w:rPr>
          <w:i/>
          <w:iCs/>
          <w:sz w:val="24"/>
          <w:szCs w:val="24"/>
        </w:rPr>
        <w:t xml:space="preserve"> </w:t>
      </w:r>
      <w:r>
        <w:rPr>
          <w:rFonts w:eastAsia="Times New Roman Cyr" w:cs="Times New Roman Cyr" w:ascii="Times New Roman Cyr" w:hAnsi="Times New Roman Cyr"/>
          <w:sz w:val="24"/>
          <w:szCs w:val="24"/>
        </w:rPr>
        <w:t>в средствах массовой информации;</w:t>
      </w:r>
    </w:p>
    <w:p>
      <w:pPr>
        <w:pStyle w:val="Normal"/>
        <w:spacing w:before="0" w:after="0"/>
        <w:ind w:firstLine="851"/>
        <w:jc w:val="left"/>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2.3.7. Ставит вопросы о привлечении к ответственности виновных должностных лиц, предъявляет в суд или арбитражный суд иски о возмещении ущерба окружающей среде, природным экосистемам, здоровью и имуществу граждан, причиненного экологическими правонарушениями, иски в защиту неимущественных прав, прав на экологическую информацию, на установление экологических сервитутов; обращается с жалобами и заявлениями на действия должностных лиц, а также о признании недействительными актов государственных органов и органов местного самоуправления; </w:t>
      </w:r>
      <w:r>
        <w:rPr>
          <w:rFonts w:eastAsia="Times New Roman Cyr" w:cs="Times New Roman Cyr" w:ascii="Times New Roman Cyr" w:hAnsi="Times New Roman Cyr"/>
          <w:color w:val="000000"/>
          <w:sz w:val="24"/>
          <w:szCs w:val="24"/>
        </w:rPr>
        <w:t>проводит работы и оказывает услуги природоохранного назначения;</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2.3.8. Совершает иные юридически значимые действия в пределах своей правоспособности, необходимые для достижения целей, предусмотренных настоящим Уставом.</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851"/>
        <w:rPr>
          <w:rFonts w:ascii="Times New Roman Cyr" w:hAnsi="Times New Roman Cyr" w:eastAsia="Times New Roman Cyr" w:cs="Times New Roman Cyr"/>
          <w:b/>
          <w:b/>
          <w:bCs/>
        </w:rPr>
      </w:pPr>
      <w:r>
        <w:rPr>
          <w:rFonts w:eastAsia="Times New Roman Cyr" w:cs="Times New Roman Cyr" w:ascii="Times New Roman Cyr" w:hAnsi="Times New Roman Cyr"/>
          <w:b/>
          <w:bCs/>
        </w:rPr>
        <w:t>3. Права и имущество Учреждения.</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3.1. Учреждение имеет право:</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3.1.1. Осуществлять владение и пользование закрепленным за ним на праве оперативного управления имуществом, денежными средствами (в том числе в иностранной валюте) в порядке, предусмотренном законодательством Российской Федерации и настоящим Уставом;</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3.1.2. Заниматься предпринимательской деятельностью, поскольку средства от такой деятельности будут служить достижению целей, ради которых создано Учреждение; </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3.1.3. Приобретать от своего имени имущественные и личные неимущественные права и нести обязанности, заключать договоры и иные сделки с юридическими и физическими лицами на основании и в порядке, предусмотренном законодательством;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1.4. Предоставлять за счет собственных и привлеченных средств юридическим и физическим лицам ссуды, кредиты, гранты на природоохранные, исследовательские инспекторские и другие проекты, а также с согласия собственника сдавать его имущество, предоставленное учреждению, в аренду;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3.1.5. Создавать, с разрешения Учредителя, в целях выполнения уставных задач свои филиалы и отделения, а также иные организации, обладающие правами юридического лица;</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3.1.6. Привлекать средства граждан и юридических лиц для решения задач Учреждения (финансирования его программ, проектов, работ и т.д.);</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3.1.7. Осуществлять иные права, нести иные обязанности на основании и в порядке, предусмотренном законодательством.</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2. Учреждение может иметь на праве собственности имущество, приобретенное или созданное им за счет средств от собственной предпринимательской и иной деятельности, а также имущество, переданное ему гражданами, юридическими лицами либо государством, а также приобретенное по другим основаниям, допускаемым законодательством.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3. Денежные и материальные средства Учреждения образуются за счет: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3.3.1. Средств, получаемых по смете от Учредителя;</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3.2. Поступлений от просветительской, издательской, научно-исследовательской, предпринимательской и иной деятельности, не запрещенной законодательством;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3.3.3. Добровольных взносов, пожертвований и отчислений от физических и юридических лиц;</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3.3.4. Других, не запрещенных законом поступлений.</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3.4. В пределах, определяемых Уставом, Учреждение обладает самостоятельностью в осуществлении своей деятельности, в распоряжении принадлежащим ему имуществом, включая денежные средства, остающиеся после уплаты всех обязательных платежей.</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3.5. Доходы от предпринимательской деятельности и иные поступления используются только в уставных целях и не подлежат перераспределению между учредителем и другими лицами.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85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Органы управления и организация деятельности.</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4.1. Органами управления Учреждения являются Правление и Директор. Члены Правления назначаются Учредителем со сроком полномочий в два года.</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4.2. Высшим органом управления Учреждения является Правление, которое:</w:t>
      </w:r>
    </w:p>
    <w:p>
      <w:pPr>
        <w:pStyle w:val="Normal"/>
        <w:spacing w:before="0" w:after="0"/>
        <w:ind w:firstLine="851"/>
        <w:rPr/>
      </w:pPr>
      <w:r>
        <w:rPr>
          <w:rFonts w:eastAsia="Times New Roman Cyr" w:cs="Times New Roman Cyr" w:ascii="Times New Roman Cyr" w:hAnsi="Times New Roman Cyr"/>
        </w:rPr>
        <w:t xml:space="preserve">4.2.1. Утверждает основные направления, текущие и перспективные планы деятельности, </w:t>
      </w:r>
      <w:r>
        <w:rPr>
          <w:vanish/>
        </w:rPr>
        <w:t xml:space="preserve"> </w:t>
      </w:r>
      <w:r>
        <w:rPr>
          <w:rFonts w:eastAsia="Times New Roman Cyr" w:cs="Times New Roman Cyr" w:ascii="Times New Roman Cyr" w:hAnsi="Times New Roman Cyr"/>
        </w:rPr>
        <w:t>инструктивно-методические и нормативно-технические документы Учреждения в соответствии с настоящим Уставом;</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4.2.2. Определяет направление расходования средств, утверждает ежегодные отчеты о финансовой деятельности Учреждения;</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4.2.3. Вносит предложения Учредителю о дополнениях и изменениях настоящего Устава;</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4.2.4. Назначает Директора, Главного бухгалтера и формирует Ревизионную комиссию.</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4.3. Полномочия, предусмотренные п. 4.2, относятся к исключительной компетенции Правления и не могут быть переданы другим органам Учреждения.</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4.4. Заседание Правления считается правомочным, если на нем присутствует не менее половины членов Правления, а при вынесении решения по вопросу реорганизации или ликвидации – все члены. Решения принимаются простым большинством голосов, а по вопросам реорганизации или ликвидации Учреждения и назначении или увольнении  его Директора – 2/3 голосов присутствующих.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4.5 Член Правления может быть освобожден от занимаемой должности в случае систематического невыполнения своих обязанностей, нарушения настоящего Устава, воспрепятствования своими действиями достижению целей Учреждения. Освобождение члена Правления от должности производится по решению Учредителя, принятому на основании представления Председателя Правления.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4.6. Председатель Правления избирается из числа его членов. Председатель созывает, организует и ведет заседания Правления.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 Общее оперативное руководство Учреждением осуществляет Директор, который назначается Правлением и ему подотчетен.</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Директор, являющийся по должности и главным общественным инспектором:</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1. Без доверенности представляет Учреждение в отношениях с другими организациями и гражданами, осуществляет международные связи;</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2. Распоряжается средствами и имуществом Учреждения в соответствии с настоящим Уставом и решениями собственника, заключает договоры, в том числе трудовые, выдает доверенности;</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3. Открывает в банках расчетный и иные счета;</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4. Издает приказы и дает указания, обязательные для всех работников;</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5. Определяет условия оплаты труда и поощрения сотрудников Учреждения;</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6. Утверждает штатное расписание;</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4.7.7. Подбирает заместителей и делегирует им часть своих полномочий;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8. Утверждает внутренние документы Учреждения;</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9. Обеспечивает выполнение решений Правления;</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7.10. Осуществляет иные функции, не отнесенные к исключительной компетенции Правления или Председателя Правления.</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8. Осуществление функций Учреждения производится через сеть уполномоченных Учреждения - старших общественных инспекторов, общественных инспекторов, которым выдаются соответствующие удостоверения, его филиалов и представительств.</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9. Уполномоченные Учреждения - старшие общественные инспекторы, общественные инспекторы, в соответствии с действующим законодательством, имеют право:</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9.1. Посещать в целях проверки организации, объекты хозяйственной и иной деятельности независимо от форм собственности, проверять документы на право осуществления пользования различными видами природных ресурсов и соблюдение норм законодательства по природопользованию и охране природы, знакомиться с иными необходимыми для осуществления государственного экологического контроля материалами;</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9.2. Контролирова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4.9.3. Контролирова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других объектов;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9.4. Составлять соответствующие документы, оформлять материалы, акты о нарушениях действующего законодательства, зафиксированные как в письменной, так и иной форме (фото- и киносъемка, звуко- и видеозапись и иные носители информации) и направлять их органам (должностным лицам), уполномоченным решать вопрос об ответственности за правонарушения;</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9.5. Направлять обращения юридическим и физическим лицам с требованием об устранении нарушений законодательства в области охраны окружающей среды, выявленных при осуществлении общественного экологического контроля, вносить представления о минимизации наносимого окружающей природной среде вреда, предупреждения ухудшения экологической обстановки и другим вопросам;</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4.9.6. В предусмотренных действующим законодательством случаях доставлять нарушителей законодательства в правоохранительные и иные органы для выяснения личностей и оформления соответствующей документации;</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4.9.7. Осуществлять другие функции, предусмотренные действующим законодательством и настоящим Уставом Учреждения. </w:t>
      </w:r>
    </w:p>
    <w:p>
      <w:pPr>
        <w:pStyle w:val="Normal"/>
        <w:spacing w:before="0" w:after="0"/>
        <w:ind w:firstLine="851"/>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85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Международные связи</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5.1. Учреждение участвует в международной деятельности путем обмена опытом с зарубежными коллегами, подготовки и направления своих сотрудников для обучения за рубеж и т.п.</w:t>
      </w:r>
    </w:p>
    <w:p>
      <w:pPr>
        <w:pStyle w:val="Normal"/>
        <w:spacing w:before="0" w:after="0"/>
        <w:ind w:firstLine="851"/>
        <w:rPr/>
      </w:pPr>
      <w:r>
        <w:rPr>
          <w:rFonts w:eastAsia="Times New Roman Cyr" w:cs="Times New Roman Cyr" w:ascii="Times New Roman Cyr" w:hAnsi="Times New Roman Cyr"/>
        </w:rPr>
        <w:t>5.2. Учреждение может заключать соглашения с зарубежными партнерами о проведении совместных конференций и других мероприятий, а также вступать в международные организации в соответствии с действующим законодательством</w:t>
      </w:r>
      <w:r>
        <w:rPr/>
        <w:t>.</w:t>
      </w:r>
    </w:p>
    <w:p>
      <w:pPr>
        <w:pStyle w:val="WWBodyText25"/>
        <w:rPr>
          <w:i w:val="false"/>
          <w:i w:val="false"/>
          <w:iCs w:val="false"/>
        </w:rPr>
      </w:pPr>
      <w:r>
        <w:rPr>
          <w:i w:val="false"/>
          <w:iCs w:val="false"/>
        </w:rPr>
      </w:r>
    </w:p>
    <w:p>
      <w:pPr>
        <w:pStyle w:val="Normal"/>
        <w:spacing w:before="0" w:after="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Ревизионная комиссия.</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6.1. Ревизионная комиссия формируется Правлением Учреждения сроком на два года для проверки результатов финансово-хозяйственной деятельности Учреждения. </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2. Ревизионная комиссия избирается в составе Председателя, секретаря и членов комиссии.</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3. Ревизионная комиссия:</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3.1. Контролирует финансово-хозяйственную деятельность Учреждения;</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6.3.2. Контролирует исполнение положений настоящего Устава;  </w:t>
      </w:r>
    </w:p>
    <w:p>
      <w:pPr>
        <w:pStyle w:val="Normal"/>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6.3.3. Не реже одного раза в год проводит проверку финансово-хозяйственной деятельности Учреждения и представляет свой отчет Правлению.</w:t>
      </w:r>
    </w:p>
    <w:p>
      <w:pPr>
        <w:pStyle w:val="Normal"/>
        <w:spacing w:before="0" w:after="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6.4. Ревизионная комиссия вправе привлечь независимых аудиторов или специализированные организации к осуществлению проверок финансово-хозяйственной деятельности Учреждения за счет средств Учреждения. </w:t>
      </w:r>
    </w:p>
    <w:p>
      <w:pPr>
        <w:pStyle w:val="Normal"/>
        <w:spacing w:before="0" w:after="0"/>
        <w:ind w:firstLine="85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ind w:firstLine="851"/>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7. Реорганизация и ликвидация Учреждения.</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7.1. Реорганизация и ликвидация Учреждения, внесение изменений и дополнений в Устав, принятие Устава в новой редакции осуществляются собственником - Учредителем в порядке, предусмотренном действующим законодательством РФ и настоящим Уставом. </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7.2. Реорганизация Учреждения влечет за собой переход прав и обязанностей Учреждения к его правопреемнику.</w:t>
      </w:r>
    </w:p>
    <w:p>
      <w:pPr>
        <w:pStyle w:val="Normal"/>
        <w:spacing w:before="0" w:after="0"/>
        <w:ind w:firstLine="851"/>
        <w:rPr>
          <w:rFonts w:ascii="Times New Roman Cyr" w:hAnsi="Times New Roman Cyr" w:eastAsia="Times New Roman Cyr" w:cs="Times New Roman Cyr"/>
        </w:rPr>
      </w:pPr>
      <w:r>
        <w:rPr>
          <w:rFonts w:eastAsia="Times New Roman Cyr" w:cs="Times New Roman Cyr" w:ascii="Times New Roman Cyr" w:hAnsi="Times New Roman Cyr"/>
        </w:rPr>
        <w:t>7.3. В случае ликвидации Учреждения Правление назначает ликвидационную комиссию, которая представляет на утверждение ликвидационный баланс. Денежные средства и иное имущество Учреждения, оставшиеся после расчетов с кредиторами, передаются собственнику Учреждения, если иное не предусмотрено правовыми актами Российской Федерации.</w:t>
      </w:r>
    </w:p>
    <w:p>
      <w:pPr>
        <w:pStyle w:val="WWBodyText25"/>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3"/>
        <w:ind w:hanging="0"/>
        <w:rPr/>
      </w:pPr>
      <w:r>
        <w:rPr/>
        <w:t>*******</w:t>
      </w:r>
    </w:p>
    <w:p>
      <w:pPr>
        <w:pStyle w:val="Normal"/>
        <w:spacing w:before="0" w:after="0"/>
        <w:jc w:val="left"/>
        <w:rPr>
          <w:sz w:val="24"/>
          <w:szCs w:val="24"/>
        </w:rPr>
      </w:pPr>
      <w:r>
        <w:rPr>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иложение 2.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оложение о порядке взаимодействия МПР России </w:t>
      </w:r>
    </w:p>
    <w:p>
      <w:pPr>
        <w:pStyle w:val="Normal"/>
        <w:spacing w:before="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 его территориальных органов с общественными объединениями и </w:t>
      </w:r>
    </w:p>
    <w:p>
      <w:pPr>
        <w:pStyle w:val="Normal"/>
        <w:spacing w:before="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гражданами в осуществлении экологического контроля.</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sz w:val="24"/>
          <w:szCs w:val="24"/>
        </w:rPr>
      </w:pPr>
      <w:r>
        <w:rPr>
          <w:sz w:val="24"/>
          <w:szCs w:val="24"/>
        </w:rPr>
      </w:r>
    </w:p>
    <w:p>
      <w:pPr>
        <w:pStyle w:val="Normal"/>
        <w:spacing w:before="0" w:after="0"/>
        <w:jc w:val="left"/>
        <w:rPr/>
      </w:pPr>
      <w:r>
        <w:rPr>
          <w:rFonts w:eastAsia="Times New Roman Cyr" w:cs="Times New Roman Cyr" w:ascii="Times New Roman Cyr" w:hAnsi="Times New Roman Cyr"/>
          <w:sz w:val="24"/>
          <w:szCs w:val="24"/>
        </w:rPr>
        <w:t>Разработка - М.И. Васильевой, ЦЭПР и В.И. Шварца, МПР РФ (</w:t>
      </w:r>
      <w:r>
        <w:rPr>
          <w:rFonts w:eastAsia="Times New Roman Cyr" w:cs="Times New Roman Cyr" w:ascii="Times New Roman Cyr" w:hAnsi="Times New Roman Cyr"/>
          <w:caps/>
          <w:sz w:val="24"/>
          <w:szCs w:val="24"/>
          <w:u w:val="single"/>
        </w:rPr>
        <w:t>проект)</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Настоящее Положение о порядке взаимодействия МПР России и его территориальных органов с общественными объединениями и гражданами в осуществлении экологического контроля (далее - Положение) основывается на нормах Федерального закона «Об охране окружающей среды», Федерального закона «Об общественных объединениях» и Положения о Министерстве природных ресурсов Российской Федерации, утвержденного постановлением Правительства Российской Федерации от 25 сентября 2000 г. № 726.</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жение определяет цель, задачи, основные принципы и направления взаимодействия МПР России и его территориальных органов, осуществляющих государственный контроль в области охраны окружающей среды, с гражданами, общественными и иными некоммерческими объединениями, осуществляющими общественный контроль в области охраны окружающей среды (далее - общественный экологический контроль). </w:t>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й экологический контроль является формой реализации конституционного права каждого гражданина на благоприятную окружающую среду, достоверную информацию о её состоянии и на возмещение ущерба, причинённого его здоровью и имуществу экологическим правонарушением.</w:t>
      </w:r>
    </w:p>
    <w:p>
      <w:pPr>
        <w:pStyle w:val="Con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pPr>
      <w:r>
        <w:rPr>
          <w:rFonts w:eastAsia="Times New Roman Cyr" w:cs="Times New Roman Cyr" w:ascii="Times New Roman Cyr" w:hAnsi="Times New Roman Cyr"/>
          <w:sz w:val="24"/>
          <w:szCs w:val="24"/>
        </w:rPr>
        <w:t>Действие Положения распространяется на МПР России и его территориальные органы, должностных лиц Государственной службы контроля в сфере природопользования и экологической безопасности МПР России, а также на должностных лиц иных структурных подразделений МПР России и его территориальных органов, функционально связанных с осуществлением государственного экологического контроля</w:t>
      </w:r>
      <w:r>
        <w:rPr>
          <w:sz w:val="24"/>
          <w:szCs w:val="24"/>
        </w:rPr>
        <w:t xml:space="preserve"> </w:t>
      </w:r>
    </w:p>
    <w:p>
      <w:pPr>
        <w:pStyle w:val="WWBodyText23"/>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е Положения распространяется на взаимодействующие с МПР России и его территориальными органами общественные и иные некоммерческие объединения, уставная деятельность которых включает осуществление общественного контроля в области охраны окружающей среды, профессиональные союзы, членов соответствующих общественных и иных некоммерческих объединений и профессиональных союзов, а также отдельных граждан, осуществляющих общественный экологический контроль в порядке личной инициативы (далее - общественность, субъекты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не ограничивает право на самостоятельное осуществление общественного экологического контроля в порядке, установленном законодательством, организаций и граждан, взаимодействующих с органами МПР России, а также тех организаций и граждан, которые не взаимодействуют с органами МПР России на условиях, предусмотренных настоящим Положени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ons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ение действует в целях:</w:t>
      </w:r>
    </w:p>
    <w:p>
      <w:pPr>
        <w:pStyle w:val="Cons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вития и совершенствования экологического контроля;</w:t>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я роли общественности в деятельности, направленной на охрану окружающей среды;</w:t>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гулирования взаимодействия МПР России и его территориальных органов с общественными и иными некоммерческими объединениями и отдельными гражданами при осуществлении контроля в области охраны окружающей среды.</w:t>
      </w:r>
    </w:p>
    <w:p>
      <w:pPr>
        <w:pStyle w:val="Con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взаимодействия МПР России и его территориальных органов с общественностью является объединение усилий и координация действий, направленных на предотвращение, выявление и пресечение экологических правонарушений, обеспечение соблюдения субъектами хозяйственной и иной деятельности требований законодательства Российской Федерации в области охраны окружающей среды.</w:t>
      </w:r>
    </w:p>
    <w:p>
      <w:pPr>
        <w:pStyle w:val="Con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принципами взаимодействия МПР России и его территориальных органов с общественными и иными некоммерческими объединениями и гражданами, осуществляющими общественный экологический контроль, являются:</w:t>
      </w:r>
    </w:p>
    <w:p>
      <w:pPr>
        <w:pStyle w:val="Cons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действие реализации прав и законных интересов граждан в области охраны окружающей среды;</w:t>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обровольность взаимодействия граждан, общественных и иных некоммерческих объединений, осуществляющих общественный экологический контроль, с МПР России и его территориальными органам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вмешательство МПР России, его территориальных органов и их должностных лиц в деятельность по осуществлению общественного экологического контроля, равно как и невмешательство общественности в деятельность МПР России, его территориальных органов и соответствующих должностных лиц, осуществляющих государственный экологический контроль, за исключением случаев, предусмотренных законодательством или связанных с осуществлением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ПР России и его территориальные органы осуществляют взаимодействие с общественностью преимущественно через общественные экологические объедин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ons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ми взаимодействия, осуществляемого органами МПР России и субъектами общественного экологического контроля, являю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соблюдения требований законодательства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актическая реализация конституционного права граждан на участие в управлении делами государ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реализация принципов государственного и общественного экологического контрол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населения к деятельности по охране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беспечение широкого привлечения общественности к деятельности по охране окружающей сред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эффективности государственного и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рганизация экологического образования, воспитание экологической культуры насел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действие обеспечение реализации права общественных и иных некоммерческих объединений и граждан на осуществление общественного экологического контроля и других видов деятельности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оперативности выявления экологических правонарушений и лиц, их совершивших, а также пресечения экологически опасной деятельности;</w:t>
      </w:r>
    </w:p>
    <w:p>
      <w:pPr>
        <w:pStyle w:val="Normal"/>
        <w:spacing w:before="0" w:after="0"/>
        <w:jc w:val="left"/>
        <w:rPr/>
      </w:pPr>
      <w:r>
        <w:rPr>
          <w:rFonts w:eastAsia="Times New Roman Cyr" w:cs="Times New Roman Cyr" w:ascii="Times New Roman Cyr" w:hAnsi="Times New Roman Cyr"/>
          <w:sz w:val="24"/>
          <w:szCs w:val="24"/>
        </w:rPr>
        <w:t>- обеспечение неотвратимости наказания за экологические правонарушения и возмещения ущерба лицами, виновными в их совершении</w:t>
      </w:r>
      <w:r>
        <w:rPr>
          <w:sz w:val="24"/>
          <w:szCs w:val="24"/>
        </w:rPr>
        <w:t xml:space="preserve">. </w:t>
      </w:r>
    </w:p>
    <w:p>
      <w:pPr>
        <w:pStyle w:val="Normal"/>
        <w:spacing w:before="0" w:after="0"/>
        <w:jc w:val="left"/>
        <w:rPr>
          <w:sz w:val="24"/>
          <w:szCs w:val="24"/>
        </w:rPr>
      </w:pPr>
      <w:r>
        <w:rPr>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ми направлениями взаимодействия органов МПР России и общественности в осуществлении экологического контроля, являются: </w:t>
      </w:r>
    </w:p>
    <w:p>
      <w:pPr>
        <w:pStyle w:val="Normal"/>
        <w:spacing w:before="0" w:after="0"/>
        <w:jc w:val="left"/>
        <w:rPr/>
      </w:pPr>
      <w:r>
        <w:rPr>
          <w:rFonts w:eastAsia="Times New Roman Cyr" w:cs="Times New Roman Cyr" w:ascii="Times New Roman Cyr" w:hAnsi="Times New Roman Cyr"/>
          <w:sz w:val="24"/>
          <w:szCs w:val="24"/>
        </w:rPr>
        <w:t>- совместное планирование и координация</w:t>
      </w:r>
      <w:r>
        <w:rPr>
          <w:color w:val="0000FF"/>
          <w:sz w:val="24"/>
          <w:szCs w:val="24"/>
        </w:rPr>
        <w:t xml:space="preserve"> </w:t>
      </w:r>
      <w:r>
        <w:rPr>
          <w:rFonts w:eastAsia="Times New Roman Cyr" w:cs="Times New Roman Cyr" w:ascii="Times New Roman Cyr" w:hAnsi="Times New Roman Cyr"/>
          <w:sz w:val="24"/>
          <w:szCs w:val="24"/>
        </w:rPr>
        <w:t>деятельности по осуществлению государственного и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вместное участие в проверках соблюдения законодательства в области охраны окружающей среды юридическими лицами и граждан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вместная разработка нормативно-методических документов (методик, регламентов, форм отчетности и регистрации результатов проверок);</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уществление согласованных мер, направленных на выполнение природоохранных требований юридическими лицами и гражданами, деятельность которых сопровождается негативным воздействием на состояние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готовка и переподготовка лиц, граждан к осуществлению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ирование экологической культуры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вышение оперативности выявления экологических правонарушений и лиц, их совершивших, а также пресечения экологически опасн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беспечение неотвратимости наказания за экологические правонарушения и возмещения ущерба лицами, виновными в их совершен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ие субъектов общественного экологического контроля в проверках, проводимых в порядке государственного экологического контроля, оформляется соответствующим распоряжением органа МПР РФ путем включения их в состав комиссий, осуществляющих мероприятия по контролю (по согласовани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ПР России и его территориальные органы организуют учет субъектов общественного экологического контроля.</w:t>
      </w:r>
    </w:p>
    <w:p>
      <w:pPr>
        <w:pStyle w:val="Con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т производится на добровольной основе. Постановка субъектов общественного экологического контроля на учет осуществляется органом МПР России на основании соответствующего заявления.</w:t>
      </w:r>
    </w:p>
    <w:p>
      <w:pPr>
        <w:pStyle w:val="Con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ПР России или его территориальные органы рассматривают заявления о постановке на учет в течение месяца.</w:t>
      </w:r>
    </w:p>
    <w:p>
      <w:pPr>
        <w:pStyle w:val="Con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о постановке на учет лиц, выразивших желание взаимодействовать с органами МПР России, принимается специальной комиссией МПР России или его территориального органа, возглавляемой, соответственно, главным государственным инспектором РФ по охране природы или его заместителями, главным государственным инспектором по охране природы в соответствующем субъекте Российской Федерации или его заместителями, по результатам собеседования, проводимого комиссией с целью выявления у претендентов необходимых знаний экологического законодательства и опыта работы в сфере охраны окружающей среды либо заинтересованности в получении такого опыта. В состав комиссий входят представители общественных объединений, осуществляющих общественный экологический контроль.</w:t>
      </w:r>
    </w:p>
    <w:p>
      <w:pPr>
        <w:pStyle w:val="Con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тановке на учет субъекта общественного экологического контроля может быть отказано только в случае несоответствия данного вида деятельности уставным документам общественного или иного некоммерческого объединения либо при наличии сведений, порочащих деловую репутацию лица. Отказ органов МПР РФ от взаимодействия не ограничивает право общественных и иных некоммерческих объединений и граждан на осуществление общественного экологического контроля в иных формах в порядке, установленном законодательством РФ и субъектов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действие может быть приостановлено или прекращен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убъектом общественного экологического контроля - с письменным извещением об этом соответствующего органа МПР Росс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ами МПР России – в случае совершения субъектами общественного экологического контроля экологических правонарушений, неисполнения или ненадлежащего исполнения ими обязанностей или ненадлежащего осуществления ими прав, определенных настоящим Положени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достижения в предупреждении и пресечении экологических правонарушений субъекты общественного экологического контроля поощряются органами МПР России в установленных ими форм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ПР России и его территориальные органы могут заключать с субъектами общественного экологического контроля отдельные (дополнительные) соглашения о взаимодействии.</w:t>
      </w:r>
    </w:p>
    <w:p>
      <w:pPr>
        <w:pStyle w:val="WWBodyText2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осуществления взаимодействия между органами МПР России и общественностью в качестве постоянно действующих структур могут создаваться консультативные и экспертные общественные советы, в состав которых входят руководители МПР России и его территориальных органов и руководители общественных экологических объединений, ученые, представители профессиональных союзов, иных некоммерческих объединений, а также предприятий, учреждений и организаций, осуществляющих природоохранную деятельность.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советы действуют на основании соответствующих Положений, утверждаемых приказом Министра или руководителей территориальных органов МПР Росс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роведении лицами, вставшими в добровольном порядке на учет в органе МПР России, контрольных мероприятий в отношении конкретных юридических или физических лиц в рамках общественного экологического контроля, органы МПР России могут выдавать им письменные подтверждения о постановке на учет в качестве субъектов общественного экологического контроля на официальном бланке. </w:t>
      </w:r>
    </w:p>
    <w:p>
      <w:pPr>
        <w:pStyle w:val="Con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лжностные лица МПР России и его территориальных органов при взаимодействии с общественностью в пределах своих полномочий и компетенции обязан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матривать заявления о постановке на учет лиц, желающих взаимодействовать с ними в осуществлении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зотлагательно рассматривать материалы об экологических правонарушениях, выявленных при осуществлении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ивлекать представителей общественности для участия в проверках соблюдения требований природоохранного законодательств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формировать о мерах, принимаемых органами государственного экологического контроля по обращениям обще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оставлять по запросам общественности экологическую информацию, получаемую в ходе проведения государ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неисполнение или ненадлежащее исполнение возложенных на них обязанностей по взаимодействию с общественностью в осуществлении экологического контроля должностные лица и иные сотрудники органов МПР РФ привлекаются к дисциплинарной ответственности в установленном поряд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ы общественного экологического контроля при взаимодействии с органами МПР России в осуществлении экологического контроля, имеют право:</w:t>
      </w:r>
    </w:p>
    <w:p>
      <w:pPr>
        <w:pStyle w:val="Normal"/>
        <w:spacing w:before="0" w:after="0"/>
        <w:jc w:val="left"/>
        <w:rPr/>
      </w:pPr>
      <w:r>
        <w:rPr>
          <w:rFonts w:eastAsia="Times New Roman Cyr" w:cs="Times New Roman Cyr" w:ascii="Times New Roman Cyr" w:hAnsi="Times New Roman Cyr"/>
          <w:sz w:val="24"/>
          <w:szCs w:val="24"/>
        </w:rPr>
        <w:t>- предлагать кандидатуры независимых экспертов, в том числе членов общественных объединений, для участия в работе комиссий органов МПР России, осуществляющих проверки</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результатам участия в проверках оформлять особое мнение и включать его в материалы проверок;</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аствовать с правом совещательного голоса в принятии органами МПР России решений о применении конкретных мер воздействия к нарушителям по результатам проверок, проведенных с участием представителей обще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согласованию с МПР России или его территориальными органами контролировать исполнение обязательных предписаний об устранении нарушений экологическ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формировать МПР России и его территориальные органы об экологических правонарушениях, выявленных при осуществлении общественного экологического контроля, а также о выполнении хозяйствующими субъектами обязательных предписаний об устранении экологических правонарушений, выданных органами МПР Росс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ходатайствовать перед органами МПР России о направлении государственных инспекторов по охране природы для участия в проверках, осуществляемых в рамках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прашивать и получать от МПР России и его территориальных органов сведения о мерах, предпринятых органами государственного экологического контроля по обращениям обще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прашивать и получать от МПР России и его территориальных органов информацию, необходимую для планирования и осуществления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носить предложения в МПР России и его территориальные органы о проведении проверок соблюдения требований природоохранного законодательства конкретными хозяйствующими субъектами, в том числе на стадии подготовки ежегодных планов проведения контрольных мероприят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правлять в МПР России и его территориальные органы ежегодные планы проведения общественного экологического контроля и отчеты о проводимых проверк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носить предложения государственным инспекторам по охране природы о предотвращении и устранении экологических правонарушений, о приостановлении деятельности, не соответствующей экологическим требованиям, и привлечении виновных к ответственност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ращаться в органы МПР России с предложениями о проведении открытых общественных обсуждений результатов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бъекты общественного экологического контроля при взаимодействии с органами МПР России в осуществлении экологического контроля обяза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инимать необходимые меры по предотвращению, выявлению и устранению экологических правонарушени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 ходе проведения проверок с участием общественности не препятствовать и оказывать содействие государственным инспекторам по охране природы в осуществлении государственного экологического контрол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имать меры к сбору доказательств загрязнения окружающей среды и иных экологических правонарушений, передавать органам государственного экологического контроля имеющиеся сведения о возможных или произведенных аварийных и залповых выбросах загрязняющих веществ в атмосферу, сбросах в водные объекты, загрязнении земель, недр, несанкционированном размещении отход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ons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ПР России и его территориальные органы в рамках взаимодействия с общественностью организуют конференции, совещания, обучение лиц, выразивших желание участвовать в проведении мероприятий по экологическому контролю, а также оказывают содействие в проведении общественных обсуждений экологически значимых проектов.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sz w:val="24"/>
          <w:szCs w:val="24"/>
        </w:rPr>
      </w:pPr>
      <w:r>
        <w:rPr>
          <w:sz w:val="24"/>
          <w:szCs w:val="24"/>
        </w:rPr>
        <w:t>********</w:t>
      </w:r>
    </w:p>
    <w:p>
      <w:pPr>
        <w:pStyle w:val="Normal"/>
        <w:spacing w:before="0" w:after="0"/>
        <w:jc w:val="left"/>
        <w:rPr>
          <w:sz w:val="24"/>
          <w:szCs w:val="24"/>
        </w:rPr>
      </w:pPr>
      <w:r>
        <w:rPr>
          <w:sz w:val="24"/>
          <w:szCs w:val="24"/>
        </w:rPr>
      </w:r>
    </w:p>
    <w:p>
      <w:pPr>
        <w:pStyle w:val="Normal"/>
        <w:spacing w:before="0" w:after="0"/>
        <w:jc w:val="left"/>
        <w:rPr>
          <w:b/>
          <w:b/>
          <w:bCs/>
          <w:sz w:val="24"/>
          <w:szCs w:val="24"/>
        </w:rPr>
      </w:pPr>
      <w:r>
        <w:rPr>
          <w:b/>
          <w:bCs/>
          <w:sz w:val="24"/>
          <w:szCs w:val="24"/>
        </w:rPr>
      </w:r>
    </w:p>
    <w:p>
      <w:pPr>
        <w:pStyle w:val="Normal"/>
        <w:spacing w:before="0" w:after="0"/>
        <w:jc w:val="left"/>
        <w:rPr/>
      </w:pPr>
      <w:r>
        <w:rPr>
          <w:rFonts w:eastAsia="Times New Roman Cyr" w:cs="Times New Roman Cyr" w:ascii="Times New Roman Cyr" w:hAnsi="Times New Roman Cyr"/>
          <w:b/>
          <w:bCs/>
          <w:sz w:val="28"/>
          <w:szCs w:val="28"/>
        </w:rPr>
        <w:t xml:space="preserve">Приложение </w:t>
      </w:r>
      <w:r>
        <w:rPr>
          <w:b/>
          <w:bCs/>
          <w:sz w:val="28"/>
          <w:szCs w:val="28"/>
        </w:rPr>
        <w:t xml:space="preserve">3.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орма акта проверки соблюдения природоохранного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аконодательства.</w:t>
      </w:r>
    </w:p>
    <w:p>
      <w:pPr>
        <w:pStyle w:val="Normal"/>
        <w:spacing w:before="0" w:after="0"/>
        <w:jc w:val="left"/>
        <w:rPr>
          <w:sz w:val="24"/>
          <w:szCs w:val="24"/>
        </w:rPr>
      </w:pPr>
      <w:r>
        <w:rPr>
          <w:rFonts w:eastAsia="Times New Roman Cyr" w:cs="Times New Roman Cyr" w:ascii="Times New Roman Cyr" w:hAnsi="Times New Roman Cyr"/>
          <w:i/>
          <w:iCs/>
          <w:sz w:val="24"/>
          <w:szCs w:val="24"/>
        </w:rPr>
        <w:t>(Составлен на основании ст. 68 ФЗ «Об охране окружающей среды»).</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____от______________ 200__ г</w:t>
      </w:r>
    </w:p>
    <w:p>
      <w:pPr>
        <w:pStyle w:val="Normal"/>
        <w:spacing w:before="0" w:after="0"/>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Адрес места проверки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Ф.И.О общественного экологического инспектора (инспекторов)_____________ </w:t>
      </w:r>
    </w:p>
    <w:p>
      <w:pPr>
        <w:pStyle w:val="Normal"/>
        <w:spacing w:before="0" w:after="0"/>
        <w:ind w:hanging="0"/>
        <w:jc w:val="left"/>
        <w:rPr>
          <w:sz w:val="24"/>
          <w:szCs w:val="24"/>
        </w:rPr>
      </w:pPr>
      <w:r>
        <w:rPr>
          <w:sz w:val="24"/>
          <w:szCs w:val="24"/>
        </w:rPr>
        <w:t>__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 И.О. и должность представителей иных контролирующих и иных органов и организаций: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омер и дата поручения о проведении проверки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sz w:val="24"/>
          <w:szCs w:val="24"/>
        </w:rPr>
        <w:t>5</w:t>
      </w:r>
      <w:r>
        <w:rPr>
          <w:rFonts w:eastAsia="Times New Roman Cyr" w:cs="Times New Roman Cyr" w:ascii="Times New Roman Cyr" w:hAnsi="Times New Roman Cyr"/>
          <w:sz w:val="24"/>
          <w:szCs w:val="24"/>
        </w:rPr>
        <w:t>. Наименование адрес и банковские реквизиты проверяемого предприятия -природопользователя (объекта)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Ф.И.О. и контактные данные руководителя проверяемого предприятия - природопользователя 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Ф.И.О. должность уполномоченного представителя (представителей) проверяемого природопользователя 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Цель проверки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Проверкой установлено: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Выво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личие или отсутствие нарушений природоохранн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О. должности лиц, ответственных на установленные правонарушения.</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Заключ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казать конкретные статьи и реквизиты нарушенных нормативных правовых актов)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Подписи (с расшифровкой) членов комиссии:</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Подписи уполномоченных представителей предприятия (иного объекта) – природопользователя:</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sz w:val="24"/>
          <w:szCs w:val="24"/>
        </w:rPr>
      </w:pPr>
      <w:r>
        <w:rPr>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14. Копию акта получил: (подпись, расшифровка подписи руководителя проверяемого природопользователя, дата получения, либо отметка о почтовом уведомлении о вручении).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Приложения 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t>15.1. 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t>15.2. 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t>15.3. 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t>15.4. 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WWBodyText23"/>
        <w:rPr>
          <w:sz w:val="24"/>
          <w:szCs w:val="24"/>
        </w:rPr>
      </w:pPr>
      <w:r>
        <w:rPr>
          <w:sz w:val="24"/>
          <w:szCs w:val="24"/>
        </w:rPr>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16. Решение руководителя НПО по результатам проверки с указанием даты вынесения:___________________________________________________________________</w:t>
      </w:r>
    </w:p>
    <w:p>
      <w:pPr>
        <w:pStyle w:val="WWBodyText23"/>
        <w:ind w:hanging="0"/>
        <w:rPr/>
      </w:pPr>
      <w:r>
        <w:rPr/>
        <w:t>_____________________________________________________________________________</w:t>
      </w:r>
    </w:p>
    <w:p>
      <w:pPr>
        <w:pStyle w:val="WWBodyText23"/>
        <w:ind w:hanging="0"/>
        <w:rPr/>
      </w:pPr>
      <w:r>
        <w:rPr/>
        <w:t>_____________________________________________________________________________</w:t>
      </w:r>
    </w:p>
    <w:p>
      <w:pPr>
        <w:pStyle w:val="WWBodyText23"/>
        <w:ind w:hanging="0"/>
        <w:rPr/>
      </w:pPr>
      <w:r>
        <w:rPr/>
        <w:t>_____________________________________________________________________________</w:t>
      </w:r>
    </w:p>
    <w:p>
      <w:pPr>
        <w:pStyle w:val="WWBodyText23"/>
        <w:ind w:hanging="0"/>
        <w:rPr/>
      </w:pPr>
      <w:r>
        <w:rPr/>
        <w:t>_____________________________________________________________________________</w:t>
      </w:r>
    </w:p>
    <w:p>
      <w:pPr>
        <w:pStyle w:val="WWBodyText23"/>
        <w:ind w:hanging="0"/>
        <w:rPr/>
      </w:pPr>
      <w:r>
        <w:rPr/>
        <w:t>_____________________________________________________________________________</w:t>
      </w:r>
    </w:p>
    <w:p>
      <w:pPr>
        <w:pStyle w:val="WWBodyText23"/>
        <w:ind w:hanging="0"/>
        <w:rPr/>
      </w:pPr>
      <w:r>
        <w:rPr/>
        <w:t>_____________________________________________________________________________</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pPr>
      <w:r>
        <w:rPr>
          <w:rFonts w:eastAsia="Times New Roman Cyr" w:cs="Times New Roman Cyr" w:ascii="Times New Roman Cyr" w:hAnsi="Times New Roman Cyr"/>
          <w:b/>
          <w:bCs/>
          <w:sz w:val="28"/>
          <w:szCs w:val="28"/>
        </w:rPr>
        <w:t xml:space="preserve">Приложение </w:t>
      </w:r>
      <w:r>
        <w:rPr>
          <w:b/>
          <w:bCs/>
          <w:sz w:val="28"/>
          <w:szCs w:val="28"/>
        </w:rPr>
        <w:t xml:space="preserve">4.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орма предложения об устранении нарушений природоохранного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Законодательства.</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_____ от______________ 200__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уководителю </w:t>
      </w:r>
    </w:p>
    <w:p>
      <w:pPr>
        <w:pStyle w:val="Normal"/>
        <w:spacing w:before="0" w:after="0"/>
        <w:ind w:hanging="0"/>
        <w:jc w:val="left"/>
        <w:rPr>
          <w:sz w:val="24"/>
          <w:szCs w:val="24"/>
        </w:rPr>
      </w:pPr>
      <w:r>
        <w:rPr>
          <w:sz w:val="24"/>
          <w:szCs w:val="24"/>
        </w:rPr>
        <w:t>_____________________________________________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юридического лица)</w:t>
      </w:r>
    </w:p>
    <w:p>
      <w:pPr>
        <w:pStyle w:val="Normal"/>
        <w:spacing w:before="0" w:after="0"/>
        <w:ind w:hanging="0"/>
        <w:jc w:val="left"/>
        <w:rPr>
          <w:sz w:val="24"/>
          <w:szCs w:val="24"/>
        </w:rPr>
      </w:pPr>
      <w:r>
        <w:rPr>
          <w:sz w:val="24"/>
          <w:szCs w:val="24"/>
        </w:rPr>
        <w:t>_____________________________________________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ом проверки Вашей организации от _______________ 200__ г. установлены нарушения требований действующего законодательства в области охраны окружающей среды.</w:t>
      </w:r>
    </w:p>
    <w:p>
      <w:pPr>
        <w:pStyle w:val="Normal"/>
        <w:spacing w:before="0" w:after="0"/>
        <w:ind w:hanging="0"/>
        <w:jc w:val="left"/>
        <w:rPr>
          <w:sz w:val="24"/>
          <w:szCs w:val="24"/>
        </w:rPr>
      </w:pPr>
      <w:r>
        <w:rPr>
          <w:sz w:val="24"/>
          <w:szCs w:val="24"/>
        </w:rPr>
        <w:t>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w:t>
      </w:r>
    </w:p>
    <w:p>
      <w:pPr>
        <w:pStyle w:val="Normal"/>
        <w:spacing w:before="0" w:after="0"/>
        <w:ind w:hanging="0"/>
        <w:jc w:val="left"/>
        <w:rPr>
          <w:sz w:val="24"/>
          <w:szCs w:val="24"/>
        </w:rPr>
      </w:pPr>
      <w:r>
        <w:rPr>
          <w:sz w:val="24"/>
          <w:szCs w:val="24"/>
        </w:rPr>
      </w:r>
    </w:p>
    <w:p>
      <w:pPr>
        <w:pStyle w:val="Normal"/>
        <w:spacing w:before="0" w:after="0"/>
        <w:jc w:val="left"/>
        <w:rPr>
          <w:sz w:val="24"/>
          <w:szCs w:val="24"/>
        </w:rPr>
      </w:pPr>
      <w:r>
        <w:rPr>
          <w:rFonts w:eastAsia="Times New Roman Cyr" w:cs="Times New Roman Cyr" w:ascii="Times New Roman Cyr" w:hAnsi="Times New Roman Cyr"/>
          <w:sz w:val="24"/>
          <w:szCs w:val="24"/>
        </w:rPr>
        <w:t>На основании ст.12 и ст. 68 ФЗ «Об охране окружающей среды»,</w:t>
      </w:r>
      <w:r>
        <w:rPr>
          <w:i/>
          <w:iCs/>
          <w:sz w:val="24"/>
          <w:szCs w:val="24"/>
        </w:rPr>
        <w:t xml:space="preserve">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агаю:</w:t>
      </w:r>
    </w:p>
    <w:p>
      <w:pPr>
        <w:pStyle w:val="Normal"/>
        <w:spacing w:before="0" w:after="0"/>
        <w:jc w:val="left"/>
        <w:rPr>
          <w:sz w:val="24"/>
          <w:szCs w:val="24"/>
        </w:rPr>
      </w:pPr>
      <w:r>
        <w:rPr>
          <w:sz w:val="24"/>
          <w:szCs w:val="24"/>
        </w:rPr>
        <w:t>1. 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ок исполнения:</w:t>
      </w:r>
    </w:p>
    <w:p>
      <w:pPr>
        <w:pStyle w:val="Normal"/>
        <w:spacing w:before="0" w:after="0"/>
        <w:jc w:val="left"/>
        <w:rPr>
          <w:sz w:val="24"/>
          <w:szCs w:val="24"/>
        </w:rPr>
      </w:pPr>
      <w:r>
        <w:rPr>
          <w:sz w:val="24"/>
          <w:szCs w:val="24"/>
        </w:rPr>
        <w:t>2. .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Срок исполнения:</w:t>
      </w:r>
    </w:p>
    <w:p>
      <w:pPr>
        <w:pStyle w:val="Normal"/>
        <w:spacing w:before="0" w:after="0"/>
        <w:jc w:val="left"/>
        <w:rPr>
          <w:sz w:val="24"/>
          <w:szCs w:val="24"/>
        </w:rPr>
      </w:pPr>
      <w:r>
        <w:rPr>
          <w:sz w:val="24"/>
          <w:szCs w:val="24"/>
        </w:rPr>
        <w:t>3. .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Срок исполнения:</w:t>
      </w:r>
    </w:p>
    <w:p>
      <w:pPr>
        <w:pStyle w:val="Normal"/>
        <w:spacing w:before="0" w:after="0"/>
        <w:jc w:val="left"/>
        <w:rPr>
          <w:sz w:val="24"/>
          <w:szCs w:val="24"/>
        </w:rPr>
      </w:pPr>
      <w:r>
        <w:rPr>
          <w:sz w:val="24"/>
          <w:szCs w:val="24"/>
        </w:rPr>
        <w:t>4. .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Срок исполнения:</w:t>
      </w:r>
    </w:p>
    <w:p>
      <w:pPr>
        <w:pStyle w:val="Normal"/>
        <w:spacing w:before="0" w:after="0"/>
        <w:jc w:val="left"/>
        <w:rPr>
          <w:sz w:val="24"/>
          <w:szCs w:val="24"/>
        </w:rPr>
      </w:pPr>
      <w:r>
        <w:rPr>
          <w:sz w:val="24"/>
          <w:szCs w:val="24"/>
        </w:rPr>
        <w:t>5. .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Срок исполн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выполнении настоящего предписания прошу сообщить в письменном вид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рок до ___________________ 200__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О и должность уполномоченного лица Отдела МЭК ___________________</w:t>
      </w:r>
    </w:p>
    <w:p>
      <w:pPr>
        <w:pStyle w:val="Normal"/>
        <w:spacing w:before="0" w:after="0"/>
        <w:ind w:hanging="0"/>
        <w:jc w:val="left"/>
        <w:rPr>
          <w:sz w:val="24"/>
          <w:szCs w:val="24"/>
        </w:rPr>
      </w:pPr>
      <w:r>
        <w:rPr>
          <w:sz w:val="24"/>
          <w:szCs w:val="24"/>
        </w:rPr>
        <w:t>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П.</w:t>
        <w:tab/>
        <w:t xml:space="preserve">                                                                   Подпис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е получил: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о. , должность, подпис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sz w:val="24"/>
          <w:szCs w:val="24"/>
        </w:rPr>
      </w:pPr>
      <w:r>
        <w:rPr>
          <w:rFonts w:eastAsia="Times New Roman Cyr" w:cs="Times New Roman Cyr" w:ascii="Times New Roman Cyr" w:hAnsi="Times New Roman Cyr"/>
          <w:sz w:val="24"/>
          <w:szCs w:val="24"/>
        </w:rPr>
        <w:t>Дата получения_____________200__ г.</w:t>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t>*******</w:t>
      </w:r>
    </w:p>
    <w:p>
      <w:pPr>
        <w:pStyle w:val="WWBodyText23"/>
        <w:rPr>
          <w:sz w:val="24"/>
          <w:szCs w:val="24"/>
        </w:rPr>
      </w:pPr>
      <w:r>
        <w:rPr>
          <w:sz w:val="24"/>
          <w:szCs w:val="24"/>
        </w:rPr>
      </w:r>
    </w:p>
    <w:p>
      <w:pPr>
        <w:pStyle w:val="Normal"/>
        <w:spacing w:before="0" w:after="0"/>
        <w:jc w:val="left"/>
        <w:rPr>
          <w:sz w:val="28"/>
          <w:szCs w:val="28"/>
        </w:rPr>
      </w:pPr>
      <w:r>
        <w:rPr>
          <w:sz w:val="28"/>
          <w:szCs w:val="28"/>
        </w:rPr>
      </w:r>
    </w:p>
    <w:p>
      <w:pPr>
        <w:pStyle w:val="Normal"/>
        <w:spacing w:before="0" w:after="0"/>
        <w:jc w:val="left"/>
        <w:rPr/>
      </w:pPr>
      <w:r>
        <w:rPr>
          <w:rFonts w:eastAsia="Times New Roman Cyr" w:cs="Times New Roman Cyr" w:ascii="Times New Roman Cyr" w:hAnsi="Times New Roman Cyr"/>
          <w:b/>
          <w:bCs/>
          <w:sz w:val="28"/>
          <w:szCs w:val="28"/>
        </w:rPr>
        <w:t>Приложение 5.</w:t>
      </w:r>
      <w:r>
        <w:rPr>
          <w:sz w:val="28"/>
          <w:szCs w:val="28"/>
        </w:rPr>
        <w:t xml:space="preserve"> </w:t>
      </w:r>
    </w:p>
    <w:p>
      <w:pPr>
        <w:pStyle w:val="Normal"/>
        <w:spacing w:before="0" w:after="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орма представления об ограничении или приостановлении деятельности, осуществляемой с нарушением законодательства в области охраны окружающей среды, о приостановке действия или аннулировании </w:t>
      </w:r>
    </w:p>
    <w:p>
      <w:pPr>
        <w:pStyle w:val="Normal"/>
        <w:spacing w:before="0" w:after="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зрешительных документов. </w:t>
      </w:r>
    </w:p>
    <w:p>
      <w:pPr>
        <w:pStyle w:val="Normal"/>
        <w:spacing w:before="0" w:after="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before="0" w:after="0"/>
        <w:jc w:val="left"/>
        <w:rPr>
          <w:sz w:val="28"/>
          <w:szCs w:val="28"/>
        </w:rPr>
      </w:pPr>
      <w:r>
        <w:rPr>
          <w:sz w:val="28"/>
          <w:szCs w:val="28"/>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_____от ______________ 200__ 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ю</w:t>
      </w:r>
    </w:p>
    <w:p>
      <w:pPr>
        <w:pStyle w:val="Normal"/>
        <w:spacing w:before="0" w:after="0"/>
        <w:ind w:hanging="0"/>
        <w:jc w:val="left"/>
        <w:rPr>
          <w:b/>
          <w:b/>
          <w:bCs/>
          <w:sz w:val="24"/>
          <w:szCs w:val="24"/>
        </w:rPr>
      </w:pPr>
      <w:r>
        <w:rPr>
          <w:sz w:val="24"/>
          <w:szCs w:val="24"/>
        </w:rPr>
        <w:t>______________________________________________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органа государственного надзора)</w:t>
      </w:r>
    </w:p>
    <w:p>
      <w:pPr>
        <w:pStyle w:val="Normal"/>
        <w:spacing w:before="0" w:after="0"/>
        <w:ind w:hanging="0"/>
        <w:jc w:val="left"/>
        <w:rPr>
          <w:b/>
          <w:b/>
          <w:bCs/>
          <w:sz w:val="24"/>
          <w:szCs w:val="24"/>
        </w:rPr>
      </w:pPr>
      <w:r>
        <w:rPr>
          <w:b/>
          <w:bCs/>
          <w:sz w:val="24"/>
          <w:szCs w:val="24"/>
        </w:rPr>
        <w:t>__________________________________________________________________________</w:t>
      </w:r>
    </w:p>
    <w:p>
      <w:pPr>
        <w:pStyle w:val="Normal"/>
        <w:spacing w:before="0" w:after="0"/>
        <w:jc w:val="left"/>
        <w:rPr/>
      </w:pPr>
      <w:r>
        <w:rPr>
          <w:rFonts w:eastAsia="Times New Roman Cyr" w:cs="Times New Roman Cyr" w:ascii="Times New Roman Cyr" w:hAnsi="Times New Roman Cyr"/>
          <w:sz w:val="24"/>
          <w:szCs w:val="24"/>
        </w:rPr>
        <w:t>(ф.и.о</w:t>
      </w:r>
      <w:r>
        <w:rPr>
          <w:sz w:val="24"/>
          <w:szCs w:val="24"/>
        </w:rPr>
        <w:t>.)</w:t>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ктом проверки ______________________________________________________ </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и адрес природопользовате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_______________ 200__ г. установлены нарушения требований следующих нормативных правовых актов в области охраны окружающей среды:</w:t>
      </w:r>
    </w:p>
    <w:p>
      <w:pPr>
        <w:pStyle w:val="Normal"/>
        <w:spacing w:before="0" w:after="0"/>
        <w:ind w:hanging="0"/>
        <w:jc w:val="left"/>
        <w:rPr>
          <w:b/>
          <w:b/>
          <w:bCs/>
          <w:sz w:val="24"/>
          <w:szCs w:val="24"/>
        </w:rPr>
      </w:pPr>
      <w:r>
        <w:rPr>
          <w:b/>
          <w:bCs/>
          <w:sz w:val="24"/>
          <w:szCs w:val="24"/>
        </w:rPr>
        <w:t>____________________________________________________________________________</w:t>
      </w:r>
    </w:p>
    <w:p>
      <w:pPr>
        <w:pStyle w:val="Normal"/>
        <w:spacing w:before="0" w:after="0"/>
        <w:ind w:hanging="0"/>
        <w:jc w:val="left"/>
        <w:rPr>
          <w:b/>
          <w:b/>
          <w:bCs/>
          <w:sz w:val="24"/>
          <w:szCs w:val="24"/>
        </w:rPr>
      </w:pPr>
      <w:r>
        <w:rPr>
          <w:b/>
          <w:bCs/>
          <w:sz w:val="24"/>
          <w:szCs w:val="24"/>
        </w:rPr>
        <w:t>____________________________________________________________________________</w:t>
      </w:r>
    </w:p>
    <w:p>
      <w:pPr>
        <w:pStyle w:val="Normal"/>
        <w:spacing w:before="0" w:after="0"/>
        <w:ind w:hanging="0"/>
        <w:jc w:val="left"/>
        <w:rPr>
          <w:b/>
          <w:b/>
          <w:bCs/>
          <w:sz w:val="24"/>
          <w:szCs w:val="24"/>
        </w:rPr>
      </w:pPr>
      <w:r>
        <w:rPr>
          <w:b/>
          <w:bCs/>
          <w:sz w:val="24"/>
          <w:szCs w:val="24"/>
        </w:rPr>
        <w:t>____________________________________________________________________________</w:t>
      </w:r>
    </w:p>
    <w:p>
      <w:pPr>
        <w:pStyle w:val="Normal"/>
        <w:spacing w:before="0" w:after="0"/>
        <w:ind w:hanging="0"/>
        <w:jc w:val="left"/>
        <w:rPr>
          <w:b/>
          <w:b/>
          <w:bCs/>
          <w:sz w:val="24"/>
          <w:szCs w:val="24"/>
        </w:rPr>
      </w:pPr>
      <w:r>
        <w:rPr>
          <w:b/>
          <w:bCs/>
          <w:sz w:val="24"/>
          <w:szCs w:val="24"/>
        </w:rPr>
        <w:t>____________________________________________________________________________</w:t>
      </w:r>
    </w:p>
    <w:p>
      <w:pPr>
        <w:pStyle w:val="Normal"/>
        <w:spacing w:before="0" w:after="0"/>
        <w:ind w:hanging="0"/>
        <w:jc w:val="left"/>
        <w:rPr>
          <w:b/>
          <w:b/>
          <w:bCs/>
          <w:sz w:val="24"/>
          <w:szCs w:val="24"/>
        </w:rPr>
      </w:pPr>
      <w:r>
        <w:rPr>
          <w:b/>
          <w:bCs/>
          <w:sz w:val="24"/>
          <w:szCs w:val="24"/>
        </w:rPr>
        <w:t>____________________________________________________________________________</w:t>
      </w:r>
    </w:p>
    <w:p>
      <w:pPr>
        <w:pStyle w:val="Normal"/>
        <w:spacing w:before="0" w:after="0"/>
        <w:ind w:hanging="0"/>
        <w:jc w:val="left"/>
        <w:rPr>
          <w:b/>
          <w:b/>
          <w:bCs/>
          <w:sz w:val="24"/>
          <w:szCs w:val="24"/>
        </w:rPr>
      </w:pPr>
      <w:r>
        <w:rPr>
          <w:b/>
          <w:bCs/>
          <w:sz w:val="24"/>
          <w:szCs w:val="24"/>
        </w:rPr>
        <w:t>____________________________________________________________________________</w:t>
      </w:r>
    </w:p>
    <w:p>
      <w:pPr>
        <w:pStyle w:val="Normal"/>
        <w:spacing w:before="0" w:after="0"/>
        <w:ind w:hanging="0"/>
        <w:jc w:val="left"/>
        <w:rPr>
          <w:b/>
          <w:b/>
          <w:bCs/>
          <w:sz w:val="24"/>
          <w:szCs w:val="24"/>
        </w:rPr>
      </w:pPr>
      <w:r>
        <w:rPr>
          <w:b/>
          <w:bCs/>
          <w:sz w:val="24"/>
          <w:szCs w:val="24"/>
        </w:rPr>
        <w:t>____________________________________________________________________________</w:t>
      </w:r>
    </w:p>
    <w:p>
      <w:pPr>
        <w:pStyle w:val="Normal"/>
        <w:spacing w:before="0" w:after="0"/>
        <w:ind w:hanging="0"/>
        <w:jc w:val="left"/>
        <w:rPr>
          <w:b/>
          <w:b/>
          <w:bCs/>
          <w:sz w:val="24"/>
          <w:szCs w:val="24"/>
        </w:rPr>
      </w:pPr>
      <w:r>
        <w:rPr>
          <w:b/>
          <w:bCs/>
          <w:sz w:val="24"/>
          <w:szCs w:val="24"/>
        </w:rPr>
        <w:t>____________________________________________________________________________</w:t>
      </w:r>
    </w:p>
    <w:p>
      <w:pPr>
        <w:pStyle w:val="Normal"/>
        <w:spacing w:before="0" w:after="0"/>
        <w:ind w:hanging="0"/>
        <w:jc w:val="left"/>
        <w:rPr>
          <w:b/>
          <w:b/>
          <w:bCs/>
          <w:sz w:val="24"/>
          <w:szCs w:val="24"/>
        </w:rPr>
      </w:pPr>
      <w:r>
        <w:rPr>
          <w:b/>
          <w:bCs/>
          <w:sz w:val="24"/>
          <w:szCs w:val="24"/>
        </w:rPr>
        <w:t>____________________________________________________________________________</w:t>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е №____ от _____________________ 200_ г. об устранении данных правонарушений в установленные сроки не выполнен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ия положительного заключения Государственной экологической экспертизы, утвержденного проекта и лицензионные условия не соблюдаются.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щерб окружающей среде в сумме_____________________________ не возмеще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олженность по внесению платы в бюджет за загрязнение окружающей среды составляет ______________________________ ру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е подчеркнуть)</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иду изложенного и на основании ст. 68 ФЗ «Об охране окружающей среды», Общественная экологическая инспекция 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pPr>
      <w:r>
        <w:rPr>
          <w:rFonts w:eastAsia="Times New Roman Cyr" w:cs="Times New Roman Cyr" w:ascii="Times New Roman Cyr" w:hAnsi="Times New Roman Cyr"/>
          <w:sz w:val="24"/>
          <w:szCs w:val="24"/>
        </w:rPr>
        <w:t>(наименование НПО)</w:t>
      </w:r>
      <w:r>
        <w:rPr>
          <w:i/>
          <w:iCs/>
          <w:sz w:val="24"/>
          <w:szCs w:val="24"/>
        </w:rPr>
        <w:t xml:space="preserve"> </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предлагает:</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менование природопользовател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ледующую производственную деятельность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sz w:val="24"/>
          <w:szCs w:val="24"/>
        </w:rPr>
        <w:t>1. Приостановить (ограничить) _</w:t>
      </w:r>
      <w:r>
        <w:rPr>
          <w:sz w:val="24"/>
          <w:szCs w:val="24"/>
        </w:rPr>
        <w:t>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WWBodyTextIndent3"/>
        <w:rPr>
          <w:rFonts w:ascii="Times New Roman Cyr" w:hAnsi="Times New Roman Cyr" w:eastAsia="Times New Roman Cyr" w:cs="Times New Roman Cyr"/>
        </w:rPr>
      </w:pPr>
      <w:r>
        <w:rPr>
          <w:rFonts w:eastAsia="Times New Roman Cyr" w:cs="Times New Roman Cyr" w:ascii="Times New Roman Cyr" w:hAnsi="Times New Roman Cyr"/>
        </w:rPr>
        <w:t>с _______ 200__ г. на срок до _______________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ннулировать (приостановить действие) лицензию №___ от 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__ г. на право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t>3.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рассмотрении настоящего представления просим сообщить в установленный законодательством срок по адресу:____________________________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ind w:hanging="0"/>
        <w:jc w:val="left"/>
        <w:rPr>
          <w:sz w:val="24"/>
          <w:szCs w:val="24"/>
        </w:rPr>
      </w:pPr>
      <w:r>
        <w:rPr>
          <w:sz w:val="24"/>
          <w:szCs w:val="24"/>
        </w:rPr>
      </w:r>
    </w:p>
    <w:p>
      <w:pPr>
        <w:pStyle w:val="Normal"/>
        <w:spacing w:before="0" w:after="0"/>
        <w:jc w:val="left"/>
        <w:rPr/>
      </w:pPr>
      <w:r>
        <w:rPr>
          <w:rFonts w:eastAsia="Times New Roman Cyr" w:cs="Times New Roman Cyr" w:ascii="Times New Roman Cyr" w:hAnsi="Times New Roman Cyr"/>
          <w:sz w:val="24"/>
          <w:szCs w:val="24"/>
        </w:rPr>
        <w:t>Руководитель инспекции:_</w:t>
      </w:r>
      <w:r>
        <w:rPr>
          <w:sz w:val="24"/>
          <w:szCs w:val="24"/>
        </w:rPr>
        <w:t>_______________________________________________</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 ___________________________________________________________</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 П.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ка о направлении почтой с уведомлением о вручении___________________</w:t>
      </w:r>
    </w:p>
    <w:p>
      <w:pPr>
        <w:pStyle w:val="Normal"/>
        <w:spacing w:before="0" w:after="0"/>
        <w:ind w:hanging="0"/>
        <w:jc w:val="left"/>
        <w:rPr>
          <w:sz w:val="24"/>
          <w:szCs w:val="24"/>
        </w:rPr>
      </w:pPr>
      <w:r>
        <w:rPr>
          <w:sz w:val="24"/>
          <w:szCs w:val="24"/>
        </w:rPr>
        <w:t>_____________________________________________________________________________</w:t>
      </w:r>
    </w:p>
    <w:p>
      <w:pPr>
        <w:pStyle w:val="Normal"/>
        <w:spacing w:before="0" w:after="0"/>
        <w:jc w:val="left"/>
        <w:rPr>
          <w:sz w:val="24"/>
          <w:szCs w:val="24"/>
        </w:rPr>
      </w:pPr>
      <w:r>
        <w:rPr>
          <w:sz w:val="24"/>
          <w:szCs w:val="24"/>
        </w:rPr>
      </w:r>
    </w:p>
    <w:p>
      <w:pPr>
        <w:pStyle w:val="Footer"/>
        <w:widowControl w:val="false"/>
        <w:tabs>
          <w:tab w:val="clear" w:pos="4677"/>
          <w:tab w:val="clear" w:pos="9355"/>
        </w:tabs>
        <w:rPr/>
      </w:pPr>
      <w:r>
        <w:rPr/>
        <w:t>*******</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иложение 6. </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ечень составов экологических правонарушений.</w:t>
      </w:r>
    </w:p>
    <w:p>
      <w:pPr>
        <w:pStyle w:val="Normal"/>
        <w:spacing w:before="0" w:after="0"/>
        <w:jc w:val="left"/>
        <w:rPr>
          <w:rStyle w:val="Emphasis"/>
          <w:b/>
          <w:b/>
          <w:bCs/>
          <w:i w:val="false"/>
          <w:i w:val="false"/>
          <w:iCs w:val="false"/>
          <w:sz w:val="28"/>
          <w:szCs w:val="28"/>
        </w:rPr>
      </w:pPr>
      <w:r>
        <w:rPr>
          <w:rFonts w:eastAsia="Times New Roman Cyr" w:cs="Times New Roman Cyr" w:ascii="Times New Roman Cyr" w:hAnsi="Times New Roman Cyr"/>
          <w:b/>
          <w:bCs/>
          <w:sz w:val="28"/>
          <w:szCs w:val="28"/>
        </w:rPr>
      </w:r>
    </w:p>
    <w:p>
      <w:pPr>
        <w:pStyle w:val="Normal"/>
        <w:spacing w:before="0" w:after="0"/>
        <w:jc w:val="left"/>
        <w:rPr>
          <w:rStyle w:val="Emphasis"/>
          <w:b/>
          <w:b/>
          <w:bCs/>
          <w:i w:val="false"/>
          <w:i w:val="false"/>
          <w:iCs w:val="false"/>
          <w:sz w:val="28"/>
          <w:szCs w:val="28"/>
        </w:rPr>
      </w:pPr>
      <w:r>
        <w:rPr/>
      </w:r>
    </w:p>
    <w:p>
      <w:pPr>
        <w:pStyle w:val="Normal"/>
        <w:spacing w:before="0" w:after="0"/>
        <w:jc w:val="left"/>
        <w:rPr>
          <w:b/>
          <w:b/>
          <w:bCs/>
          <w:sz w:val="28"/>
          <w:szCs w:val="28"/>
        </w:rPr>
      </w:pPr>
      <w:r>
        <w:rPr>
          <w:rStyle w:val="Emphasis"/>
          <w:rFonts w:eastAsia="Times New Roman Cyr" w:cs="Times New Roman Cyr" w:ascii="Times New Roman Cyr" w:hAnsi="Times New Roman Cyr"/>
          <w:b/>
          <w:bCs/>
          <w:sz w:val="28"/>
          <w:szCs w:val="28"/>
        </w:rPr>
        <w:t>1. Административные правонарушения в области охраны окружающей природной среды и природопользования (КоАП РФ).</w:t>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w:t>
      </w:r>
    </w:p>
    <w:p>
      <w:pPr>
        <w:pStyle w:val="Normal"/>
        <w:spacing w:before="0" w:after="0"/>
        <w:jc w:val="left"/>
        <w:rPr/>
      </w:pPr>
      <w:r>
        <w:rPr>
          <w:rStyle w:val="Emphasis"/>
          <w:rFonts w:eastAsia="Times New Roman Cyr" w:cs="Times New Roman Cyr" w:ascii="Times New Roman Cyr" w:hAnsi="Times New Roman Cyr"/>
          <w:i w:val="false"/>
          <w:iCs w:val="false"/>
          <w:color w:val="000000"/>
          <w:sz w:val="24"/>
          <w:szCs w:val="24"/>
        </w:rPr>
        <w:t xml:space="preserve">Несоблюдение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эксплуатации предприятий, сооружений или иных объектов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трех до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есоблюдение экологических и санитарно-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или иными опасными веществам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трех до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WWBodyText23"/>
        <w:rPr>
          <w:sz w:val="24"/>
          <w:szCs w:val="24"/>
        </w:rPr>
      </w:pPr>
      <w:r>
        <w:rPr>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 xml:space="preserve">Статья 8.3. </w:t>
      </w:r>
      <w:r>
        <w:rPr>
          <w:rStyle w:val="Emphasis"/>
          <w:rFonts w:eastAsia="Times New Roman Cyr" w:cs="Times New Roman Cyr" w:ascii="Times New Roman Cyr" w:hAnsi="Times New Roman Cyr"/>
          <w:i w:val="false"/>
          <w:iCs w:val="false"/>
          <w:color w:val="000000"/>
          <w:sz w:val="24"/>
          <w:szCs w:val="24"/>
        </w:rPr>
        <w:t>Нарушение правил обращения с пестицидами и агрохимикат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природной среде,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и до 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4.</w:t>
      </w:r>
      <w:r>
        <w:rPr>
          <w:rStyle w:val="Emphasis"/>
          <w:rFonts w:eastAsia="Times New Roman Cyr" w:cs="Times New Roman Cyr" w:ascii="Times New Roman Cyr" w:hAnsi="Times New Roman Cyr"/>
          <w:i w:val="false"/>
          <w:iCs w:val="false"/>
          <w:color w:val="000000"/>
          <w:sz w:val="24"/>
          <w:szCs w:val="24"/>
        </w:rPr>
        <w:t xml:space="preserve"> Нарушение законодательства об экологической экспертизе.</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евыполнение требований </w:t>
      </w:r>
      <w:r>
        <w:rPr>
          <w:rStyle w:val="Emphasis"/>
          <w:rFonts w:eastAsia="Times New Roman Cyr" w:cs="Times New Roman Cyr" w:ascii="Times New Roman Cyr" w:hAnsi="Times New Roman Cyr"/>
          <w:i w:val="false"/>
          <w:iCs w:val="false"/>
          <w:color w:val="000000"/>
          <w:sz w:val="24"/>
          <w:szCs w:val="24"/>
          <w:u w:val="single"/>
        </w:rPr>
        <w:t>законодательств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 влечет наложение административного штрафа на граждан в размере от десяти до пятн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тридцати до пятидесяти минимальных размеров оплаты труда; на юридических лиц - от четырехсот до пяти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Осуществление деятельности, не соответствующей документации, которая получила положительное заключение государственной экологической экспертизы,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пяти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юридических лиц - от четырехсот до пяти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Незаконный отказ в государственной регистрации заявлений о проведении общественной экологической экспертизы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должностных лиц в размере от десяти до двадцати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5</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Сокрытие или искажение экологической информ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Сокрытие, умышленное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и до 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spacing w:before="0" w:after="0"/>
        <w:ind w:hanging="0"/>
        <w:jc w:val="left"/>
        <w:rPr>
          <w:rStyle w:val="Emphasis"/>
          <w:i w:val="false"/>
          <w:i w:val="false"/>
          <w:iCs w:val="false"/>
          <w:color w:val="000000"/>
          <w:sz w:val="24"/>
          <w:szCs w:val="24"/>
        </w:rPr>
      </w:pPr>
      <w:r>
        <w:rPr>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6.</w:t>
      </w:r>
      <w:r>
        <w:rPr>
          <w:rStyle w:val="Emphasis"/>
          <w:rFonts w:eastAsia="Times New Roman Cyr" w:cs="Times New Roman Cyr" w:ascii="Times New Roman Cyr" w:hAnsi="Times New Roman Cyr"/>
          <w:i w:val="false"/>
          <w:iCs w:val="false"/>
          <w:color w:val="000000"/>
          <w:sz w:val="24"/>
          <w:szCs w:val="24"/>
        </w:rPr>
        <w:t xml:space="preserve"> Порча земель.</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Самовольное снятие или перемещение плодородного слоя почвы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есяти до пятн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юридических лиц - от трехсот до четыре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7</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евыполнение обязанностей по приведению земель в состояние, пригодное для использования по целевому назначению.</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есяти до пятн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8</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Использование земель не по целевому назначению, невыполнение обязательных мероприятий по улучшению земель и охране поч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Использование земель не по целевому назначению,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и до 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9.</w:t>
      </w:r>
      <w:r>
        <w:rPr>
          <w:rStyle w:val="Emphasis"/>
          <w:rFonts w:eastAsia="Times New Roman Cyr" w:cs="Times New Roman Cyr" w:ascii="Times New Roman Cyr" w:hAnsi="Times New Roman Cyr"/>
          <w:i w:val="false"/>
          <w:iCs w:val="false"/>
          <w:color w:val="000000"/>
          <w:sz w:val="24"/>
          <w:szCs w:val="24"/>
        </w:rPr>
        <w:t xml:space="preserve"> Нарушение требований по охране недр и гидроминеральных ресурсов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w:t>
      </w:r>
      <w:r>
        <w:rPr>
          <w:rStyle w:val="Emphasis"/>
          <w:rFonts w:eastAsia="Times New Roman Cyr" w:cs="Times New Roman Cyr" w:ascii="Times New Roman Cyr" w:hAnsi="Times New Roman Cyr"/>
          <w:i w:val="false"/>
          <w:iCs w:val="false"/>
          <w:color w:val="000000"/>
          <w:sz w:val="24"/>
          <w:szCs w:val="24"/>
          <w:u w:val="single"/>
        </w:rPr>
        <w:t>требований</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и до 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есяти до двадцати минимальных размеров оплаты труда; на юридических лиц  от ста до дву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0</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требований по рациональному использованию недр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надцати до дв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тридцати до сорока минимальных размеров оплаты труда; на юридических лиц - от шестисот до восьми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евыполнение требований по проведению маркшейдерских работ, приведению ликвидируемых или консервируемых горных выработок и буровых скважин в состояние, обеспечивающее безопасность населения и окружающей природной среды, либо требований по сохранности месторождений полезных ископаемых, горных выработок и буровых скважин на время их консерв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восьмисот до одной тысячи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1</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правил и требований проведения работ по геологическому изучению недр.</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и до 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2</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порядка предоставления в пользование и режима использования земельных участков и лесов в водоохранных зонах и прибрежных полосах водных объект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порядка отвода земельных участков, а равно порядка предоставления в пользование лесов в водоохранных зонах и прибрежных полосах водных объектов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должностных лиц в размере от сорока до пятидесяти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арушение режима использования земельных участков и лесов в </w:t>
      </w:r>
      <w:r>
        <w:rPr>
          <w:rStyle w:val="Emphasis"/>
          <w:rFonts w:eastAsia="Times New Roman Cyr" w:cs="Times New Roman Cyr" w:ascii="Times New Roman Cyr" w:hAnsi="Times New Roman Cyr"/>
          <w:i w:val="false"/>
          <w:iCs w:val="false"/>
          <w:color w:val="000000"/>
          <w:sz w:val="24"/>
          <w:szCs w:val="24"/>
          <w:u w:val="single"/>
        </w:rPr>
        <w:t>водоохранных зонах</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 прибрежных полосах водных объектов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есяти до пятн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3</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правил охраны водных объект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w:t>
      </w:r>
      <w:r>
        <w:rPr>
          <w:rStyle w:val="Emphasis"/>
          <w:rFonts w:eastAsia="Times New Roman Cyr" w:cs="Times New Roman Cyr" w:ascii="Times New Roman Cyr" w:hAnsi="Times New Roman Cyr"/>
          <w:i w:val="false"/>
          <w:iCs w:val="false"/>
          <w:color w:val="000000"/>
          <w:sz w:val="24"/>
          <w:szCs w:val="24"/>
          <w:u w:val="single"/>
        </w:rPr>
        <w:t>водоохранного режим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на водосборах водных объектов, которое может повлечь загрязнение указанных объектов или другие вредные явлени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есяти до пятн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леса либо нарушение установленного порядка очистки водных объектов от затонувшей древесины и наносов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4. Нарушение требований к охране водных объектов, которое может повлечь их загрязнение, засорение и (или) истощение,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вадцати до двадцати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4.</w:t>
      </w:r>
      <w:r>
        <w:rPr>
          <w:rStyle w:val="Emphasis"/>
          <w:rFonts w:eastAsia="Times New Roman Cyr" w:cs="Times New Roman Cyr" w:ascii="Times New Roman Cyr" w:hAnsi="Times New Roman Cyr"/>
          <w:i w:val="false"/>
          <w:iCs w:val="false"/>
          <w:color w:val="000000"/>
          <w:sz w:val="24"/>
          <w:szCs w:val="24"/>
        </w:rPr>
        <w:t xml:space="preserve"> Нарушение правил водопользования..</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водопользования при заборе воды, без изъятия воды и при сбросе сточных вод в водные объекты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пяти до десяти минимальных размеров оплаты труда; на должностных лиц - от пятнадцати до двадцати минимальных размеров оплаты труда; на юридических лиц - от ста до двух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арушение условий разрешения (лицензии) на водопользование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промыслового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надцати до дв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5</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правил эксплуатации водохозяйственных или водоохранных сооружений и устройст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эксплуатации водохозяйственных или водоохранных сооружений и устройств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и до 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6</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евыполнение правил ведения судовых документ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евыполнение капитаном судна морского, внутреннего водного плавания или другого плавучего средства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в размере от десяти до двадцати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евыполнение капитаном судна, осуществляющего добычу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 </w:t>
      </w:r>
    </w:p>
    <w:p>
      <w:pPr>
        <w:pStyle w:val="Normal"/>
        <w:spacing w:before="0" w:after="0"/>
        <w:jc w:val="left"/>
        <w:rPr>
          <w:sz w:val="24"/>
          <w:szCs w:val="24"/>
          <w:u w:val="single"/>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в размере от сорока до пяти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p>
    <w:p>
      <w:pPr>
        <w:pStyle w:val="HTMLPreformatted"/>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w:t>
      </w:r>
      <w:r>
        <w:rPr>
          <w:rStyle w:val="Emphasis"/>
          <w:b/>
          <w:bCs/>
          <w:i w:val="false"/>
          <w:iCs w:val="false"/>
          <w:sz w:val="24"/>
          <w:szCs w:val="24"/>
        </w:rPr>
        <w:t>17.</w:t>
      </w:r>
      <w:r>
        <w:rPr>
          <w:rStyle w:val="Emphasis"/>
          <w:i w:val="false"/>
          <w:iCs w:val="false"/>
          <w:sz w:val="24"/>
          <w:szCs w:val="24"/>
        </w:rPr>
        <w:t xml:space="preserve"> </w:t>
      </w:r>
      <w:r>
        <w:rPr>
          <w:rStyle w:val="Emphasis"/>
          <w:rFonts w:eastAsia="Times New Roman Cyr" w:cs="Times New Roman Cyr" w:ascii="Times New Roman Cyr" w:hAnsi="Times New Roman Cyr"/>
          <w:i w:val="false"/>
          <w:iCs w:val="false"/>
          <w:color w:val="000000"/>
          <w:sz w:val="24"/>
          <w:szCs w:val="24"/>
        </w:rPr>
        <w:t>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правил (стандартов, норм) или условий лиценз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правил (стандартов, норм) безопасного проведения поиска, разведки или разработки минеральных (неживых) ресурсов, буровых работ либо условий лицензии на водопользование, на региональное геологическое изучение, поиск, разведку или разработку, а также правил (стандартов, норм) использования или охраны минеральных (неживых) ресурсов внутренних морских вод, территориального моря, </w:t>
      </w:r>
      <w:r>
        <w:rPr>
          <w:rStyle w:val="Emphasis"/>
          <w:rFonts w:eastAsia="Times New Roman Cyr" w:cs="Times New Roman Cyr" w:ascii="Times New Roman Cyr" w:hAnsi="Times New Roman Cyr"/>
          <w:i w:val="false"/>
          <w:iCs w:val="false"/>
          <w:color w:val="000000"/>
          <w:sz w:val="24"/>
          <w:szCs w:val="24"/>
          <w:u w:val="single"/>
        </w:rPr>
        <w:t>континентального шельф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 (или) исключительной экономической зоны Российской Федер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должностных лиц в размере от ста до ста пяти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с конфискацией судна и иных орудий совершения административного правонарушения или без таковой; на юридических лиц - от одной тысячи до двух тысяч минимальных размеров оплаты труда с конфискацией судна и иных орудий совершения административного правонарушения или без таково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добычи (промысла) водных биологических (живых) ресурсов и их охраны либо условий лицензии на водопользование, разрешения (лицензии) на промысел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одной второй до од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живы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должностных лиц в размере от ста пятидесяти до двухсот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с конфискацией судн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и иных орудий совершения административного правонарушения или без таково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8</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должностных лиц в размере от ста до ста пяти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юридических лиц - от одной тысячи до дву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Normal"/>
        <w:spacing w:before="0" w:after="0"/>
        <w:jc w:val="left"/>
        <w:rPr/>
      </w:pPr>
      <w:r>
        <w:rPr>
          <w:rStyle w:val="Emphasis"/>
          <w:rFonts w:eastAsia="Times New Roman Cyr" w:cs="Times New Roman Cyr" w:ascii="Times New Roman Cyr" w:hAnsi="Times New Roman Cyr"/>
          <w:i w:val="false"/>
          <w:iCs w:val="false"/>
          <w:color w:val="000000"/>
          <w:sz w:val="24"/>
          <w:szCs w:val="24"/>
        </w:rPr>
        <w:t xml:space="preserve">2. Самовольное изменение программы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должностных лиц в размере от ста пятидесяти до двухсот минимальных размеров оплаты труда;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19</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Самовольное либо с нарушением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должностных лиц в размере от ста пятидесяти до двухсот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с конфискацией судна, летательного аппарата и иных орудий совершения административного правонарушения или без таковой; на юридических лиц - от двух тысяч до трех тысяч минимальных размеров оплаты труда с конфискацией судна, летательного аппарата и иных орудий совершения административного правонарушения или без таково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0</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1</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охраны атмосферного воздух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Выброс вредных веществ в атмосферный воздух или вредное физическое воздействие на него без специального разрешени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вадцати до двадцати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арушение условий специального разрешения на выброс вредных веществ в атмосферный воздух или вредное физическое воздействие на него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2.</w:t>
      </w:r>
      <w:r>
        <w:rPr>
          <w:rStyle w:val="Emphasis"/>
          <w:rFonts w:eastAsia="Times New Roman Cyr" w:cs="Times New Roman Cyr" w:ascii="Times New Roman Cyr" w:hAnsi="Times New Roman Cyr"/>
          <w:i w:val="false"/>
          <w:iCs w:val="false"/>
          <w:color w:val="000000"/>
          <w:sz w:val="24"/>
          <w:szCs w:val="24"/>
        </w:rPr>
        <w:t xml:space="preserve">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 </w:t>
      </w:r>
    </w:p>
    <w:p>
      <w:pPr>
        <w:pStyle w:val="Normal"/>
        <w:spacing w:before="0" w:after="0"/>
        <w:jc w:val="left"/>
        <w:rPr>
          <w:sz w:val="24"/>
          <w:szCs w:val="24"/>
          <w:u w:val="single"/>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должностных лиц в размере от пяти до 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p>
    <w:p>
      <w:pPr>
        <w:pStyle w:val="HTMLPreformatted"/>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3.</w:t>
      </w:r>
      <w:r>
        <w:rPr>
          <w:rStyle w:val="Emphasis"/>
          <w:rFonts w:eastAsia="Times New Roman Cyr" w:cs="Times New Roman Cyr" w:ascii="Times New Roman Cyr" w:hAnsi="Times New Roman Cyr"/>
          <w:i w:val="false"/>
          <w:iCs w:val="false"/>
          <w:color w:val="000000"/>
          <w:sz w:val="24"/>
          <w:szCs w:val="24"/>
        </w:rPr>
        <w:t xml:space="preserve">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 </w:t>
      </w:r>
    </w:p>
    <w:p>
      <w:pPr>
        <w:pStyle w:val="Normal"/>
        <w:spacing w:before="0" w:after="0"/>
        <w:jc w:val="left"/>
        <w:rPr>
          <w:sz w:val="24"/>
          <w:szCs w:val="24"/>
          <w:u w:val="single"/>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в размере от одного до трех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p>
    <w:p>
      <w:pPr>
        <w:pStyle w:val="HTMLPreformatted"/>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4</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порядка отвода лесосек, освидетельствования мест рубок в лесах, не входящих в лесной фонд.</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w:t>
      </w:r>
      <w:r>
        <w:rPr>
          <w:rStyle w:val="Emphasis"/>
          <w:rFonts w:eastAsia="Times New Roman Cyr" w:cs="Times New Roman Cyr" w:ascii="Times New Roman Cyr" w:hAnsi="Times New Roman Cyr"/>
          <w:i w:val="false"/>
          <w:iCs w:val="false"/>
          <w:color w:val="000000"/>
          <w:sz w:val="24"/>
          <w:szCs w:val="24"/>
          <w:u w:val="single"/>
        </w:rPr>
        <w:t>порядк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отвода лесосек, освидетельствования мест рубок, подсочки древостоев и заготовки второстепенных лесных ресурсов в лесах, не входящих в лесной фонд, -</w:t>
      </w:r>
    </w:p>
    <w:p>
      <w:pPr>
        <w:pStyle w:val="Normal"/>
        <w:spacing w:before="0" w:after="0"/>
        <w:jc w:val="left"/>
        <w:rPr>
          <w:sz w:val="24"/>
          <w:szCs w:val="24"/>
          <w:u w:val="single"/>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должностных лиц в размере от десяти до дв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Выдача лесорубочного билета (ордера) или лесного билета с нарушением правил лесопользования в лесах, не входящих в лесной фонд,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должностных лиц в размере от двадцати до тридцати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См. </w:t>
      </w:r>
      <w:r>
        <w:rPr>
          <w:rStyle w:val="Emphasis"/>
          <w:rFonts w:eastAsia="Times New Roman Cyr" w:cs="Times New Roman Cyr" w:ascii="Times New Roman Cyr" w:hAnsi="Times New Roman Cyr"/>
          <w:i w:val="false"/>
          <w:iCs w:val="false"/>
          <w:sz w:val="24"/>
          <w:szCs w:val="24"/>
          <w:u w:val="single"/>
        </w:rPr>
        <w:t>Правила</w:t>
      </w:r>
      <w:r>
        <w:rPr>
          <w:rStyle w:val="Emphasis"/>
          <w:sz w:val="24"/>
          <w:szCs w:val="24"/>
          <w:u w:val="single"/>
        </w:rPr>
        <w:t xml:space="preserve"> </w:t>
      </w:r>
      <w:r>
        <w:rPr>
          <w:rStyle w:val="Emphasis"/>
          <w:rFonts w:eastAsia="Times New Roman Cyr" w:cs="Times New Roman Cyr" w:ascii="Times New Roman Cyr" w:hAnsi="Times New Roman Cyr"/>
          <w:sz w:val="24"/>
          <w:szCs w:val="24"/>
        </w:rPr>
        <w:t xml:space="preserve">учета, хранения, заполнения и выдачи лесопользователю лесорубочных билетов, ордеров и лесных билетов, утвержденные </w:t>
      </w:r>
      <w:r>
        <w:rPr>
          <w:rStyle w:val="Emphasis"/>
          <w:rFonts w:eastAsia="Times New Roman Cyr" w:cs="Times New Roman Cyr" w:ascii="Times New Roman Cyr" w:hAnsi="Times New Roman Cyr"/>
          <w:i w:val="false"/>
          <w:iCs w:val="false"/>
          <w:sz w:val="24"/>
          <w:szCs w:val="24"/>
          <w:u w:val="single"/>
        </w:rPr>
        <w:t>приказом</w:t>
      </w:r>
      <w:r>
        <w:rPr>
          <w:rStyle w:val="Emphasis"/>
          <w:sz w:val="24"/>
          <w:szCs w:val="24"/>
          <w:u w:val="single"/>
        </w:rPr>
        <w:t xml:space="preserve"> </w:t>
      </w:r>
      <w:r>
        <w:rPr>
          <w:rStyle w:val="Emphasis"/>
          <w:rFonts w:eastAsia="Times New Roman Cyr" w:cs="Times New Roman Cyr" w:ascii="Times New Roman Cyr" w:hAnsi="Times New Roman Cyr"/>
          <w:sz w:val="24"/>
          <w:szCs w:val="24"/>
        </w:rPr>
        <w:t>МПР РФ от 12 августа 2003 г. N 729.</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5.</w:t>
      </w:r>
      <w:r>
        <w:rPr>
          <w:rStyle w:val="Emphasis"/>
          <w:rFonts w:eastAsia="Times New Roman Cyr" w:cs="Times New Roman Cyr" w:ascii="Times New Roman Cyr" w:hAnsi="Times New Roman Cyr"/>
          <w:i w:val="false"/>
          <w:iCs w:val="false"/>
          <w:color w:val="000000"/>
          <w:sz w:val="24"/>
          <w:szCs w:val="24"/>
        </w:rPr>
        <w:t xml:space="preserve">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лесопользования.</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правил заготовки живицы или второстепенных лесных ресурсов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одного до трех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Осуществление лесопользования не в соответствии с предусмотренными в лесорубочном билете (ордере) или лесном билете, в договоре аренды, безвозмездного пользования либо концессии лесного фонда целями или требованиям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Нарушение правил рубок главного и промежуточного пользования, а равно нарушение лесоводственных требований к технологическим процессам рубок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4. Нарушение правил отпуска древесины на корню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пяти до десяти минимальных размеров оплаты труда; на должностных лиц - от десяти до двадцати минимальных размеров оплаты труда; на юридических лиц - от ста до дву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6.</w:t>
      </w:r>
      <w:r>
        <w:rPr>
          <w:rStyle w:val="Emphasis"/>
          <w:rFonts w:eastAsia="Times New Roman Cyr" w:cs="Times New Roman Cyr" w:ascii="Times New Roman Cyr" w:hAnsi="Times New Roman Cyr"/>
          <w:i w:val="false"/>
          <w:iCs w:val="false"/>
          <w:color w:val="000000"/>
          <w:sz w:val="24"/>
          <w:szCs w:val="24"/>
        </w:rPr>
        <w:t xml:space="preserve">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осуществления побочного лесопользования.</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Сенокошение, выпас скота без лесного билета или на участках, где это запрещено, а равно выпас скота на землях лесного фонда и в лесах, не входящих в лесной фонд, без пастуха на неогороженных пастбищах или без привязи либо нарушение сроков или норм выпаса скот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одного до трех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трех до пяти минимальных размеров оплаты труда; на юридических лиц - от тридцати до пятидесяти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Самовольный сбор, порча либо уничтожение лесной подстилки, мха, лишайников или покрова болот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Размещение ульев и пасек, заготовка древесных соков, сбор или промысловая заготовка дикорастущих плодов, орехов, грибов, ягод, лекарственных и пищевых растений или их частей, технического сырья на участках, где это запрещено или допускается только по лесному билету, либо неразрешенными способами или приспособлениями, либо с превышением установленных объемов или с нарушением установленных сроков, а равно сбор, заготовка или продажа растений, в отношении которых это запрещено,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трех до пяти минимальных размеров оплаты труда;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w:t>
      </w:r>
      <w:r>
        <w:rPr>
          <w:rStyle w:val="Emphasis"/>
          <w:b/>
          <w:bCs/>
          <w:i w:val="false"/>
          <w:iCs w:val="false"/>
          <w:sz w:val="24"/>
          <w:szCs w:val="24"/>
        </w:rPr>
        <w:t>27</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в области воспроизводства, улучшения состояния и породного состава лесов, повышения их продуктивности, семеноводства лесных растени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правил в области воспроизводства, улучшения состояния и породного состава лесов, повышения их продуктивности, а равно в области семеноводства лесных растени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одного до трех минимальных размеров оплаты труда; на должностных лиц - от трех до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юридических лиц - от тридцати до пятидесяти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8.</w:t>
      </w:r>
      <w:r>
        <w:rPr>
          <w:rStyle w:val="Emphasis"/>
          <w:rFonts w:eastAsia="Times New Roman Cyr" w:cs="Times New Roman Cyr" w:ascii="Times New Roman Cyr" w:hAnsi="Times New Roman Cyr"/>
          <w:i w:val="false"/>
          <w:iCs w:val="false"/>
          <w:color w:val="000000"/>
          <w:sz w:val="24"/>
          <w:szCs w:val="24"/>
        </w:rPr>
        <w:t xml:space="preserve"> Незаконная порубка, повреждение либо выкапывание деревьев, кустарников или лиан.</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езаконная порубка, повреждение деревьев, кустарников или лиан, уничтожение либо повреждение лесных культур, молодняка естественного происхождения, подроста или самосева в лесах либо сеянцев и саженцев в лесных питомниках, на плантациях либо самовольное выкапывание деревьев, кустарников или лиан, лесных культур, молодняка естественного происхождения, подроста или самосева в лесах либо сеянцев и саженцев в лесных питомниках, на плантациях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юридических лиц - от двухсот до тре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29.</w:t>
      </w:r>
      <w:r>
        <w:rPr>
          <w:rStyle w:val="Emphasis"/>
          <w:rFonts w:eastAsia="Times New Roman Cyr" w:cs="Times New Roman Cyr" w:ascii="Times New Roman Cyr" w:hAnsi="Times New Roman Cyr"/>
          <w:i w:val="false"/>
          <w:iCs w:val="false"/>
          <w:color w:val="000000"/>
          <w:sz w:val="24"/>
          <w:szCs w:val="24"/>
        </w:rPr>
        <w:t xml:space="preserve"> Уничтожение мест обитания животных.</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Уничтожение (разорение) муравейников, гнезд, нор или других мест обитания животных - </w:t>
      </w:r>
    </w:p>
    <w:p>
      <w:pPr>
        <w:pStyle w:val="Normal"/>
        <w:spacing w:before="0" w:after="0"/>
        <w:jc w:val="left"/>
        <w:rPr>
          <w:sz w:val="24"/>
          <w:szCs w:val="24"/>
          <w:u w:val="single"/>
        </w:rPr>
      </w:pPr>
      <w:r>
        <w:rPr>
          <w:rStyle w:val="Emphasis"/>
          <w:rFonts w:eastAsia="Times New Roman Cyr" w:cs="Times New Roman Cyr" w:ascii="Times New Roman Cyr" w:hAnsi="Times New Roman Cyr"/>
          <w:i w:val="false"/>
          <w:iCs w:val="false"/>
          <w:color w:val="000000"/>
          <w:sz w:val="24"/>
          <w:szCs w:val="24"/>
        </w:rPr>
        <w:t xml:space="preserve">влечет предупреждение или наложение административного штрафа в размере от трех до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p>
    <w:p>
      <w:pPr>
        <w:pStyle w:val="HTMLPreformatted"/>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30.</w:t>
      </w:r>
      <w:r>
        <w:rPr>
          <w:rStyle w:val="Emphasis"/>
          <w:rFonts w:eastAsia="Times New Roman Cyr" w:cs="Times New Roman Cyr" w:ascii="Times New Roman Cyr" w:hAnsi="Times New Roman Cyr"/>
          <w:i w:val="false"/>
          <w:iCs w:val="false"/>
          <w:color w:val="000000"/>
          <w:sz w:val="24"/>
          <w:szCs w:val="24"/>
        </w:rPr>
        <w:t xml:space="preserve"> 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Уничтожение либо повреждение сенокосов и пастбищных угодий, мелиоративных систем, а также дорог на землях лесного фонда или в лесах, не входящих в лесной фонд,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трех до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u w:val="single"/>
        </w:rPr>
      </w:pPr>
      <w:r>
        <w:rPr>
          <w:rStyle w:val="Emphasis"/>
          <w:rFonts w:eastAsia="Times New Roman Cyr" w:cs="Times New Roman Cyr" w:ascii="Times New Roman Cyr" w:hAnsi="Times New Roman Cyr"/>
          <w:b/>
          <w:bCs/>
          <w:i w:val="false"/>
          <w:iCs w:val="false"/>
          <w:sz w:val="24"/>
          <w:szCs w:val="24"/>
        </w:rPr>
        <w:t>Статья 8.31.</w:t>
      </w:r>
      <w:r>
        <w:rPr>
          <w:rStyle w:val="Emphasis"/>
          <w:rFonts w:eastAsia="Times New Roman Cyr" w:cs="Times New Roman Cyr" w:ascii="Times New Roman Cyr" w:hAnsi="Times New Roman Cyr"/>
          <w:i w:val="false"/>
          <w:iCs w:val="false"/>
          <w:color w:val="000000"/>
          <w:sz w:val="24"/>
          <w:szCs w:val="24"/>
        </w:rPr>
        <w:t xml:space="preserve"> Нарушение </w:t>
      </w:r>
      <w:r>
        <w:rPr>
          <w:rStyle w:val="Emphasis"/>
          <w:rFonts w:eastAsia="Times New Roman Cyr" w:cs="Times New Roman Cyr" w:ascii="Times New Roman Cyr" w:hAnsi="Times New Roman Cyr"/>
          <w:i w:val="false"/>
          <w:iCs w:val="false"/>
          <w:color w:val="000000"/>
          <w:sz w:val="24"/>
          <w:szCs w:val="24"/>
          <w:u w:val="single"/>
        </w:rPr>
        <w:t xml:space="preserve">требований к охране </w:t>
      </w:r>
      <w:r>
        <w:rPr>
          <w:rStyle w:val="Emphasis"/>
          <w:rFonts w:eastAsia="Times New Roman Cyr" w:cs="Times New Roman Cyr" w:ascii="Times New Roman Cyr" w:hAnsi="Times New Roman Cyr"/>
          <w:i w:val="false"/>
          <w:iCs w:val="false"/>
          <w:sz w:val="24"/>
          <w:szCs w:val="24"/>
          <w:u w:val="single"/>
        </w:rPr>
        <w:t>лес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 Нарушение требований санитарных правил в лесах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трех до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Загрязнение лесов сточными водами, химическими, радиоактивными или другими вредными веществами либо промышленными или бытовыми отходами или выбросам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Действия (бездействие), предусмотренные частью 2 настоящей статьи, совершенные в лесах первой группы,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ку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32.</w:t>
      </w:r>
      <w:r>
        <w:rPr>
          <w:rStyle w:val="Emphasis"/>
          <w:rFonts w:eastAsia="Times New Roman Cyr" w:cs="Times New Roman Cyr" w:ascii="Times New Roman Cyr" w:hAnsi="Times New Roman Cyr"/>
          <w:i w:val="false"/>
          <w:iCs w:val="false"/>
          <w:color w:val="000000"/>
          <w:sz w:val="24"/>
          <w:szCs w:val="24"/>
        </w:rPr>
        <w:t xml:space="preserve"> Нарушение правил пожарной безопасности в лесах.</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правил </w:t>
      </w:r>
      <w:r>
        <w:rPr>
          <w:rStyle w:val="Emphasis"/>
          <w:rFonts w:eastAsia="Times New Roman Cyr" w:cs="Times New Roman Cyr" w:ascii="Times New Roman Cyr" w:hAnsi="Times New Roman Cyr"/>
          <w:i w:val="false"/>
          <w:iCs w:val="false"/>
          <w:color w:val="000000"/>
          <w:sz w:val="24"/>
          <w:szCs w:val="24"/>
          <w:u w:val="single"/>
        </w:rPr>
        <w:t>пожарной безопасности в лесах</w:t>
      </w:r>
      <w:r>
        <w:rPr>
          <w:rStyle w:val="Emphasis"/>
          <w:i w:val="false"/>
          <w:iCs w:val="false"/>
          <w:color w:val="0000FF"/>
          <w:sz w:val="24"/>
          <w:szCs w:val="24"/>
          <w:u w:val="single"/>
        </w:rPr>
        <w:t xml:space="preserve"> </w:t>
      </w:r>
      <w:r>
        <w:rPr>
          <w:rStyle w:val="Emphasis"/>
          <w:i w:val="false"/>
          <w:iCs w:val="false"/>
          <w:color w:val="000000"/>
          <w:sz w:val="24"/>
          <w:szCs w:val="24"/>
        </w:rPr>
        <w:t xml:space="preserve">-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есяти до пятн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33.</w:t>
      </w:r>
      <w:r>
        <w:rPr>
          <w:rStyle w:val="Emphasis"/>
          <w:rFonts w:eastAsia="Times New Roman Cyr" w:cs="Times New Roman Cyr" w:ascii="Times New Roman Cyr" w:hAnsi="Times New Roman Cyr"/>
          <w:i w:val="false"/>
          <w:iCs w:val="false"/>
          <w:color w:val="000000"/>
          <w:sz w:val="24"/>
          <w:szCs w:val="24"/>
        </w:rPr>
        <w:t xml:space="preserve"> Нарушение правил охраны среды обитания или путей миграции животных.</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охраны среды обитания или путей миграции животных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трех до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34.</w:t>
      </w:r>
      <w:r>
        <w:rPr>
          <w:rStyle w:val="Emphasis"/>
          <w:rFonts w:eastAsia="Times New Roman Cyr" w:cs="Times New Roman Cyr" w:ascii="Times New Roman Cyr" w:hAnsi="Times New Roman Cyr"/>
          <w:i w:val="false"/>
          <w:iCs w:val="false"/>
          <w:color w:val="000000"/>
          <w:sz w:val="24"/>
          <w:szCs w:val="24"/>
        </w:rPr>
        <w:t xml:space="preserve"> Нарушение установленного порядка создания, использования или транспортировки биологических коллекци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трех до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с конфискацией коллекционных объектов или без таковой; на должностных лиц - от пяти до десяти минимальных размеров оплаты труда с конфискацией коллекционных объектов или без таковой; на юридических лиц - от пятидесяти до ста минимальных размеров оплаты труда с конфискацией коллекционных объектов или без таково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35.</w:t>
      </w:r>
      <w:r>
        <w:rPr>
          <w:rStyle w:val="Emphasis"/>
          <w:rFonts w:eastAsia="Times New Roman Cyr" w:cs="Times New Roman Cyr" w:ascii="Times New Roman Cyr" w:hAnsi="Times New Roman Cyr"/>
          <w:i w:val="false"/>
          <w:iCs w:val="false"/>
          <w:color w:val="000000"/>
          <w:sz w:val="24"/>
          <w:szCs w:val="24"/>
        </w:rPr>
        <w:t xml:space="preserve"> Уничтожение редких и находящихся под угрозой исчезновения видов животных или растени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Уничтожение редких и находящихся под угрозой исчезновения видов животных или растений, занесенных в </w:t>
      </w:r>
      <w:r>
        <w:rPr>
          <w:rStyle w:val="Emphasis"/>
          <w:rFonts w:eastAsia="Times New Roman Cyr" w:cs="Times New Roman Cyr" w:ascii="Times New Roman Cyr" w:hAnsi="Times New Roman Cyr"/>
          <w:i w:val="false"/>
          <w:iCs w:val="false"/>
          <w:color w:val="000000"/>
          <w:sz w:val="24"/>
          <w:szCs w:val="24"/>
          <w:u w:val="single"/>
        </w:rPr>
        <w:t>Красную книгу</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надцати до дв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тридцати до сорока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до четырехсот минимальных размеров оплаты труда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36.</w:t>
      </w:r>
      <w:r>
        <w:rPr>
          <w:rStyle w:val="Emphasis"/>
          <w:rFonts w:eastAsia="Times New Roman Cyr" w:cs="Times New Roman Cyr" w:ascii="Times New Roman Cyr" w:hAnsi="Times New Roman Cyr"/>
          <w:i w:val="false"/>
          <w:iCs w:val="false"/>
          <w:color w:val="000000"/>
          <w:sz w:val="24"/>
          <w:szCs w:val="24"/>
        </w:rPr>
        <w:t xml:space="preserve"> Нарушение правил переселения, акклиматизации или гибридизации объектов животного мир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переселения, акклиматизации или гибридизации объектов животного мир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есяти до пятн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37</w:t>
      </w:r>
      <w:r>
        <w:rPr>
          <w:rStyle w:val="Emphasis"/>
          <w:b/>
          <w:bCs/>
          <w:i w:val="false"/>
          <w:iCs w:val="false"/>
          <w:color w:val="000080"/>
          <w:sz w:val="24"/>
          <w:szCs w:val="24"/>
        </w:rPr>
        <w:t>.</w:t>
      </w:r>
      <w:r>
        <w:rPr>
          <w:rStyle w:val="Emphasis"/>
          <w:i w:val="false"/>
          <w:iCs w:val="false"/>
          <w:color w:val="000000"/>
          <w:sz w:val="24"/>
          <w:szCs w:val="24"/>
        </w:rPr>
        <w:t xml:space="preserve"> </w:t>
      </w:r>
      <w:r>
        <w:rPr>
          <w:rStyle w:val="Emphasis"/>
          <w:rFonts w:eastAsia="Times New Roman Cyr" w:cs="Times New Roman Cyr" w:ascii="Times New Roman Cyr" w:hAnsi="Times New Roman Cyr"/>
          <w:i w:val="false"/>
          <w:iCs w:val="false"/>
          <w:color w:val="000000"/>
          <w:sz w:val="24"/>
          <w:szCs w:val="24"/>
        </w:rPr>
        <w:t>Нарушение правил пользования объектами животного мир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охоты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и до 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с конфискацией орудий охоты или без таковой или лишение права охоты на срок до двух лет; на должностных лиц - от двадцати до тридцати минимальных размеров оплаты труда с конфискацией орудий охоты или без таково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рыболовства, а равно нарушение правил добычи иных, кроме рыбы, водных биологических ресурсов, за исключением случаев, предусмотренных </w:t>
      </w:r>
      <w:r>
        <w:rPr>
          <w:rStyle w:val="Emphasis"/>
          <w:rFonts w:eastAsia="Times New Roman Cyr" w:cs="Times New Roman Cyr" w:ascii="Times New Roman Cyr" w:hAnsi="Times New Roman Cyr"/>
          <w:i w:val="false"/>
          <w:iCs w:val="false"/>
          <w:color w:val="000000"/>
          <w:sz w:val="24"/>
          <w:szCs w:val="24"/>
          <w:u w:val="single"/>
        </w:rPr>
        <w:t>частью 2 статьи 8.17</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настоящего Кодекс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пяти до десяти минимальных размеров оплаты труда с конфискацией судна и других орудий лова или без таковой; на должностных лиц - от двадцати до тридцати минимальных размеров оплаты труда с конфискацией судна и других орудий лова или без таковой; на юридических лиц - от ста до двухсот минимальных размеров оплаты труда с конфискацией судна и других орудий лова или без таково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Нарушение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пользования объектами животного мира, за исключением случаев, предусмотренных частями 1 и 2 настоящей стать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граждан в размере от трех до пяти минимальных размеров оплаты труда с конфискацией орудий добывания животных или без таковой; на должностных лиц - от пяти до десяти минимальных размеров оплаты труда с конфискацией орудий добывания животных или без таковой; на юридических лиц - от пятидесяти до ста минимальных размеров оплаты труда с конфискацией орудий добывания животных или без таково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38.</w:t>
      </w:r>
      <w:r>
        <w:rPr>
          <w:rStyle w:val="Emphasis"/>
          <w:rFonts w:eastAsia="Times New Roman Cyr" w:cs="Times New Roman Cyr" w:ascii="Times New Roman Cyr" w:hAnsi="Times New Roman Cyr"/>
          <w:i w:val="false"/>
          <w:iCs w:val="false"/>
          <w:color w:val="000000"/>
          <w:sz w:val="24"/>
          <w:szCs w:val="24"/>
        </w:rPr>
        <w:t xml:space="preserve"> Нарушение правил охраны рыбных запас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Производство лесосплава, строительство мостов, дамб, транспортировка древесины или другой лесной продукции с лесосек, осуществление взрывных или иных работ, а равно эксплуатация водозаборных сооружений и перекачивающих механизмов с нарушением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охраны рыбных запа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десяти до пятнадца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39.</w:t>
      </w:r>
      <w:r>
        <w:rPr>
          <w:rStyle w:val="Emphasis"/>
          <w:rFonts w:eastAsia="Times New Roman Cyr" w:cs="Times New Roman Cyr" w:ascii="Times New Roman Cyr" w:hAnsi="Times New Roman Cyr"/>
          <w:i w:val="false"/>
          <w:iCs w:val="false"/>
          <w:color w:val="000000"/>
          <w:sz w:val="24"/>
          <w:szCs w:val="24"/>
        </w:rPr>
        <w:t xml:space="preserve"> Нарушение правил охраны и использования природных ресурсов на особо охраняемых природных территориях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установленного режима или иных </w:t>
      </w:r>
      <w:r>
        <w:rPr>
          <w:rStyle w:val="Emphasis"/>
          <w:rFonts w:eastAsia="Times New Roman Cyr" w:cs="Times New Roman Cyr" w:ascii="Times New Roman Cyr" w:hAnsi="Times New Roman Cyr"/>
          <w:i w:val="false"/>
          <w:iCs w:val="false"/>
          <w:color w:val="000000"/>
          <w:sz w:val="24"/>
          <w:szCs w:val="24"/>
          <w:u w:val="single"/>
        </w:rPr>
        <w:t>правил</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охраны и использования окружающей природно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пяти до дес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есяти до двадца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ехсот до четырехсот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8.40.</w:t>
      </w:r>
      <w:r>
        <w:rPr>
          <w:rStyle w:val="Emphasis"/>
          <w:rFonts w:eastAsia="Times New Roman Cyr" w:cs="Times New Roman Cyr" w:ascii="Times New Roman Cyr" w:hAnsi="Times New Roman Cyr"/>
          <w:i w:val="false"/>
          <w:iCs w:val="false"/>
          <w:color w:val="000000"/>
          <w:sz w:val="24"/>
          <w:szCs w:val="24"/>
        </w:rPr>
        <w:t xml:space="preserve"> Нарушение требований при осуществлении работ в области гидрометеорологии, мониторинга загрязнения окружающей природной среды и активных воздействий на гидрометеорологические и другие геофизические процессы.</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Осуществление работ в области гидрометеорологии, мониторинга загрязнения окружающей природной среды с нарушением условий, предусмотренных разрешением (лицензие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влечет наложение административного штрафа на граждан в размере от трех до пяти </w:t>
      </w:r>
      <w:r>
        <w:rPr>
          <w:rStyle w:val="Emphasis"/>
          <w:rFonts w:eastAsia="Times New Roman Cyr" w:cs="Times New Roman Cyr" w:ascii="Times New Roman Cyr" w:hAnsi="Times New Roman Cyr"/>
          <w:i w:val="false"/>
          <w:iCs w:val="false"/>
          <w:color w:val="000000"/>
          <w:sz w:val="24"/>
          <w:szCs w:val="24"/>
          <w:u w:val="single"/>
        </w:rPr>
        <w:t>минимальных размеров оплаты тру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на должностных лиц - от пяти до десяти минимальных размеров оплаты труда; на юридических лиц - от пятидесяти до ста минимальных размеров оплаты тр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лечет наложение административного штрафа на должностных лиц в размере от десяти до двадцати минимальных размеров оплаты труда; на юридических лиц - от ста до двухсот минимальных размеров оплаты труд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t>2. Земельный кодекс РФ.</w:t>
      </w:r>
    </w:p>
    <w:p>
      <w:pPr>
        <w:pStyle w:val="WWBodyText25"/>
        <w:rPr>
          <w:b/>
          <w:b/>
          <w:bCs/>
        </w:rPr>
      </w:pPr>
      <w:r>
        <w:rPr>
          <w:rStyle w:val="Emphasis"/>
          <w:rFonts w:eastAsia="Times New Roman Cyr" w:cs="Times New Roman Cyr" w:ascii="Times New Roman Cyr" w:hAnsi="Times New Roman Cyr"/>
          <w:b/>
          <w:bCs/>
        </w:rPr>
        <w:t>Глава XIII. Ответственность за правонарушения в области охраны и использования земель</w:t>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См. </w:t>
      </w:r>
      <w:r>
        <w:rPr>
          <w:rStyle w:val="Emphasis"/>
          <w:rFonts w:eastAsia="Times New Roman Cyr" w:cs="Times New Roman Cyr" w:ascii="Times New Roman Cyr" w:hAnsi="Times New Roman Cyr"/>
          <w:i w:val="false"/>
          <w:iCs w:val="false"/>
          <w:sz w:val="24"/>
          <w:szCs w:val="24"/>
          <w:u w:val="single"/>
        </w:rPr>
        <w:t>схему</w:t>
      </w:r>
      <w:r>
        <w:rPr>
          <w:rStyle w:val="Emphasis"/>
          <w:sz w:val="24"/>
          <w:szCs w:val="24"/>
          <w:u w:val="single"/>
        </w:rPr>
        <w:t xml:space="preserve"> </w:t>
      </w:r>
      <w:r>
        <w:rPr>
          <w:rStyle w:val="Emphasis"/>
          <w:rFonts w:eastAsia="Times New Roman Cyr" w:cs="Times New Roman Cyr" w:ascii="Times New Roman Cyr" w:hAnsi="Times New Roman Cyr"/>
          <w:sz w:val="24"/>
          <w:szCs w:val="24"/>
        </w:rPr>
        <w:t>"Ответственность за правонарушения в области охраны и использования земель"</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74.</w:t>
      </w:r>
      <w:r>
        <w:rPr>
          <w:rStyle w:val="Emphasis"/>
          <w:i w:val="false"/>
          <w:iCs w:val="false"/>
          <w:sz w:val="24"/>
          <w:szCs w:val="24"/>
        </w:rPr>
        <w:t xml:space="preserve"> </w:t>
      </w:r>
      <w:r>
        <w:rPr>
          <w:rStyle w:val="Emphasis"/>
          <w:rFonts w:eastAsia="Times New Roman Cyr" w:cs="Times New Roman Cyr" w:ascii="Times New Roman Cyr" w:hAnsi="Times New Roman Cyr"/>
          <w:i w:val="false"/>
          <w:iCs w:val="false"/>
          <w:color w:val="000000"/>
          <w:sz w:val="24"/>
          <w:szCs w:val="24"/>
        </w:rPr>
        <w:t>Административная и уголовная ответственность за земельные правонарушения.</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Лица, виновные в совершении земельных правонарушений, несут </w:t>
      </w:r>
      <w:r>
        <w:rPr>
          <w:rStyle w:val="Emphasis"/>
          <w:rFonts w:eastAsia="Times New Roman Cyr" w:cs="Times New Roman Cyr" w:ascii="Times New Roman Cyr" w:hAnsi="Times New Roman Cyr"/>
          <w:i w:val="false"/>
          <w:iCs w:val="false"/>
          <w:color w:val="000000"/>
          <w:sz w:val="24"/>
          <w:szCs w:val="24"/>
          <w:u w:val="single"/>
        </w:rPr>
        <w:t>административную</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ли </w:t>
      </w:r>
      <w:r>
        <w:rPr>
          <w:rStyle w:val="Emphasis"/>
          <w:rFonts w:eastAsia="Times New Roman Cyr" w:cs="Times New Roman Cyr" w:ascii="Times New Roman Cyr" w:hAnsi="Times New Roman Cyr"/>
          <w:i w:val="false"/>
          <w:iCs w:val="false"/>
          <w:color w:val="000000"/>
          <w:sz w:val="24"/>
          <w:szCs w:val="24"/>
          <w:u w:val="single"/>
        </w:rPr>
        <w:t>уголовную</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ответственность в порядке, установленном законодательством.</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2.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75.</w:t>
      </w:r>
      <w:r>
        <w:rPr>
          <w:rStyle w:val="Emphasis"/>
          <w:rFonts w:eastAsia="Times New Roman Cyr" w:cs="Times New Roman Cyr" w:ascii="Times New Roman Cyr" w:hAnsi="Times New Roman Cyr"/>
          <w:i w:val="false"/>
          <w:iCs w:val="false"/>
          <w:color w:val="000000"/>
          <w:sz w:val="24"/>
          <w:szCs w:val="24"/>
        </w:rPr>
        <w:t xml:space="preserve"> Дисциплинарная ответственность за земельные правонарушения.</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Порядок привлечения к дисциплинарной ответственности определяется </w:t>
      </w:r>
      <w:r>
        <w:rPr>
          <w:rStyle w:val="Emphasis"/>
          <w:rFonts w:eastAsia="Times New Roman Cyr" w:cs="Times New Roman Cyr" w:ascii="Times New Roman Cyr" w:hAnsi="Times New Roman Cyr"/>
          <w:i w:val="false"/>
          <w:iCs w:val="false"/>
          <w:color w:val="000000"/>
          <w:sz w:val="24"/>
          <w:szCs w:val="24"/>
          <w:u w:val="single"/>
        </w:rPr>
        <w:t>трудовым законодательством</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законодательством о </w:t>
      </w:r>
      <w:r>
        <w:rPr>
          <w:rStyle w:val="Emphasis"/>
          <w:rFonts w:eastAsia="Times New Roman Cyr" w:cs="Times New Roman Cyr" w:ascii="Times New Roman Cyr" w:hAnsi="Times New Roman Cyr"/>
          <w:i w:val="false"/>
          <w:iCs w:val="false"/>
          <w:color w:val="000000"/>
          <w:sz w:val="24"/>
          <w:szCs w:val="24"/>
          <w:u w:val="single"/>
        </w:rPr>
        <w:t>государственной</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 </w:t>
      </w:r>
      <w:r>
        <w:rPr>
          <w:rStyle w:val="Emphasis"/>
          <w:rFonts w:eastAsia="Times New Roman Cyr" w:cs="Times New Roman Cyr" w:ascii="Times New Roman Cyr" w:hAnsi="Times New Roman Cyr"/>
          <w:i w:val="false"/>
          <w:iCs w:val="false"/>
          <w:color w:val="000000"/>
          <w:sz w:val="24"/>
          <w:szCs w:val="24"/>
          <w:u w:val="single"/>
        </w:rPr>
        <w:t>муниципальной</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службе, законодательством о дисциплинарной ответственности глав администраций,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76.</w:t>
      </w:r>
      <w:r>
        <w:rPr>
          <w:rStyle w:val="Emphasis"/>
          <w:rFonts w:eastAsia="Times New Roman Cyr" w:cs="Times New Roman Cyr" w:ascii="Times New Roman Cyr" w:hAnsi="Times New Roman Cyr"/>
          <w:i w:val="false"/>
          <w:iCs w:val="false"/>
          <w:color w:val="000000"/>
          <w:sz w:val="24"/>
          <w:szCs w:val="24"/>
        </w:rPr>
        <w:t xml:space="preserve"> Возмещение вреда, причиненного земельными правонарушения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 Юридические лица, граждане обязаны возместить в полном объеме вред, причиненный в результате совершения ими земельных правонарушени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См. </w:t>
      </w:r>
      <w:r>
        <w:rPr>
          <w:rStyle w:val="Emphasis"/>
          <w:rFonts w:eastAsia="Times New Roman Cyr" w:cs="Times New Roman Cyr" w:ascii="Times New Roman Cyr" w:hAnsi="Times New Roman Cyr"/>
          <w:i w:val="false"/>
          <w:iCs w:val="false"/>
          <w:sz w:val="24"/>
          <w:szCs w:val="24"/>
          <w:u w:val="single"/>
        </w:rPr>
        <w:t>Определение</w:t>
      </w:r>
      <w:r>
        <w:rPr>
          <w:rStyle w:val="Emphasis"/>
          <w:sz w:val="24"/>
          <w:szCs w:val="24"/>
          <w:u w:val="single"/>
        </w:rPr>
        <w:t xml:space="preserve"> </w:t>
      </w:r>
      <w:r>
        <w:rPr>
          <w:rStyle w:val="Emphasis"/>
          <w:rFonts w:eastAsia="Times New Roman Cyr" w:cs="Times New Roman Cyr" w:ascii="Times New Roman Cyr" w:hAnsi="Times New Roman Cyr"/>
          <w:sz w:val="24"/>
          <w:szCs w:val="24"/>
        </w:rPr>
        <w:t>основных понятий видов нарушений земельного законодательства, утвержденное Роскомземом 29 марта 1994 г. N 3-14-1/40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2. Самовольно занятые земельные участки возвращаются их собственникам, землепользователям, землевладельцам, арендаторам земельных участков без возмещения затрат, произведенных лицами, виновными в нарушении земельного законодательства, за время незаконного пользования этими земельными участк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3. Приведение земельных участков в пригодное для использования состояние при их захламлении, других видах порчи, самовольном занятии, снос зданий, строений, сооружений при самовольном занятии земельных участков или самовольном строительстве, а также восстановление уничтоженных межевых знаков осуществляется юридическими лицами и гражданами, виновными в указанных земельных правонарушениях, или за их сч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t>3. Лесной кодекс РФ.</w:t>
      </w:r>
    </w:p>
    <w:p>
      <w:pPr>
        <w:pStyle w:val="Normal"/>
        <w:spacing w:before="0" w:after="0"/>
        <w:jc w:val="left"/>
        <w:rPr>
          <w:b/>
          <w:b/>
          <w:bCs/>
          <w:i/>
          <w:i/>
          <w:iCs/>
          <w:sz w:val="24"/>
          <w:szCs w:val="24"/>
        </w:rPr>
      </w:pPr>
      <w:r>
        <w:rPr>
          <w:rStyle w:val="Emphasis"/>
          <w:rFonts w:eastAsia="Times New Roman Cyr" w:cs="Times New Roman Cyr" w:ascii="Times New Roman Cyr" w:hAnsi="Times New Roman Cyr"/>
          <w:b/>
          <w:bCs/>
          <w:i w:val="false"/>
          <w:iCs w:val="false"/>
          <w:sz w:val="24"/>
          <w:szCs w:val="24"/>
        </w:rPr>
        <w:t>Глава 16. Ответственность за нарушение лесного законодательства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 порядке привлечения к ответственности за нарушение лесного законодательства см. </w:t>
      </w:r>
      <w:r>
        <w:rPr>
          <w:rStyle w:val="Emphasis"/>
          <w:rFonts w:eastAsia="Times New Roman Cyr" w:cs="Times New Roman Cyr" w:ascii="Times New Roman Cyr" w:hAnsi="Times New Roman Cyr"/>
          <w:i w:val="false"/>
          <w:iCs w:val="false"/>
          <w:sz w:val="24"/>
          <w:szCs w:val="24"/>
          <w:u w:val="single"/>
        </w:rPr>
        <w:t>Инструкцию</w:t>
      </w:r>
      <w:r>
        <w:rPr>
          <w:rStyle w:val="Emphasis"/>
          <w:sz w:val="24"/>
          <w:szCs w:val="24"/>
          <w:u w:val="single"/>
        </w:rPr>
        <w:t>,</w:t>
      </w:r>
      <w:r>
        <w:rPr>
          <w:rStyle w:val="Emphasis"/>
          <w:rFonts w:eastAsia="Times New Roman Cyr" w:cs="Times New Roman Cyr" w:ascii="Times New Roman Cyr" w:hAnsi="Times New Roman Cyr"/>
          <w:sz w:val="24"/>
          <w:szCs w:val="24"/>
        </w:rPr>
        <w:t xml:space="preserve"> утвержденную постановлением Госкомлесхоза СССР от 22 апреля 1986 г. N 1</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sz w:val="24"/>
          <w:szCs w:val="24"/>
          <w:u w:val="single"/>
        </w:rPr>
        <w:t>Федеральным законом</w:t>
      </w:r>
      <w:r>
        <w:rPr>
          <w:rStyle w:val="Emphasis"/>
          <w:sz w:val="24"/>
          <w:szCs w:val="24"/>
          <w:u w:val="single"/>
        </w:rPr>
        <w:t xml:space="preserve"> </w:t>
      </w:r>
      <w:r>
        <w:rPr>
          <w:rStyle w:val="Emphasis"/>
          <w:rFonts w:eastAsia="Times New Roman Cyr" w:cs="Times New Roman Cyr" w:ascii="Times New Roman Cyr" w:hAnsi="Times New Roman Cyr"/>
          <w:sz w:val="24"/>
          <w:szCs w:val="24"/>
        </w:rPr>
        <w:t xml:space="preserve">от 22 августа 2004 г. N 122-ФЗ в статью 110 настоящего Кодекса внесены изменения, </w:t>
      </w:r>
      <w:r>
        <w:rPr>
          <w:rStyle w:val="Emphasis"/>
          <w:rFonts w:eastAsia="Times New Roman Cyr" w:cs="Times New Roman Cyr" w:ascii="Times New Roman Cyr" w:hAnsi="Times New Roman Cyr"/>
          <w:i w:val="false"/>
          <w:iCs w:val="false"/>
          <w:sz w:val="24"/>
          <w:szCs w:val="24"/>
          <w:u w:val="single"/>
        </w:rPr>
        <w:t>вступающие в силу</w:t>
      </w:r>
      <w:r>
        <w:rPr>
          <w:rStyle w:val="Emphasis"/>
          <w:sz w:val="24"/>
          <w:szCs w:val="24"/>
          <w:u w:val="single"/>
        </w:rPr>
        <w:t xml:space="preserve"> </w:t>
      </w:r>
      <w:r>
        <w:rPr>
          <w:rStyle w:val="Emphasis"/>
          <w:rFonts w:eastAsia="Times New Roman Cyr" w:cs="Times New Roman Cyr" w:ascii="Times New Roman Cyr" w:hAnsi="Times New Roman Cyr"/>
          <w:sz w:val="24"/>
          <w:szCs w:val="24"/>
        </w:rPr>
        <w:t>с 1 января 2005 г.</w:t>
      </w:r>
    </w:p>
    <w:p>
      <w:pPr>
        <w:pStyle w:val="Normal"/>
        <w:spacing w:before="0" w:after="0"/>
        <w:jc w:val="left"/>
        <w:rPr>
          <w:sz w:val="24"/>
          <w:szCs w:val="24"/>
          <w:u w:val="single"/>
        </w:rPr>
      </w:pPr>
      <w:r>
        <w:rPr>
          <w:rStyle w:val="Emphasis"/>
          <w:rFonts w:eastAsia="Times New Roman Cyr" w:cs="Times New Roman Cyr" w:ascii="Times New Roman Cyr" w:hAnsi="Times New Roman Cyr"/>
          <w:i w:val="false"/>
          <w:iCs w:val="false"/>
          <w:sz w:val="24"/>
          <w:szCs w:val="24"/>
          <w:u w:val="single"/>
        </w:rPr>
        <w:t>См. текст статьи в будущей редакции</w:t>
      </w:r>
    </w:p>
    <w:p>
      <w:pPr>
        <w:pStyle w:val="HTMLPreformatted"/>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110.</w:t>
      </w:r>
      <w:r>
        <w:rPr>
          <w:rStyle w:val="Emphasis"/>
          <w:i w:val="false"/>
          <w:iCs w:val="false"/>
          <w:sz w:val="24"/>
          <w:szCs w:val="24"/>
        </w:rPr>
        <w:t xml:space="preserve"> </w:t>
      </w:r>
      <w:r>
        <w:rPr>
          <w:rStyle w:val="Emphasis"/>
          <w:rFonts w:eastAsia="Times New Roman Cyr" w:cs="Times New Roman Cyr" w:ascii="Times New Roman Cyr" w:hAnsi="Times New Roman Cyr"/>
          <w:i w:val="false"/>
          <w:iCs w:val="false"/>
          <w:color w:val="000000"/>
          <w:sz w:val="24"/>
          <w:szCs w:val="24"/>
        </w:rPr>
        <w:t>Административная и уголовная ответственность за нарушение лесного законодательства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Лица, виновные в нарушении лесного законодательства Российской Федерации, несут </w:t>
      </w:r>
      <w:r>
        <w:rPr>
          <w:rStyle w:val="Emphasis"/>
          <w:rFonts w:eastAsia="Times New Roman Cyr" w:cs="Times New Roman Cyr" w:ascii="Times New Roman Cyr" w:hAnsi="Times New Roman Cyr"/>
          <w:i w:val="false"/>
          <w:iCs w:val="false"/>
          <w:color w:val="000000"/>
          <w:sz w:val="24"/>
          <w:szCs w:val="24"/>
          <w:u w:val="single"/>
        </w:rPr>
        <w:t>административную</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и у</w:t>
      </w:r>
      <w:r>
        <w:rPr>
          <w:rStyle w:val="Emphasis"/>
          <w:rFonts w:eastAsia="Times New Roman Cyr" w:cs="Times New Roman Cyr" w:ascii="Times New Roman Cyr" w:hAnsi="Times New Roman Cyr"/>
          <w:i w:val="false"/>
          <w:iCs w:val="false"/>
          <w:color w:val="000000"/>
          <w:sz w:val="24"/>
          <w:szCs w:val="24"/>
          <w:u w:val="single"/>
        </w:rPr>
        <w:t>головную</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ответственность в соответствии с законодательством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Штрафы за административные правонарушения налагаются должностными лицами федерального органа управления лесным хозяйством и его территориальных органов в пределах установленных </w:t>
      </w:r>
      <w:r>
        <w:rPr>
          <w:rStyle w:val="Emphasis"/>
          <w:rFonts w:eastAsia="Times New Roman Cyr" w:cs="Times New Roman Cyr" w:ascii="Times New Roman Cyr" w:hAnsi="Times New Roman Cyr"/>
          <w:i w:val="false"/>
          <w:iCs w:val="false"/>
          <w:color w:val="000000"/>
          <w:sz w:val="24"/>
          <w:szCs w:val="24"/>
          <w:u w:val="single"/>
        </w:rPr>
        <w:t>законодательством</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Российской Федерации полномочий указанных должностных лиц.</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Лицо, привлеченное к уголовной или административной ответственности за самовольный захват (занятие) участков лесного фонда и не входящих в лесной фонд лесов, обязано освободить указанные участки в установленные сроки.</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111.</w:t>
      </w:r>
      <w:r>
        <w:rPr>
          <w:rStyle w:val="Emphasis"/>
          <w:rFonts w:eastAsia="Times New Roman Cyr" w:cs="Times New Roman Cyr" w:ascii="Times New Roman Cyr" w:hAnsi="Times New Roman Cyr"/>
          <w:i w:val="false"/>
          <w:iCs w:val="false"/>
          <w:color w:val="000000"/>
          <w:sz w:val="24"/>
          <w:szCs w:val="24"/>
        </w:rPr>
        <w:t xml:space="preserve"> Ответственность граждан и юридических лиц за причинение ущерба лесному фонду и не входящим в лесной фонд лесам.</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Граждане и юридические лица обязаны возместить вред, причиненный </w:t>
      </w:r>
      <w:r>
        <w:rPr>
          <w:rStyle w:val="Emphasis"/>
          <w:rFonts w:eastAsia="Times New Roman Cyr" w:cs="Times New Roman Cyr" w:ascii="Times New Roman Cyr" w:hAnsi="Times New Roman Cyr"/>
          <w:i w:val="false"/>
          <w:iCs w:val="false"/>
          <w:color w:val="000000"/>
          <w:sz w:val="24"/>
          <w:szCs w:val="24"/>
          <w:u w:val="single"/>
        </w:rPr>
        <w:t>лесному фонду</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и не входящим в лесной фонд лесам, в порядке, установленном законодательством Российской Федерации.</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112</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едействительность сделок, совершенных с нарушением лесного законодательства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Сделки, совершенные с нарушением лесного законодательства Российской Федерации, являются </w:t>
      </w:r>
      <w:r>
        <w:rPr>
          <w:rStyle w:val="Emphasis"/>
          <w:rFonts w:eastAsia="Times New Roman Cyr" w:cs="Times New Roman Cyr" w:ascii="Times New Roman Cyr" w:hAnsi="Times New Roman Cyr"/>
          <w:i w:val="false"/>
          <w:iCs w:val="false"/>
          <w:color w:val="000000"/>
          <w:sz w:val="24"/>
          <w:szCs w:val="24"/>
          <w:u w:val="single"/>
        </w:rPr>
        <w:t>недействительными</w:t>
      </w:r>
      <w:r>
        <w:rPr>
          <w:rStyle w:val="Emphasis"/>
          <w:i w:val="false"/>
          <w:iCs w:val="false"/>
          <w:color w:val="0000FF"/>
          <w:sz w:val="24"/>
          <w:szCs w:val="24"/>
          <w:u w:val="single"/>
        </w:rPr>
        <w:t>.</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HTMLPreformatted"/>
        <w:jc w:val="both"/>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t>4. Уголовный кодекс РФ.</w:t>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358.</w:t>
      </w:r>
      <w:r>
        <w:rPr>
          <w:rStyle w:val="Emphasis"/>
          <w:rFonts w:eastAsia="Times New Roman Cyr" w:cs="Times New Roman Cyr" w:ascii="Times New Roman Cyr" w:hAnsi="Times New Roman Cyr"/>
          <w:i w:val="false"/>
          <w:iCs w:val="false"/>
          <w:sz w:val="24"/>
          <w:szCs w:val="24"/>
        </w:rPr>
        <w:t xml:space="preserve"> Экоцид.</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sz w:val="24"/>
          <w:szCs w:val="24"/>
        </w:rPr>
        <w:t>Массовое уничтожение</w:t>
      </w:r>
      <w:r>
        <w:rPr>
          <w:rStyle w:val="Emphasis"/>
          <w:rFonts w:eastAsia="Times New Roman Cyr" w:cs="Times New Roman Cyr" w:ascii="Times New Roman Cyr" w:hAnsi="Times New Roman Cyr"/>
          <w:i w:val="false"/>
          <w:iCs w:val="false"/>
          <w:color w:val="000000"/>
          <w:sz w:val="24"/>
          <w:szCs w:val="24"/>
        </w:rPr>
        <w:t xml:space="preserve"> растительного или животного мира, отравление атмосферы или водных ресурсов, а также совершение иных действий, способных вызвать экологическую катастрофу,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лишением свободы на срок от двенадцати до двадцати л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i/>
          <w:i/>
          <w:iCs/>
          <w:sz w:val="24"/>
          <w:szCs w:val="24"/>
        </w:rPr>
      </w:pPr>
      <w:r>
        <w:rPr>
          <w:rStyle w:val="Emphasis"/>
          <w:rFonts w:eastAsia="Times New Roman Cyr" w:cs="Times New Roman Cyr" w:ascii="Times New Roman Cyr" w:hAnsi="Times New Roman Cyr"/>
          <w:b/>
          <w:bCs/>
          <w:i w:val="false"/>
          <w:iCs w:val="false"/>
          <w:sz w:val="24"/>
          <w:szCs w:val="24"/>
        </w:rPr>
        <w:t>Глава 26. Экологические преступления.</w:t>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О практике применения судами законодательства об</w:t>
      </w:r>
      <w:r>
        <w:rPr>
          <w:rStyle w:val="Emphasis"/>
          <w:color w:val="800080"/>
          <w:sz w:val="24"/>
          <w:szCs w:val="24"/>
        </w:rPr>
        <w:t xml:space="preserve"> </w:t>
      </w:r>
      <w:r>
        <w:rPr>
          <w:rStyle w:val="Emphasis"/>
          <w:rFonts w:eastAsia="Times New Roman Cyr" w:cs="Times New Roman Cyr" w:ascii="Times New Roman Cyr" w:hAnsi="Times New Roman Cyr"/>
          <w:sz w:val="24"/>
          <w:szCs w:val="24"/>
        </w:rPr>
        <w:t xml:space="preserve">ответственности за экологические правонарушения см. </w:t>
      </w:r>
      <w:r>
        <w:rPr>
          <w:rStyle w:val="Emphasis"/>
          <w:rFonts w:eastAsia="Times New Roman Cyr" w:cs="Times New Roman Cyr" w:ascii="Times New Roman Cyr" w:hAnsi="Times New Roman Cyr"/>
          <w:i w:val="false"/>
          <w:iCs w:val="false"/>
          <w:sz w:val="24"/>
          <w:szCs w:val="24"/>
          <w:u w:val="single"/>
        </w:rPr>
        <w:t>постановление</w:t>
      </w:r>
      <w:r>
        <w:rPr>
          <w:rStyle w:val="Emphasis"/>
          <w:sz w:val="24"/>
          <w:szCs w:val="24"/>
          <w:u w:val="single"/>
        </w:rPr>
        <w:t xml:space="preserve"> </w:t>
      </w:r>
      <w:r>
        <w:rPr>
          <w:rStyle w:val="Emphasis"/>
          <w:rFonts w:eastAsia="Times New Roman Cyr" w:cs="Times New Roman Cyr" w:ascii="Times New Roman Cyr" w:hAnsi="Times New Roman Cyr"/>
          <w:sz w:val="24"/>
          <w:szCs w:val="24"/>
        </w:rPr>
        <w:t>Пленума Верховного Суда РФ от 5 ноября 1998 г. N 14.</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46.</w:t>
      </w:r>
      <w:r>
        <w:rPr>
          <w:rStyle w:val="Emphasis"/>
          <w:rFonts w:eastAsia="Times New Roman Cyr" w:cs="Times New Roman Cyr" w:ascii="Times New Roman Cyr" w:hAnsi="Times New Roman Cyr"/>
          <w:i w:val="false"/>
          <w:iCs w:val="false"/>
          <w:sz w:val="24"/>
          <w:szCs w:val="24"/>
        </w:rPr>
        <w:t xml:space="preserve"> Н</w:t>
      </w:r>
      <w:r>
        <w:rPr>
          <w:rStyle w:val="Emphasis"/>
          <w:rFonts w:eastAsia="Times New Roman Cyr" w:cs="Times New Roman Cyr" w:ascii="Times New Roman Cyr" w:hAnsi="Times New Roman Cyr"/>
          <w:i w:val="false"/>
          <w:iCs w:val="false"/>
          <w:color w:val="000000"/>
          <w:sz w:val="24"/>
          <w:szCs w:val="24"/>
        </w:rPr>
        <w:t>арушение правил охраны окружающей среды при производстве рабо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правил охраны окружающей среды при проектировании, размещении, строительстве, вводе в эксплуатацию и эксплуатации промышленных, сельскохозяйственных, научных и иных объектов лицами, ответственными за соблюдение этих правил, если это повлекло существенное изменение радиоактивного фона, </w:t>
      </w:r>
      <w:r>
        <w:rPr>
          <w:rStyle w:val="Emphasis"/>
          <w:rFonts w:eastAsia="Times New Roman Cyr" w:cs="Times New Roman Cyr" w:ascii="Times New Roman Cyr" w:hAnsi="Times New Roman Cyr"/>
          <w:i w:val="false"/>
          <w:iCs w:val="false"/>
          <w:color w:val="000000"/>
          <w:sz w:val="24"/>
          <w:szCs w:val="24"/>
          <w:u w:val="single"/>
        </w:rPr>
        <w:t>причинение вреда здоровью человек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массовую гибель животных либо </w:t>
      </w:r>
      <w:r>
        <w:rPr>
          <w:rStyle w:val="Emphasis"/>
          <w:rFonts w:eastAsia="Times New Roman Cyr" w:cs="Times New Roman Cyr" w:ascii="Times New Roman Cyr" w:hAnsi="Times New Roman Cyr"/>
          <w:i w:val="false"/>
          <w:iCs w:val="false"/>
          <w:color w:val="000000"/>
          <w:sz w:val="24"/>
          <w:szCs w:val="24"/>
          <w:u w:val="single"/>
        </w:rPr>
        <w:t>иные тяжкие последствия</w:t>
      </w:r>
      <w:r>
        <w:rPr>
          <w:rStyle w:val="Emphasis"/>
          <w:i w:val="false"/>
          <w:iCs w:val="false"/>
          <w:color w:val="0000FF"/>
          <w:sz w:val="24"/>
          <w:szCs w:val="24"/>
          <w:u w:val="single"/>
        </w:rPr>
        <w:t>,</w:t>
      </w:r>
      <w:r>
        <w:rPr>
          <w:rStyle w:val="Emphasis"/>
          <w:i w:val="false"/>
          <w:iCs w:val="false"/>
          <w:color w:val="000000"/>
          <w:sz w:val="24"/>
          <w:szCs w:val="24"/>
        </w:rPr>
        <w:t xml:space="preserve">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47</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Нарушение правил обращения экологически опасных веществ и отход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Производство запрещенных видов опасных отходов, транспортировка, хранение, захоронение, использование или иное обращение радиоактивных, бактериологических, химических веществ и отходов с нарушением установленных правил, если эти деяния </w:t>
      </w:r>
      <w:r>
        <w:rPr>
          <w:rStyle w:val="Emphasis"/>
          <w:rFonts w:eastAsia="Times New Roman Cyr" w:cs="Times New Roman Cyr" w:ascii="Times New Roman Cyr" w:hAnsi="Times New Roman Cyr"/>
          <w:i w:val="false"/>
          <w:iCs w:val="false"/>
          <w:color w:val="000000"/>
          <w:sz w:val="24"/>
          <w:szCs w:val="24"/>
          <w:u w:val="single"/>
        </w:rPr>
        <w:t>создали угрозу причинения существенного вреда здоровью человек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ли окружающей среде,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Те же деяния, повлекшие загрязнение, отравление или заражение окружающей среды, причинение вреда здоровью человека либо массовую гибель животных, а равно совершенные в зоне экологического бедствия или в зоне чрезвычайной экологической ситу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пяти ле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Деяния, предусмотренные частями первой или второй настоящей статьи, повлекшие по неосторожности смерть человека либо массовое заболевание люде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лишением свободы на срок от трех до восьми л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48.</w:t>
      </w:r>
      <w:r>
        <w:rPr>
          <w:rStyle w:val="Emphasis"/>
          <w:rFonts w:eastAsia="Times New Roman Cyr" w:cs="Times New Roman Cyr" w:ascii="Times New Roman Cyr" w:hAnsi="Times New Roman Cyr"/>
          <w:i w:val="false"/>
          <w:iCs w:val="false"/>
          <w:color w:val="000000"/>
          <w:sz w:val="24"/>
          <w:szCs w:val="24"/>
        </w:rPr>
        <w:t xml:space="preserve"> Нарушение правил безопасности при обращении с микробиологическими либо другими биологическими агентами или токсин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правил безопасности при обращении с микробиологическими либо другими биологическими агентами или токсинами, если это повлекло </w:t>
      </w:r>
      <w:r>
        <w:rPr>
          <w:rStyle w:val="Emphasis"/>
          <w:rFonts w:eastAsia="Times New Roman Cyr" w:cs="Times New Roman Cyr" w:ascii="Times New Roman Cyr" w:hAnsi="Times New Roman Cyr"/>
          <w:i w:val="false"/>
          <w:iCs w:val="false"/>
          <w:color w:val="000000"/>
          <w:sz w:val="24"/>
          <w:szCs w:val="24"/>
          <w:u w:val="single"/>
        </w:rPr>
        <w:t>причинение вреда здоровью человек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распространение эпидемий или эпизоотий либо иные тяжкие последстви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обязательными работами на срок до ста восьмидесяти часов, либо исправительными работами на срок до одного года,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То же деяние, повлекшее по неосторожности смерть человек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обязательными работами на срок от ста восьмидесяти до двухсот сорока часов, либо исправительными работами на срок от шести месяцев до дву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ое преступление до 1 января 1997 г. см. </w:t>
      </w:r>
      <w:r>
        <w:rPr>
          <w:rStyle w:val="Emphasis"/>
          <w:rFonts w:eastAsia="Times New Roman Cyr" w:cs="Times New Roman Cyr" w:ascii="Times New Roman Cyr" w:hAnsi="Times New Roman Cyr"/>
          <w:i w:val="false"/>
          <w:iCs w:val="false"/>
          <w:sz w:val="24"/>
          <w:szCs w:val="24"/>
          <w:u w:val="single"/>
        </w:rPr>
        <w:t>статью 222.1</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49.</w:t>
      </w:r>
      <w:r>
        <w:rPr>
          <w:rStyle w:val="Emphasis"/>
          <w:rFonts w:eastAsia="Times New Roman Cyr" w:cs="Times New Roman Cyr" w:ascii="Times New Roman Cyr" w:hAnsi="Times New Roman Cyr"/>
          <w:i w:val="false"/>
          <w:iCs w:val="false"/>
          <w:sz w:val="24"/>
          <w:szCs w:val="24"/>
        </w:rPr>
        <w:t xml:space="preserve"> Нарушение ветеринарных правил</w:t>
      </w:r>
      <w:r>
        <w:rPr>
          <w:rStyle w:val="Emphasis"/>
          <w:rFonts w:eastAsia="Times New Roman Cyr" w:cs="Times New Roman Cyr" w:ascii="Times New Roman Cyr" w:hAnsi="Times New Roman Cyr"/>
          <w:i w:val="false"/>
          <w:iCs w:val="false"/>
          <w:color w:val="000000"/>
          <w:sz w:val="24"/>
          <w:szCs w:val="24"/>
        </w:rPr>
        <w:t xml:space="preserve"> и правил, установленных для борьбы с болезнями и вредителями растений.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ветеринарных правил, повлекшее по неосторожности распространение эпизоотий или иные тяжкие последстви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исправительными работами на срок до двух лет, либо ограничением свободы на срок до трех лет, либо лишением свободы на срок до двух ле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арушение правил, установленных для борьбы с болезнями и вредителями растений, повлекшее по неосторожности тяжкие последстви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исправительными работами на срок до одного года, либо ограничением свободы на срок до двух л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ые преступления до 1 января 1997 г. см. </w:t>
      </w:r>
      <w:r>
        <w:rPr>
          <w:rStyle w:val="Emphasis"/>
          <w:rFonts w:eastAsia="Times New Roman Cyr" w:cs="Times New Roman Cyr" w:ascii="Times New Roman Cyr" w:hAnsi="Times New Roman Cyr"/>
          <w:i w:val="false"/>
          <w:iCs w:val="false"/>
          <w:sz w:val="24"/>
          <w:szCs w:val="24"/>
          <w:u w:val="single"/>
        </w:rPr>
        <w:t>статьи 160</w:t>
      </w:r>
      <w:r>
        <w:rPr>
          <w:rStyle w:val="Emphasis"/>
          <w:sz w:val="24"/>
          <w:szCs w:val="24"/>
          <w:u w:val="single"/>
        </w:rPr>
        <w:t>,</w:t>
      </w:r>
      <w:r>
        <w:rPr>
          <w:rStyle w:val="Emphasis"/>
          <w:sz w:val="24"/>
          <w:szCs w:val="24"/>
        </w:rPr>
        <w:t xml:space="preserve"> </w:t>
      </w:r>
      <w:r>
        <w:rPr>
          <w:rStyle w:val="Emphasis"/>
          <w:i w:val="false"/>
          <w:iCs w:val="false"/>
          <w:sz w:val="24"/>
          <w:szCs w:val="24"/>
          <w:u w:val="single"/>
        </w:rPr>
        <w:t>161</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0.</w:t>
      </w:r>
      <w:r>
        <w:rPr>
          <w:rStyle w:val="Emphasis"/>
          <w:rFonts w:eastAsia="Times New Roman Cyr" w:cs="Times New Roman Cyr" w:ascii="Times New Roman Cyr" w:hAnsi="Times New Roman Cyr"/>
          <w:i w:val="false"/>
          <w:iCs w:val="false"/>
          <w:sz w:val="24"/>
          <w:szCs w:val="24"/>
        </w:rPr>
        <w:t xml:space="preserve"> Загрязнение вод.</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Загрязнение, засорение, истощение поверхностных или подземных вод, источников питьевого водоснабжения либо иное изменение их природных свойств, если эти деяния повлекли причинение существенного вреда животному или растительному миру, рыбным запасам, лесному или сельскому хозяйству,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Те же деяния, повлекшие </w:t>
      </w:r>
      <w:r>
        <w:rPr>
          <w:rStyle w:val="Emphasis"/>
          <w:rFonts w:eastAsia="Times New Roman Cyr" w:cs="Times New Roman Cyr" w:ascii="Times New Roman Cyr" w:hAnsi="Times New Roman Cyr"/>
          <w:i w:val="false"/>
          <w:iCs w:val="false"/>
          <w:color w:val="000000"/>
          <w:sz w:val="24"/>
          <w:szCs w:val="24"/>
          <w:u w:val="single"/>
        </w:rPr>
        <w:t>причинение вреда здоровью человек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ли массовую гибель животных, а равно совершенные на территории заповедника или заказника либо в зоне экологического бедствия или в зоне чрезвычайной экологической ситу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лишением свободы на срок до двух ле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Деяния, предусмотренные частями первой или второй настоящей статьи, повлекшие по неосторожности смерть человек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лишением свободы на срок до пяти л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ое преступление до 1 января 1997 г. см. </w:t>
      </w:r>
      <w:r>
        <w:rPr>
          <w:rStyle w:val="Emphasis"/>
          <w:rFonts w:eastAsia="Times New Roman Cyr" w:cs="Times New Roman Cyr" w:ascii="Times New Roman Cyr" w:hAnsi="Times New Roman Cyr"/>
          <w:i w:val="false"/>
          <w:iCs w:val="false"/>
          <w:sz w:val="24"/>
          <w:szCs w:val="24"/>
          <w:u w:val="single"/>
        </w:rPr>
        <w:t>статью 223</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1.</w:t>
      </w:r>
      <w:r>
        <w:rPr>
          <w:rStyle w:val="Emphasis"/>
          <w:rFonts w:eastAsia="Times New Roman Cyr" w:cs="Times New Roman Cyr" w:ascii="Times New Roman Cyr" w:hAnsi="Times New Roman Cyr"/>
          <w:i w:val="false"/>
          <w:iCs w:val="false"/>
          <w:sz w:val="24"/>
          <w:szCs w:val="24"/>
        </w:rPr>
        <w:t xml:space="preserve"> Загрязнение атмосферы.</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арушение правил выброса в атмосферу загрязняющих веществ или нарушение эксплуатации установок, сооружений и иных объектов, если эти деяния повлекли загрязнение или иное изменение природных свойств воздух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одного года, либо арестом на срок до трех месяце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Те же деяния, повлекшие по неосторожности </w:t>
      </w:r>
      <w:r>
        <w:rPr>
          <w:rStyle w:val="Emphasis"/>
          <w:rFonts w:eastAsia="Times New Roman Cyr" w:cs="Times New Roman Cyr" w:ascii="Times New Roman Cyr" w:hAnsi="Times New Roman Cyr"/>
          <w:i w:val="false"/>
          <w:iCs w:val="false"/>
          <w:color w:val="000000"/>
          <w:sz w:val="24"/>
          <w:szCs w:val="24"/>
          <w:u w:val="single"/>
        </w:rPr>
        <w:t>причинение вреда здоровью человека</w:t>
      </w:r>
      <w:r>
        <w:rPr>
          <w:rStyle w:val="Emphasis"/>
          <w:i w:val="false"/>
          <w:iCs w:val="false"/>
          <w:color w:val="0000FF"/>
          <w:sz w:val="24"/>
          <w:szCs w:val="24"/>
          <w:u w:val="single"/>
        </w:rPr>
        <w:t>,</w:t>
      </w:r>
      <w:r>
        <w:rPr>
          <w:rStyle w:val="Emphasis"/>
          <w:i w:val="false"/>
          <w:iCs w:val="false"/>
          <w:color w:val="000000"/>
          <w:sz w:val="24"/>
          <w:szCs w:val="24"/>
        </w:rPr>
        <w:t xml:space="preserve">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лишением свободы на срок до двух ле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Деяния, предусмотренные частью первой или второй настоящей статьи, повлекшие по неосторожности смерть человек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лишением свободы на срок до пяти л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ое преступление до 1 января 1997 г. см. </w:t>
      </w:r>
      <w:r>
        <w:rPr>
          <w:rStyle w:val="Emphasis"/>
          <w:rFonts w:eastAsia="Times New Roman Cyr" w:cs="Times New Roman Cyr" w:ascii="Times New Roman Cyr" w:hAnsi="Times New Roman Cyr"/>
          <w:i w:val="false"/>
          <w:iCs w:val="false"/>
          <w:sz w:val="24"/>
          <w:szCs w:val="24"/>
          <w:u w:val="single"/>
        </w:rPr>
        <w:t>статью 223</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2.</w:t>
      </w:r>
      <w:r>
        <w:rPr>
          <w:rStyle w:val="Emphasis"/>
          <w:rFonts w:eastAsia="Times New Roman Cyr" w:cs="Times New Roman Cyr" w:ascii="Times New Roman Cyr" w:hAnsi="Times New Roman Cyr"/>
          <w:i w:val="false"/>
          <w:iCs w:val="false"/>
          <w:sz w:val="24"/>
          <w:szCs w:val="24"/>
        </w:rPr>
        <w:t xml:space="preserve"> Загрязнение морской</w:t>
      </w:r>
      <w:r>
        <w:rPr>
          <w:rStyle w:val="Emphasis"/>
          <w:rFonts w:eastAsia="Times New Roman Cyr" w:cs="Times New Roman Cyr" w:ascii="Times New Roman Cyr" w:hAnsi="Times New Roman Cyr"/>
          <w:i w:val="false"/>
          <w:iCs w:val="false"/>
          <w:color w:val="000000"/>
          <w:sz w:val="24"/>
          <w:szCs w:val="24"/>
        </w:rPr>
        <w:t xml:space="preserve"> среды.</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 Загрязнение морской среды из находящихся на суше источников либо вследствие нарушения правил захоронения или сброса с транспортных средств или возведенных в море искусственных сооружений веществ и материалов, вредных для здоровья человека и живых ресурсов моря либо препятствующих правомерному использованию морской среды,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пяти лет, либо исправительными работами на срок до двух лет, либо арестом на срок до четырех месяце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Те же деяния, причинившие существенный </w:t>
      </w:r>
      <w:r>
        <w:rPr>
          <w:rStyle w:val="Emphasis"/>
          <w:rFonts w:eastAsia="Times New Roman Cyr" w:cs="Times New Roman Cyr" w:ascii="Times New Roman Cyr" w:hAnsi="Times New Roman Cyr"/>
          <w:i w:val="false"/>
          <w:iCs w:val="false"/>
          <w:color w:val="000000"/>
          <w:sz w:val="24"/>
          <w:szCs w:val="24"/>
          <w:u w:val="single"/>
        </w:rPr>
        <w:t>вред здоровью человек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животному или растительному миру, рыбным запасам, окружающей среде, зонам отдыха либо другим охраняемым законом интересам,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лишением свободы на срок до двух лет со штрафом в размере до сорока тысяч рублей или в размере заработной платы или иного дохода осужденного за период до трех месяце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Деяния, предусмотренные частями первой или второй настоящей статьи, повлекшие по неосторожности смерть человек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лишением свободы на срок до пяти л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ое преступление до 1 января 1997 г. см. </w:t>
      </w:r>
      <w:r>
        <w:rPr>
          <w:rStyle w:val="Emphasis"/>
          <w:rFonts w:eastAsia="Times New Roman Cyr" w:cs="Times New Roman Cyr" w:ascii="Times New Roman Cyr" w:hAnsi="Times New Roman Cyr"/>
          <w:i w:val="false"/>
          <w:iCs w:val="false"/>
          <w:sz w:val="24"/>
          <w:szCs w:val="24"/>
          <w:u w:val="single"/>
        </w:rPr>
        <w:t>статью 223.1</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3.</w:t>
      </w:r>
      <w:r>
        <w:rPr>
          <w:rStyle w:val="Emphasis"/>
          <w:rFonts w:eastAsia="Times New Roman Cyr" w:cs="Times New Roman Cyr" w:ascii="Times New Roman Cyr" w:hAnsi="Times New Roman Cyr"/>
          <w:i w:val="false"/>
          <w:iCs w:val="false"/>
          <w:sz w:val="24"/>
          <w:szCs w:val="24"/>
        </w:rPr>
        <w:t xml:space="preserve"> Нарушение законодательства</w:t>
      </w:r>
      <w:r>
        <w:rPr>
          <w:rStyle w:val="Emphasis"/>
          <w:rFonts w:eastAsia="Times New Roman Cyr" w:cs="Times New Roman Cyr" w:ascii="Times New Roman Cyr" w:hAnsi="Times New Roman Cyr"/>
          <w:i w:val="false"/>
          <w:iCs w:val="false"/>
          <w:color w:val="000000"/>
          <w:sz w:val="24"/>
          <w:szCs w:val="24"/>
        </w:rPr>
        <w:t xml:space="preserve"> Российской Федерации о </w:t>
      </w:r>
      <w:r>
        <w:rPr>
          <w:rStyle w:val="Emphasis"/>
          <w:rFonts w:eastAsia="Times New Roman Cyr" w:cs="Times New Roman Cyr" w:ascii="Times New Roman Cyr" w:hAnsi="Times New Roman Cyr"/>
          <w:i w:val="false"/>
          <w:iCs w:val="false"/>
          <w:color w:val="000000"/>
          <w:sz w:val="24"/>
          <w:szCs w:val="24"/>
          <w:u w:val="single"/>
        </w:rPr>
        <w:t>континентальном шельфе</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 об </w:t>
      </w:r>
      <w:r>
        <w:rPr>
          <w:rStyle w:val="Emphasis"/>
          <w:rFonts w:eastAsia="Times New Roman Cyr" w:cs="Times New Roman Cyr" w:ascii="Times New Roman Cyr" w:hAnsi="Times New Roman Cyr"/>
          <w:i w:val="false"/>
          <w:iCs w:val="false"/>
          <w:color w:val="000000"/>
          <w:sz w:val="24"/>
          <w:szCs w:val="24"/>
          <w:u w:val="single"/>
        </w:rPr>
        <w:t>исключительной экономической зоне</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езаконное возведение сооружений на континентальном шельфе Российской Федерации, незаконное создание вокруг них или в исключительной экономической зоне Российской Федерации зон безопасности, а равно нарушение правил строительства, эксплуатации, охраны и ликвидации возведенных сооружений и средств обеспечения безопасности морского судоходств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Исследование, разведка, разработка естественных богатств континентального шельфа Российской Федерации или исключительной экономической зоны Российской Федерации, проводимые без соответствующего разрешени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трехсот тысяч рублей или в размере заработной платы или иного дохода осужденного за период до двух лет либо исправительными работами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ые преступления до 1 января 1997 г. см. </w:t>
      </w:r>
      <w:r>
        <w:rPr>
          <w:rStyle w:val="Emphasis"/>
          <w:rFonts w:eastAsia="Times New Roman Cyr" w:cs="Times New Roman Cyr" w:ascii="Times New Roman Cyr" w:hAnsi="Times New Roman Cyr"/>
          <w:i w:val="false"/>
          <w:iCs w:val="false"/>
          <w:sz w:val="24"/>
          <w:szCs w:val="24"/>
          <w:u w:val="single"/>
        </w:rPr>
        <w:t>статьи 167.3</w:t>
      </w:r>
      <w:r>
        <w:rPr>
          <w:rStyle w:val="Emphasis"/>
          <w:sz w:val="24"/>
          <w:szCs w:val="24"/>
          <w:u w:val="single"/>
        </w:rPr>
        <w:t>,</w:t>
      </w:r>
      <w:r>
        <w:rPr>
          <w:rStyle w:val="Emphasis"/>
          <w:sz w:val="24"/>
          <w:szCs w:val="24"/>
        </w:rPr>
        <w:t xml:space="preserve"> </w:t>
      </w:r>
      <w:r>
        <w:rPr>
          <w:rStyle w:val="Emphasis"/>
          <w:i w:val="false"/>
          <w:iCs w:val="false"/>
          <w:sz w:val="24"/>
          <w:szCs w:val="24"/>
          <w:u w:val="single"/>
        </w:rPr>
        <w:t>167.4</w:t>
      </w:r>
      <w:r>
        <w:rPr>
          <w:rStyle w:val="Emphasis"/>
          <w:sz w:val="24"/>
          <w:szCs w:val="24"/>
          <w:u w:val="single"/>
        </w:rPr>
        <w:t>,</w:t>
      </w:r>
      <w:r>
        <w:rPr>
          <w:rStyle w:val="Emphasis"/>
          <w:sz w:val="24"/>
          <w:szCs w:val="24"/>
        </w:rPr>
        <w:t xml:space="preserve"> </w:t>
      </w:r>
      <w:r>
        <w:rPr>
          <w:rStyle w:val="Emphasis"/>
          <w:i w:val="false"/>
          <w:iCs w:val="false"/>
          <w:sz w:val="24"/>
          <w:szCs w:val="24"/>
          <w:u w:val="single"/>
        </w:rPr>
        <w:t>167.7</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4.</w:t>
      </w:r>
      <w:r>
        <w:rPr>
          <w:rStyle w:val="Emphasis"/>
          <w:rFonts w:eastAsia="Times New Roman Cyr" w:cs="Times New Roman Cyr" w:ascii="Times New Roman Cyr" w:hAnsi="Times New Roman Cyr"/>
          <w:i w:val="false"/>
          <w:iCs w:val="false"/>
          <w:sz w:val="24"/>
          <w:szCs w:val="24"/>
        </w:rPr>
        <w:t xml:space="preserve"> Порча земли.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Отравление, загрязнение или иная порча земли вредными продуктами хозяйственной или иной деятельности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w:t>
      </w:r>
      <w:r>
        <w:rPr>
          <w:rStyle w:val="Emphasis"/>
          <w:rFonts w:eastAsia="Times New Roman Cyr" w:cs="Times New Roman Cyr" w:ascii="Times New Roman Cyr" w:hAnsi="Times New Roman Cyr"/>
          <w:i w:val="false"/>
          <w:iCs w:val="false"/>
          <w:color w:val="000000"/>
          <w:sz w:val="24"/>
          <w:szCs w:val="24"/>
          <w:u w:val="single"/>
        </w:rPr>
        <w:t>причинение вреда здоровью человека</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или окружающей среде, -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Те же деяния, совершенные в зоне экологического бедствия или в зоне чрезвычайной экологической ситу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ограничением свободы на срок до двух лет или лишением свободы на тот же срок.</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Деяния, предусмотренные частями первой или второй настоящей статьи, повлекшие по неосторожности смерть человек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лишением свободы на срок до пяти лет.</w:t>
      </w:r>
    </w:p>
    <w:p>
      <w:pPr>
        <w:pStyle w:val="Normal"/>
        <w:spacing w:before="0" w:after="0"/>
        <w:jc w:val="left"/>
        <w:rPr>
          <w:sz w:val="24"/>
          <w:szCs w:val="24"/>
        </w:rPr>
      </w:pPr>
      <w:r>
        <w:rPr>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5.</w:t>
      </w:r>
      <w:r>
        <w:rPr>
          <w:rStyle w:val="Emphasis"/>
          <w:rFonts w:eastAsia="Times New Roman Cyr" w:cs="Times New Roman Cyr" w:ascii="Times New Roman Cyr" w:hAnsi="Times New Roman Cyr"/>
          <w:i w:val="false"/>
          <w:iCs w:val="false"/>
          <w:color w:val="000000"/>
          <w:sz w:val="24"/>
          <w:szCs w:val="24"/>
        </w:rPr>
        <w:t xml:space="preserve"> Нарушение правил охраны и использования недр.</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правил охраны и использования недр при проектировании, размещении, строительстве, вводе в эксплуатацию и эксплуатации горнодобывающих предприятий или подземных сооружений, не связанных с добычей полезных ископаемых, а равно самовольная застройка площадей залегания полезных ископаемых, если эти деяния повлекли причинение значительного ущерб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ое преступление до 1 января 1997 г. см. </w:t>
      </w:r>
      <w:r>
        <w:rPr>
          <w:rStyle w:val="Emphasis"/>
          <w:rFonts w:eastAsia="Times New Roman Cyr" w:cs="Times New Roman Cyr" w:ascii="Times New Roman Cyr" w:hAnsi="Times New Roman Cyr"/>
          <w:i w:val="false"/>
          <w:iCs w:val="false"/>
          <w:sz w:val="24"/>
          <w:szCs w:val="24"/>
          <w:u w:val="single"/>
        </w:rPr>
        <w:t>статью 167</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6.</w:t>
      </w:r>
      <w:r>
        <w:rPr>
          <w:rStyle w:val="Emphasis"/>
          <w:rFonts w:eastAsia="Times New Roman Cyr" w:cs="Times New Roman Cyr" w:ascii="Times New Roman Cyr" w:hAnsi="Times New Roman Cyr"/>
          <w:i w:val="false"/>
          <w:iCs w:val="false"/>
          <w:sz w:val="24"/>
          <w:szCs w:val="24"/>
        </w:rPr>
        <w:t xml:space="preserve"> Незаконная</w:t>
      </w:r>
      <w:r>
        <w:rPr>
          <w:rStyle w:val="Emphasis"/>
          <w:rFonts w:eastAsia="Times New Roman Cyr" w:cs="Times New Roman Cyr" w:ascii="Times New Roman Cyr" w:hAnsi="Times New Roman Cyr"/>
          <w:i w:val="false"/>
          <w:iCs w:val="false"/>
          <w:color w:val="000000"/>
          <w:sz w:val="24"/>
          <w:szCs w:val="24"/>
        </w:rPr>
        <w:t xml:space="preserve"> добыча водных животных и растени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 Незаконная добыча рыбы, морского зверя и иных водных животных или промысловых морских растений, если это деяние совершено:</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а) с причинением крупного ущерб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б) с применением самоходного транспортного плавающего средства или </w:t>
      </w:r>
      <w:r>
        <w:rPr>
          <w:rStyle w:val="Emphasis"/>
          <w:rFonts w:eastAsia="Times New Roman Cyr" w:cs="Times New Roman Cyr" w:ascii="Times New Roman Cyr" w:hAnsi="Times New Roman Cyr"/>
          <w:i w:val="false"/>
          <w:iCs w:val="false"/>
          <w:color w:val="000000"/>
          <w:sz w:val="24"/>
          <w:szCs w:val="24"/>
          <w:u w:val="single"/>
        </w:rPr>
        <w:t>взрывчатых</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и химических веществ, электротока либо иных способов массового истребления указанных водных животных и растени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 в местах нереста или на миграционных путях к ним;</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г) на территории заповедника, заказника либо в зоне экологического бедствия или в зоне чрезвычайной экологической ситу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арестом на срок от четырех до шести месяце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Незаконная добыча котиков, морских бобров или иных морских млекопитающих в открытом море или в запретных зонах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арестом на срок от трех до шести месяце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Деяния, предусмотренные частями первой или второй настоящей статьи, совершенные лицом с использованием своего служебного положения либо группой лиц по предварительному сговору или организованной группо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ые преступления до 1 января 1997 г. см. </w:t>
      </w:r>
      <w:r>
        <w:rPr>
          <w:rStyle w:val="Emphasis"/>
          <w:rFonts w:eastAsia="Times New Roman Cyr" w:cs="Times New Roman Cyr" w:ascii="Times New Roman Cyr" w:hAnsi="Times New Roman Cyr"/>
          <w:i w:val="false"/>
          <w:iCs w:val="false"/>
          <w:sz w:val="24"/>
          <w:szCs w:val="24"/>
          <w:u w:val="single"/>
        </w:rPr>
        <w:t>статьи 163</w:t>
      </w:r>
      <w:r>
        <w:rPr>
          <w:rStyle w:val="Emphasis"/>
          <w:sz w:val="24"/>
          <w:szCs w:val="24"/>
          <w:u w:val="single"/>
        </w:rPr>
        <w:t>,</w:t>
      </w:r>
      <w:r>
        <w:rPr>
          <w:rStyle w:val="Emphasis"/>
          <w:sz w:val="24"/>
          <w:szCs w:val="24"/>
        </w:rPr>
        <w:t xml:space="preserve"> </w:t>
      </w:r>
      <w:r>
        <w:rPr>
          <w:rStyle w:val="Emphasis"/>
          <w:i w:val="false"/>
          <w:iCs w:val="false"/>
          <w:sz w:val="24"/>
          <w:szCs w:val="24"/>
          <w:u w:val="single"/>
        </w:rPr>
        <w:t>164</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7.</w:t>
      </w:r>
      <w:r>
        <w:rPr>
          <w:rStyle w:val="Emphasis"/>
          <w:rFonts w:eastAsia="Times New Roman Cyr" w:cs="Times New Roman Cyr" w:ascii="Times New Roman Cyr" w:hAnsi="Times New Roman Cyr"/>
          <w:i w:val="false"/>
          <w:iCs w:val="false"/>
          <w:sz w:val="24"/>
          <w:szCs w:val="24"/>
        </w:rPr>
        <w:t xml:space="preserve"> Нарушение</w:t>
      </w:r>
      <w:r>
        <w:rPr>
          <w:rStyle w:val="Emphasis"/>
          <w:rFonts w:eastAsia="Times New Roman Cyr" w:cs="Times New Roman Cyr" w:ascii="Times New Roman Cyr" w:hAnsi="Times New Roman Cyr"/>
          <w:i w:val="false"/>
          <w:iCs w:val="false"/>
          <w:color w:val="000000"/>
          <w:sz w:val="24"/>
          <w:szCs w:val="24"/>
        </w:rPr>
        <w:t xml:space="preserve"> правил охраны рыбных запас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Производство лесосплава, строительство мостов, дамб, транспортировка древесины и другой лесной продукции с лесосек, осуществление взрывных и иных работ, а равно эксплуатация водозаборных сооружений и перекачивающих механизмов с нарушением правил охраны рыбных запасов, если эти деяния повлекли массовую гибель рыбы или других водных животных, уничтожение в значительных размерах кормовых запасов либо иные тяжкие последствия,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ое преступление до 1 января 1997 г. см. </w:t>
      </w:r>
      <w:r>
        <w:rPr>
          <w:rStyle w:val="Emphasis"/>
          <w:rFonts w:eastAsia="Times New Roman Cyr" w:cs="Times New Roman Cyr" w:ascii="Times New Roman Cyr" w:hAnsi="Times New Roman Cyr"/>
          <w:i w:val="false"/>
          <w:iCs w:val="false"/>
          <w:sz w:val="24"/>
          <w:szCs w:val="24"/>
          <w:u w:val="single"/>
        </w:rPr>
        <w:t>статью 165</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8.</w:t>
      </w:r>
      <w:r>
        <w:rPr>
          <w:rStyle w:val="Emphasis"/>
          <w:rFonts w:eastAsia="Times New Roman Cyr" w:cs="Times New Roman Cyr" w:ascii="Times New Roman Cyr" w:hAnsi="Times New Roman Cyr"/>
          <w:i w:val="false"/>
          <w:iCs w:val="false"/>
          <w:sz w:val="24"/>
          <w:szCs w:val="24"/>
        </w:rPr>
        <w:t xml:space="preserve"> Незаконная</w:t>
      </w:r>
      <w:r>
        <w:rPr>
          <w:rStyle w:val="Emphasis"/>
          <w:i w:val="false"/>
          <w:iCs w:val="false"/>
          <w:color w:val="000000"/>
          <w:sz w:val="24"/>
          <w:szCs w:val="24"/>
        </w:rPr>
        <w:t xml:space="preserve">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 Незаконная охота, если это деяние совершено:</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а) с причинением крупного ущерб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б) с применением механического транспортного средства или воздушного судна, </w:t>
      </w:r>
      <w:r>
        <w:rPr>
          <w:rStyle w:val="Emphasis"/>
          <w:rFonts w:eastAsia="Times New Roman Cyr" w:cs="Times New Roman Cyr" w:ascii="Times New Roman Cyr" w:hAnsi="Times New Roman Cyr"/>
          <w:i w:val="false"/>
          <w:iCs w:val="false"/>
          <w:color w:val="000000"/>
          <w:sz w:val="24"/>
          <w:szCs w:val="24"/>
          <w:u w:val="single"/>
        </w:rPr>
        <w:t>взрывчатых веществ</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газов или иных способов массового уничтожения птиц и зверей;</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 в отношении птиц и зверей, охота на которых полностью запрещен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г) на территории заповедника, заказника либо в зоне экологического бедствия или в зоне чрезвычайной экологической ситуаци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арестом на срок от четырех до шести месяце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То же деяние, совершенное лицом с использованием своего служебного положения либо группой лиц по предварительному сговору или организованной группо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ое преступление до 1 января 1997 г. см. </w:t>
      </w:r>
      <w:r>
        <w:rPr>
          <w:rStyle w:val="Emphasis"/>
          <w:rFonts w:eastAsia="Times New Roman Cyr" w:cs="Times New Roman Cyr" w:ascii="Times New Roman Cyr" w:hAnsi="Times New Roman Cyr"/>
          <w:i w:val="false"/>
          <w:iCs w:val="false"/>
          <w:sz w:val="24"/>
          <w:szCs w:val="24"/>
          <w:u w:val="single"/>
        </w:rPr>
        <w:t>статью 166</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59.</w:t>
      </w:r>
      <w:r>
        <w:rPr>
          <w:rStyle w:val="Emphasis"/>
          <w:rFonts w:eastAsia="Times New Roman Cyr" w:cs="Times New Roman Cyr" w:ascii="Times New Roman Cyr" w:hAnsi="Times New Roman Cyr"/>
          <w:i w:val="false"/>
          <w:iCs w:val="false"/>
          <w:sz w:val="24"/>
          <w:szCs w:val="24"/>
        </w:rPr>
        <w:t xml:space="preserve"> Уничтожение</w:t>
      </w:r>
      <w:r>
        <w:rPr>
          <w:rStyle w:val="Emphasis"/>
          <w:rFonts w:eastAsia="Times New Roman Cyr" w:cs="Times New Roman Cyr" w:ascii="Times New Roman Cyr" w:hAnsi="Times New Roman Cyr"/>
          <w:i w:val="false"/>
          <w:iCs w:val="false"/>
          <w:color w:val="000000"/>
          <w:sz w:val="24"/>
          <w:szCs w:val="24"/>
        </w:rPr>
        <w:t xml:space="preserve"> критических местообитаний для организмов, занесенных в Красную книгу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Уничтожение критических местообитаний для организмов, занесенных в Красную книгу Российской Федерации, повлекшее гибель популяций этих организмов,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ограничением свободы на срок до трех лет или лишением свободы на тот же срок.</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60.</w:t>
      </w:r>
      <w:r>
        <w:rPr>
          <w:rStyle w:val="Emphasis"/>
          <w:rFonts w:eastAsia="Times New Roman Cyr" w:cs="Times New Roman Cyr" w:ascii="Times New Roman Cyr" w:hAnsi="Times New Roman Cyr"/>
          <w:i w:val="false"/>
          <w:iCs w:val="false"/>
          <w:sz w:val="24"/>
          <w:szCs w:val="24"/>
        </w:rPr>
        <w:t xml:space="preserve"> Незаконная</w:t>
      </w:r>
      <w:r>
        <w:rPr>
          <w:rStyle w:val="Emphasis"/>
          <w:rFonts w:eastAsia="Times New Roman Cyr" w:cs="Times New Roman Cyr" w:ascii="Times New Roman Cyr" w:hAnsi="Times New Roman Cyr"/>
          <w:i w:val="false"/>
          <w:iCs w:val="false"/>
          <w:color w:val="000000"/>
          <w:sz w:val="24"/>
          <w:szCs w:val="24"/>
        </w:rPr>
        <w:t xml:space="preserve"> порубка деревьев и кустарник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1. 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сорока тысяч рублей или в размере заработной платы или иного дохода осужденного за период до трех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от шести месяцев до одного года, либо арестом на срок до трех месяце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2. 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а) группой лиц;</w:t>
      </w:r>
    </w:p>
    <w:p>
      <w:pPr>
        <w:pStyle w:val="Normal"/>
        <w:spacing w:before="0" w:after="0"/>
        <w:jc w:val="left"/>
        <w:rPr>
          <w:sz w:val="24"/>
          <w:szCs w:val="24"/>
          <w:u w:val="single"/>
        </w:rPr>
      </w:pPr>
      <w:r>
        <w:rPr>
          <w:rStyle w:val="Emphasis"/>
          <w:rFonts w:eastAsia="Times New Roman Cyr" w:cs="Times New Roman Cyr" w:ascii="Times New Roman Cyr" w:hAnsi="Times New Roman Cyr"/>
          <w:i w:val="false"/>
          <w:iCs w:val="false"/>
          <w:sz w:val="24"/>
          <w:szCs w:val="24"/>
        </w:rPr>
        <w:t xml:space="preserve">б) </w:t>
      </w:r>
      <w:r>
        <w:rPr>
          <w:rStyle w:val="Emphasis"/>
          <w:rFonts w:eastAsia="Times New Roman Cyr" w:cs="Times New Roman Cyr" w:ascii="Times New Roman Cyr" w:hAnsi="Times New Roman Cyr"/>
          <w:i w:val="false"/>
          <w:iCs w:val="false"/>
          <w:sz w:val="24"/>
          <w:szCs w:val="24"/>
          <w:u w:val="single"/>
        </w:rPr>
        <w:t>утратил силу.</w:t>
      </w:r>
    </w:p>
    <w:p>
      <w:pPr>
        <w:pStyle w:val="Normal"/>
        <w:spacing w:before="0" w:after="0"/>
        <w:jc w:val="left"/>
        <w:rPr>
          <w:sz w:val="24"/>
          <w:szCs w:val="24"/>
          <w:u w:val="single"/>
        </w:rPr>
      </w:pPr>
      <w:r>
        <w:rPr>
          <w:rStyle w:val="Emphasis"/>
          <w:rFonts w:eastAsia="Times New Roman Cyr" w:cs="Times New Roman Cyr" w:ascii="Times New Roman Cyr" w:hAnsi="Times New Roman Cyr"/>
          <w:sz w:val="24"/>
          <w:szCs w:val="24"/>
        </w:rPr>
        <w:t xml:space="preserve">См. текст </w:t>
      </w:r>
      <w:r>
        <w:rPr>
          <w:rStyle w:val="Emphasis"/>
          <w:rFonts w:eastAsia="Times New Roman Cyr" w:cs="Times New Roman Cyr" w:ascii="Times New Roman Cyr" w:hAnsi="Times New Roman Cyr"/>
          <w:i w:val="false"/>
          <w:iCs w:val="false"/>
          <w:sz w:val="24"/>
          <w:szCs w:val="24"/>
          <w:u w:val="single"/>
        </w:rPr>
        <w:t>пункта "б".</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 лицом с использованием своего служебного положения;</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г) в крупном размере,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3. Деяния, предусмотренные частями </w:t>
      </w:r>
      <w:r>
        <w:rPr>
          <w:rStyle w:val="Emphasis"/>
          <w:rFonts w:eastAsia="Times New Roman Cyr" w:cs="Times New Roman Cyr" w:ascii="Times New Roman Cyr" w:hAnsi="Times New Roman Cyr"/>
          <w:i w:val="false"/>
          <w:iCs w:val="false"/>
          <w:color w:val="000000"/>
          <w:sz w:val="24"/>
          <w:szCs w:val="24"/>
          <w:u w:val="single"/>
        </w:rPr>
        <w:t>первой</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ли </w:t>
      </w:r>
      <w:r>
        <w:rPr>
          <w:rStyle w:val="Emphasis"/>
          <w:rFonts w:eastAsia="Times New Roman Cyr" w:cs="Times New Roman Cyr" w:ascii="Times New Roman Cyr" w:hAnsi="Times New Roman Cyr"/>
          <w:i w:val="false"/>
          <w:iCs w:val="false"/>
          <w:color w:val="000000"/>
          <w:sz w:val="24"/>
          <w:szCs w:val="24"/>
          <w:u w:val="single"/>
        </w:rPr>
        <w:t>второй</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настоящей статьи, совершенные в особо крупном размере, группой лиц по предварительному сговору или организованной группой,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sz w:val="24"/>
          <w:szCs w:val="24"/>
        </w:rPr>
        <w:t>Примечание</w:t>
      </w:r>
      <w:r>
        <w:rPr>
          <w:rStyle w:val="Emphasis"/>
          <w:b/>
          <w:bCs/>
          <w:i w:val="false"/>
          <w:iCs w:val="false"/>
          <w:sz w:val="24"/>
          <w:szCs w:val="24"/>
        </w:rPr>
        <w:t>.</w:t>
      </w:r>
      <w:r>
        <w:rPr>
          <w:rStyle w:val="Emphasis"/>
          <w:rFonts w:eastAsia="Times New Roman Cyr" w:cs="Times New Roman Cyr" w:ascii="Times New Roman Cyr" w:hAnsi="Times New Roman Cyr"/>
          <w:i w:val="false"/>
          <w:iCs w:val="false"/>
          <w:sz w:val="24"/>
          <w:szCs w:val="24"/>
        </w:rPr>
        <w:t xml:space="preserve"> Значительным размером в настоящей статье признается ущерб, причиненный лесному</w:t>
      </w:r>
      <w:r>
        <w:rPr>
          <w:rStyle w:val="Emphasis"/>
          <w:rFonts w:eastAsia="Times New Roman Cyr" w:cs="Times New Roman Cyr" w:ascii="Times New Roman Cyr" w:hAnsi="Times New Roman Cyr"/>
          <w:i w:val="false"/>
          <w:iCs w:val="false"/>
          <w:color w:val="000000"/>
          <w:sz w:val="24"/>
          <w:szCs w:val="24"/>
        </w:rPr>
        <w:t xml:space="preserve"> фонду и не входящим в лесной фонд лесам, исчисленный по утвержденным Правительством Российской Федерации таксам, превышающий десять тысяч рублей, крупным размером - сто тысяч рублей, особо крупным размером - двести пятьдесят тысяч рубле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sz w:val="24"/>
          <w:szCs w:val="24"/>
        </w:rPr>
        <w:t xml:space="preserve">Об уголовной ответственности за аналогичное преступление до 1 января 1997 г. см. </w:t>
      </w:r>
      <w:r>
        <w:rPr>
          <w:rStyle w:val="Emphasis"/>
          <w:rFonts w:eastAsia="Times New Roman Cyr" w:cs="Times New Roman Cyr" w:ascii="Times New Roman Cyr" w:hAnsi="Times New Roman Cyr"/>
          <w:i w:val="false"/>
          <w:iCs w:val="false"/>
          <w:sz w:val="24"/>
          <w:szCs w:val="24"/>
          <w:u w:val="single"/>
        </w:rPr>
        <w:t>статью 169</w:t>
      </w:r>
      <w:r>
        <w:rPr>
          <w:rStyle w:val="Emphasis"/>
          <w:sz w:val="24"/>
          <w:szCs w:val="24"/>
          <w:u w:val="single"/>
        </w:rPr>
        <w:t xml:space="preserve"> </w:t>
      </w:r>
      <w:r>
        <w:rPr>
          <w:rStyle w:val="Emphasis"/>
          <w:rFonts w:eastAsia="Times New Roman Cyr" w:cs="Times New Roman Cyr" w:ascii="Times New Roman Cyr" w:hAnsi="Times New Roman Cyr"/>
          <w:sz w:val="24"/>
          <w:szCs w:val="24"/>
        </w:rPr>
        <w:t>Уголовного кодекса РСФСР.</w:t>
      </w:r>
    </w:p>
    <w:p>
      <w:pPr>
        <w:pStyle w:val="HTMLPreformatted"/>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61.</w:t>
      </w:r>
      <w:r>
        <w:rPr>
          <w:rStyle w:val="Emphasis"/>
          <w:rFonts w:eastAsia="Times New Roman Cyr" w:cs="Times New Roman Cyr" w:ascii="Times New Roman Cyr" w:hAnsi="Times New Roman Cyr"/>
          <w:i w:val="false"/>
          <w:iCs w:val="false"/>
          <w:sz w:val="24"/>
          <w:szCs w:val="24"/>
        </w:rPr>
        <w:t xml:space="preserve"> Уничтожение или повреждение</w:t>
      </w:r>
      <w:r>
        <w:rPr>
          <w:rStyle w:val="Emphasis"/>
          <w:rFonts w:eastAsia="Times New Roman Cyr" w:cs="Times New Roman Cyr" w:ascii="Times New Roman Cyr" w:hAnsi="Times New Roman Cyr"/>
          <w:i w:val="false"/>
          <w:iCs w:val="false"/>
          <w:color w:val="000000"/>
          <w:sz w:val="24"/>
          <w:szCs w:val="24"/>
        </w:rPr>
        <w:t xml:space="preserve"> лесов.</w:t>
      </w:r>
    </w:p>
    <w:p>
      <w:pPr>
        <w:pStyle w:val="Normal"/>
        <w:spacing w:before="0" w:after="0"/>
        <w:jc w:val="left"/>
        <w:rPr>
          <w:sz w:val="24"/>
          <w:szCs w:val="24"/>
        </w:rPr>
      </w:pPr>
      <w:r>
        <w:rPr>
          <w:rStyle w:val="Emphasis"/>
          <w:i w:val="false"/>
          <w:iCs w:val="false"/>
          <w:color w:val="000000"/>
          <w:sz w:val="24"/>
          <w:szCs w:val="24"/>
        </w:rPr>
        <w:t>1.</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Уничтожение или повреждение лесов, а равно насаждений, не входящих в лесной фонд, в результате неосторожного обращения с огнем или иными </w:t>
      </w:r>
      <w:r>
        <w:rPr>
          <w:rStyle w:val="Emphasis"/>
          <w:rFonts w:eastAsia="Times New Roman Cyr" w:cs="Times New Roman Cyr" w:ascii="Times New Roman Cyr" w:hAnsi="Times New Roman Cyr"/>
          <w:i w:val="false"/>
          <w:iCs w:val="false"/>
          <w:color w:val="000000"/>
          <w:sz w:val="24"/>
          <w:szCs w:val="24"/>
          <w:u w:val="single"/>
        </w:rPr>
        <w:t>источниками повышенной опасности</w:t>
      </w:r>
      <w:r>
        <w:rPr>
          <w:rStyle w:val="Emphasis"/>
          <w:i w:val="false"/>
          <w:iCs w:val="false"/>
          <w:color w:val="0000FF"/>
          <w:sz w:val="24"/>
          <w:szCs w:val="24"/>
          <w:u w:val="single"/>
        </w:rPr>
        <w:t xml:space="preserve"> </w:t>
      </w:r>
      <w:r>
        <w:rPr>
          <w:rStyle w:val="Emphasis"/>
          <w:i w:val="false"/>
          <w:iCs w:val="false"/>
          <w:color w:val="000000"/>
          <w:sz w:val="24"/>
          <w:szCs w:val="24"/>
        </w:rPr>
        <w:t xml:space="preserve">-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лишением свободы на срок до двух ле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семи лет со штрафом в размере от десяти тысяч до ста тысяч рублей или в размере заработной платы или иного дохода осужденного за период от одного месяца до одного года либо без такового.</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262.</w:t>
      </w:r>
      <w:r>
        <w:rPr>
          <w:rStyle w:val="Emphasis"/>
          <w:rFonts w:eastAsia="Times New Roman Cyr" w:cs="Times New Roman Cyr" w:ascii="Times New Roman Cyr" w:hAnsi="Times New Roman Cyr"/>
          <w:i w:val="false"/>
          <w:iCs w:val="false"/>
          <w:sz w:val="24"/>
          <w:szCs w:val="24"/>
        </w:rPr>
        <w:t xml:space="preserve"> Нарушение</w:t>
      </w:r>
      <w:r>
        <w:rPr>
          <w:rStyle w:val="Emphasis"/>
          <w:rFonts w:eastAsia="Times New Roman Cyr" w:cs="Times New Roman Cyr" w:ascii="Times New Roman Cyr" w:hAnsi="Times New Roman Cyr"/>
          <w:i w:val="false"/>
          <w:iCs w:val="false"/>
          <w:color w:val="000000"/>
          <w:sz w:val="24"/>
          <w:szCs w:val="24"/>
        </w:rPr>
        <w:t xml:space="preserve"> режима особо охраняемых природных территорий и природных объект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арушение режима заповедников, заказников, национальных парков, памятников природы и других особо охраняемых государством природных территорий, повлекшее причинение значительного ущерба, - </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двух лет.</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t>5. Водный кодекс РФ.</w:t>
      </w:r>
    </w:p>
    <w:p>
      <w:pPr>
        <w:pStyle w:val="Normal"/>
        <w:spacing w:before="0" w:after="0"/>
        <w:jc w:val="left"/>
        <w:rPr>
          <w:i/>
          <w:i/>
          <w:iCs/>
          <w:sz w:val="24"/>
          <w:szCs w:val="24"/>
        </w:rPr>
      </w:pPr>
      <w:r>
        <w:rPr>
          <w:rStyle w:val="Emphasis"/>
          <w:rFonts w:eastAsia="Times New Roman Cyr" w:cs="Times New Roman Cyr" w:ascii="Times New Roman Cyr" w:hAnsi="Times New Roman Cyr"/>
          <w:b/>
          <w:bCs/>
          <w:i w:val="false"/>
          <w:iCs w:val="false"/>
          <w:sz w:val="24"/>
          <w:szCs w:val="24"/>
        </w:rPr>
        <w:t>Глава 14. Ответственность за нарушение водного законодательства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sz w:val="24"/>
          <w:szCs w:val="24"/>
          <w:u w:val="single"/>
        </w:rPr>
        <w:t>Федеральным законом</w:t>
      </w:r>
      <w:r>
        <w:rPr>
          <w:rStyle w:val="Emphasis"/>
          <w:sz w:val="24"/>
          <w:szCs w:val="24"/>
          <w:u w:val="single"/>
        </w:rPr>
        <w:t xml:space="preserve"> </w:t>
      </w:r>
      <w:r>
        <w:rPr>
          <w:rStyle w:val="Emphasis"/>
          <w:rFonts w:eastAsia="Times New Roman Cyr" w:cs="Times New Roman Cyr" w:ascii="Times New Roman Cyr" w:hAnsi="Times New Roman Cyr"/>
          <w:sz w:val="24"/>
          <w:szCs w:val="24"/>
        </w:rPr>
        <w:t xml:space="preserve">от 22 августа 2004 г. N 122-ФЗ в статью 130 настоящего Кодекса внесены изменения, </w:t>
      </w:r>
      <w:r>
        <w:rPr>
          <w:rStyle w:val="Emphasis"/>
          <w:rFonts w:eastAsia="Times New Roman Cyr" w:cs="Times New Roman Cyr" w:ascii="Times New Roman Cyr" w:hAnsi="Times New Roman Cyr"/>
          <w:i w:val="false"/>
          <w:iCs w:val="false"/>
          <w:sz w:val="24"/>
          <w:szCs w:val="24"/>
          <w:u w:val="single"/>
        </w:rPr>
        <w:t>вступившиее в силу</w:t>
      </w:r>
      <w:r>
        <w:rPr>
          <w:rStyle w:val="Emphasis"/>
          <w:sz w:val="24"/>
          <w:szCs w:val="24"/>
          <w:u w:val="single"/>
        </w:rPr>
        <w:t xml:space="preserve"> </w:t>
      </w:r>
      <w:r>
        <w:rPr>
          <w:rStyle w:val="Emphasis"/>
          <w:rFonts w:eastAsia="Times New Roman Cyr" w:cs="Times New Roman Cyr" w:ascii="Times New Roman Cyr" w:hAnsi="Times New Roman Cyr"/>
          <w:sz w:val="24"/>
          <w:szCs w:val="24"/>
        </w:rPr>
        <w:t>с 1 января 2005 г.</w:t>
      </w:r>
    </w:p>
    <w:p>
      <w:pPr>
        <w:pStyle w:val="Normal"/>
        <w:spacing w:before="0" w:after="0"/>
        <w:jc w:val="left"/>
        <w:rPr>
          <w:rStyle w:val="Emphasis"/>
          <w:b/>
          <w:b/>
          <w:bCs/>
          <w:i w:val="false"/>
          <w:i w:val="false"/>
          <w:iCs w:val="false"/>
          <w:sz w:val="24"/>
          <w:szCs w:val="24"/>
        </w:rPr>
      </w:pPr>
      <w:r>
        <w:rPr>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130.</w:t>
      </w:r>
      <w:r>
        <w:rPr>
          <w:rStyle w:val="Emphasis"/>
          <w:rFonts w:eastAsia="Times New Roman Cyr" w:cs="Times New Roman Cyr" w:ascii="Times New Roman Cyr" w:hAnsi="Times New Roman Cyr"/>
          <w:i w:val="false"/>
          <w:iCs w:val="false"/>
          <w:color w:val="000000"/>
          <w:sz w:val="24"/>
          <w:szCs w:val="24"/>
        </w:rPr>
        <w:t xml:space="preserve"> Административная и уголовная ответственность за нарушение водного законодательства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Лица, виновные в нарушении водного законодательства Российской Федерации, несут </w:t>
      </w:r>
      <w:r>
        <w:rPr>
          <w:rStyle w:val="Emphasis"/>
          <w:rFonts w:eastAsia="Times New Roman Cyr" w:cs="Times New Roman Cyr" w:ascii="Times New Roman Cyr" w:hAnsi="Times New Roman Cyr"/>
          <w:i w:val="false"/>
          <w:iCs w:val="false"/>
          <w:color w:val="000000"/>
          <w:sz w:val="24"/>
          <w:szCs w:val="24"/>
          <w:u w:val="single"/>
        </w:rPr>
        <w:t>административную</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и </w:t>
      </w:r>
      <w:r>
        <w:rPr>
          <w:rStyle w:val="Emphasis"/>
          <w:rFonts w:eastAsia="Times New Roman Cyr" w:cs="Times New Roman Cyr" w:ascii="Times New Roman Cyr" w:hAnsi="Times New Roman Cyr"/>
          <w:i w:val="false"/>
          <w:iCs w:val="false"/>
          <w:color w:val="000000"/>
          <w:sz w:val="24"/>
          <w:szCs w:val="24"/>
          <w:u w:val="single"/>
        </w:rPr>
        <w:t>уголовную</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ответственность в соответствии с законодательством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Штрафы за административные правонарушения налагаются должностными лицами специально уполномоченного государственного органа управления использованием и охраной водного фонда в пределах их компетенции, установленной законодательством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Наложение штрафа не освобождает виновных лиц от обязанности устранения допущенных нарушений и возмещения причиненного ущерба.</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sz w:val="24"/>
          <w:szCs w:val="24"/>
          <w:u w:val="single"/>
        </w:rPr>
        <w:t>Федеральным законом</w:t>
      </w:r>
      <w:r>
        <w:rPr>
          <w:rStyle w:val="Emphasis"/>
          <w:sz w:val="24"/>
          <w:szCs w:val="24"/>
          <w:u w:val="single"/>
        </w:rPr>
        <w:t xml:space="preserve"> </w:t>
      </w:r>
      <w:r>
        <w:rPr>
          <w:rStyle w:val="Emphasis"/>
          <w:rFonts w:eastAsia="Times New Roman Cyr" w:cs="Times New Roman Cyr" w:ascii="Times New Roman Cyr" w:hAnsi="Times New Roman Cyr"/>
          <w:sz w:val="24"/>
          <w:szCs w:val="24"/>
        </w:rPr>
        <w:t xml:space="preserve">от 22 августа 2004 г. N 122-ФЗ в статью 131 настоящего Кодекса внесены изменения, </w:t>
      </w:r>
      <w:r>
        <w:rPr>
          <w:rStyle w:val="Emphasis"/>
          <w:rFonts w:eastAsia="Times New Roman Cyr" w:cs="Times New Roman Cyr" w:ascii="Times New Roman Cyr" w:hAnsi="Times New Roman Cyr"/>
          <w:i w:val="false"/>
          <w:iCs w:val="false"/>
          <w:sz w:val="24"/>
          <w:szCs w:val="24"/>
          <w:u w:val="single"/>
        </w:rPr>
        <w:t>вступающие в силу</w:t>
      </w:r>
      <w:r>
        <w:rPr>
          <w:rStyle w:val="Emphasis"/>
          <w:sz w:val="24"/>
          <w:szCs w:val="24"/>
          <w:u w:val="single"/>
        </w:rPr>
        <w:t xml:space="preserve"> </w:t>
      </w:r>
      <w:r>
        <w:rPr>
          <w:rStyle w:val="Emphasis"/>
          <w:rFonts w:eastAsia="Times New Roman Cyr" w:cs="Times New Roman Cyr" w:ascii="Times New Roman Cyr" w:hAnsi="Times New Roman Cyr"/>
          <w:sz w:val="24"/>
          <w:szCs w:val="24"/>
        </w:rPr>
        <w:t>с 1 января 2005 г.</w:t>
      </w:r>
    </w:p>
    <w:p>
      <w:pPr>
        <w:pStyle w:val="Normal"/>
        <w:spacing w:before="0" w:after="0"/>
        <w:jc w:val="left"/>
        <w:rPr>
          <w:rStyle w:val="Emphasis"/>
          <w:b/>
          <w:b/>
          <w:bCs/>
          <w:i w:val="false"/>
          <w:i w:val="false"/>
          <w:iCs w:val="false"/>
          <w:sz w:val="24"/>
          <w:szCs w:val="24"/>
        </w:rPr>
      </w:pPr>
      <w:r>
        <w:rPr>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131.</w:t>
      </w:r>
      <w:r>
        <w:rPr>
          <w:rStyle w:val="Emphasis"/>
          <w:rFonts w:eastAsia="Times New Roman Cyr" w:cs="Times New Roman Cyr" w:ascii="Times New Roman Cyr" w:hAnsi="Times New Roman Cyr"/>
          <w:i w:val="false"/>
          <w:iCs w:val="false"/>
          <w:sz w:val="24"/>
          <w:szCs w:val="24"/>
        </w:rPr>
        <w:t xml:space="preserve"> Ответственность</w:t>
      </w:r>
      <w:r>
        <w:rPr>
          <w:rStyle w:val="Emphasis"/>
          <w:rFonts w:eastAsia="Times New Roman Cyr" w:cs="Times New Roman Cyr" w:ascii="Times New Roman Cyr" w:hAnsi="Times New Roman Cyr"/>
          <w:i w:val="false"/>
          <w:iCs w:val="false"/>
          <w:color w:val="000000"/>
          <w:sz w:val="24"/>
          <w:szCs w:val="24"/>
        </w:rPr>
        <w:t xml:space="preserve"> граждан и юридических лиц за причинение ущерба водным объектам.</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Граждане и юридические лица, причинившие ущерб водным объектам, возмещают его добровольно либо по решению суда или арбитражного суда в соответствии с методиками исчисления ущерба, причиненного водным объектам, а при их отсутствии - по фактическим затратам на восстановление водных объектов с учетом понесенных убытков, в том числе упущенной выгоды.</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Иски о возмещении ущерба, причиненного водным объектам в результате нарушения водного законодательства Российской Федерации, вправе предъявлять специально уполномоченный государственный орган </w:t>
      </w:r>
      <w:r>
        <w:rPr>
          <w:rStyle w:val="Emphasis"/>
          <w:rFonts w:eastAsia="Times New Roman Cyr" w:cs="Times New Roman Cyr" w:ascii="Times New Roman Cyr" w:hAnsi="Times New Roman Cyr"/>
          <w:i w:val="false"/>
          <w:iCs w:val="false"/>
          <w:color w:val="000000"/>
          <w:sz w:val="24"/>
          <w:szCs w:val="24"/>
          <w:u w:val="single"/>
        </w:rPr>
        <w:t>управления использованием и охраной водного фонда</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специально уполномоченные </w:t>
      </w:r>
      <w:r>
        <w:rPr>
          <w:rStyle w:val="Emphasis"/>
          <w:rFonts w:eastAsia="Times New Roman Cyr" w:cs="Times New Roman Cyr" w:ascii="Times New Roman Cyr" w:hAnsi="Times New Roman Cyr"/>
          <w:i w:val="false"/>
          <w:iCs w:val="false"/>
          <w:color w:val="000000"/>
          <w:sz w:val="24"/>
          <w:szCs w:val="24"/>
          <w:u w:val="single"/>
        </w:rPr>
        <w:t>государственные органы в области охраны окружающей природной среды</w:t>
      </w:r>
      <w:r>
        <w:rPr>
          <w:rStyle w:val="Emphasis"/>
          <w:i w:val="false"/>
          <w:iCs w:val="false"/>
          <w:color w:val="0000FF"/>
          <w:sz w:val="24"/>
          <w:szCs w:val="24"/>
          <w:u w:val="single"/>
        </w:rPr>
        <w:t>,</w:t>
      </w:r>
      <w:r>
        <w:rPr>
          <w:rStyle w:val="Emphasis"/>
          <w:rFonts w:eastAsia="Times New Roman Cyr" w:cs="Times New Roman Cyr" w:ascii="Times New Roman Cyr" w:hAnsi="Times New Roman Cyr"/>
          <w:i w:val="false"/>
          <w:iCs w:val="false"/>
          <w:color w:val="000000"/>
          <w:sz w:val="24"/>
          <w:szCs w:val="24"/>
        </w:rPr>
        <w:t xml:space="preserve"> государственный орган санитарно-эпидемиологического надзор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Суммы возмещения ущерба, взыскиваемые по решению суда или арбитражного суда, перечисляются в федеральный бюджет или бюджеты субъектов Российской Федерации в установленном порядке и расходуются на восстановление водных объект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Условия и порядок возмещения ущерба, причиненного водным объектам в результате нарушения водного законодательства Российской Федерации, регулируются законодательством Российской Федерации.</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132.</w:t>
      </w:r>
      <w:r>
        <w:rPr>
          <w:rStyle w:val="Emphasis"/>
          <w:rFonts w:eastAsia="Times New Roman Cyr" w:cs="Times New Roman Cyr" w:ascii="Times New Roman Cyr" w:hAnsi="Times New Roman Cyr"/>
          <w:i w:val="false"/>
          <w:iCs w:val="false"/>
          <w:sz w:val="24"/>
          <w:szCs w:val="24"/>
        </w:rPr>
        <w:t xml:space="preserve"> Недействительность сделок, совершенных с нарушением водного законодательства</w:t>
      </w:r>
      <w:r>
        <w:rPr>
          <w:rStyle w:val="Emphasis"/>
          <w:rFonts w:eastAsia="Times New Roman Cyr" w:cs="Times New Roman Cyr" w:ascii="Times New Roman Cyr" w:hAnsi="Times New Roman Cyr"/>
          <w:i w:val="false"/>
          <w:iCs w:val="false"/>
          <w:color w:val="000000"/>
          <w:sz w:val="24"/>
          <w:szCs w:val="24"/>
        </w:rPr>
        <w:t xml:space="preserve">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Сделки, совершенные с нарушением водного законодательства Российской Федерации, являются </w:t>
      </w:r>
      <w:r>
        <w:rPr>
          <w:rStyle w:val="Emphasis"/>
          <w:rFonts w:eastAsia="Times New Roman Cyr" w:cs="Times New Roman Cyr" w:ascii="Times New Roman Cyr" w:hAnsi="Times New Roman Cyr"/>
          <w:i w:val="false"/>
          <w:iCs w:val="false"/>
          <w:color w:val="000000"/>
          <w:sz w:val="24"/>
          <w:szCs w:val="24"/>
          <w:u w:val="single"/>
        </w:rPr>
        <w:t>недействительными</w:t>
      </w:r>
      <w:r>
        <w:rPr>
          <w:rStyle w:val="Emphasis"/>
          <w:i w:val="false"/>
          <w:iCs w:val="false"/>
          <w:color w:val="0000FF"/>
          <w:sz w:val="24"/>
          <w:szCs w:val="24"/>
          <w:u w:val="single"/>
        </w:rPr>
        <w:t>.</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p>
      <w:pPr>
        <w:pStyle w:val="HTMLPreformatted"/>
        <w:jc w:val="both"/>
        <w:rPr>
          <w:rFonts w:ascii="Times New Roman Cyr" w:hAnsi="Times New Roman Cyr" w:eastAsia="Times New Roman Cyr" w:cs="Times New Roman Cyr"/>
          <w:b/>
          <w:b/>
          <w:bCs/>
          <w:i/>
          <w:i/>
          <w:iCs/>
          <w:color w:val="000000"/>
          <w:sz w:val="28"/>
          <w:szCs w:val="28"/>
        </w:rPr>
      </w:pPr>
      <w:r>
        <w:rPr>
          <w:rFonts w:eastAsia="Times New Roman Cyr" w:cs="Times New Roman Cyr" w:ascii="Times New Roman Cyr" w:hAnsi="Times New Roman Cyr"/>
          <w:b/>
          <w:bCs/>
          <w:i/>
          <w:iCs/>
          <w:color w:val="000000"/>
          <w:sz w:val="28"/>
          <w:szCs w:val="28"/>
        </w:rPr>
        <w:t>6. Федеральный Закон «Об охране атмосферного воздуха».</w:t>
      </w:r>
    </w:p>
    <w:p>
      <w:pPr>
        <w:pStyle w:val="Normal"/>
        <w:spacing w:before="0" w:after="0"/>
        <w:jc w:val="left"/>
        <w:rPr>
          <w:i/>
          <w:i/>
          <w:iCs/>
          <w:sz w:val="24"/>
          <w:szCs w:val="24"/>
        </w:rPr>
      </w:pPr>
      <w:r>
        <w:rPr>
          <w:rStyle w:val="Emphasis"/>
          <w:rFonts w:eastAsia="Times New Roman Cyr" w:cs="Times New Roman Cyr" w:ascii="Times New Roman Cyr" w:hAnsi="Times New Roman Cyr"/>
          <w:b/>
          <w:bCs/>
          <w:i w:val="false"/>
          <w:iCs w:val="false"/>
          <w:sz w:val="24"/>
          <w:szCs w:val="24"/>
        </w:rPr>
        <w:t>Глава VIII Ответственность за нарушение законодательства Российской Федерации в области охраны атмосферного воздуха</w:t>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31</w:t>
      </w:r>
      <w:r>
        <w:rPr>
          <w:rStyle w:val="Emphasis"/>
          <w:i w:val="false"/>
          <w:iCs w:val="false"/>
          <w:sz w:val="24"/>
          <w:szCs w:val="24"/>
        </w:rPr>
        <w:t>.</w:t>
      </w:r>
      <w:r>
        <w:rPr>
          <w:rStyle w:val="Emphasis"/>
          <w:rFonts w:eastAsia="Times New Roman Cyr" w:cs="Times New Roman Cyr" w:ascii="Times New Roman Cyr" w:hAnsi="Times New Roman Cyr"/>
          <w:i w:val="false"/>
          <w:iCs w:val="false"/>
          <w:color w:val="000000"/>
          <w:sz w:val="24"/>
          <w:szCs w:val="24"/>
        </w:rPr>
        <w:t xml:space="preserve"> Ответственность за нарушение законодательства Российской Федерации в области охраны атмосферного воздух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Лица, виновные в нарушении законодательства Российской Федерации в области охраны атмосферного воздуха, несут </w:t>
      </w:r>
      <w:r>
        <w:rPr>
          <w:rStyle w:val="Emphasis"/>
          <w:rFonts w:eastAsia="Times New Roman Cyr" w:cs="Times New Roman Cyr" w:ascii="Times New Roman Cyr" w:hAnsi="Times New Roman Cyr"/>
          <w:i w:val="false"/>
          <w:iCs w:val="false"/>
          <w:color w:val="000000"/>
          <w:sz w:val="24"/>
          <w:szCs w:val="24"/>
          <w:u w:val="single"/>
        </w:rPr>
        <w:t>уголовную</w:t>
      </w:r>
      <w:r>
        <w:rPr>
          <w:rStyle w:val="Emphasis"/>
          <w:i w:val="false"/>
          <w:iCs w:val="false"/>
          <w:color w:val="0000FF"/>
          <w:sz w:val="24"/>
          <w:szCs w:val="24"/>
          <w:u w:val="single"/>
        </w:rPr>
        <w:t>,</w:t>
      </w:r>
      <w:r>
        <w:rPr>
          <w:rStyle w:val="Emphasis"/>
          <w:i w:val="false"/>
          <w:iCs w:val="false"/>
          <w:color w:val="000000"/>
          <w:sz w:val="24"/>
          <w:szCs w:val="24"/>
        </w:rPr>
        <w:t xml:space="preserve"> </w:t>
      </w:r>
      <w:r>
        <w:rPr>
          <w:rStyle w:val="Emphasis"/>
          <w:rFonts w:eastAsia="Times New Roman Cyr" w:cs="Times New Roman Cyr" w:ascii="Times New Roman Cyr" w:hAnsi="Times New Roman Cyr"/>
          <w:i w:val="false"/>
          <w:iCs w:val="false"/>
          <w:color w:val="000000"/>
          <w:sz w:val="24"/>
          <w:szCs w:val="24"/>
          <w:u w:val="single"/>
        </w:rPr>
        <w:t>административную</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и иную ответственность в соответствии с законодательством Российской Федерации.</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32</w:t>
      </w:r>
      <w:r>
        <w:rPr>
          <w:rStyle w:val="Emphasis"/>
          <w:i w:val="false"/>
          <w:iCs w:val="false"/>
          <w:sz w:val="24"/>
          <w:szCs w:val="24"/>
        </w:rPr>
        <w:t>.</w:t>
      </w:r>
      <w:r>
        <w:rPr>
          <w:rStyle w:val="Emphasis"/>
          <w:rFonts w:eastAsia="Times New Roman Cyr" w:cs="Times New Roman Cyr" w:ascii="Times New Roman Cyr" w:hAnsi="Times New Roman Cyr"/>
          <w:i w:val="false"/>
          <w:iCs w:val="false"/>
          <w:color w:val="000000"/>
          <w:sz w:val="24"/>
          <w:szCs w:val="24"/>
        </w:rPr>
        <w:t xml:space="preserve"> Возмещение вреда, причиненного здоровью, имуществу граждан, имуществу юридических лиц и окружающей природной среде загрязнением атмосферного воздуха.</w:t>
      </w:r>
    </w:p>
    <w:p>
      <w:pPr>
        <w:pStyle w:val="Normal"/>
        <w:spacing w:before="0" w:after="0"/>
        <w:jc w:val="left"/>
        <w:rPr/>
      </w:pPr>
      <w:r>
        <w:rPr>
          <w:rStyle w:val="Emphasis"/>
          <w:rFonts w:eastAsia="Times New Roman Cyr" w:cs="Times New Roman Cyr" w:ascii="Times New Roman Cyr" w:hAnsi="Times New Roman Cyr"/>
          <w:i w:val="false"/>
          <w:iCs w:val="false"/>
          <w:color w:val="000000"/>
          <w:sz w:val="24"/>
          <w:szCs w:val="24"/>
        </w:rPr>
        <w:t>Вред, причиненный здоровью, имуществу граждан, имуществу юридических лиц и окружающей природной среде загрязнением атмосферного воздуха, подлежит возмещению в полном объеме и в соответствии с утвержденными в установленном порядке таксами и методиками исчисления размера вреда, при их отсутствии в полном объеме и в соответствии с фактическими затратами на восстановление здоровья, имущества граждан и окружающей природной среды за счет средств физических и юридических лиц, виновных в загрязнении атмосферного воздуха.</w:t>
      </w:r>
      <w:r>
        <w:rPr>
          <w:sz w:val="24"/>
          <w:szCs w:val="24"/>
        </w:rPr>
        <w:t xml:space="preserve"> </w:t>
      </w:r>
    </w:p>
    <w:p>
      <w:pPr>
        <w:pStyle w:val="Normal"/>
        <w:spacing w:before="0" w:after="0"/>
        <w:jc w:val="left"/>
        <w:rPr>
          <w:rStyle w:val="Emphasis"/>
          <w:b/>
          <w:b/>
          <w:bCs/>
          <w:sz w:val="24"/>
          <w:szCs w:val="24"/>
        </w:rPr>
      </w:pPr>
      <w:r>
        <w:rPr>
          <w:sz w:val="24"/>
          <w:szCs w:val="24"/>
        </w:rPr>
      </w:r>
    </w:p>
    <w:p>
      <w:pPr>
        <w:pStyle w:val="Normal"/>
        <w:spacing w:before="0" w:after="0"/>
        <w:jc w:val="left"/>
        <w:rPr>
          <w:i/>
          <w:i/>
          <w:iCs/>
          <w:sz w:val="24"/>
          <w:szCs w:val="24"/>
        </w:rPr>
      </w:pPr>
      <w:r>
        <w:rPr>
          <w:rStyle w:val="Emphasis"/>
          <w:rFonts w:eastAsia="Times New Roman Cyr" w:cs="Times New Roman Cyr" w:ascii="Times New Roman Cyr" w:hAnsi="Times New Roman Cyr"/>
          <w:b/>
          <w:bCs/>
          <w:i w:val="false"/>
          <w:iCs w:val="false"/>
          <w:sz w:val="24"/>
          <w:szCs w:val="24"/>
        </w:rPr>
        <w:t>Раздел VI. Ответственность за нарушение настоящего Закона.</w:t>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49</w:t>
      </w:r>
      <w:r>
        <w:rPr>
          <w:rStyle w:val="Emphasis"/>
          <w:b/>
          <w:bCs/>
          <w:i w:val="false"/>
          <w:iCs w:val="false"/>
          <w:color w:val="000080"/>
          <w:sz w:val="24"/>
          <w:szCs w:val="24"/>
        </w:rPr>
        <w:t>.</w:t>
      </w:r>
      <w:r>
        <w:rPr>
          <w:rStyle w:val="Emphasis"/>
          <w:rFonts w:eastAsia="Times New Roman Cyr" w:cs="Times New Roman Cyr" w:ascii="Times New Roman Cyr" w:hAnsi="Times New Roman Cyr"/>
          <w:i w:val="false"/>
          <w:iCs w:val="false"/>
          <w:color w:val="000000"/>
          <w:sz w:val="24"/>
          <w:szCs w:val="24"/>
        </w:rPr>
        <w:t xml:space="preserve"> Ответственность за нарушение настоящего Закон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Сделки, связанные с пользованием недрами, заключенные с нарушением настоящего Закона, являются недействительны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Лица, виновные 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 предоставлении лицензий на пользование недрами по основаниям, не предусмотренным настоящим Законом;</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2 нарушении установленного законодательством порядка пользования недр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3 самовольном пользовании недр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4 выборочной (внепроектной) отработке месторождений, приводящей к необоснованным потерям запасов полезных ископаемых и других нарушениях рационального использования недр, приводящих к порче месторождения;</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5 нарушении настоящего Закона,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ого ископаемого в состояние, не пригодное для эксплуат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6 нарушении права собственности на геологическую и иную информацию о недрах либо ее конфиденциальност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7 самовольной застройке площадей залегания полезных ископаемых;</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8 необеспечении сохранности зданий, сооружений, а также особо охраняемых территорий и объектов окружающей природной среды при пользовании недр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9 уничтожении или повреждении скважин, пройденных с целью наблюдения за режимом подземных вод, а также маркшейдерских и геодезических знак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0 систематическом нарушении порядка внесения платы при пользовании недр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1 невыполнении требований по проведению ликвидируемых или консервируемых горных выработок и буровых скважин в состояние, обеспечивающее безопасность населения, а также требований по сохранности месторождений полезных ископаемых, горных выработок и буровых скважин на время их консерв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2 неприведении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 xml:space="preserve">несут уголовную ответственность в соответствии с </w:t>
      </w:r>
      <w:r>
        <w:rPr>
          <w:rStyle w:val="Emphasis"/>
          <w:rFonts w:eastAsia="Times New Roman Cyr" w:cs="Times New Roman Cyr" w:ascii="Times New Roman Cyr" w:hAnsi="Times New Roman Cyr"/>
          <w:i w:val="false"/>
          <w:iCs w:val="false"/>
          <w:color w:val="000000"/>
          <w:sz w:val="24"/>
          <w:szCs w:val="24"/>
          <w:u w:val="single"/>
        </w:rPr>
        <w:t>законодательством</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 xml:space="preserve">Российской Федерации, а также административную ответственность в соответствии с </w:t>
      </w:r>
      <w:r>
        <w:rPr>
          <w:rStyle w:val="Emphasis"/>
          <w:rFonts w:eastAsia="Times New Roman Cyr" w:cs="Times New Roman Cyr" w:ascii="Times New Roman Cyr" w:hAnsi="Times New Roman Cyr"/>
          <w:i w:val="false"/>
          <w:iCs w:val="false"/>
          <w:color w:val="000000"/>
          <w:sz w:val="24"/>
          <w:szCs w:val="24"/>
          <w:u w:val="single"/>
        </w:rPr>
        <w:t>законодательством</w:t>
      </w:r>
      <w:r>
        <w:rPr>
          <w:rStyle w:val="Emphasis"/>
          <w:i w:val="false"/>
          <w:iCs w:val="false"/>
          <w:color w:val="0000FF"/>
          <w:sz w:val="24"/>
          <w:szCs w:val="24"/>
          <w:u w:val="single"/>
        </w:rPr>
        <w:t xml:space="preserve"> </w:t>
      </w:r>
      <w:r>
        <w:rPr>
          <w:rStyle w:val="Emphasis"/>
          <w:rFonts w:eastAsia="Times New Roman Cyr" w:cs="Times New Roman Cyr" w:ascii="Times New Roman Cyr" w:hAnsi="Times New Roman Cyr"/>
          <w:i w:val="false"/>
          <w:iCs w:val="false"/>
          <w:color w:val="000000"/>
          <w:sz w:val="24"/>
          <w:szCs w:val="24"/>
        </w:rPr>
        <w:t>Российской Федерации и законодательством субъектов Российской Федераци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Законодательством может быть установлена ответственность за другие нарушения настоящего Закон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sz w:val="24"/>
          <w:szCs w:val="24"/>
          <w:u w:val="single"/>
        </w:rPr>
        <w:t>Федеральным законом</w:t>
      </w:r>
      <w:r>
        <w:rPr>
          <w:rStyle w:val="Emphasis"/>
          <w:sz w:val="24"/>
          <w:szCs w:val="24"/>
          <w:u w:val="single"/>
        </w:rPr>
        <w:t xml:space="preserve"> </w:t>
      </w:r>
      <w:r>
        <w:rPr>
          <w:rStyle w:val="Emphasis"/>
          <w:rFonts w:eastAsia="Times New Roman Cyr" w:cs="Times New Roman Cyr" w:ascii="Times New Roman Cyr" w:hAnsi="Times New Roman Cyr"/>
          <w:sz w:val="24"/>
          <w:szCs w:val="24"/>
        </w:rPr>
        <w:t>от 2 января 2000 г. N 20-ФЗ в статью 50 настоящего Федерального закона внесены изменения</w:t>
      </w:r>
    </w:p>
    <w:p>
      <w:pPr>
        <w:pStyle w:val="Normal"/>
        <w:spacing w:before="0" w:after="0"/>
        <w:jc w:val="left"/>
        <w:rPr>
          <w:sz w:val="24"/>
          <w:szCs w:val="24"/>
          <w:u w:val="single"/>
        </w:rPr>
      </w:pPr>
      <w:r>
        <w:rPr>
          <w:rStyle w:val="Emphasis"/>
          <w:rFonts w:eastAsia="Times New Roman Cyr" w:cs="Times New Roman Cyr" w:ascii="Times New Roman Cyr" w:hAnsi="Times New Roman Cyr"/>
          <w:i w:val="false"/>
          <w:iCs w:val="false"/>
          <w:sz w:val="24"/>
          <w:szCs w:val="24"/>
          <w:u w:val="single"/>
        </w:rPr>
        <w:t>См. текст статьи в предыдущей редакции</w:t>
      </w:r>
    </w:p>
    <w:p>
      <w:pPr>
        <w:pStyle w:val="HTMLPreformatted"/>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50.</w:t>
      </w:r>
      <w:r>
        <w:rPr>
          <w:rStyle w:val="Emphasis"/>
          <w:rFonts w:eastAsia="Times New Roman Cyr" w:cs="Times New Roman Cyr" w:ascii="Times New Roman Cyr" w:hAnsi="Times New Roman Cyr"/>
          <w:i w:val="false"/>
          <w:iCs w:val="false"/>
          <w:sz w:val="24"/>
          <w:szCs w:val="24"/>
        </w:rPr>
        <w:t xml:space="preserve"> Порядок разрешения спор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Споры по вопросам пользования недрами разрешаются органами государственной власти, судом или арбитражным судом в соответствии с их полномочиями и в порядке, установленном законодательством.</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Рассмотрению в суде или арбитражном суде подлежат:</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1) финансовые, имущественные и иные споры, связанные с пользованием недрами;</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2) обжалование решений органов государственной власти, противоречащих настоящему Закону, в том числе об отказе в предоставлении лицензии на пользование недрами или о досрочном прекращении права пользования недрами;</w:t>
      </w:r>
    </w:p>
    <w:p>
      <w:pPr>
        <w:pStyle w:val="Normal"/>
        <w:spacing w:before="0" w:after="0"/>
        <w:jc w:val="left"/>
        <w:rPr>
          <w:rStyle w:val="Emphasis"/>
          <w:i w:val="false"/>
          <w:i w:val="false"/>
          <w:iCs w:val="false"/>
          <w:color w:val="000000"/>
          <w:sz w:val="24"/>
          <w:szCs w:val="24"/>
        </w:rPr>
      </w:pPr>
      <w:r>
        <w:rPr>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3) обжалование действий и решений должностных лиц и органов, противоречащих настоящему Закону;</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4) обжалование противоречащих законодательству стандартов (норм, правил) по технологии ведения работ, связанных с пользованием недрами, охраной недр и окружающей природной среды.</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По взаимной договоренности сторон имущественные споры, связанные с пользованием недрами, могут быть переданы на рассмотрение третейского су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Споры по вопросам пользования недрами на условиях раздела продукции разрешаются согласно условиям указанных соглашений.</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sz w:val="24"/>
          <w:szCs w:val="24"/>
        </w:rPr>
      </w:pPr>
      <w:r>
        <w:rPr>
          <w:rStyle w:val="Emphasis"/>
          <w:rFonts w:eastAsia="Times New Roman Cyr" w:cs="Times New Roman Cyr" w:ascii="Times New Roman Cyr" w:hAnsi="Times New Roman Cyr"/>
          <w:b/>
          <w:bCs/>
          <w:i w:val="false"/>
          <w:iCs w:val="false"/>
          <w:sz w:val="24"/>
          <w:szCs w:val="24"/>
        </w:rPr>
        <w:t>Статья 51.</w:t>
      </w:r>
      <w:r>
        <w:rPr>
          <w:rStyle w:val="Emphasis"/>
          <w:rFonts w:eastAsia="Times New Roman Cyr" w:cs="Times New Roman Cyr" w:ascii="Times New Roman Cyr" w:hAnsi="Times New Roman Cyr"/>
          <w:i w:val="false"/>
          <w:iCs w:val="false"/>
          <w:sz w:val="24"/>
          <w:szCs w:val="24"/>
        </w:rPr>
        <w:t xml:space="preserve"> Возмещение</w:t>
      </w:r>
      <w:r>
        <w:rPr>
          <w:rStyle w:val="Emphasis"/>
          <w:rFonts w:eastAsia="Times New Roman Cyr" w:cs="Times New Roman Cyr" w:ascii="Times New Roman Cyr" w:hAnsi="Times New Roman Cyr"/>
          <w:i w:val="false"/>
          <w:iCs w:val="false"/>
          <w:color w:val="000000"/>
          <w:sz w:val="24"/>
          <w:szCs w:val="24"/>
        </w:rPr>
        <w:t xml:space="preserve"> причиненного вреда.</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ред, причиненный пользователю недр в результате деятельности предприятий, учреждений, организаций, органов государственной власти, должностных лиц и граждан, виновных в нарушении естественных свойств недр или создании условий, частично или полностью исключающих возможность дальнейшего пользования недрами, подлежит возмещению за счет собственных средств предприятий, учреждений, организаций, граждан, средств соответствующих бюджетов.</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ред, причиненный государству в результате деятельности пользователя недр, виновного в выборочной отработке богатых участков месторождений полезных ископаемых, а также иных действиях, которые привели к порче месторождения или созданию условий, частично или полностью исключающих возможность дальнейшего пользования недрами, подлежит возмещению за счет собственных средств пользователя недр.</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Подлежит возмещению также вред, причиненный государству в случае, если участок недр не передан в пользование.</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Размер вреда определяется федеральным органом управления государственным фондом недр.</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Возмещение вреда, причиненного государству, производится путем взносов в федеральный бюджет, бюджеты субъектов Российской Федерации и местные бюджеты.</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Денежная форма возмещения вреда по соглашению заинтересованных сторон может быть заменена проведением работ по восстановлению нарушенных естественных свойств недр.</w:t>
      </w:r>
    </w:p>
    <w:p>
      <w:pPr>
        <w:pStyle w:val="Normal"/>
        <w:spacing w:before="0" w:after="0"/>
        <w:jc w:val="left"/>
        <w:rPr>
          <w:sz w:val="24"/>
          <w:szCs w:val="24"/>
        </w:rPr>
      </w:pPr>
      <w:r>
        <w:rPr>
          <w:rStyle w:val="Emphasis"/>
          <w:rFonts w:eastAsia="Times New Roman Cyr" w:cs="Times New Roman Cyr" w:ascii="Times New Roman Cyr" w:hAnsi="Times New Roman Cyr"/>
          <w:i w:val="false"/>
          <w:iCs w:val="false"/>
          <w:color w:val="000000"/>
          <w:sz w:val="24"/>
          <w:szCs w:val="24"/>
        </w:rPr>
        <w:t>Самовольное пользование недрами и самовольная застройка площадей залегания полезных ископаемых прекращаются без возмещения затрат, произведенных за время незаконного пользования недрами.</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TMLPreformatted"/>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jc w:val="left"/>
        <w:rPr/>
      </w:pPr>
      <w:r>
        <w:rPr>
          <w:rFonts w:eastAsia="Times New Roman Cyr" w:cs="Times New Roman Cyr" w:ascii="Times New Roman Cyr" w:hAnsi="Times New Roman Cyr"/>
          <w:b/>
          <w:bCs/>
          <w:sz w:val="28"/>
          <w:szCs w:val="28"/>
        </w:rPr>
        <w:t xml:space="preserve">Приложение </w:t>
      </w:r>
      <w:r>
        <w:rPr>
          <w:b/>
          <w:bCs/>
          <w:sz w:val="24"/>
          <w:szCs w:val="24"/>
        </w:rPr>
        <w:t>7.</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авовая основа муниципального экологического контроля:</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звлечения):</w:t>
      </w:r>
    </w:p>
    <w:p>
      <w:pPr>
        <w:pStyle w:val="Normal"/>
        <w:spacing w:before="0" w:after="0"/>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ind w:hanging="0"/>
        <w:jc w:val="left"/>
        <w:rPr>
          <w:b/>
          <w:b/>
          <w:bCs/>
          <w:sz w:val="24"/>
          <w:szCs w:val="24"/>
        </w:rPr>
      </w:pPr>
      <w:r>
        <w:rPr>
          <w:b/>
          <w:bCs/>
          <w:sz w:val="24"/>
          <w:szCs w:val="24"/>
        </w:rPr>
      </w:r>
    </w:p>
    <w:p>
      <w:pPr>
        <w:pStyle w:val="Normal"/>
        <w:spacing w:before="0" w:after="0"/>
        <w:ind w:firstLine="851"/>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1. Европейская хартия местного самоуправления (принята Советом Европы 15 10  1985 . в Страсбурге). </w:t>
      </w:r>
    </w:p>
    <w:p>
      <w:pPr>
        <w:pStyle w:val="Normal"/>
        <w:spacing w:before="0" w:after="0"/>
        <w:jc w:val="left"/>
        <w:rPr/>
      </w:pPr>
      <w:r>
        <w:rPr>
          <w:rFonts w:eastAsia="Times New Roman Cyr" w:cs="Times New Roman Cyr" w:ascii="Times New Roman Cyr" w:hAnsi="Times New Roman Cyr"/>
          <w:b/>
          <w:bCs/>
          <w:sz w:val="24"/>
          <w:szCs w:val="24"/>
        </w:rPr>
        <w:t>Статья 4.</w:t>
      </w:r>
      <w:r>
        <w:rPr>
          <w:rFonts w:eastAsia="Times New Roman Cyr" w:cs="Times New Roman Cyr" w:ascii="Times New Roman Cyr" w:hAnsi="Times New Roman Cyr"/>
          <w:sz w:val="24"/>
          <w:szCs w:val="24"/>
        </w:rPr>
        <w:t xml:space="preserve"> Сфера компетенции местного самоуправления.</w:t>
      </w:r>
    </w:p>
    <w:p>
      <w:pPr>
        <w:pStyle w:val="Normal"/>
        <w:spacing w:before="0" w:after="0"/>
        <w:jc w:val="left"/>
        <w:rPr/>
      </w:pPr>
      <w:r>
        <w:rPr>
          <w:rFonts w:eastAsia="Times New Roman Cyr" w:cs="Times New Roman Cyr" w:ascii="Times New Roman Cyr" w:hAnsi="Times New Roman Cyr"/>
          <w:sz w:val="24"/>
          <w:szCs w:val="24"/>
        </w:rPr>
        <w:t xml:space="preserve">П.1 Основные полномочия и компетенция местного самоуправления устанавливаются конституцией или законом. Однако это положение </w:t>
      </w:r>
      <w:r>
        <w:rPr>
          <w:rFonts w:eastAsia="Times New Roman Cyr" w:cs="Times New Roman Cyr" w:ascii="Times New Roman Cyr" w:hAnsi="Times New Roman Cyr"/>
          <w:sz w:val="24"/>
          <w:szCs w:val="24"/>
          <w:u w:val="single"/>
        </w:rPr>
        <w:t>не исключает</w:t>
      </w:r>
      <w:r>
        <w:rPr>
          <w:rFonts w:eastAsia="Times New Roman Cyr" w:cs="Times New Roman Cyr" w:ascii="Times New Roman Cyr" w:hAnsi="Times New Roman Cyr"/>
          <w:sz w:val="24"/>
          <w:szCs w:val="24"/>
        </w:rPr>
        <w:t xml:space="preserve"> предоставления органам местного самоуправления в соответствии с законом </w:t>
      </w:r>
      <w:r>
        <w:rPr>
          <w:rFonts w:eastAsia="Times New Roman Cyr" w:cs="Times New Roman Cyr" w:ascii="Times New Roman Cyr" w:hAnsi="Times New Roman Cyr"/>
          <w:sz w:val="24"/>
          <w:szCs w:val="24"/>
          <w:u w:val="single"/>
        </w:rPr>
        <w:t>полномочий и компетенции для конкретных целей.</w:t>
      </w:r>
    </w:p>
    <w:p>
      <w:pPr>
        <w:pStyle w:val="Normal"/>
        <w:spacing w:before="0" w:after="0"/>
        <w:jc w:val="left"/>
        <w:rPr/>
      </w:pPr>
      <w:r>
        <w:rPr>
          <w:rFonts w:eastAsia="Times New Roman Cyr" w:cs="Times New Roman Cyr" w:ascii="Times New Roman Cyr" w:hAnsi="Times New Roman Cyr"/>
          <w:sz w:val="24"/>
          <w:szCs w:val="24"/>
        </w:rPr>
        <w:t xml:space="preserve">П.2. Органы местного самоуправления в пределах установленных законом, </w:t>
      </w:r>
      <w:r>
        <w:rPr>
          <w:rFonts w:eastAsia="Times New Roman Cyr" w:cs="Times New Roman Cyr" w:ascii="Times New Roman Cyr" w:hAnsi="Times New Roman Cyr"/>
          <w:sz w:val="24"/>
          <w:szCs w:val="24"/>
          <w:u w:val="single"/>
        </w:rPr>
        <w:t xml:space="preserve">обладают полной свободой действий </w:t>
      </w:r>
      <w:r>
        <w:rPr>
          <w:rFonts w:eastAsia="Times New Roman Cyr" w:cs="Times New Roman Cyr" w:ascii="Times New Roman Cyr" w:hAnsi="Times New Roman Cyr"/>
          <w:sz w:val="24"/>
          <w:szCs w:val="24"/>
        </w:rPr>
        <w:t>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4. Представленные органам местного самоуправления полномочия должны быть, как правило, полными и исключительными.</w:t>
      </w:r>
    </w:p>
    <w:p>
      <w:pPr>
        <w:pStyle w:val="Normal"/>
        <w:spacing w:before="0" w:after="0"/>
        <w:jc w:val="left"/>
        <w:rPr/>
      </w:pPr>
      <w:r>
        <w:rPr>
          <w:rFonts w:eastAsia="Times New Roman Cyr" w:cs="Times New Roman Cyr" w:ascii="Times New Roman Cyr" w:hAnsi="Times New Roman Cyr"/>
          <w:sz w:val="24"/>
          <w:szCs w:val="24"/>
        </w:rPr>
        <w:t xml:space="preserve">П.5. При делегировании полномочий центральными или региональными органами местным органам самоуправления последние должны, насколько это возможно, </w:t>
      </w:r>
      <w:r>
        <w:rPr>
          <w:rFonts w:eastAsia="Times New Roman Cyr" w:cs="Times New Roman Cyr" w:ascii="Times New Roman Cyr" w:hAnsi="Times New Roman Cyr"/>
          <w:sz w:val="24"/>
          <w:szCs w:val="24"/>
          <w:u w:val="single"/>
        </w:rPr>
        <w:t>обладать свободой применять</w:t>
      </w:r>
      <w:r>
        <w:rPr>
          <w:rFonts w:eastAsia="Times New Roman Cyr" w:cs="Times New Roman Cyr" w:ascii="Times New Roman Cyr" w:hAnsi="Times New Roman Cyr"/>
          <w:sz w:val="24"/>
          <w:szCs w:val="24"/>
        </w:rPr>
        <w:t xml:space="preserve"> их в соответствии с местными условиями.</w:t>
      </w:r>
    </w:p>
    <w:p>
      <w:pPr>
        <w:pStyle w:val="Normal"/>
        <w:spacing w:before="0" w:after="0"/>
        <w:jc w:val="left"/>
        <w:rPr/>
      </w:pPr>
      <w:r>
        <w:rPr>
          <w:rFonts w:eastAsia="Times New Roman Cyr" w:cs="Times New Roman Cyr" w:ascii="Times New Roman Cyr" w:hAnsi="Times New Roman Cyr"/>
          <w:sz w:val="24"/>
          <w:szCs w:val="24"/>
        </w:rPr>
        <w:t xml:space="preserve">П.6. В процессе планирования и принятия любых решений, непосредственно касающихся органов местного самоуправления, с </w:t>
      </w:r>
      <w:r>
        <w:rPr>
          <w:rFonts w:eastAsia="Times New Roman Cyr" w:cs="Times New Roman Cyr" w:ascii="Times New Roman Cyr" w:hAnsi="Times New Roman Cyr"/>
          <w:sz w:val="24"/>
          <w:szCs w:val="24"/>
          <w:u w:val="single"/>
        </w:rPr>
        <w:t>ними проводятся консультации, насколько это возможно – заблаговременно и в соответствующей форме</w:t>
      </w:r>
      <w:r>
        <w:rPr>
          <w:sz w:val="24"/>
          <w:szCs w:val="24"/>
        </w:rPr>
        <w:t>.</w:t>
      </w:r>
    </w:p>
    <w:p>
      <w:pPr>
        <w:pStyle w:val="WWBodyText23"/>
        <w:rPr>
          <w:sz w:val="24"/>
          <w:szCs w:val="24"/>
        </w:rPr>
      </w:pPr>
      <w:r>
        <w:rP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6.</w:t>
      </w:r>
      <w:r>
        <w:rPr>
          <w:rFonts w:eastAsia="Times New Roman Cyr" w:cs="Times New Roman Cyr" w:ascii="Times New Roman Cyr" w:hAnsi="Times New Roman Cyr"/>
          <w:sz w:val="24"/>
          <w:szCs w:val="24"/>
        </w:rPr>
        <w:t xml:space="preserve"> Соответствие административных структур и ресурсов задачам органов местного самоуправления</w:t>
      </w:r>
      <w:r>
        <w:rPr>
          <w:i/>
          <w:iCs/>
          <w:sz w:val="24"/>
          <w:szCs w:val="24"/>
        </w:rPr>
        <w:t>.</w:t>
      </w:r>
    </w:p>
    <w:p>
      <w:pPr>
        <w:pStyle w:val="Normal"/>
        <w:spacing w:before="0" w:after="0"/>
        <w:jc w:val="left"/>
        <w:rPr/>
      </w:pPr>
      <w:r>
        <w:rPr>
          <w:rFonts w:eastAsia="Times New Roman Cyr" w:cs="Times New Roman Cyr" w:ascii="Times New Roman Cyr" w:hAnsi="Times New Roman Cyr"/>
          <w:sz w:val="24"/>
          <w:szCs w:val="24"/>
        </w:rPr>
        <w:t>П.1. Без ущерба для более общих законодательных положений местные органы власти должны иметь возможность</w:t>
      </w:r>
      <w:r>
        <w:rPr>
          <w:rFonts w:eastAsia="Times New Roman Cyr" w:cs="Times New Roman Cyr" w:ascii="Times New Roman Cyr" w:hAnsi="Times New Roman Cyr"/>
          <w:sz w:val="24"/>
          <w:szCs w:val="24"/>
          <w:u w:val="single"/>
        </w:rPr>
        <w:t xml:space="preserve"> сами определять свои внутренние административные структуры,</w:t>
      </w:r>
      <w:r>
        <w:rPr>
          <w:rFonts w:eastAsia="Times New Roman Cyr" w:cs="Times New Roman Cyr" w:ascii="Times New Roman Cyr" w:hAnsi="Times New Roman Cyr"/>
          <w:sz w:val="24"/>
          <w:szCs w:val="24"/>
        </w:rPr>
        <w:t xml:space="preserve"> с тем, чтобы они отвечали </w:t>
      </w:r>
      <w:r>
        <w:rPr>
          <w:rFonts w:eastAsia="Times New Roman Cyr" w:cs="Times New Roman Cyr" w:ascii="Times New Roman Cyr" w:hAnsi="Times New Roman Cyr"/>
          <w:b/>
          <w:bCs/>
          <w:sz w:val="24"/>
          <w:szCs w:val="24"/>
        </w:rPr>
        <w:t>местным</w:t>
      </w:r>
      <w:r>
        <w:rPr>
          <w:b/>
          <w:bCs/>
          <w:sz w:val="28"/>
          <w:szCs w:val="28"/>
        </w:rPr>
        <w:t xml:space="preserve"> </w:t>
      </w:r>
      <w:r>
        <w:rPr>
          <w:rFonts w:eastAsia="Times New Roman Cyr" w:cs="Times New Roman Cyr" w:ascii="Times New Roman Cyr" w:hAnsi="Times New Roman Cyr"/>
          <w:b/>
          <w:bCs/>
          <w:sz w:val="24"/>
          <w:szCs w:val="24"/>
        </w:rPr>
        <w:t>потребностям и обеспечивали эффективное управление.</w:t>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WWBodyText23"/>
        <w:rPr/>
      </w:pPr>
      <w:r>
        <w:rPr>
          <w:rFonts w:eastAsia="Times New Roman Cyr" w:cs="Times New Roman Cyr" w:ascii="Times New Roman Cyr" w:hAnsi="Times New Roman Cyr"/>
          <w:b/>
          <w:bCs/>
        </w:rPr>
        <w:t>Статья 9.</w:t>
      </w:r>
      <w:r>
        <w:rPr/>
        <w:t xml:space="preserve"> .</w:t>
      </w:r>
      <w:r>
        <w:rPr>
          <w:rFonts w:eastAsia="Times New Roman Cyr" w:cs="Times New Roman Cyr" w:ascii="Times New Roman Cyr" w:hAnsi="Times New Roman Cyr"/>
        </w:rPr>
        <w:t>Источники финансирования органов местного самоуправления.</w:t>
      </w:r>
    </w:p>
    <w:p>
      <w:pPr>
        <w:pStyle w:val="Normal"/>
        <w:spacing w:before="0" w:after="0"/>
        <w:jc w:val="left"/>
        <w:rPr/>
      </w:pPr>
      <w:r>
        <w:rPr>
          <w:rFonts w:eastAsia="Times New Roman Cyr" w:cs="Times New Roman Cyr" w:ascii="Times New Roman Cyr" w:hAnsi="Times New Roman Cyr"/>
          <w:sz w:val="24"/>
          <w:szCs w:val="24"/>
        </w:rPr>
        <w:t xml:space="preserve">П.1 Органы местного самоуправления </w:t>
      </w:r>
      <w:r>
        <w:rPr>
          <w:rFonts w:eastAsia="Times New Roman Cyr" w:cs="Times New Roman Cyr" w:ascii="Times New Roman Cyr" w:hAnsi="Times New Roman Cyr"/>
          <w:sz w:val="24"/>
          <w:szCs w:val="24"/>
          <w:u w:val="single"/>
        </w:rPr>
        <w:t>имеют право</w:t>
      </w:r>
      <w:r>
        <w:rPr>
          <w:rFonts w:eastAsia="Times New Roman Cyr" w:cs="Times New Roman Cyr" w:ascii="Times New Roman Cyr" w:hAnsi="Times New Roman Cyr"/>
          <w:sz w:val="24"/>
          <w:szCs w:val="24"/>
        </w:rPr>
        <w:t xml:space="preserve"> в рамках национальной экономической политики, </w:t>
      </w:r>
      <w:r>
        <w:rPr>
          <w:rFonts w:eastAsia="Times New Roman Cyr" w:cs="Times New Roman Cyr" w:ascii="Times New Roman Cyr" w:hAnsi="Times New Roman Cyr"/>
          <w:sz w:val="24"/>
          <w:szCs w:val="24"/>
          <w:u w:val="single"/>
        </w:rPr>
        <w:t>получать достаточные собственные финансовые средства</w:t>
      </w:r>
      <w:r>
        <w:rPr>
          <w:rFonts w:eastAsia="Times New Roman Cyr" w:cs="Times New Roman Cyr" w:ascii="Times New Roman Cyr" w:hAnsi="Times New Roman Cyr"/>
          <w:sz w:val="24"/>
          <w:szCs w:val="24"/>
        </w:rPr>
        <w:t>, которыми они могут распоряжаться при осуществлении своих функций.</w:t>
      </w:r>
    </w:p>
    <w:p>
      <w:pPr>
        <w:pStyle w:val="Normal"/>
        <w:spacing w:before="0" w:after="0"/>
        <w:jc w:val="left"/>
        <w:rPr/>
      </w:pPr>
      <w:r>
        <w:rPr>
          <w:rFonts w:eastAsia="Times New Roman Cyr" w:cs="Times New Roman Cyr" w:ascii="Times New Roman Cyr" w:hAnsi="Times New Roman Cyr"/>
          <w:sz w:val="24"/>
          <w:szCs w:val="24"/>
        </w:rPr>
        <w:t>П.2 Финансовые</w:t>
      </w:r>
      <w:r>
        <w:rPr>
          <w:rFonts w:eastAsia="Times New Roman Cyr" w:cs="Times New Roman Cyr" w:ascii="Times New Roman Cyr" w:hAnsi="Times New Roman Cyr"/>
          <w:sz w:val="24"/>
          <w:szCs w:val="24"/>
          <w:u w:val="single"/>
        </w:rPr>
        <w:t xml:space="preserve"> средства</w:t>
      </w:r>
      <w:r>
        <w:rPr>
          <w:rFonts w:eastAsia="Times New Roman Cyr" w:cs="Times New Roman Cyr" w:ascii="Times New Roman Cyr" w:hAnsi="Times New Roman Cyr"/>
          <w:sz w:val="24"/>
          <w:szCs w:val="24"/>
        </w:rPr>
        <w:t xml:space="preserve"> органов местного самоуправления </w:t>
      </w:r>
      <w:r>
        <w:rPr>
          <w:rFonts w:eastAsia="Times New Roman Cyr" w:cs="Times New Roman Cyr" w:ascii="Times New Roman Cyr" w:hAnsi="Times New Roman Cyr"/>
          <w:sz w:val="24"/>
          <w:szCs w:val="24"/>
          <w:u w:val="single"/>
        </w:rPr>
        <w:t>должны быть соразмерны</w:t>
      </w:r>
      <w:r>
        <w:rPr>
          <w:rFonts w:eastAsia="Times New Roman Cyr" w:cs="Times New Roman Cyr" w:ascii="Times New Roman Cyr" w:hAnsi="Times New Roman Cyr"/>
          <w:sz w:val="24"/>
          <w:szCs w:val="24"/>
        </w:rPr>
        <w:t xml:space="preserve"> предоставленным им по конституции или закону полномочиям.</w:t>
      </w:r>
    </w:p>
    <w:p>
      <w:pPr>
        <w:pStyle w:val="Normal"/>
        <w:spacing w:before="0" w:after="0"/>
        <w:jc w:val="left"/>
        <w:rPr/>
      </w:pPr>
      <w:r>
        <w:rPr>
          <w:rFonts w:eastAsia="Times New Roman Cyr" w:cs="Times New Roman Cyr" w:ascii="Times New Roman Cyr" w:hAnsi="Times New Roman Cyr"/>
          <w:sz w:val="24"/>
          <w:szCs w:val="24"/>
        </w:rPr>
        <w:t xml:space="preserve">П.6. </w:t>
      </w:r>
      <w:r>
        <w:rPr>
          <w:rFonts w:eastAsia="Times New Roman Cyr" w:cs="Times New Roman Cyr" w:ascii="Times New Roman Cyr" w:hAnsi="Times New Roman Cyr"/>
          <w:sz w:val="24"/>
          <w:szCs w:val="24"/>
          <w:u w:val="single"/>
        </w:rPr>
        <w:t>Порядок предоставления перераспределяемых средств</w:t>
      </w:r>
      <w:r>
        <w:rPr>
          <w:rFonts w:eastAsia="Times New Roman Cyr" w:cs="Times New Roman Cyr" w:ascii="Times New Roman Cyr" w:hAnsi="Times New Roman Cyr"/>
          <w:sz w:val="24"/>
          <w:szCs w:val="24"/>
        </w:rPr>
        <w:t xml:space="preserve"> необходимо должным образом </w:t>
      </w:r>
      <w:r>
        <w:rPr>
          <w:rFonts w:eastAsia="Times New Roman Cyr" w:cs="Times New Roman Cyr" w:ascii="Times New Roman Cyr" w:hAnsi="Times New Roman Cyr"/>
          <w:sz w:val="24"/>
          <w:szCs w:val="24"/>
          <w:u w:val="single"/>
        </w:rPr>
        <w:t>согласовыват</w:t>
      </w:r>
      <w:r>
        <w:rPr>
          <w:rFonts w:eastAsia="Times New Roman Cyr" w:cs="Times New Roman Cyr" w:ascii="Times New Roman Cyr" w:hAnsi="Times New Roman Cyr"/>
          <w:sz w:val="24"/>
          <w:szCs w:val="24"/>
        </w:rPr>
        <w:t>ь с органами местного самоуправления</w:t>
      </w:r>
      <w:r>
        <w:rPr>
          <w:sz w:val="28"/>
          <w:szCs w:val="28"/>
        </w:rPr>
        <w:t>.</w:t>
      </w:r>
    </w:p>
    <w:p>
      <w:pPr>
        <w:pStyle w:val="Normal"/>
        <w:spacing w:before="0" w:after="0"/>
        <w:jc w:val="left"/>
        <w:rPr>
          <w:sz w:val="28"/>
          <w:szCs w:val="28"/>
        </w:rPr>
      </w:pPr>
      <w:r>
        <w:rPr>
          <w:sz w:val="28"/>
          <w:szCs w:val="28"/>
        </w:rPr>
      </w:r>
    </w:p>
    <w:p>
      <w:pPr>
        <w:pStyle w:val="Normal"/>
        <w:spacing w:before="0" w:after="0"/>
        <w:jc w:val="left"/>
        <w:rPr>
          <w:i/>
          <w:i/>
          <w:iCs/>
          <w:sz w:val="28"/>
          <w:szCs w:val="28"/>
        </w:rPr>
      </w:pPr>
      <w:r>
        <w:rPr>
          <w:i/>
          <w:iCs/>
          <w:sz w:val="28"/>
          <w:szCs w:val="28"/>
        </w:rPr>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2. Конституция Российской Федерации.</w:t>
      </w:r>
    </w:p>
    <w:p>
      <w:pPr>
        <w:pStyle w:val="Normal"/>
        <w:spacing w:before="0" w:after="0"/>
        <w:jc w:val="left"/>
        <w:rPr/>
      </w:pPr>
      <w:r>
        <w:rPr>
          <w:rFonts w:eastAsia="Times New Roman Cyr" w:cs="Times New Roman Cyr" w:ascii="Times New Roman Cyr" w:hAnsi="Times New Roman Cyr"/>
          <w:b/>
          <w:bCs/>
          <w:sz w:val="24"/>
          <w:szCs w:val="24"/>
        </w:rPr>
        <w:t>Статья 15.</w:t>
      </w:r>
      <w:r>
        <w:rPr>
          <w:rFonts w:eastAsia="Times New Roman Cyr" w:cs="Times New Roman Cyr" w:ascii="Times New Roman Cyr" w:hAnsi="Times New Roman Cyr"/>
          <w:sz w:val="24"/>
          <w:szCs w:val="24"/>
        </w:rPr>
        <w:t xml:space="preserve"> п.4. Общепризнанные принципы и нормы международного права и международные договоры Российской Федерации являются составной частью правовой системы. Если международным договором Российской Федерации установлены иные правила, чем предусмотренные законом, то </w:t>
      </w:r>
      <w:r>
        <w:rPr>
          <w:rFonts w:eastAsia="Times New Roman Cyr" w:cs="Times New Roman Cyr" w:ascii="Times New Roman Cyr" w:hAnsi="Times New Roman Cyr"/>
          <w:sz w:val="24"/>
          <w:szCs w:val="24"/>
          <w:u w:val="single"/>
        </w:rPr>
        <w:t>применяются правила международного договора.</w:t>
      </w:r>
    </w:p>
    <w:p>
      <w:pPr>
        <w:pStyle w:val="Normal"/>
        <w:spacing w:before="0" w:after="0"/>
        <w:jc w:val="lef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spacing w:before="0" w:after="0"/>
        <w:jc w:val="left"/>
        <w:rPr/>
      </w:pPr>
      <w:r>
        <w:rPr>
          <w:rFonts w:eastAsia="Times New Roman Cyr" w:cs="Times New Roman Cyr" w:ascii="Times New Roman Cyr" w:hAnsi="Times New Roman Cyr"/>
          <w:b/>
          <w:bCs/>
          <w:sz w:val="24"/>
          <w:szCs w:val="24"/>
        </w:rPr>
        <w:t>Статья 72.</w:t>
      </w:r>
      <w:r>
        <w:rPr>
          <w:rFonts w:eastAsia="Times New Roman Cyr" w:cs="Times New Roman Cyr" w:ascii="Times New Roman Cyr" w:hAnsi="Times New Roman Cyr"/>
          <w:sz w:val="24"/>
          <w:szCs w:val="24"/>
        </w:rPr>
        <w:t xml:space="preserve">. п.1. В совместном ведении Российской Федерации и субъектов Российской Федерации находятся:…в) вопросы владения, пользования и распоряжения землей, недрами, водными и другими водными ресурсами; д) </w:t>
      </w:r>
      <w:r>
        <w:rPr>
          <w:rFonts w:eastAsia="Times New Roman Cyr" w:cs="Times New Roman Cyr" w:ascii="Times New Roman Cyr" w:hAnsi="Times New Roman Cyr"/>
          <w:sz w:val="24"/>
          <w:szCs w:val="24"/>
          <w:u w:val="single"/>
        </w:rPr>
        <w:t>природопользование, охрана окружающей среды и обеспечение экологической безопасности</w:t>
      </w:r>
      <w:r>
        <w:rPr>
          <w:rFonts w:eastAsia="Times New Roman Cyr" w:cs="Times New Roman Cyr" w:ascii="Times New Roman Cyr" w:hAnsi="Times New Roman Cyr"/>
          <w:sz w:val="24"/>
          <w:szCs w:val="24"/>
        </w:rPr>
        <w:t>, особо охраняемые природные территории; к)… земельное, водное, лесное законодательство, законодательство о недрах, об охране окружающей среды; н) установление общих принципов организации системы … местного само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130.</w:t>
      </w:r>
      <w:r>
        <w:rPr>
          <w:rFonts w:eastAsia="Times New Roman Cyr" w:cs="Times New Roman Cyr" w:ascii="Times New Roman Cyr" w:hAnsi="Times New Roman Cyr"/>
          <w:sz w:val="24"/>
          <w:szCs w:val="24"/>
        </w:rPr>
        <w:t xml:space="preserve"> п.1. Местное самоуправление в РФ обеспечивает самостоятельное решение населением вопросов местного знач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131.</w:t>
      </w:r>
      <w:r>
        <w:rPr>
          <w:rFonts w:eastAsia="Times New Roman Cyr" w:cs="Times New Roman Cyr" w:ascii="Times New Roman Cyr" w:hAnsi="Times New Roman Cyr"/>
          <w:sz w:val="24"/>
          <w:szCs w:val="24"/>
        </w:rPr>
        <w:t xml:space="preserve"> п.2 .Структура органов местного самоуправления определяется населением самостоятельно.</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132.</w:t>
      </w:r>
      <w:r>
        <w:rPr>
          <w:rFonts w:eastAsia="Times New Roman Cyr" w:cs="Times New Roman Cyr" w:ascii="Times New Roman Cyr" w:hAnsi="Times New Roman Cyr"/>
          <w:sz w:val="24"/>
          <w:szCs w:val="24"/>
        </w:rPr>
        <w:t xml:space="preserve">. п. 1. Органы местного самоуправления самостоятельно управляют муниципальной собственностью, формируют, утверждают и исполняют местный бюджет,… осуществляют охрану общественного порядка, а также </w:t>
      </w:r>
      <w:r>
        <w:rPr>
          <w:rFonts w:eastAsia="Times New Roman Cyr" w:cs="Times New Roman Cyr" w:ascii="Times New Roman Cyr" w:hAnsi="Times New Roman Cyr"/>
          <w:sz w:val="24"/>
          <w:szCs w:val="24"/>
          <w:u w:val="single"/>
        </w:rPr>
        <w:t>решают иные вопросы местного значения.</w:t>
      </w:r>
    </w:p>
    <w:p>
      <w:pPr>
        <w:pStyle w:val="Normal"/>
        <w:spacing w:before="0" w:after="0"/>
        <w:jc w:val="lef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spacing w:before="0" w:after="0"/>
        <w:jc w:val="left"/>
        <w:rPr>
          <w:sz w:val="24"/>
          <w:szCs w:val="24"/>
          <w:u w:val="single"/>
        </w:rPr>
      </w:pPr>
      <w:r>
        <w:rPr>
          <w:sz w:val="24"/>
          <w:szCs w:val="24"/>
          <w:u w:val="single"/>
        </w:rPr>
      </w:r>
    </w:p>
    <w:p>
      <w:pPr>
        <w:pStyle w:val="Normal"/>
        <w:spacing w:before="0" w:after="0"/>
        <w:jc w:val="left"/>
        <w:rPr/>
      </w:pPr>
      <w:r>
        <w:rPr>
          <w:rFonts w:eastAsia="Times New Roman Cyr" w:cs="Times New Roman Cyr" w:ascii="Times New Roman Cyr" w:hAnsi="Times New Roman Cyr"/>
          <w:b/>
          <w:bCs/>
          <w:i/>
          <w:iCs/>
          <w:sz w:val="28"/>
          <w:szCs w:val="28"/>
        </w:rPr>
        <w:t>3. Федеральный закон Р Ф «Об общих принципах организации законодательных(представительных) и исполнительных органов государственной власти субъектов Российской Федерации</w:t>
      </w:r>
      <w:r>
        <w:rPr>
          <w:b/>
          <w:bCs/>
          <w:i/>
          <w:iCs/>
          <w:sz w:val="28"/>
          <w:szCs w:val="28"/>
        </w:rPr>
        <w:t xml:space="preserve">». </w:t>
      </w:r>
    </w:p>
    <w:p>
      <w:pPr>
        <w:pStyle w:val="Normal"/>
        <w:spacing w:before="0" w:after="0"/>
        <w:jc w:val="left"/>
        <w:rPr>
          <w:i/>
          <w:i/>
          <w:iCs/>
          <w:sz w:val="28"/>
          <w:szCs w:val="28"/>
        </w:rPr>
      </w:pPr>
      <w:r>
        <w:rPr>
          <w:rFonts w:eastAsia="Times New Roman Cyr" w:cs="Times New Roman Cyr" w:ascii="Times New Roman Cyr" w:hAnsi="Times New Roman Cyr"/>
          <w:b/>
          <w:bCs/>
          <w:i/>
          <w:iCs/>
          <w:sz w:val="28"/>
          <w:szCs w:val="28"/>
        </w:rPr>
        <w:t>От 06 10 1999 г.№184-ФЗ (в последующих редакциях, включая редакцию ФЗ от 04 07  2003 г. №95-ФЗ).</w:t>
      </w:r>
    </w:p>
    <w:p>
      <w:pPr>
        <w:pStyle w:val="Normal"/>
        <w:spacing w:before="0" w:after="0"/>
        <w:jc w:val="left"/>
        <w:rPr/>
      </w:pPr>
      <w:r>
        <w:rPr>
          <w:rFonts w:eastAsia="Times New Roman Cyr" w:cs="Times New Roman Cyr" w:ascii="Times New Roman Cyr" w:hAnsi="Times New Roman Cyr"/>
          <w:b/>
          <w:bCs/>
          <w:sz w:val="24"/>
          <w:szCs w:val="24"/>
        </w:rPr>
        <w:t>Статья 1.</w:t>
      </w:r>
      <w:r>
        <w:rPr>
          <w:rFonts w:eastAsia="Times New Roman Cyr" w:cs="Times New Roman Cyr" w:ascii="Times New Roman Cyr" w:hAnsi="Times New Roman Cyr"/>
          <w:sz w:val="24"/>
          <w:szCs w:val="24"/>
        </w:rPr>
        <w:t xml:space="preserve"> Принципы деятельности органов государственной власти субъекта Российской Федер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1. В соответствии с Конституцией Российской Федерации деятельность органов власти субъекта Российской Федерации осуществляется в соответствии со следующими принцип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самостоятельное осуществление своих полномочий органами местного самоуправления.</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b/>
          <w:b/>
          <w:bCs/>
          <w:i/>
          <w:i/>
          <w:iCs/>
          <w:sz w:val="24"/>
          <w:szCs w:val="24"/>
        </w:rPr>
      </w:pPr>
      <w:r>
        <w:rPr>
          <w:b/>
          <w:bCs/>
          <w:i/>
          <w:iCs/>
          <w:sz w:val="24"/>
          <w:szCs w:val="24"/>
        </w:rPr>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4. Федеральный закон РФ «Об общих принципах местного самоуправления в Российской Федерации» </w:t>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от 28 08 1995 г. №154-ФЗ (в последующих редакциях, включая редакцию ФЗ от 08 12 2003 г. №169-ФЗ). </w:t>
      </w:r>
    </w:p>
    <w:p>
      <w:pPr>
        <w:pStyle w:val="Normal"/>
        <w:spacing w:before="0" w:after="0"/>
        <w:jc w:val="left"/>
        <w:rPr/>
      </w:pPr>
      <w:r>
        <w:rPr>
          <w:rFonts w:eastAsia="Times New Roman Cyr" w:cs="Times New Roman Cyr" w:ascii="Times New Roman Cyr" w:hAnsi="Times New Roman Cyr"/>
          <w:b/>
          <w:bCs/>
          <w:sz w:val="24"/>
          <w:szCs w:val="24"/>
        </w:rPr>
        <w:t>Статья 6.</w:t>
      </w:r>
      <w:r>
        <w:rPr>
          <w:rFonts w:eastAsia="Times New Roman Cyr" w:cs="Times New Roman Cyr" w:ascii="Times New Roman Cyr" w:hAnsi="Times New Roman Cyr"/>
          <w:sz w:val="24"/>
          <w:szCs w:val="24"/>
        </w:rPr>
        <w:t xml:space="preserve"> Предметы ведения местного само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 К вопросам ведения местного самоуправления относя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регулирование планировки и застройки территории муниципального образова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онтроль за использованием земель на территории муниципального образова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регулирование использования водных объектов местного значения, месторождений общераспространенных полезных ископаемых, также недр для строительства подземных сооружений местного знач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благоустройство и озеленение территории муниципального образова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утилизации и переработки бытовых отходов;</w:t>
      </w:r>
    </w:p>
    <w:p>
      <w:pPr>
        <w:pStyle w:val="Normal"/>
        <w:spacing w:before="0" w:after="0"/>
        <w:jc w:val="left"/>
        <w:rPr/>
      </w:pPr>
      <w:r>
        <w:rPr>
          <w:rFonts w:eastAsia="Times New Roman Cyr" w:cs="Times New Roman Cyr" w:ascii="Times New Roman Cyr" w:hAnsi="Times New Roman Cyr"/>
          <w:sz w:val="24"/>
          <w:szCs w:val="24"/>
          <w:u w:val="single"/>
        </w:rPr>
        <w:t>- участие в охране окружающей среды на территории муниципального образования</w:t>
      </w:r>
      <w:r>
        <w:rPr>
          <w:sz w:val="24"/>
          <w:szCs w:val="24"/>
        </w:rPr>
        <w:t>.</w:t>
      </w:r>
    </w:p>
    <w:p>
      <w:pPr>
        <w:pStyle w:val="Normal"/>
        <w:spacing w:before="0" w:after="0"/>
        <w:jc w:val="left"/>
        <w:rPr>
          <w:sz w:val="24"/>
          <w:szCs w:val="24"/>
        </w:rPr>
      </w:pPr>
      <w:r>
        <w:rP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9.</w:t>
      </w:r>
      <w:r>
        <w:rPr>
          <w:rFonts w:eastAsia="Times New Roman Cyr" w:cs="Times New Roman Cyr" w:ascii="Times New Roman Cyr" w:hAnsi="Times New Roman Cyr"/>
          <w:sz w:val="24"/>
          <w:szCs w:val="24"/>
        </w:rPr>
        <w:t xml:space="preserve"> Государственная поддержка местного само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е органы государственной власти, органы государственной власти субъектов Российской Федерации создают необходимые правовые, организационные, материально-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21.</w:t>
      </w:r>
      <w:r>
        <w:rPr>
          <w:rFonts w:eastAsia="Times New Roman Cyr" w:cs="Times New Roman Cyr" w:ascii="Times New Roman Cyr" w:hAnsi="Times New Roman Cyr"/>
          <w:sz w:val="24"/>
          <w:szCs w:val="24"/>
        </w:rPr>
        <w:t xml:space="preserve"> .Муниципальная служб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2.Правовая регламентация муниципальной службы, включая требования к должностям, статус муниципального служащего, условия и порядок прохождения муниципальной службы, управление службой определяется уставом муниципального образования в соответствии с законами субъектов Российской Федерации и федеральным закон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32.</w:t>
      </w:r>
      <w:r>
        <w:rPr>
          <w:rFonts w:eastAsia="Times New Roman Cyr" w:cs="Times New Roman Cyr" w:ascii="Times New Roman Cyr" w:hAnsi="Times New Roman Cyr"/>
          <w:sz w:val="24"/>
          <w:szCs w:val="24"/>
        </w:rPr>
        <w:t xml:space="preserve"> Отношения органов местного самоуправления с предприятиями, учреждениями и организациями, не находящимися в муниципальной собственности.</w:t>
      </w:r>
    </w:p>
    <w:p>
      <w:pPr>
        <w:pStyle w:val="Normal"/>
        <w:spacing w:before="0" w:after="0"/>
        <w:jc w:val="left"/>
        <w:rPr>
          <w:sz w:val="24"/>
          <w:szCs w:val="24"/>
        </w:rPr>
      </w:pPr>
      <w:r>
        <w:rPr>
          <w:rFonts w:eastAsia="Times New Roman Cyr" w:cs="Times New Roman Cyr" w:ascii="Times New Roman Cyr" w:hAnsi="Times New Roman Cyr"/>
          <w:sz w:val="24"/>
          <w:szCs w:val="24"/>
        </w:rPr>
        <w:t xml:space="preserve">По вопросам, не входящим в компетенцию органов местного самоуправления, их отношения с предприятиями, учреждениями и организациями, не находящимися в муниципальной собственности, а также с физическими лицами, строятся на основе </w:t>
      </w:r>
      <w:r>
        <w:rPr>
          <w:rFonts w:eastAsia="Times New Roman Cyr" w:cs="Times New Roman Cyr" w:ascii="Times New Roman Cyr" w:hAnsi="Times New Roman Cyr"/>
          <w:sz w:val="24"/>
          <w:szCs w:val="24"/>
          <w:u w:val="single"/>
        </w:rPr>
        <w:t>договоров.</w:t>
      </w:r>
    </w:p>
    <w:p>
      <w:pPr>
        <w:pStyle w:val="Normal"/>
        <w:spacing w:before="0" w:after="0"/>
        <w:jc w:val="left"/>
        <w:rPr>
          <w:sz w:val="24"/>
          <w:szCs w:val="24"/>
        </w:rPr>
      </w:pPr>
      <w:r>
        <w:rPr>
          <w:sz w:val="24"/>
          <w:szCs w:val="24"/>
        </w:rPr>
      </w:r>
    </w:p>
    <w:p>
      <w:pPr>
        <w:pStyle w:val="Normal"/>
        <w:spacing w:before="0" w:after="0"/>
        <w:jc w:val="left"/>
        <w:rPr/>
      </w:pPr>
      <w:r>
        <w:rPr>
          <w:rFonts w:eastAsia="Times New Roman Cyr" w:cs="Times New Roman Cyr" w:ascii="Times New Roman Cyr" w:hAnsi="Times New Roman Cyr"/>
          <w:sz w:val="24"/>
          <w:szCs w:val="24"/>
        </w:rPr>
        <w:t xml:space="preserve">Органы местного самоуправления в соответствии с законом </w:t>
      </w:r>
      <w:r>
        <w:rPr>
          <w:rFonts w:eastAsia="Times New Roman Cyr" w:cs="Times New Roman Cyr" w:ascii="Times New Roman Cyr" w:hAnsi="Times New Roman Cyr"/>
          <w:sz w:val="24"/>
          <w:szCs w:val="24"/>
          <w:u w:val="single"/>
        </w:rPr>
        <w:t>вправе координировать</w:t>
      </w:r>
      <w:r>
        <w:rPr>
          <w:rFonts w:eastAsia="Times New Roman Cyr" w:cs="Times New Roman Cyr" w:ascii="Times New Roman Cyr" w:hAnsi="Times New Roman Cyr"/>
          <w:sz w:val="24"/>
          <w:szCs w:val="24"/>
        </w:rPr>
        <w:t xml:space="preserve"> участие предприятий, учреждений и организаций в комплексном социально-экономическом развитии территории муниципального образ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44.</w:t>
      </w:r>
      <w:r>
        <w:rPr>
          <w:rFonts w:eastAsia="Times New Roman Cyr" w:cs="Times New Roman Cyr" w:ascii="Times New Roman Cyr" w:hAnsi="Times New Roman Cyr"/>
          <w:sz w:val="24"/>
          <w:szCs w:val="24"/>
        </w:rPr>
        <w:t xml:space="preserve"> Обязательность решений, принятых путем прямого волеизъявления граждан, решений органов местного самоуправления и должностных лиц местного самоуправления.</w:t>
      </w:r>
    </w:p>
    <w:p>
      <w:pPr>
        <w:pStyle w:val="Normal"/>
        <w:spacing w:before="0" w:after="0"/>
        <w:jc w:val="left"/>
        <w:rPr/>
      </w:pPr>
      <w:r>
        <w:rPr>
          <w:rFonts w:eastAsia="Times New Roman Cyr" w:cs="Times New Roman Cyr" w:ascii="Times New Roman Cyr" w:hAnsi="Times New Roman Cyr"/>
          <w:sz w:val="24"/>
          <w:szCs w:val="24"/>
        </w:rPr>
        <w:t xml:space="preserve">П.1. 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их полномочий, </w:t>
      </w:r>
      <w:r>
        <w:rPr>
          <w:rFonts w:eastAsia="Times New Roman Cyr" w:cs="Times New Roman Cyr" w:ascii="Times New Roman Cyr" w:hAnsi="Times New Roman Cyr"/>
          <w:sz w:val="24"/>
          <w:szCs w:val="24"/>
          <w:u w:val="single"/>
        </w:rPr>
        <w:t>обязательны для исполнения</w:t>
      </w:r>
      <w:r>
        <w:rPr>
          <w:rFonts w:eastAsia="Times New Roman Cyr" w:cs="Times New Roman Cyr" w:ascii="Times New Roman Cyr" w:hAnsi="Times New Roman Cyr"/>
          <w:sz w:val="24"/>
          <w:szCs w:val="24"/>
        </w:rPr>
        <w:t xml:space="preserve"> всеми расположенными на территории муниципального образования предприятиями, учреждениями и организациями независимо от организационно-правовых форм, а также органами местного самоуправления и гражданами</w:t>
      </w:r>
      <w:r>
        <w:rPr>
          <w:sz w:val="28"/>
          <w:szCs w:val="28"/>
        </w:rPr>
        <w:t>.</w:t>
      </w:r>
    </w:p>
    <w:p>
      <w:pPr>
        <w:pStyle w:val="Normal"/>
        <w:spacing w:before="0" w:after="0"/>
        <w:jc w:val="left"/>
        <w:rPr>
          <w:sz w:val="28"/>
          <w:szCs w:val="28"/>
        </w:rPr>
      </w:pPr>
      <w:r>
        <w:rPr>
          <w:sz w:val="28"/>
          <w:szCs w:val="28"/>
        </w:rPr>
      </w:r>
    </w:p>
    <w:p>
      <w:pPr>
        <w:pStyle w:val="Normal"/>
        <w:spacing w:before="0" w:after="0"/>
        <w:jc w:val="left"/>
        <w:rPr>
          <w:sz w:val="28"/>
          <w:szCs w:val="28"/>
        </w:rPr>
      </w:pPr>
      <w:r>
        <w:rPr>
          <w:sz w:val="28"/>
          <w:szCs w:val="28"/>
        </w:rPr>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5. Федеральный закон Р Ф «Об общих принципах организации местного самоуправления в Российской Федерации»</w:t>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от 06 10 2003 г. №131-ФЗ (в ред. ФЗ от 19 06 2004 г. №53-ФЗ) - вводится в действие с 1 января 2006 г. </w:t>
      </w:r>
    </w:p>
    <w:p>
      <w:pPr>
        <w:pStyle w:val="Normal"/>
        <w:spacing w:before="0" w:after="0"/>
        <w:jc w:val="left"/>
        <w:rPr/>
      </w:pPr>
      <w:r>
        <w:rPr>
          <w:sz w:val="24"/>
          <w:szCs w:val="24"/>
        </w:rPr>
        <w:t>.</w:t>
      </w:r>
      <w:r>
        <w:rPr>
          <w:rFonts w:eastAsia="Times New Roman Cyr" w:cs="Times New Roman Cyr" w:ascii="Times New Roman Cyr" w:hAnsi="Times New Roman Cyr"/>
          <w:b/>
          <w:bCs/>
          <w:sz w:val="24"/>
          <w:szCs w:val="24"/>
        </w:rPr>
        <w:t>Статья 16.</w:t>
      </w:r>
      <w:r>
        <w:rPr>
          <w:rFonts w:eastAsia="Times New Roman Cyr" w:cs="Times New Roman Cyr" w:ascii="Times New Roman Cyr" w:hAnsi="Times New Roman Cyr"/>
          <w:sz w:val="24"/>
          <w:szCs w:val="24"/>
        </w:rPr>
        <w:t xml:space="preserve"> п.1 п.12: к вопросам местного значения городского округа относит </w:t>
      </w:r>
      <w:r>
        <w:rPr>
          <w:rFonts w:eastAsia="Times New Roman Cyr" w:cs="Times New Roman Cyr" w:ascii="Times New Roman Cyr" w:hAnsi="Times New Roman Cyr"/>
          <w:sz w:val="24"/>
          <w:szCs w:val="24"/>
          <w:u w:val="single"/>
        </w:rPr>
        <w:t>организацию и осуществление экологического контроля</w:t>
      </w:r>
      <w:r>
        <w:rPr>
          <w:rFonts w:eastAsia="Times New Roman Cyr" w:cs="Times New Roman Cyr" w:ascii="Times New Roman Cyr" w:hAnsi="Times New Roman Cyr"/>
          <w:sz w:val="24"/>
          <w:szCs w:val="24"/>
        </w:rPr>
        <w:t xml:space="preserve">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государственной власти. Эта же статья предусматривает организацию выполнения природоохранных мероприятий, организацию системы обращения отходов, организацию благоустройства и озеленения и т.д.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17.</w:t>
      </w:r>
      <w:r>
        <w:rPr>
          <w:rFonts w:eastAsia="Times New Roman Cyr" w:cs="Times New Roman Cyr" w:ascii="Times New Roman Cyr" w:hAnsi="Times New Roman Cyr"/>
          <w:sz w:val="24"/>
          <w:szCs w:val="24"/>
        </w:rPr>
        <w:t xml:space="preserve"> п.1 устанавливает, что, в целях решения вопросов местного значения органы местного самоуправления обладают полномочиями по изданию муниципальных правовых актов, вносят </w:t>
      </w:r>
      <w:r>
        <w:rPr>
          <w:rFonts w:eastAsia="Times New Roman Cyr" w:cs="Times New Roman Cyr" w:ascii="Times New Roman Cyr" w:hAnsi="Times New Roman Cyr"/>
          <w:sz w:val="24"/>
          <w:szCs w:val="24"/>
          <w:u w:val="single"/>
        </w:rPr>
        <w:t>изменения и дополнения в устав</w:t>
      </w:r>
      <w:r>
        <w:rPr>
          <w:rFonts w:eastAsia="Times New Roman Cyr" w:cs="Times New Roman Cyr" w:ascii="Times New Roman Cyr" w:hAnsi="Times New Roman Cyr"/>
          <w:sz w:val="24"/>
          <w:szCs w:val="24"/>
        </w:rPr>
        <w:t xml:space="preserve"> муниципального образования, осуществляют иные полномочия в соответствии с соответствии с федеральным законом и уста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42.</w:t>
      </w:r>
      <w:r>
        <w:rPr>
          <w:rFonts w:eastAsia="Times New Roman Cyr" w:cs="Times New Roman Cyr" w:ascii="Times New Roman Cyr" w:hAnsi="Times New Roman Cyr"/>
          <w:sz w:val="24"/>
          <w:szCs w:val="24"/>
        </w:rPr>
        <w:t xml:space="preserve"> Муниципальная служб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и уставами муниципальных образован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43.</w:t>
      </w:r>
      <w:r>
        <w:rPr>
          <w:rFonts w:eastAsia="Times New Roman Cyr" w:cs="Times New Roman Cyr" w:ascii="Times New Roman Cyr" w:hAnsi="Times New Roman Cyr"/>
          <w:sz w:val="24"/>
          <w:szCs w:val="24"/>
        </w:rPr>
        <w:t xml:space="preserve"> Система муниципальных правовых ак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3. Представительный орган муниципального образования, по вопросам, отнесенным к его компетенции федеральными законами, законами субъекта РФ, уставом муниципального образования, принимает решения, устанавливающие правила, обязательные для исполнения на территории муниципального образ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44.</w:t>
      </w:r>
      <w:r>
        <w:rPr>
          <w:rFonts w:eastAsia="Times New Roman Cyr" w:cs="Times New Roman Cyr" w:ascii="Times New Roman Cyr" w:hAnsi="Times New Roman Cyr"/>
          <w:sz w:val="24"/>
          <w:szCs w:val="24"/>
        </w:rPr>
        <w:t xml:space="preserve"> Устав муниципального образования.</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Уставом муниципального образования должны определяться :… перечень вопросов местного значения.</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6. Федеральный закон РФ «Об охране окружающей среды» </w:t>
      </w:r>
    </w:p>
    <w:p>
      <w:pPr>
        <w:pStyle w:val="Normal"/>
        <w:spacing w:before="0" w:after="0"/>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от 10 01 2002 г. №7-ФЗ (в редакции ФЗ от 22 08 2004 г. №122-ФЗ). </w:t>
      </w:r>
    </w:p>
    <w:p>
      <w:pPr>
        <w:pStyle w:val="Normal"/>
        <w:spacing w:before="0" w:after="0"/>
        <w:jc w:val="left"/>
        <w:rPr/>
      </w:pPr>
      <w:r>
        <w:rPr>
          <w:rFonts w:eastAsia="Times New Roman Cyr" w:cs="Times New Roman Cyr" w:ascii="Times New Roman Cyr" w:hAnsi="Times New Roman Cyr"/>
          <w:b/>
          <w:bCs/>
          <w:sz w:val="24"/>
          <w:szCs w:val="24"/>
        </w:rPr>
        <w:t>Статья 7.</w:t>
      </w:r>
      <w:r>
        <w:rPr>
          <w:rFonts w:eastAsia="Times New Roman Cyr" w:cs="Times New Roman Cyr" w:ascii="Times New Roman Cyr" w:hAnsi="Times New Roman Cyr"/>
          <w:sz w:val="24"/>
          <w:szCs w:val="24"/>
        </w:rPr>
        <w:t xml:space="preserve"> Полномочия органов местного самоуправления в сфере отношений, связанных с охраной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ы местного значения городского округ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и осуществление экологического контроля объектов производственного и социального назначения на территории городского округа, за исключением объектов, экологический контроль которых осуществляют федеральные органы исполнительной власти.</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10.</w:t>
      </w:r>
      <w:r>
        <w:rPr>
          <w:rFonts w:eastAsia="Times New Roman Cyr" w:cs="Times New Roman Cyr" w:ascii="Times New Roman Cyr" w:hAnsi="Times New Roman Cyr"/>
          <w:sz w:val="24"/>
          <w:szCs w:val="24"/>
        </w:rPr>
        <w:t xml:space="preserve"> Управление в области охраны окружающей среды осуществляется органами местного самоуправления в соответствии с настоящим федеральным законом, другими федеральными законами и иными нормативными правовыми актами РФ, законами и иными нормативными правовыми актами субъектов Российской Федерации, уставами муниципальных образований и нормативными правовыми актами органов местного само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68. </w:t>
      </w:r>
      <w:r>
        <w:rPr>
          <w:rFonts w:eastAsia="Times New Roman Cyr" w:cs="Times New Roman Cyr" w:ascii="Times New Roman Cyr" w:hAnsi="Times New Roman Cyr"/>
          <w:sz w:val="24"/>
          <w:szCs w:val="24"/>
        </w:rPr>
        <w:t>п. 1. Муниципальный экологический контроль на территории муниципального образования осуществляется органами местного самоуправления в соответствии с законодательством РФ и в порядке, установленном нормативными правовыми актами органов местного самоуправления</w:t>
      </w:r>
    </w:p>
    <w:p>
      <w:pPr>
        <w:pStyle w:val="WWBodyText2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7. Федеральный Закон «Об экологической экспертизе» </w:t>
      </w:r>
    </w:p>
    <w:p>
      <w:pPr>
        <w:pStyle w:val="Normal"/>
        <w:spacing w:before="0" w:after="0"/>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от 23 11 1995 г. №174-ФЗ (с изменениями и дополнениями от 15 04 1998 г., а также в редакции ФЗ от 22 08 2004 г. №122-ФЗ). </w:t>
      </w:r>
    </w:p>
    <w:p>
      <w:pPr>
        <w:pStyle w:val="Normal"/>
        <w:spacing w:before="0" w:after="0"/>
        <w:jc w:val="left"/>
        <w:rPr/>
      </w:pPr>
      <w:r>
        <w:rPr>
          <w:rFonts w:eastAsia="Times New Roman Cyr" w:cs="Times New Roman Cyr" w:ascii="Times New Roman Cyr" w:hAnsi="Times New Roman Cyr"/>
          <w:b/>
          <w:bCs/>
          <w:sz w:val="24"/>
          <w:szCs w:val="24"/>
        </w:rPr>
        <w:t>Статья 9.</w:t>
      </w:r>
      <w:r>
        <w:rPr>
          <w:rFonts w:eastAsia="Times New Roman Cyr" w:cs="Times New Roman Cyr" w:ascii="Times New Roman Cyr" w:hAnsi="Times New Roman Cyr"/>
          <w:sz w:val="24"/>
          <w:szCs w:val="24"/>
        </w:rPr>
        <w:t xml:space="preserve"> Полномочия органов местного самоуправления, городских округов и муниципальных районов в области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К полномочиям органов местного самоуправления, городских округов и муниципальных районов в области экологической экспертизы на соответствующей территории относя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среду хозяйственной и иной деятельности, намечаемой другой административно-территориальной единиц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инятие и реализация в пределах своих полномочий решений по вопросам экологической экспертизы на основании результатов общественных обсуждений, опросов, референдумов, заявлений общественных организаций (объединений), движений, информации об объектах экологической экспертиз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рганизация по требованию населения общественных экологических экспертиз;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нформирование федеральных органов исполнительной власти в области экологической экспертизы о намечаемой хозяйственной и иной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ятельности на территории соответствующего муниципального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зова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нформирование органов прокуратуры, федеральных органов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нительной власти в области охраны окружающей среды и органов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сударственной власти субъектов Российской Федерации о начале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ализации объекта экологической экспертизы без положительного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лючения государственной экологической экспертиз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существление в соответствии с законодательством РФ иных полномочий в данной област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местного самоуправления, городских округов и муниципальных районов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лучать от соответствующих государственных органов необходимую информацию об объектах экологической экспертизы, реализация которых может оказать воздействие на окружающую природную среду в пределах территории муниципального образования, и о результатах проведения государственной экологической экспертизы и общественной экологической экспертизы; </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направлять в письменной форме федеральным органам исполнительной власти в области экологической экспертизы аргументированные предложения по экологическим аспектам реализации намечаемой хозяйственной и ин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3"/>
        <w:rPr>
          <w:sz w:val="24"/>
          <w:szCs w:val="24"/>
        </w:rPr>
      </w:pPr>
      <w:r>
        <w:rPr>
          <w:sz w:val="24"/>
          <w:szCs w:val="24"/>
        </w:rPr>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8. Проект Федерального Закона РФ №95911-4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w:t>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несен на рассмотрение Государственной Думы Федерального Собрания РФ распоряжением Председателя Правительства РФ № 1294-Р от 08 10 2004 г.</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Глава Х1 Федерального закона от 10 января 2002 года №7-ФЗ «Об охране окружающей среды» дополнена статьей 68.1 следующего содержания: </w:t>
      </w:r>
    </w:p>
    <w:p>
      <w:pPr>
        <w:pStyle w:val="Normal"/>
        <w:spacing w:before="0" w:after="0"/>
        <w:jc w:val="left"/>
        <w:rPr/>
      </w:pPr>
      <w:r>
        <w:rPr>
          <w:rFonts w:eastAsia="Times New Roman Cyr" w:cs="Times New Roman Cyr" w:ascii="Times New Roman Cyr" w:hAnsi="Times New Roman Cyr"/>
          <w:b/>
          <w:bCs/>
          <w:sz w:val="24"/>
          <w:szCs w:val="24"/>
        </w:rPr>
        <w:t>Статья 68.1.</w:t>
      </w:r>
      <w:r>
        <w:rPr>
          <w:rFonts w:eastAsia="Times New Roman Cyr" w:cs="Times New Roman Cyr" w:ascii="Times New Roman Cyr" w:hAnsi="Times New Roman Cyr"/>
          <w:sz w:val="24"/>
          <w:szCs w:val="24"/>
        </w:rPr>
        <w:t xml:space="preserve"> Права, обязанности и ответственность муниципальных инспекторов в области охраны окружающей сред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Муниципальные инспекторы в области охраны окружающей среды при исполнении своих должностных обязанностей в пределах своих полномочий имеют право в установленном поряд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ещать в целях проверки организации, объекты хозяйственной и иной деятельности независимо от формы собственности, знакомиться с документами и иными необходимыми для осуществления муниципального экологического контроля материалами; проверять соблюдение нормативов, государственных стандартов и иных нормативных документов в области охраны окружающей среды, работу очистных сооружений и других обезвреживающих устройств, средств контроля, а также выполнение планов и мероприятий по охране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ять соблюдение требований, норм и правил в области охраны окружающей среды при размещении, строительстве, вводе в эксплуатацию, эксплуатации и выводе из эксплуатации производственных и иных объек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ять выполнение требований, указанных в заключение государственной экологической экспертизы, и вносить предложения о ее проведен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ъявлять требования и выдавать предписания юридическим и физическим лицам об устранении нарушения законодательства в области охраны окружающей среды и нарушений природоохранных требований, выявленных при осуществлении муниципаль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кать к административной ответственности лиц, допустивших нарушение законодательства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уществлять иные определенные законодательством полномочия.</w:t>
      </w:r>
    </w:p>
    <w:p>
      <w:pPr>
        <w:pStyle w:val="WWBodyText2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3"/>
        <w:rPr/>
      </w:pPr>
      <w:r>
        <w:rPr/>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9. Федеральный Закон РФ «Об основах муниципальной службы в Российской Федерации»</w:t>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от 08 01 1998 г. №8-ФЗ (в последующих редакциях, включая редакцию ФЗ от 25 07 2002 г. №112-ФЗ). </w:t>
      </w:r>
    </w:p>
    <w:p>
      <w:pPr>
        <w:pStyle w:val="Normal"/>
        <w:spacing w:before="0" w:after="0"/>
        <w:jc w:val="left"/>
        <w:rPr/>
      </w:pPr>
      <w:r>
        <w:rPr>
          <w:rFonts w:eastAsia="Times New Roman Cyr" w:cs="Times New Roman Cyr" w:ascii="Times New Roman Cyr" w:hAnsi="Times New Roman Cyr"/>
          <w:b/>
          <w:bCs/>
          <w:sz w:val="24"/>
          <w:szCs w:val="24"/>
        </w:rPr>
        <w:t>Статья 8</w:t>
      </w:r>
      <w:r>
        <w:rPr>
          <w:rFonts w:eastAsia="Times New Roman Cyr" w:cs="Times New Roman Cyr" w:ascii="Times New Roman Cyr" w:hAnsi="Times New Roman Cyr"/>
          <w:sz w:val="24"/>
          <w:szCs w:val="24"/>
        </w:rPr>
        <w:t>. Классификация муниципальных должностей муниципальной службы.</w:t>
      </w:r>
    </w:p>
    <w:p>
      <w:pPr>
        <w:pStyle w:val="Normal"/>
        <w:spacing w:before="0" w:after="0"/>
        <w:jc w:val="left"/>
        <w:rPr/>
      </w:pPr>
      <w:r>
        <w:rPr>
          <w:rFonts w:eastAsia="Times New Roman Cyr" w:cs="Times New Roman Cyr" w:ascii="Times New Roman Cyr" w:hAnsi="Times New Roman Cyr"/>
          <w:sz w:val="24"/>
          <w:szCs w:val="24"/>
        </w:rPr>
        <w:t xml:space="preserve">П.1. Муниципальные должности муниципальной службы устанавливаются нормативно-правовыми актами органов местного самоуправления в соответствии с </w:t>
      </w:r>
      <w:r>
        <w:rPr>
          <w:rFonts w:eastAsia="Times New Roman Cyr" w:cs="Times New Roman Cyr" w:ascii="Times New Roman Cyr" w:hAnsi="Times New Roman Cyr"/>
          <w:sz w:val="24"/>
          <w:szCs w:val="24"/>
          <w:u w:val="single"/>
        </w:rPr>
        <w:t>реестром муниципальных должностей муниципальной службы, утверждаемым законом</w:t>
      </w:r>
      <w:r>
        <w:rPr>
          <w:rFonts w:eastAsia="Times New Roman Cyr" w:cs="Times New Roman Cyr" w:ascii="Times New Roman Cyr" w:hAnsi="Times New Roman Cyr"/>
          <w:sz w:val="24"/>
          <w:szCs w:val="24"/>
        </w:rPr>
        <w:t xml:space="preserve"> субъекта РФ:</w:t>
      </w:r>
    </w:p>
    <w:p>
      <w:pPr>
        <w:pStyle w:val="Normal"/>
        <w:spacing w:before="0" w:after="0"/>
        <w:jc w:val="left"/>
        <w:rPr/>
      </w:pPr>
      <w:r>
        <w:rPr>
          <w:rFonts w:eastAsia="Times New Roman Cyr" w:cs="Times New Roman Cyr" w:ascii="Times New Roman Cyr" w:hAnsi="Times New Roman Cyr"/>
          <w:sz w:val="24"/>
          <w:szCs w:val="24"/>
          <w:u w:val="single"/>
        </w:rPr>
        <w:t>- определение порядка и осуществление муниципального экологического контроля</w:t>
      </w:r>
      <w:r>
        <w:rPr>
          <w:rFonts w:eastAsia="Times New Roman Cyr" w:cs="Times New Roman Cyr" w:ascii="Times New Roman Cyr" w:hAnsi="Times New Roman Cyr"/>
          <w:sz w:val="24"/>
          <w:szCs w:val="24"/>
        </w:rPr>
        <w:t xml:space="preserve"> в городе…</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sz w:val="24"/>
          <w:szCs w:val="24"/>
        </w:rPr>
      </w:pPr>
      <w:r>
        <w:rPr>
          <w:sz w:val="24"/>
          <w:szCs w:val="24"/>
        </w:rPr>
        <w:t>*******</w:t>
      </w:r>
    </w:p>
    <w:p>
      <w:pPr>
        <w:pStyle w:val="Normal"/>
        <w:spacing w:before="0" w:after="0"/>
        <w:ind w:hanging="0"/>
        <w:jc w:val="left"/>
        <w:rPr>
          <w:sz w:val="24"/>
          <w:szCs w:val="24"/>
        </w:rPr>
      </w:pPr>
      <w:r>
        <w:rPr>
          <w:sz w:val="24"/>
          <w:szCs w:val="24"/>
        </w:rPr>
      </w:r>
    </w:p>
    <w:p>
      <w:pPr>
        <w:pStyle w:val="Footer"/>
        <w:widowControl w:val="false"/>
        <w:tabs>
          <w:tab w:val="clear" w:pos="4677"/>
          <w:tab w:val="clear" w:pos="9355"/>
        </w:tabs>
        <w:rPr/>
      </w:pPr>
      <w:r>
        <w:rPr/>
        <w:t xml:space="preserve">                 </w:t>
      </w:r>
    </w:p>
    <w:p>
      <w:pPr>
        <w:pStyle w:val="Normal"/>
        <w:spacing w:before="0" w:after="0"/>
        <w:ind w:firstLine="851"/>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8.</w:t>
      </w:r>
    </w:p>
    <w:p>
      <w:pPr>
        <w:pStyle w:val="Normal"/>
        <w:spacing w:before="0" w:after="0"/>
        <w:ind w:firstLine="851"/>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боснование проекта Федерального Закона РФ </w:t>
      </w:r>
    </w:p>
    <w:p>
      <w:pPr>
        <w:pStyle w:val="Normal"/>
        <w:spacing w:before="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 участии общественности в охране окружающей среды».</w:t>
      </w:r>
    </w:p>
    <w:p>
      <w:pPr>
        <w:pStyle w:val="BodyText3"/>
        <w:ind w:firstLine="851"/>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3"/>
        <w:ind w:firstLine="851"/>
        <w:jc w:val="left"/>
        <w:rPr>
          <w:sz w:val="24"/>
          <w:szCs w:val="24"/>
        </w:rPr>
      </w:pPr>
      <w:r>
        <w:rPr>
          <w:sz w:val="24"/>
          <w:szCs w:val="24"/>
        </w:rPr>
      </w:r>
    </w:p>
    <w:p>
      <w:pPr>
        <w:pStyle w:val="BodyText3"/>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условиях развития демократических процессов и строительства в России правового государства все актуальнее становятся проблемы участия граждан в обсуждении и принятии государственных решений, касающихся прав граждан на благоприятную окружающую среду, на доступ к экологической информации и правосудию. </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В интересах устойчивого развития России с целью равноправного вхождения в мировое сообщество и перехода на международные стандарты управления качеством окружающей среды необходимо перевести в практическое русло лозунг советского периода “Охрана природы - всенародная задач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распадом СССР и десятилетием реформ в России экологическое движение потеряло привлекательность для широких слоев населения, и проблемы охраны природной среды отошли в сознании людей и лиц, принимающих решения, на задний план. Утратой экологическим движением, перешедшим в основном на профессиональный принцип работы в различных негосударственных организациях, широкой социальной базы и массовой практической поддержки населения в решении экологических проблем нарушен баланс влияния общества на государство, что привело к дезавуированию достижений в сфере охраны окружающей среды и природоохранного законодательства начала 90-х годов и усугублению неблагоприятной экологической ситуации в стран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развитых стран показывает, что без массового участия широких слоев общественности невозможно достичь успехов в вопросах безопасности жизнедеятельности, снижения заболеваемости и смертности населения, обусловленных экологическими факторами, в решении проблемы перехода к устойчивому развитию экономики с учетом требований экологической безопас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у охраны окружающей среды и здоровья населения усугубляет все возрастающее влияние на государственные органы частного капитала, транснациональных корпораций, заинтересованных в удешевлении реализуемых проектов (особенно по добыче природных ресурсов) за счет сокращения экологических затрат. И в этой проблеме оказать помощь государственному сектору в реализации требований действующего законодательства вполне может общественный экологический контроль в различных формах. </w:t>
      </w:r>
    </w:p>
    <w:p>
      <w:pPr>
        <w:pStyle w:val="Normal"/>
        <w:spacing w:before="0" w:after="0"/>
        <w:jc w:val="left"/>
        <w:rPr/>
      </w:pPr>
      <w:r>
        <w:rPr>
          <w:rFonts w:eastAsia="Times New Roman Cyr" w:cs="Times New Roman Cyr" w:ascii="Times New Roman Cyr" w:hAnsi="Times New Roman Cyr"/>
          <w:sz w:val="24"/>
          <w:szCs w:val="24"/>
        </w:rPr>
        <w:t xml:space="preserve">Общественный экологический контроль предусмотрен международным и российским законодательством, но отсутствие механизмов его реализации, декларативность, противоречивость всего нескольких правовых норм в этой сфере не позволяют достичь положительных результатов в выполнении </w:t>
      </w:r>
      <w:r>
        <w:rPr>
          <w:rFonts w:eastAsia="Times New Roman Cyr" w:cs="Times New Roman Cyr" w:ascii="Times New Roman Cyr" w:hAnsi="Times New Roman Cyr"/>
          <w:spacing w:val="-6"/>
          <w:sz w:val="24"/>
          <w:szCs w:val="24"/>
        </w:rPr>
        <w:t>природоохранных программ и планов как федерального, так и регионального уровня. Экологическая ситуация в России продолжает ухудшаться и особую тревогу вызывает проблема катастрофической амортизации основных фондов, применение крайне устаревших и экологически опасных технологий и ожидающийся пик ухудшения качества окружающей среды в 2004-2005 годах.</w:t>
      </w:r>
    </w:p>
    <w:p>
      <w:pPr>
        <w:pStyle w:val="BodyText3"/>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всем становится ясным, что государство не в состоянии эффективно влиять на экологизацию экономики, и основным союзником государства в решении этих проблем может стать население и общественные объединения граждан. Объединение усилий государственного и общественного секторов в природоохранной работе и экологическом контроле на всех уровнях, от федерального до муниципального, может обеспечить устойчивое экологически безопасное развитие и вывести страну из сложившейся ситуации с минимальными потерями для генофонда нации.</w:t>
      </w:r>
    </w:p>
    <w:p>
      <w:pPr>
        <w:pStyle w:val="BodyText3"/>
        <w:ind w:firstLine="851"/>
        <w:jc w:val="left"/>
        <w:rPr>
          <w:spacing w:val="-6"/>
          <w:sz w:val="24"/>
          <w:szCs w:val="24"/>
        </w:rPr>
      </w:pPr>
      <w:r>
        <w:rPr>
          <w:rFonts w:eastAsia="Times New Roman Cyr" w:cs="Times New Roman Cyr" w:ascii="Times New Roman Cyr" w:hAnsi="Times New Roman Cyr"/>
          <w:sz w:val="24"/>
          <w:szCs w:val="24"/>
        </w:rPr>
        <w:t>«Декларация прав и свобод человека и гражданина», принятая Верховным Советом РСФСР 22 ноября 1991 года, дает право на непосредственное участие в управлении делами общества и государства (ст.17), на объединение (ст.20), а также</w:t>
      </w:r>
      <w:r>
        <w:rPr>
          <w:rFonts w:eastAsia="Times New Roman Cyr" w:cs="Times New Roman Cyr" w:ascii="Times New Roman Cyr" w:hAnsi="Times New Roman Cyr"/>
          <w:i/>
          <w:iCs/>
          <w:sz w:val="24"/>
          <w:szCs w:val="24"/>
          <w:u w:val="single"/>
        </w:rPr>
        <w:t xml:space="preserve"> обязывает</w:t>
      </w:r>
      <w:r>
        <w:rPr>
          <w:sz w:val="24"/>
          <w:szCs w:val="24"/>
        </w:rPr>
        <w:t xml:space="preserve"> </w:t>
      </w:r>
      <w:r>
        <w:rPr>
          <w:rFonts w:eastAsia="Times New Roman Cyr" w:cs="Times New Roman Cyr" w:ascii="Times New Roman Cyr" w:hAnsi="Times New Roman Cyr"/>
          <w:i/>
          <w:iCs/>
          <w:sz w:val="24"/>
          <w:szCs w:val="24"/>
          <w:u w:val="single"/>
        </w:rPr>
        <w:t xml:space="preserve">государство поощрять деятельность, способствующую экологическому благополучию </w:t>
      </w:r>
      <w:r>
        <w:rPr>
          <w:rFonts w:eastAsia="Times New Roman Cyr" w:cs="Times New Roman Cyr" w:ascii="Times New Roman Cyr" w:hAnsi="Times New Roman Cyr"/>
          <w:sz w:val="24"/>
          <w:szCs w:val="24"/>
        </w:rPr>
        <w:t>(ст.25). Из этого также вытекает обязанность государственных органов по созданию правовых механизмов реализации общественного контроля, как составной части управления делами общества, а также поддерживать общественную экологическую активность.</w:t>
      </w:r>
    </w:p>
    <w:p>
      <w:pPr>
        <w:pStyle w:val="Normal"/>
        <w:spacing w:before="0" w:after="0"/>
        <w:jc w:val="left"/>
        <w:rPr>
          <w:spacing w:val="-2"/>
          <w:sz w:val="24"/>
          <w:szCs w:val="24"/>
        </w:rPr>
      </w:pPr>
      <w:r>
        <w:rPr>
          <w:rFonts w:eastAsia="Times New Roman Cyr" w:cs="Times New Roman Cyr" w:ascii="Times New Roman Cyr" w:hAnsi="Times New Roman Cyr"/>
          <w:sz w:val="24"/>
          <w:szCs w:val="24"/>
        </w:rPr>
        <w:t xml:space="preserve">Основой действий граждан и НПО в части охраны окружающей среды является ст.42 Конституции РФ: «Каждый имеет право на благоприятную окружающую среду, достоверную информацию о ее состоянии и на </w:t>
      </w:r>
      <w:r>
        <w:rPr>
          <w:rFonts w:eastAsia="Times New Roman Cyr" w:cs="Times New Roman Cyr" w:ascii="Times New Roman Cyr" w:hAnsi="Times New Roman Cyr"/>
          <w:spacing w:val="-2"/>
          <w:sz w:val="24"/>
          <w:szCs w:val="24"/>
        </w:rPr>
        <w:t xml:space="preserve">возмещение ущерба, причиненного его здоровью или имуществу экологическим правонарушением». Для достижения этих целей ФЗ «Об общественных объединениях» дает гражданам право создавать на добровольной основе общественные объединения для защиты общих интересов и достижения общих целей. Создание общественных объединений способствует реализации прав и законных интересов граждан (ст.3 ФЗ). Статья 27 указанного закона предоставляет общественным объединениям право «участвовать в выработке решений органов государственной власти и органов местного самоуправления в порядке и объеме, предусмотренном настоящим Федеральным законом и </w:t>
      </w:r>
      <w:r>
        <w:rPr>
          <w:rFonts w:eastAsia="Times New Roman Cyr" w:cs="Times New Roman Cyr" w:ascii="Times New Roman Cyr" w:hAnsi="Times New Roman Cyr"/>
          <w:i/>
          <w:iCs/>
          <w:spacing w:val="-2"/>
          <w:sz w:val="24"/>
          <w:szCs w:val="24"/>
          <w:u w:val="single"/>
        </w:rPr>
        <w:t>другими законами</w:t>
      </w:r>
      <w:r>
        <w:rPr>
          <w:rFonts w:eastAsia="Times New Roman Cyr" w:cs="Times New Roman Cyr" w:ascii="Times New Roman Cyr" w:hAnsi="Times New Roman Cyr"/>
          <w:spacing w:val="-2"/>
          <w:sz w:val="24"/>
          <w:szCs w:val="24"/>
        </w:rPr>
        <w:t xml:space="preserve">», а также указывает на возможность предоставления </w:t>
      </w:r>
      <w:r>
        <w:rPr>
          <w:rFonts w:eastAsia="Times New Roman Cyr" w:cs="Times New Roman Cyr" w:ascii="Times New Roman Cyr" w:hAnsi="Times New Roman Cyr"/>
          <w:i/>
          <w:iCs/>
          <w:spacing w:val="-2"/>
          <w:sz w:val="24"/>
          <w:szCs w:val="24"/>
          <w:u w:val="single"/>
        </w:rPr>
        <w:t>конкретным общественным объединениям дополнительных пра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31 Федерального закона «О некоммерческих организациях» предусматривает государственную экономическую поддержку таких организаций в различных формах.</w:t>
      </w:r>
    </w:p>
    <w:p>
      <w:pPr>
        <w:pStyle w:val="Normal"/>
        <w:spacing w:before="0" w:after="0"/>
        <w:jc w:val="left"/>
        <w:rPr/>
      </w:pPr>
      <w:r>
        <w:rPr>
          <w:rFonts w:eastAsia="Times New Roman Cyr" w:cs="Times New Roman Cyr" w:ascii="Times New Roman Cyr" w:hAnsi="Times New Roman Cyr"/>
          <w:sz w:val="24"/>
          <w:szCs w:val="24"/>
        </w:rPr>
        <w:t xml:space="preserve">Статья 17 Федерального закона «Об общественных объединениях» обязывает государство </w:t>
      </w:r>
      <w:r>
        <w:rPr>
          <w:rFonts w:eastAsia="Times New Roman Cyr" w:cs="Times New Roman Cyr" w:ascii="Times New Roman Cyr" w:hAnsi="Times New Roman Cyr"/>
          <w:i/>
          <w:iCs/>
          <w:sz w:val="24"/>
          <w:szCs w:val="24"/>
        </w:rPr>
        <w:t>обеспечивать соблюдение прав и законных интересов общественных объединений, оказывать поддержку их деятельности, ЗАКОНОДАТЕЛЬНО регулировать предоставление им льгот и преимущест</w:t>
      </w:r>
      <w:r>
        <w:rPr>
          <w:rFonts w:eastAsia="Times New Roman Cyr" w:cs="Times New Roman Cyr" w:ascii="Times New Roman Cyr" w:hAnsi="Times New Roman Cyr"/>
          <w:sz w:val="24"/>
          <w:szCs w:val="24"/>
        </w:rPr>
        <w:t>в.</w:t>
      </w:r>
    </w:p>
    <w:p>
      <w:pPr>
        <w:pStyle w:val="Normal"/>
        <w:spacing w:before="0" w:after="0"/>
        <w:jc w:val="left"/>
        <w:rPr/>
      </w:pPr>
      <w:r>
        <w:rPr>
          <w:rFonts w:eastAsia="Times New Roman Cyr" w:cs="Times New Roman Cyr" w:ascii="Times New Roman Cyr" w:hAnsi="Times New Roman Cyr"/>
          <w:sz w:val="24"/>
          <w:szCs w:val="24"/>
        </w:rPr>
        <w:t xml:space="preserve">В соответствии с п.3 Концепции перехода Российской Федерации к устойчивому развитию, утвержденной Указом Президента РФ от 1 апреля 1996 года №440, «в создании условий, обеспечивающих заинтересованность граждан, юридических лиц и социальных групп в решении задач устойчивого развития, ведущая роль отводится государству». Указом Президента РФ от 4 февраля 1994 года №236 отмечено, что «Основные направления государственной стратегии РФ по охране окружающей среды и обеспечению устойчивого развития являются основой для конструктивного взаимодействия органов государственной власти РФ и ее субъектов, органов местного самоуправления, предпринимателей и </w:t>
      </w:r>
      <w:r>
        <w:rPr>
          <w:rFonts w:eastAsia="Times New Roman Cyr" w:cs="Times New Roman Cyr" w:ascii="Times New Roman Cyr" w:hAnsi="Times New Roman Cyr"/>
          <w:sz w:val="24"/>
          <w:szCs w:val="24"/>
          <w:u w:val="single"/>
        </w:rPr>
        <w:t>общественных объединений</w:t>
      </w:r>
      <w:r>
        <w:rPr>
          <w:rFonts w:eastAsia="Times New Roman Cyr" w:cs="Times New Roman Cyr" w:ascii="Times New Roman Cyr" w:hAnsi="Times New Roman Cyr"/>
          <w:sz w:val="24"/>
          <w:szCs w:val="24"/>
        </w:rPr>
        <w:t xml:space="preserve"> по обеспечению комплексного решения проблем сбалансированного развития экономики и улучшения состояния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я 68 Федерального закона «Об охране окружающей среды» дает право общественного экологического контроля общественным и некоммерческим объединениям, но закон не содержит механизма его осущест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тановлении Правительства РФ от 29 декабря 2000 года «О мерах по совершенствованию природоохранной деятельности РФ» отдельным пунктом отмечена необходимость налаживания конструктивного взаимодействия органов исполнительной власти с экологическими общественными организациями и движениями, объединениями предпринимателей по вопросам природоохранной деятельности с целью координации ее с другими задачами социального и экономического развит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ологическая доктрина Российской Федерации, одобренная распоряжением Правительства РФ №1225-Р от 31 августа 2002, определяет такое направление, как обеспечение всех видов экологического контроля, а также совершенствование законодательства в целях развития общественного экологического контроля, в том числе общественных инспекци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целью принятия настоящего закона является создание условий для вовлечения широких слоев населения в природоохранную деятельность, что позволит реализовать принципы демократического общества и правового государства и стабилизировать экологическую ситуацию в Росс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ием данного закона должны быть решены следующие задач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оздание правовых механизмов для реализации прав общественных объединений и граждан, для расширения заинтересованности населения в повышении уровня экологической культуры, в организации общественного контроля за соблюдением природоохранного законодательств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овышение массовости экологического движения и престижа экологической работы, расширение добровольного участия в выполнении природоохранных мероприятий широких слоев насел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рганизация эффективного межсекторального сотрудничества государства и общественности в вопросах стабилизации экологической обстановки в стране;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стижение уровня международных стандартов в сфере защиты прав человека, развития демократических институтов, участия общественности в процессе принятия государственных решений и становления правового государства.</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Федеральный Закон Р Ф «Об участии общественности в охране окружающей среды» (Проект).</w:t>
      </w:r>
    </w:p>
    <w:p>
      <w:pPr>
        <w:pStyle w:val="Normal"/>
        <w:spacing w:before="0" w:after="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Содержание. </w:t>
      </w:r>
    </w:p>
    <w:p>
      <w:pPr>
        <w:pStyle w:val="WWBodyText25"/>
        <w:rPr>
          <w:rFonts w:ascii="Times New Roman Cyr" w:hAnsi="Times New Roman Cyr" w:eastAsia="Times New Roman Cyr" w:cs="Times New Roman Cyr"/>
        </w:rPr>
      </w:pPr>
      <w:r>
        <w:rPr>
          <w:rFonts w:eastAsia="Times New Roman Cyr" w:cs="Times New Roman Cyr" w:ascii="Times New Roman Cyr" w:hAnsi="Times New Roman Cyr"/>
        </w:rPr>
        <w:t>ГЛАВА 1. ОБЩИЕ ПОЛОЖ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1. Цель и сфера действия настоящего Закона.</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 Объекты и субъекты правоотношен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3. Принципы участия общественности в охране окружающей природно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4. Взаимоотношение с действующим законодательством РФ.</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ЛАВА 2..ГОСУДАРСТВЕННЫЕ ГАРАНТИИ УЧАСТИЯ ОБЩЕСТВЕННОСТИ В ОХРАНЕ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5. Формы государственных гарант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6. Формы содействия общественной экологической деятельност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7. Ответственность за несоблюдение экологических прав общественност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ЛАВА 3. ПОЛНОМОЧИЯ ГРАЖДАН И ОБЩЕСТВЕННЫХ ОБЪЕДИНЕНИЙ В ОБЛАСТИ ОХРАНЫ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8. Обязанности граждан в сфере охраны окружающе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9. Права граждан в сфере охраны окружающей среды.</w:t>
      </w:r>
    </w:p>
    <w:p>
      <w:pPr>
        <w:pStyle w:val="Normal"/>
        <w:spacing w:before="0" w:after="0"/>
        <w:jc w:val="left"/>
        <w:rPr/>
      </w:pPr>
      <w:r>
        <w:rPr>
          <w:rFonts w:eastAsia="Times New Roman Cyr" w:cs="Times New Roman Cyr" w:ascii="Times New Roman Cyr" w:hAnsi="Times New Roman Cyr"/>
          <w:i/>
          <w:iCs/>
          <w:sz w:val="24"/>
          <w:szCs w:val="24"/>
        </w:rPr>
        <w:t>Статья 10. Полномочия общественных организаций в области охраны окружающей среды</w:t>
      </w:r>
      <w:r>
        <w:rPr>
          <w:i/>
          <w:iCs/>
          <w:sz w:val="24"/>
          <w:szCs w:val="24"/>
        </w:rPr>
        <w:t>.</w:t>
      </w:r>
    </w:p>
    <w:p>
      <w:pPr>
        <w:pStyle w:val="Normal"/>
        <w:spacing w:before="0" w:after="0"/>
        <w:jc w:val="left"/>
        <w:rPr>
          <w:i/>
          <w:i/>
          <w:iCs/>
          <w:sz w:val="24"/>
          <w:szCs w:val="24"/>
        </w:rPr>
      </w:pPr>
      <w:r>
        <w:rPr>
          <w:i/>
          <w:iCs/>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ЛАВА 4..ОБЩЕСТВЕННЫЙ ЭКОЛОГИЧЕСКИЙ КОНТРОЛЬ.</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11. Предмет общественного экологического контрол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12. Субъекты общественного экологического контрол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Статья 13. Объекты общественного экологического контроля. </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14.Формы осуществления общественного экологического контрол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15. Общественный экологический контроль при совместных проверках соблюдения экологического законодательства.</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16.Общественный экологический контроль при самостоятельных проверках соблюдения экологического законодательства.</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17. Общественный экологический контроль, осуществляемый гражданами.</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ЛАВА 5. УЧАСТИЕ ОБЩЕСТВЕННОСТИ В ОЦЕНКЕ ВОЗДЕЙСТВИЯ НА ОКРУЖАЮЩУЮ СРЕДУ.</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18. Предмет оценки воздействия на окружающую среду (ОВОС).</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19.Заявление о воздействии на окружающую среду.</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0. Общественные экологические слуша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1. Цели участия общественности в ОВОС.</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2. Порядок участия общественности в ОВОС.</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ЛАВА 6. УЧАСТИЕ ГРАЖДАН И ОБЩЕСТВЕННЫХ ОРГАНИЗАЦИЙ В ЭКОЛОГИЧЕСКОЙ ЭКСПЕРТИЗЕ.</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3. Соотношение с действующим законодательством.</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4. Права граждан и общественных организаций в области экологической экспертиз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5. Общественная экологическая экспертиза.</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6.Порядок проведения общественной экологической экспертиз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7. Заключение общественной экологической экспертиз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ЛАВА 7. ЭКОНОМИЧЕСКОЕ СТИМУЛИРОВАНИЕ УЧАСТИЯ НАСЕЛЕНИЯ В ОХРАНЕ ОКРУЖАЮЩЕЙ ПРИРОДНОЙ СРЕД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8. Финансирование общественной экологической экспертиз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29. Финансирование общественного экологического контрол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30. Материальное стимулирование общественной экологической деятельности граждан.</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31. Льготы общественным экологическим организациям.</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ЛАВА 8. КОНТРОЛЬ И ОТВЕТСТВЕННОСТЬ.</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32. Государственный контроль.</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атья 33. Ответственность.</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spacing w:before="0" w:after="0"/>
        <w:jc w:val="left"/>
        <w:rPr>
          <w:i/>
          <w:i/>
          <w:iCs/>
          <w:sz w:val="24"/>
          <w:szCs w:val="24"/>
        </w:rPr>
      </w:pPr>
      <w:r>
        <w:rPr>
          <w:i/>
          <w:i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раскроем содержание Закона.</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1. Общие положения.</w:t>
      </w:r>
    </w:p>
    <w:p>
      <w:pPr>
        <w:pStyle w:val="Normal"/>
        <w:spacing w:before="0" w:after="0"/>
        <w:jc w:val="left"/>
        <w:rPr/>
      </w:pPr>
      <w:r>
        <w:rPr>
          <w:rFonts w:eastAsia="Times New Roman Cyr" w:cs="Times New Roman Cyr" w:ascii="Times New Roman Cyr" w:hAnsi="Times New Roman Cyr"/>
          <w:b/>
          <w:bCs/>
          <w:sz w:val="24"/>
          <w:szCs w:val="24"/>
        </w:rPr>
        <w:t xml:space="preserve">Статья 1. </w:t>
      </w:r>
      <w:r>
        <w:rPr>
          <w:rFonts w:eastAsia="Times New Roman Cyr" w:cs="Times New Roman Cyr" w:ascii="Times New Roman Cyr" w:hAnsi="Times New Roman Cyr"/>
          <w:sz w:val="24"/>
          <w:szCs w:val="24"/>
        </w:rPr>
        <w:t>Цель и сфера действия настоящего Закона.</w:t>
      </w:r>
    </w:p>
    <w:p>
      <w:pPr>
        <w:pStyle w:val="Normal"/>
        <w:spacing w:before="0" w:after="0"/>
        <w:jc w:val="left"/>
        <w:rPr>
          <w:sz w:val="24"/>
          <w:szCs w:val="24"/>
        </w:rPr>
      </w:pPr>
      <w:r>
        <w:rPr>
          <w:rFonts w:eastAsia="Times New Roman Cyr" w:cs="Times New Roman Cyr" w:ascii="Times New Roman Cyr" w:hAnsi="Times New Roman Cyr"/>
          <w:sz w:val="24"/>
          <w:szCs w:val="24"/>
        </w:rPr>
        <w:t>Цель настоящего Закона - создание условий для реализации прав и свобод граждан Российской Федерации на благоприятную окружающую среду, на охрану здоровья и имущества от неблагоприятного воздействия окружающей среды, на получение экологически значимой информации и других прав и свобод в сфере охраны окружающей среды, предусмотренных действующим законодательством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нный закон регулирует правоотношения между государством, гражданами (объединениями) и природопользователями по вопросам обеспечения участия общественных организаций и граждан в принятии экологически значимых решений и осуществления общественного экологического контроля за соблюдением природоохранного законодательства. </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b/>
          <w:b/>
          <w:bCs/>
          <w:i/>
          <w:i/>
          <w:iCs/>
          <w:sz w:val="24"/>
          <w:szCs w:val="24"/>
        </w:rPr>
      </w:pPr>
      <w:r>
        <w:rPr>
          <w:rFonts w:eastAsia="Times New Roman Cyr" w:cs="Times New Roman Cyr" w:ascii="Times New Roman Cyr" w:hAnsi="Times New Roman Cyr"/>
          <w:b/>
          <w:bCs/>
          <w:sz w:val="24"/>
          <w:szCs w:val="24"/>
        </w:rPr>
        <w:t>Статья 2</w:t>
      </w:r>
      <w:r>
        <w:rPr>
          <w:rFonts w:eastAsia="Times New Roman Cyr" w:cs="Times New Roman Cyr" w:ascii="Times New Roman Cyr" w:hAnsi="Times New Roman Cyr"/>
          <w:sz w:val="24"/>
          <w:szCs w:val="24"/>
        </w:rPr>
        <w:t>. Объекты и субъекты правоотнош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Объектами правоотношений в сфере участия населения в охране окружающей среды являю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рядок участия населения в принятии органами власти и управления, природопользователями решений, затрагивающих права граждан на благоприятную окружающую среду, на доступ к информации и к судебной защите нарушенных прав и свобод в сфере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формация о состоянии окружающей среды и мерах по ее охран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рядок осуществления населением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редства реализации прав граждан и их объединений в сфере действия природоохранн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Субъектами правоотношений в сфере участия общественности в охране окружающей природной среды являю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ы государственной власти РФ и субъектов федер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ы местного само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ы государственного контроля и управления в сфере охраны окружающей среды и природопользования, действующие на территории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раждане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ица без граждан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ственные объединения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родопользователи - юридические лица и предприниматели, действующие без образования юридического лица, действующие на территории РФ;</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3. </w:t>
      </w:r>
      <w:r>
        <w:rPr>
          <w:rFonts w:eastAsia="Times New Roman Cyr" w:cs="Times New Roman Cyr" w:ascii="Times New Roman Cyr" w:hAnsi="Times New Roman Cyr"/>
          <w:sz w:val="24"/>
          <w:szCs w:val="24"/>
        </w:rPr>
        <w:t>Принципы участия общественности в охране окружающей природно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ми принципами участия общественности в охране окружающей природной среды являются:</w:t>
      </w:r>
    </w:p>
    <w:p>
      <w:pPr>
        <w:pStyle w:val="Normal"/>
        <w:spacing w:before="0" w:after="0"/>
        <w:jc w:val="left"/>
        <w:rPr>
          <w:sz w:val="24"/>
          <w:szCs w:val="24"/>
        </w:rPr>
      </w:pPr>
      <w:r>
        <w:rPr>
          <w:rFonts w:eastAsia="Times New Roman Cyr" w:cs="Times New Roman Cyr" w:ascii="Times New Roman Cyr" w:hAnsi="Times New Roman Cyr"/>
          <w:sz w:val="24"/>
          <w:szCs w:val="24"/>
        </w:rPr>
        <w:t>- гласность в природоохранной работе и доступность для общественности полной и достоверной экологической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оритет охраны жизни и здоровья челове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благоприятных экологических условий для жизни, труда и отдыха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допущение необратимых экологических последстви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бходимость воспроизводства возобновляемых природных ресурсов;</w:t>
      </w:r>
    </w:p>
    <w:p>
      <w:pPr>
        <w:pStyle w:val="Normal"/>
        <w:spacing w:before="0" w:after="0"/>
        <w:jc w:val="left"/>
        <w:rPr/>
      </w:pPr>
      <w:r>
        <w:rPr>
          <w:sz w:val="24"/>
          <w:szCs w:val="24"/>
        </w:rPr>
        <w:t>-</w:t>
      </w:r>
      <w:r>
        <w:rPr>
          <w:rFonts w:eastAsia="Times New Roman Cyr" w:cs="Times New Roman Cyr" w:ascii="Times New Roman Cyr" w:hAnsi="Times New Roman Cyr"/>
          <w:sz w:val="24"/>
          <w:szCs w:val="24"/>
        </w:rPr>
        <w:t xml:space="preserve"> необходимость соблюдения требований экологическ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отвратимость ответственности за нанесенный экологический вред и за несоблюдение прав общественности на участие в охране окружающей природно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заимодействие населения, государства и природопользователей в решении экологических пробл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сударственная поддержка реализации прав населения на участие в охране окружающей природно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динство прав и обязанностей субъектов правоотношений, регулируемых данным закон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язательность учета мнения общественности при принятии экологически значимых решений.</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sz w:val="24"/>
          <w:szCs w:val="24"/>
        </w:rPr>
      </w:pPr>
      <w:r>
        <w:rPr>
          <w:rFonts w:eastAsia="Times New Roman Cyr" w:cs="Times New Roman Cyr" w:ascii="Times New Roman Cyr" w:hAnsi="Times New Roman Cyr"/>
          <w:b/>
          <w:bCs/>
          <w:sz w:val="24"/>
          <w:szCs w:val="24"/>
        </w:rPr>
        <w:t xml:space="preserve">Статья 4. </w:t>
      </w:r>
      <w:r>
        <w:rPr>
          <w:rFonts w:eastAsia="Times New Roman Cyr" w:cs="Times New Roman Cyr" w:ascii="Times New Roman Cyr" w:hAnsi="Times New Roman Cyr"/>
          <w:sz w:val="24"/>
          <w:szCs w:val="24"/>
        </w:rPr>
        <w:t>Взаимоотношение с действующим законодательством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ий Закон основывается на положениях норм международного права, Конституции РФ и требованиях действующего законодательства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2. Государственные гарантии участия общественности в охране окружающей среды.</w:t>
      </w:r>
    </w:p>
    <w:p>
      <w:pPr>
        <w:pStyle w:val="Normal"/>
        <w:spacing w:before="0" w:after="0"/>
        <w:jc w:val="left"/>
        <w:rPr/>
      </w:pPr>
      <w:r>
        <w:rPr>
          <w:rFonts w:eastAsia="Times New Roman Cyr" w:cs="Times New Roman Cyr" w:ascii="Times New Roman Cyr" w:hAnsi="Times New Roman Cyr"/>
          <w:b/>
          <w:bCs/>
          <w:sz w:val="24"/>
          <w:szCs w:val="24"/>
        </w:rPr>
        <w:t xml:space="preserve">Статья 5. </w:t>
      </w:r>
      <w:r>
        <w:rPr>
          <w:rFonts w:eastAsia="Times New Roman Cyr" w:cs="Times New Roman Cyr" w:ascii="Times New Roman Cyr" w:hAnsi="Times New Roman Cyr"/>
          <w:sz w:val="24"/>
          <w:szCs w:val="24"/>
        </w:rPr>
        <w:t>Формы государственных гарант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о гарантирует гражданам и общественным объединениям возможность реализации их прав в области участия в охране окружающей природной среды в соответствии с настоящим Законом, что обеспечивае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государственным контролем за соблюдением участия общественности в принятии экологически значимых реш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удебной защитой реализации предусмотренных настоящим Законом пра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курорским надзором за соблюдением требований настоящего Зако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овой, материальной и организационной поддержкой общественной деятельности в сфере охраны окружающей природно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оставлением налоговых льгот и льготного кредитования общественным экологическим объединения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едоставлением общественным экологическим объединениям на льготных условиях помещений для осуществления ими своих функци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ыми формами государственных гарантий, предусмотренных федеральным законодательством или законодательством субъектов федерации.</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6. </w:t>
      </w:r>
      <w:r>
        <w:rPr>
          <w:rFonts w:eastAsia="Times New Roman Cyr" w:cs="Times New Roman Cyr" w:ascii="Times New Roman Cyr" w:hAnsi="Times New Roman Cyr"/>
          <w:sz w:val="24"/>
          <w:szCs w:val="24"/>
        </w:rPr>
        <w:t>Формы содействия общественной экологическ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ственное Собрание РФ, Правительство РФ, законодательные и исполнительные органы субъектов федерации, органы местного самоуправления, специально уполномоченные государственные органы в области охраны окружающей природной среды и природопользования, иные государственные органы и должностные лица обязаны оказывать всемерное содействие общественным объединениям и гражданам в реализации их прав и обязанностей в сфере охраны окружающей природной среды, что обеспечивае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мотрением предложений, жалоб, ходатайств и заявлений граждан по вопросам охраны окружающей природной среды и извещением заявителей о принятых мерах в установленные законодательством сроки;</w:t>
      </w:r>
    </w:p>
    <w:p>
      <w:pPr>
        <w:pStyle w:val="Normal"/>
        <w:spacing w:before="0" w:after="0"/>
        <w:jc w:val="left"/>
        <w:rPr>
          <w:sz w:val="24"/>
          <w:szCs w:val="24"/>
        </w:rPr>
      </w:pPr>
      <w:r>
        <w:rPr>
          <w:rFonts w:eastAsia="Times New Roman Cyr" w:cs="Times New Roman Cyr" w:ascii="Times New Roman Cyr" w:hAnsi="Times New Roman Cyr"/>
          <w:sz w:val="24"/>
          <w:szCs w:val="24"/>
        </w:rPr>
        <w:t>- принятием эффективных и достаточных мер по выполнению обоснованных предложений и законных требований общественных объединений в части организации природоохранной деятельности с извещением заявителей в установленные сро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инансированием на конкурсной основе проводимых общественными объединениями природоохранных мероприятий и проектов из федерального, региональных или местных бюджетов и внебюджетных фонд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ведением в состав совещательных и консультативных структур, выполняющих природоохранные функции при государственных органах, представителей общественных экологических организа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казание технической или организационной помощи гражданам и общественным объединениям при проведении ими природоохранных мероприятий;</w:t>
      </w:r>
    </w:p>
    <w:p>
      <w:pPr>
        <w:pStyle w:val="Normal"/>
        <w:spacing w:before="0" w:after="0"/>
        <w:jc w:val="left"/>
        <w:rPr/>
      </w:pPr>
      <w:r>
        <w:rPr>
          <w:sz w:val="24"/>
          <w:szCs w:val="24"/>
        </w:rPr>
        <w:t>-</w:t>
      </w:r>
      <w:r>
        <w:rPr>
          <w:rFonts w:eastAsia="Times New Roman Cyr" w:cs="Times New Roman Cyr" w:ascii="Times New Roman Cyr" w:hAnsi="Times New Roman Cyr"/>
          <w:sz w:val="24"/>
          <w:szCs w:val="24"/>
        </w:rPr>
        <w:t xml:space="preserve"> освещением экологической деятельности общественных объединений в государственных средствах массовой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действием гражданам и общественным объединениям в получении от природопользователей своевременной, полной и достоверной экологической информации, а также бесплатным получением таковой информации из государственных информационных ресурс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есплатным предоставлением или выделением на льготных условиях помещений для осуществления общественной экологическ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становлением налоговых льгот и льготного кредитования для общественных экологических организаций в порядке, предусмотренном федеральными законами, законами субъектов федерации, постановлениями Правительства РФ и органов исполнительной власти субъектов федерации, решениями органов местного само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вобождением от налогов части прибыли, передаваемой юридическими лицами и предпринимателями без образования юридического лица в качестве благотворительного взноса общественным экологическим организация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оставлением на конкурсной основе государственных грантов для осуществления гражданами и общественными объединениями проектов, имеющих прогнозируемый природоохранный эффект.</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7. </w:t>
      </w:r>
      <w:r>
        <w:rPr>
          <w:rFonts w:eastAsia="Times New Roman Cyr" w:cs="Times New Roman Cyr" w:ascii="Times New Roman Cyr" w:hAnsi="Times New Roman Cyr"/>
          <w:sz w:val="24"/>
          <w:szCs w:val="24"/>
        </w:rPr>
        <w:t>Ответственность за несоблюдение экологических прав обще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жностные лица и граждане, препятствующие выполнению гражданами и общественными объединениями предусмотренных данным законом прав и обязанностей, привлекаются к ответственности в соответствии с законодательством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3. Полномочия граждан и общественных объединений в области охраны окружающей природной среды.</w:t>
      </w:r>
    </w:p>
    <w:p>
      <w:pPr>
        <w:pStyle w:val="Normal"/>
        <w:spacing w:before="0" w:after="0"/>
        <w:jc w:val="left"/>
        <w:rPr/>
      </w:pPr>
      <w:r>
        <w:rPr>
          <w:rFonts w:eastAsia="Times New Roman Cyr" w:cs="Times New Roman Cyr" w:ascii="Times New Roman Cyr" w:hAnsi="Times New Roman Cyr"/>
          <w:b/>
          <w:bCs/>
          <w:sz w:val="24"/>
          <w:szCs w:val="24"/>
        </w:rPr>
        <w:t xml:space="preserve">Статья 8. </w:t>
      </w:r>
      <w:r>
        <w:rPr>
          <w:rFonts w:eastAsia="Times New Roman Cyr" w:cs="Times New Roman Cyr" w:ascii="Times New Roman Cyr" w:hAnsi="Times New Roman Cyr"/>
          <w:sz w:val="24"/>
          <w:szCs w:val="24"/>
        </w:rPr>
        <w:t>Обязанности граждан в сфере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е РФ обяза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облюдать требования экологического законодательства, установленные нормативы природопользования и качества окружающей природной сред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облюдать эколого-санитарные требования по месту жительства и в местах общего пользования; </w:t>
      </w:r>
    </w:p>
    <w:p>
      <w:pPr>
        <w:pStyle w:val="BodyText3"/>
        <w:jc w:val="left"/>
        <w:rPr/>
      </w:pPr>
      <w:r>
        <w:rPr>
          <w:rFonts w:eastAsia="Times New Roman Cyr" w:cs="Times New Roman Cyr" w:ascii="Times New Roman Cyr" w:hAnsi="Times New Roman Cyr"/>
          <w:spacing w:val="-2"/>
          <w:sz w:val="24"/>
          <w:szCs w:val="24"/>
        </w:rPr>
        <w:t>-принимать практическое участие в реализации мероприятий по оздоровлению окружающей среды в местах своего проживания, отдыха и трудовой деятельности</w:t>
      </w:r>
      <w:r>
        <w:rPr>
          <w:spacing w:val="-2"/>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оянно повышать уровень своих знаний о природе и безопасности жизнедеятельности и содействовать экологическому воспитанию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казывать всемерную помощь государственным органам и общественным объединениям в проведении контроля за соблюдением экологического законодательства.</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b/>
          <w:b/>
          <w:bCs/>
          <w:i/>
          <w:i/>
          <w:iCs/>
          <w:sz w:val="24"/>
          <w:szCs w:val="24"/>
        </w:rPr>
      </w:pPr>
      <w:r>
        <w:rP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9. </w:t>
      </w:r>
      <w:r>
        <w:rPr>
          <w:rFonts w:eastAsia="Times New Roman Cyr" w:cs="Times New Roman Cyr" w:ascii="Times New Roman Cyr" w:hAnsi="Times New Roman Cyr"/>
          <w:sz w:val="24"/>
          <w:szCs w:val="24"/>
        </w:rPr>
        <w:t>Права граждан в сфере охраны окружающей природной среды.</w:t>
      </w:r>
    </w:p>
    <w:p>
      <w:pPr>
        <w:pStyle w:val="Normal"/>
        <w:spacing w:before="0" w:after="0"/>
        <w:jc w:val="left"/>
        <w:rPr/>
      </w:pPr>
      <w:r>
        <w:rPr>
          <w:rFonts w:eastAsia="Times New Roman Cyr" w:cs="Times New Roman Cyr" w:ascii="Times New Roman Cyr" w:hAnsi="Times New Roman Cyr"/>
          <w:sz w:val="24"/>
          <w:szCs w:val="24"/>
        </w:rPr>
        <w:t>Граждане РФ имеют право</w:t>
      </w:r>
      <w:r>
        <w:rPr>
          <w:b/>
          <w:bCs/>
          <w:i/>
          <w:iCs/>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вать общественные объединения, фонды и иные предусмотренные федеральными законами некоммерческие организации по охране окружающей природной среды, вступать в члены общественных организаций, имеющих экологические функ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носить благотворительные взносы, исключаемые из налогооблагаемой базы, на счета фондов и общественных объединений с использованием этих средств в целях охраны окружающей природно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имать участие в собраниях, митингах, пикетах, шествиях, демонстрациях и референдумах по охране окружающей природной среды, излагать свое мнение и доводить его до сведения государственных органов и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ращаться с заявлениями, ходатайствами, предложениями и жалобами к должностным лицам предприятий, учреждений и организаций, в государственные органы по вопросам охраны окружающей природной среды, требовать принятия предусмотренных законодательством действенных мер и получения мотивированного от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ть от соответствующих органов (организаций) и должностных лиц своевременную, полную и достоверную информацию о состоянии окружающей природной среды и о принимаемых мерах по ее охран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ребовать в административном или судебном порядке отмены принятых с нарушением требований экологического законодательства решений о размещении, проектировании, строительстве, реконструкции, эксплуатации производственных, сельскохозяйственных и иных объектов, а также ограничения, приостановления, прекращения деятельности предприятий и других объектов, оказывающих отрицательное воздействие на окружающую природную среду и здоровье челове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вить вопрос о привлечении к ответственности юридических и физических лиц, виновных в нанесении вреда окружающей среде, природным ресурсам и здоровью челове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ъявлять в суды иски о возмещении вреда (морального вреда), причиненного экологическими правонарушениями собственному здоровью и имуществу, а также иски о признании действий (бездействия) должностных лиц, нарушающих их экологические права, не соответствующими действующему законодательств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аствовать в осуществлении общественного экологического контроля, включая общественную экологическую экспертизу.</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10. </w:t>
      </w:r>
      <w:r>
        <w:rPr>
          <w:rFonts w:eastAsia="Times New Roman Cyr" w:cs="Times New Roman Cyr" w:ascii="Times New Roman Cyr" w:hAnsi="Times New Roman Cyr"/>
          <w:sz w:val="24"/>
          <w:szCs w:val="24"/>
        </w:rPr>
        <w:t>Полномочия общественных организаций в области охраны окружающей природно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ие и иные общественные объединения, выполняющие экологические функции,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уществлять экологическую деятельность без государственной регистр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атывать, утверждать, пропагандировать и выполнять свои экологические программы и пла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вивать экологическую культуру населения и проводить массово-разъяснительную работу среди населения по охране окружающей природной среды, рациональному природопользованию, а также по выполнению правил санитарной охра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щищать, в том числе в судебном порядке, экологические права и интересы населения, выступать в судебных процессах, связанных с охраной окружающей природной среды, в качестве истца, представителя истца (истцов), общественного обвинителя или общественного защитни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защищать законные права активистов экологического движ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кать граждан на добровольной основе к активной природоохранн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 счет собственных и (или) привлеченных средств, а также добровольного трудового участия населения выполнять работы по охране и воспроизводству природных ресурсов и улучшению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казывать всемерное содействие государственным органам в выявлении и пресечении нарушений экологического законодательства, требовать привлечения виновных лиц к ответствен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здавать общественные экологические фонды и расходовать их на проведение природоохранных мероприят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правлять своих представителей для участия в государственной экологической экспертизе в качестве экспертов или наблюдател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ициировать и (или) проводить общественную экологическую экспертизу проектов, программ, планов и иных объектов государ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ребовать в административном или судебном порядке отмены решений о размещении, строительстве, эксплуатации экологически вредных объектов, а также ограничения, приостановления, прекращения или перепрофилирования их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правлять в органы государственной власти и управления, администрацию природопользователей предложения по вопросам охраны окружающей среды, которые подлежат обязательному рассмотрению в установленные сро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ть от органов государственной власти и управления, специально уполномоченных государственных органов, администрации природопользователей своевременную, полную и достоверную информацию о состоянии окружающей природной среды и мерах о ее охране, в том числе сведения о расходовании бюджетных средств на охрану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овывать и проводить собрания, митинги, пикеты, шествия, демонстрации и сбор подписей в защиту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носить на рассмотрение органов государственной власти и управления проекты законов, иных нормативных актов и иные предложения по охране окружающей природной среды, рациональному природопользованию и деятельности общественных объединений и граждан, проведению общественных экологических слушаний, обсуждений и референдум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тупать с изложением экологической программы и освещать экологические проблемы и способы их решения в средствах массовой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ребовать привлечения к ответственности должностных лиц, виновных в нарушении экологическ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едъявлять в суде или арбитражном суде иски о возмещении вреда здоровью и имуществу граждан экологическими правонарушениями, выступать в защиту общественных экологических интересов;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заниматься издательской деятельностью;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существлять экологическую предпринимательскую деятельность в соответствии с уставными целями и задачами; </w:t>
      </w:r>
    </w:p>
    <w:p>
      <w:pPr>
        <w:pStyle w:val="BodyText3"/>
        <w:jc w:val="left"/>
        <w:rPr>
          <w:rFonts w:ascii="Times New Roman Cyr" w:hAnsi="Times New Roman Cyr" w:eastAsia="Times New Roman Cyr" w:cs="Times New Roman Cyr"/>
          <w:spacing w:val="-6"/>
          <w:sz w:val="24"/>
          <w:szCs w:val="24"/>
        </w:rPr>
      </w:pPr>
      <w:r>
        <w:rPr>
          <w:rFonts w:eastAsia="Times New Roman Cyr" w:cs="Times New Roman Cyr" w:ascii="Times New Roman Cyr" w:hAnsi="Times New Roman Cyr"/>
          <w:spacing w:val="-6"/>
          <w:sz w:val="24"/>
          <w:szCs w:val="24"/>
        </w:rPr>
        <w:t xml:space="preserve">-участвовать в рассмотрении вопросов охраны окружающей природной среды в государственных органах и в процедуре принятия экологически значимых решени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ходить в состав совещательных и консультативных органов, создаваемых при государственных органах по вопросам охраны окружающей среды и природопольз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уществлять общественный экологический контроль в соответствии с настоящим Законом, законодательством об общественных объединениях в порядке, предусмотренном Положением, утверждаемым Правительством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слушивать информацию должностных лиц государственных органов и природопользователей по вопросам соблюдения законодательства по охране окружающей среды и рациональному природопользовани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ие и иные общественные объединения, выполняющие экологические функции, обяза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ать требования экологического законодательства, законодательства об общественных объединениях и требования своих устав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казывать всемерную помощь государственным органам, органам местного самоуправления, другим общественным (некоммерческим) объединениям и населению в осуществлении их функций и защите прав, связанных с охраной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ать общепринятые этические нормы поведения при взаимоотношениях с юридическими лицами и граждан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ать иные требования действующего законодательства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ая деятельность общественных объединений осуществляется в соответствии с настоящим Законом, уставами общественных объединений и действующим законодательством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логическая деятельность организаций территориального общественного самоуправления регулируется настоящим Законом, законодательством о местном самоуправлении в РФ и уставами этих организа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4..Общественный экологический контроль.</w:t>
      </w:r>
    </w:p>
    <w:p>
      <w:pPr>
        <w:pStyle w:val="Normal"/>
        <w:spacing w:before="0" w:after="0"/>
        <w:jc w:val="left"/>
        <w:rPr/>
      </w:pPr>
      <w:r>
        <w:rPr>
          <w:rFonts w:eastAsia="Times New Roman Cyr" w:cs="Times New Roman Cyr" w:ascii="Times New Roman Cyr" w:hAnsi="Times New Roman Cyr"/>
          <w:b/>
          <w:bCs/>
          <w:sz w:val="24"/>
          <w:szCs w:val="24"/>
        </w:rPr>
        <w:t xml:space="preserve">Статья 11. </w:t>
      </w:r>
      <w:r>
        <w:rPr>
          <w:rFonts w:eastAsia="Times New Roman Cyr" w:cs="Times New Roman Cyr" w:ascii="Times New Roman Cyr" w:hAnsi="Times New Roman Cyr"/>
          <w:sz w:val="24"/>
          <w:szCs w:val="24"/>
        </w:rPr>
        <w:t>Предмет общественного экологического контроля</w:t>
      </w:r>
      <w:r>
        <w:rPr>
          <w:i/>
          <w:iCs/>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й экологический контроль - это осуществление общественной проверки и оценки степени соблюдения законодательства по охране окружающей природной среды и экологической безопасности населения всеми министерствами и ведомствами, предприятиями, учреждениями организациями, независимо от форм собственности и подчиненности, должностными лицами и гражданами.</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12. </w:t>
      </w:r>
      <w:r>
        <w:rPr>
          <w:rFonts w:eastAsia="Times New Roman Cyr" w:cs="Times New Roman Cyr" w:ascii="Times New Roman Cyr" w:hAnsi="Times New Roman Cyr"/>
          <w:sz w:val="24"/>
          <w:szCs w:val="24"/>
        </w:rPr>
        <w:t>Субъекты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й экологический контроль осуществляется гражданами, группами граждан, общественными организациями, имеющими экологические функции, организациями общественного территориального самоуправления и иными общественными объединениями.</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13. </w:t>
      </w:r>
      <w:r>
        <w:rPr>
          <w:rFonts w:eastAsia="Times New Roman Cyr" w:cs="Times New Roman Cyr" w:ascii="Times New Roman Cyr" w:hAnsi="Times New Roman Cyr"/>
          <w:sz w:val="24"/>
          <w:szCs w:val="24"/>
        </w:rPr>
        <w:t>Объекты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конституционными принципами участия граждан и их объединений в управлении государством общественный экологический контроль осуществляется в отношении любых актов и действий физических и юридических лиц на территории РФ, влияющих на состояние окружающей природной среды и экологической безопасности населения, в том числе в отношен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цесса подготовки, рассмотрения и принятия законодательных и иных нормативных актов, введение которых в действие может оказать воздействие на окружающую среду или на ущемление прав граждан на благоприятную окружающую среду и иных прав и свобо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цесса подготовки, рассмотрения и принятия проектов, программ и планов, могущих оказать воздействие на благоприятную окружающую среду и здоровье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ения процедуры оценки воздействия на окружающую среду намечаемой хозяйственной деятельности и участия заинтересованной общественности в этой процедур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язательности государственной экологической экспертизы всех проектов и программ, могущих оказать влияние на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блюдения нормативов качества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менения мер экономического стимулирования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формирования и расходования экологических фондов и бюджетных средств, направляемых на реализацию природоохранных программ и планов;</w:t>
      </w:r>
    </w:p>
    <w:p>
      <w:pPr>
        <w:pStyle w:val="Normal"/>
        <w:spacing w:before="0" w:after="0"/>
        <w:jc w:val="left"/>
        <w:rPr>
          <w:sz w:val="24"/>
          <w:szCs w:val="24"/>
        </w:rPr>
      </w:pPr>
      <w:r>
        <w:rPr>
          <w:sz w:val="24"/>
          <w:szCs w:val="24"/>
        </w:rPr>
        <w:t xml:space="preserve">- </w:t>
      </w:r>
      <w:r>
        <w:rPr>
          <w:rFonts w:eastAsia="Times New Roman Cyr" w:cs="Times New Roman Cyr" w:ascii="Times New Roman Cyr" w:hAnsi="Times New Roman Cyr"/>
          <w:spacing w:val="-10"/>
          <w:sz w:val="24"/>
          <w:szCs w:val="24"/>
        </w:rPr>
        <w:t>получения, анализа и распространения среди населения экологической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ятия решений о проектировании, строительстве и вводу в эксплуатацию объектов, влияющих на состояние окружающей среды и здоровье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менения предусмотренных законодательством мер ответственности по экологическим правонарушения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полнения природопользователями природоохранных мероприятий и требований природоохранного законодательства;</w:t>
      </w:r>
    </w:p>
    <w:p>
      <w:pPr>
        <w:pStyle w:val="Normal"/>
        <w:spacing w:before="0" w:after="0"/>
        <w:jc w:val="left"/>
        <w:rPr>
          <w:rFonts w:ascii="Times New Roman Cyr" w:hAnsi="Times New Roman Cyr" w:eastAsia="Times New Roman Cyr" w:cs="Times New Roman Cyr"/>
          <w:spacing w:val="-10"/>
          <w:sz w:val="24"/>
          <w:szCs w:val="24"/>
        </w:rPr>
      </w:pPr>
      <w:r>
        <w:rPr>
          <w:rFonts w:eastAsia="Times New Roman Cyr" w:cs="Times New Roman Cyr" w:ascii="Times New Roman Cyr" w:hAnsi="Times New Roman Cyr"/>
          <w:spacing w:val="-10"/>
          <w:sz w:val="24"/>
          <w:szCs w:val="24"/>
        </w:rPr>
        <w:t>- эффективности государственного и производственного экологического контроля;</w:t>
      </w:r>
    </w:p>
    <w:p>
      <w:pPr>
        <w:pStyle w:val="Normal"/>
        <w:spacing w:before="0" w:after="0"/>
        <w:jc w:val="left"/>
        <w:rPr>
          <w:sz w:val="24"/>
          <w:szCs w:val="24"/>
        </w:rPr>
      </w:pPr>
      <w:r>
        <w:rPr>
          <w:rFonts w:eastAsia="Times New Roman Cyr" w:cs="Times New Roman Cyr" w:ascii="Times New Roman Cyr" w:hAnsi="Times New Roman Cyr"/>
          <w:sz w:val="24"/>
          <w:szCs w:val="24"/>
        </w:rPr>
        <w:t>- рационального использования природных ресурс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ниторинга окружающей природно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экологического воспитания и образ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оздания и соблюдения режима особо охраняемых природных территори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ых сфер производственной, общественной и государственной деятельности, могущей оказывать воздействие на окружающую среду и здоровье населения.</w:t>
      </w:r>
    </w:p>
    <w:p>
      <w:pPr>
        <w:pStyle w:val="Normal"/>
        <w:spacing w:before="0" w:after="0"/>
        <w:jc w:val="left"/>
        <w:rPr>
          <w:rFonts w:ascii="Times New Roman Cyr" w:hAnsi="Times New Roman Cyr" w:eastAsia="Times New Roman Cyr" w:cs="Times New Roman Cyr"/>
          <w:b/>
          <w:b/>
          <w:bCs/>
          <w:spacing w:val="-2"/>
          <w:sz w:val="24"/>
          <w:szCs w:val="24"/>
        </w:rPr>
      </w:pPr>
      <w:r>
        <w:rPr>
          <w:rFonts w:eastAsia="Times New Roman Cyr" w:cs="Times New Roman Cyr" w:ascii="Times New Roman Cyr" w:hAnsi="Times New Roman Cyr"/>
          <w:b/>
          <w:bCs/>
          <w:spacing w:val="-2"/>
          <w:sz w:val="24"/>
          <w:szCs w:val="24"/>
        </w:rPr>
      </w:r>
    </w:p>
    <w:p>
      <w:pPr>
        <w:pStyle w:val="Normal"/>
        <w:spacing w:before="0" w:after="0"/>
        <w:jc w:val="left"/>
        <w:rPr/>
      </w:pPr>
      <w:r>
        <w:rPr>
          <w:rFonts w:eastAsia="Times New Roman Cyr" w:cs="Times New Roman Cyr" w:ascii="Times New Roman Cyr" w:hAnsi="Times New Roman Cyr"/>
          <w:b/>
          <w:bCs/>
          <w:spacing w:val="-2"/>
          <w:sz w:val="24"/>
          <w:szCs w:val="24"/>
        </w:rPr>
        <w:t>Статья 14.</w:t>
      </w:r>
      <w:r>
        <w:rPr>
          <w:rFonts w:eastAsia="Times New Roman Cyr" w:cs="Times New Roman Cyr" w:ascii="Times New Roman Cyr" w:hAnsi="Times New Roman Cyr"/>
          <w:spacing w:val="-2"/>
          <w:sz w:val="24"/>
          <w:szCs w:val="24"/>
        </w:rPr>
        <w:t>Формы осуществления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й экологический контроль осуществляется в соответствии с настоящим Законом, Положением о порядке осуществления общественного экологического контроля, утверждаемом постановлением Правительства РФ по представлению специально уполномоченного органа по охране окружающей среды, уставами общественных объединений и может проводиться в следующих формах:</w:t>
      </w:r>
    </w:p>
    <w:p>
      <w:pPr>
        <w:pStyle w:val="BodyText3"/>
        <w:ind w:firstLine="851"/>
        <w:jc w:val="left"/>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создание общественных экологических инспекций при общественных объединениях или при специально уполномоченных государственных органах, деятельность которых регулируется положениями, утверждаемыми этими организациями или специально уполномоченными государственными органами по охране окружающей природной среды в соответствии с настоящим Законом и Положением о порядке осуществления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астие представителей общественных объединений или граждан в проверках соблюдения экологического законодательства природопользователями при соблюдении принципа максимальной открытости проводимых специально уполномоченными государственными органами проверок;</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астие представителей общественных объединений в осуществлении государственного контроля за эффективностью природоохранной работы специально уполномоченных государственных органов по охране окружающей среды и управлению природными ресурсами, а также органов местного самоуправ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дение общественными объединениями самостоятельных проверок соблюдения природопользователями законодательства об охране окружающей среды и рациональном природопользован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дение гражданами самостоятельных проверок соблюдения экологического законодательства в пределах административных территорий или природных объек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е и оценка информации о соблюдении экологического законодательства от природопользователей, органов местного самоуправления, государственных органов и некоммерческих организа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инятие предусмотренных законодательством мер общественного реагирования по установленным нарушениям экологического законодательств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аправление по результатам общественных проверок представлений о привлечении к ответственности должностных лиц, систематически не соблюдающих требования экологического законодательства, в их вышестоящие организации или вышестоящим должностным лицам;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ение и оценка необходимой для проверки документации в организациях  природопользователях и в специально уполномоченных государственных орган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вободный доступ уполномоченных представителей общественных объединений или общественных инспекторов на территорию, занимаемую или используемую природопользователем, при предъявлении удостоверения и поручения о проверке (за исключением объектов со специальным режим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астие в рассмотрении и принятии органами государственной власти, органами местного самоуправления экологически значимых реш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ые, не запрещенные действующим законодательством формы обще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15. </w:t>
      </w:r>
      <w:r>
        <w:rPr>
          <w:rFonts w:eastAsia="Times New Roman Cyr" w:cs="Times New Roman Cyr" w:ascii="Times New Roman Cyr" w:hAnsi="Times New Roman Cyr"/>
          <w:sz w:val="24"/>
          <w:szCs w:val="24"/>
        </w:rPr>
        <w:t>Общественный экологический контроль при совместных проверках соблюдения экологическ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ьно уполномоченные государственные органы по охране окружающей среды и иные контролирующие органы обязаны проводить проверки соблюдения законодательства по охране окружающей среды и рациональному природопользованию, как правило, с участием представителей общественных формирований и обеспечивать доступность для общественности полученной в результате проверки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комплексных проверок природопользователей или проверок по вопросам, имеющим общественную значимость, администрация города (района) или специально уполномоченный государственный орган издает распоряжение о создании комиссии с включением в ее состав представителей общественных организаций по представлению органа управления каждой заявившей об участии общественной организ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итель общественной организации пользуется равными с государственными инспекторами правами на доступ к информации и осмотр объектов, за исключением случаев прямо предусмотренного законодательством ограниченного доступ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тавитель общественной организации вправе вносить предложения по программе проверки, по методике сбора и оценки данных, выводам и предложениям комиссии, получать пояснения от должностных лиц проверяемого объекта, знакомиться с документацией, подписывать или отказаться от подписи акта проверки, излагать особое мнение в акте проверки, вносить предложения по применению мер ответственности за обнаруженные нарушения или мер поощрения за природоохранную работу.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ложения представителя общественности подлежат обязательному рассмотрению и учитываются при принятии решений по результатам провер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Статья 16.</w:t>
      </w:r>
      <w:r>
        <w:rPr>
          <w:rFonts w:eastAsia="Times New Roman Cyr" w:cs="Times New Roman Cyr" w:ascii="Times New Roman Cyr" w:hAnsi="Times New Roman Cyr"/>
          <w:sz w:val="24"/>
          <w:szCs w:val="24"/>
        </w:rPr>
        <w:t>Общественный экологический контроль при самостоятельных проверках соблюдения экологического законодатель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роведении общественными организациями самостоятельных проверок соблюдения природопользователем законодательства по охране окружающей среды должен соблюдаться следующий порядок:</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носится решение органа управления общественной экологической организации о проведении проверки и утверждается состав комисс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в состав комиссии могут быть включены представители специально уполномоченных государственных органов, научных учреждений, местного самоуправления, правоохранительных органов, народные депутат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шение о проведении проверки доводится до сведения руководителя объекта-  природопользователя и до сведения администрации города (района) с указанием цели и программы проверки, места, времени и состава комисс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производится в присутствии представителя проверяемого объекта с соблюдением мер техники безопасности и правил технической эксплуат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ходе проверки члены комиссии производят осмотр объектов, ознакомление с документацией, заслушивают объяснения ответственных лиц, при необходимости производят в установленном порядке отбор проб компонентов окружающей среды для анализ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 результатам проверки составляется акт, содержащий вводную и констатирующую часть, выводы и предложения, подписываемый членами комиссии и представителем администрации проверяемого объекта, в двух экземплярах, один из которых передается под роспись руководителю проверяемого объек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 установлении нарушений экологического законодательства общественным экологическим инспектором составляется протокол (протоколы) на виновных должностных лиц и отбираются их письменные объяснения по факту наруш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кт проверки (протокол) в течение трех дней передается в специально уполномоченный государственный орган по территориальности для рассмотрения и принятия мер;</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опии акта (протокола) хранятся в общественной организации, организовавшей проверку;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лжностное лицо специально уполномоченного государственного органа обязано в течение двух недель со дня получения акта (протокола) сообщить в письменной форме общественной организации, проводившей проверку, о результатах рассмотрения дела и принятых мера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формацию о результатах проверки общественная организация вправе направить в средства массовой информации для опублик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случае несогласия с должностным лицом, вынесшим решение по результатам проверки, общественная организация вправе обжаловать его решение в вышестоящей организации, направить мотивированные возражения в органы прокуратуры или обжаловать такое решение в суд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17. </w:t>
      </w:r>
      <w:r>
        <w:rPr>
          <w:rFonts w:eastAsia="Times New Roman Cyr" w:cs="Times New Roman Cyr" w:ascii="Times New Roman Cyr" w:hAnsi="Times New Roman Cyr"/>
          <w:sz w:val="24"/>
          <w:szCs w:val="24"/>
        </w:rPr>
        <w:t>Общественный экологический контроль, осуществляемый граждан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е или группы граждан вправе проводить проверки соблюдения экологического законодательства на объектах на основании разрешения администрации этих объек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рка экологического состояния административных территорий или природных объектов, находящихся в общем пользовании, производится без каких-либо разрешений и согласова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проверки оформляются актом, подписываемым не менее чем тремя лицами, с последующей передачей акта для принятия мер в соответствующий специально уполномоченный государственный орган по охране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ивированный ответ по итогам рассмотрения акта направляется заявителю в двухнедельный срок со дня поступления акта на рассмотрен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5. Участие общественности в оценке воздействия на окружающую среду</w:t>
      </w:r>
    </w:p>
    <w:p>
      <w:pPr>
        <w:pStyle w:val="Normal"/>
        <w:spacing w:before="0" w:after="0"/>
        <w:jc w:val="left"/>
        <w:rPr/>
      </w:pPr>
      <w:r>
        <w:rPr>
          <w:rFonts w:eastAsia="Times New Roman Cyr" w:cs="Times New Roman Cyr" w:ascii="Times New Roman Cyr" w:hAnsi="Times New Roman Cyr"/>
          <w:b/>
          <w:bCs/>
          <w:sz w:val="24"/>
          <w:szCs w:val="24"/>
        </w:rPr>
        <w:t xml:space="preserve">Статья 18. </w:t>
      </w:r>
      <w:r>
        <w:rPr>
          <w:rFonts w:eastAsia="Times New Roman Cyr" w:cs="Times New Roman Cyr" w:ascii="Times New Roman Cyr" w:hAnsi="Times New Roman Cyr"/>
          <w:sz w:val="24"/>
          <w:szCs w:val="24"/>
        </w:rPr>
        <w:t>Предмет оценки воздействия на окружающую среду (ОВО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ОС - процедура учета требований экологического законодательства при подготовке и принятии решений по социально- экономическому развитию обще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ВОС организуется и осуществляется с целью выявления и принятия не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ной или иной деятельности.</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19. </w:t>
      </w:r>
      <w:r>
        <w:rPr>
          <w:rFonts w:eastAsia="Times New Roman Cyr" w:cs="Times New Roman Cyr" w:ascii="Times New Roman Cyr" w:hAnsi="Times New Roman Cyr"/>
          <w:sz w:val="24"/>
          <w:szCs w:val="24"/>
        </w:rPr>
        <w:t>Заявление о воздействии на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тор намечаемой хозяйственной и иной деятельности, могущей оказать влияние на окружающую природную среду, обязан подготовить декларацию о намерениях и передать ее в орган исполнительной власти по месту предполагаемой реализации проекта, а также в средства массовой информации для опублик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лучения предварительного решения органа исполнительной власти о возможности реализации намечаемой деятельности инициатор организует и проводит общественные экологические слушания предложений о возможной реализации намечаемой деятельности на конкретной территории.</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20. </w:t>
      </w:r>
      <w:r>
        <w:rPr>
          <w:rFonts w:eastAsia="Times New Roman Cyr" w:cs="Times New Roman Cyr" w:ascii="Times New Roman Cyr" w:hAnsi="Times New Roman Cyr"/>
          <w:sz w:val="24"/>
          <w:szCs w:val="24"/>
        </w:rPr>
        <w:t>Общественные экологические слуш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экологические слушания проводятся в соответствии с требованиями настоящего закона. Порядок проведения общественных экологических слушаний устанавливается Положением об оценке воздействия на окружающую среду, утверждаемым Правительством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тор намечаемой деятельности с участием разработчика проводит общественные экологические слушания и обсуждение в средствах массовой информации проектных и иных предложений в целя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нформирования общественности о проекте намечаемой деятельности или разрабатываемых проектных предложения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явления и установления всех возможных неблагоприятных последствий реализации хозяйственных и иных реш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иска взаимоприемлемых альтернатив, позволяющих предотвратить неблагоприятные последствия осуществления проекта намечаем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 за соблюдением процедуры ОВОС и общественных экологических слушаний осуществляет орган местного самоуправления по месту предполагаемого размещения объекта ОВОС и специально уполномоченный орган по охране окружающей среды субъекта федерации.</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21. </w:t>
      </w:r>
      <w:r>
        <w:rPr>
          <w:rFonts w:eastAsia="Times New Roman Cyr" w:cs="Times New Roman Cyr" w:ascii="Times New Roman Cyr" w:hAnsi="Times New Roman Cyr"/>
          <w:sz w:val="24"/>
          <w:szCs w:val="24"/>
        </w:rPr>
        <w:t>Цели участия общественности в ОВО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интересованные общественные организации и граждане принимают участие в организации и проведении общественных экологических слушаний и обсуждений в средствах массовой информации проектных и иных предложений о реализации проекта намечаемой деятельности в целях собственной оцен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меняемых методов анализа и прогноза воздействия намечаемой деятельности на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стоверности представленных результатов ОВО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ты и достаточности предлагаемых в обосновывающей документации мер по предотвращению неблагоприятного воздействия намечаемой деятельности на окружающую среду.</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22. </w:t>
      </w:r>
      <w:r>
        <w:rPr>
          <w:rFonts w:eastAsia="Times New Roman Cyr" w:cs="Times New Roman Cyr" w:ascii="Times New Roman Cyr" w:hAnsi="Times New Roman Cyr"/>
          <w:sz w:val="24"/>
          <w:szCs w:val="24"/>
        </w:rPr>
        <w:t>Порядок участия общественности в ОВО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интересованные общественные объединения и граждане принимают участие в процедуре ОВОС на всех ее стадиях в соответствии с Положением об оценке воздействия на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организации и граждане не обязаны обосновывать свою заинтересованность по участию в процедуре ОВО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зультаты общественных экологических слушаний оформляются в виде протокола, подписываемого выборным председательствующим на слушаниях лицом и утверждаемого органом местного самоуправления, и отражающего мнение населения по месту реализации проекта, подлежащего обязательному рассмотрению при решении вопроса о размещении данного объекта и при проведении государственной экологической экспертизы проекта (предпроектной документации) строительства данного объекта. Результат рассмотрения замечаний и предложений участников слушаний доводится до сведения населения через средства массовой информац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ники общественных слушаний вправе обжаловать решение или факты, содержащиеся в протоколе слушаний, в органе местного самоуправления или непосредственно в суд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кается инициирование и проведение общественных экологических слушаний общественной экологической организацией в соответствии с уведомительным заявлением этой организации в орган местного самоуправления. В указанном случае общественные слушания проводятся с использованием ресурсов общественной организации-заявителя и органа местного самоуправления и инициатор подлежащей оценке хозяйственной или иной деятельности обязан представить требуемую для слушаний информацию в полном объем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рещается принимать решения о финансировании и размещении объектов хозяйственной или иной деятельности, которая может нарушить права граждан на благоприятную окружающую среду, без проведения общественных экологических слушаний, оформления и рассмотрения их результа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6. Участие граждан и общественных организаций в экологической экспертизе.</w:t>
      </w:r>
    </w:p>
    <w:p>
      <w:pPr>
        <w:pStyle w:val="Normal"/>
        <w:spacing w:before="0" w:after="0"/>
        <w:jc w:val="left"/>
        <w:rPr/>
      </w:pPr>
      <w:r>
        <w:rPr>
          <w:rFonts w:eastAsia="Times New Roman Cyr" w:cs="Times New Roman Cyr" w:ascii="Times New Roman Cyr" w:hAnsi="Times New Roman Cyr"/>
          <w:b/>
          <w:bCs/>
          <w:sz w:val="24"/>
          <w:szCs w:val="24"/>
        </w:rPr>
        <w:t xml:space="preserve">Статья 23. </w:t>
      </w:r>
      <w:r>
        <w:rPr>
          <w:rFonts w:eastAsia="Times New Roman Cyr" w:cs="Times New Roman Cyr" w:ascii="Times New Roman Cyr" w:hAnsi="Times New Roman Cyr"/>
          <w:sz w:val="24"/>
          <w:szCs w:val="24"/>
        </w:rPr>
        <w:t>Соотношение с действующим законодательством</w:t>
      </w:r>
      <w:r>
        <w:rPr>
          <w:i/>
          <w:iCs/>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стие граждан и общественных организаций в экологической экспертизе регламентируется настоящим законом и Федеральным Законом “Об экологической экспертизе”</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i/>
          <w:iCs/>
          <w:sz w:val="24"/>
          <w:szCs w:val="24"/>
        </w:rPr>
        <w:t xml:space="preserve">Статья 24. </w:t>
      </w:r>
      <w:r>
        <w:rPr>
          <w:rFonts w:eastAsia="Times New Roman Cyr" w:cs="Times New Roman Cyr" w:ascii="Times New Roman Cyr" w:hAnsi="Times New Roman Cyr"/>
          <w:sz w:val="24"/>
          <w:szCs w:val="24"/>
        </w:rPr>
        <w:t>Права граждан и общественных организаций в области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е и общественные организации в области экологической экспертизы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носить в органы государственной власти и управления требования о проведении общественной экологической экспертизы хозяйственной и иной деятельности, реализация которой затрагивает общественные экологические интересы;</w:t>
      </w:r>
    </w:p>
    <w:p>
      <w:pPr>
        <w:pStyle w:val="Normal"/>
        <w:spacing w:before="0" w:after="0"/>
        <w:jc w:val="left"/>
        <w:rPr>
          <w:sz w:val="24"/>
          <w:szCs w:val="24"/>
        </w:rPr>
      </w:pPr>
      <w:r>
        <w:rPr>
          <w:rFonts w:eastAsia="Times New Roman Cyr" w:cs="Times New Roman Cyr" w:ascii="Times New Roman Cyr" w:hAnsi="Times New Roman Cyr"/>
          <w:sz w:val="24"/>
          <w:szCs w:val="24"/>
        </w:rPr>
        <w:t>- направлять специально уполномоченным государственным органам в области экологической экспертизы аргументированные предложения по экологическим аспектам намечаемой хозяйственной и ин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ть от специально уполномоченных государственных органов в области экологической экспертизы информацию о результатах проведения экологической экспертизы по конкретному проекту (и) или копию экспертного заключения государ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уществлять иные действия в области экологической экспертизы, не противоречащие законодательству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экологические организации также имеют право направлять своих представителей для участия в государственной экологической экспертизе проектов и требовать предоставления копии решений экспертных комиссий по конкретным проектам и иных объектам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дготовке экспертной комиссией государственной экологической экспертизы заключения по проекту (объекту экспертизы) и при принятии решения о реализации получившего положительное заключение проекта должны обязательно рассматриваться материалы, отражающие общественное мнение. По каждому предложению общественных организаций и граждан специально уполномоченный государственный орган в области экологической экспертизы выносит основанное на действующем законодательстве решение. Информация об учете общественного мнения при проведении государственной экологической экспертизы доводится до сведения заявителей и публикуется в средствах массовой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пускается реализация проектов, нарушающих общественные экологические интересы, без учета основанных на действующем законодательстве предложений граждан и общественных организа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ние общественности по проекту, затрагивающему интересы граждан и общественных организаций, может быть установлено путем проведения общественных экологических слушаний или сходов (собраний) граждан по месту реализации проек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рган местного самоуправления совместно с заказчиком не менее чем за 30 дней доводит до сведения широкой общественности место, дату и предмет планируемого обсуждения.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 (собрание) граждан и представителей общественных организаций проводится на принципах демократии и открытого доступа заинтересованных сторон к процедуре обсуждения. Председатель и секретарь схода (собрания) выбираются квалифицированным большинством голосов присутствующих граждан и представителей общественных организа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окол схода (собрания) граждан, содержащий мотивированное и основанное на законодательстве мнение общественности по предмету обсуждения, подписывается председателем и секретарем схода (собрания) и направляется в специально уполномоченный государственный орган в области государ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отказа от учета мнения общественности по намечаемой деятельности, общественные организации и граждане вправе обжаловать решение о реализации такой деятельности в суде.</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25. </w:t>
      </w:r>
      <w:r>
        <w:rPr>
          <w:rFonts w:eastAsia="Times New Roman Cyr" w:cs="Times New Roman Cyr" w:ascii="Times New Roman Cyr" w:hAnsi="Times New Roman Cyr"/>
          <w:sz w:val="24"/>
          <w:szCs w:val="24"/>
        </w:rPr>
        <w:t>Общественная экологическая экспертиз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ественная экологическая экспертиза проектов организуется по инициативе граждан, общественных организаций, органов местного самоуправления, органов власти субъектов федерации и проводится зарегистрированными общественными экологическими организациями, уставы которых включают право проведения общественной экологической экспертиз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ая экологическая экспертиза может проводиться в отношении всех проектов, подлежащих государственной экологической экспертизе.</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26. </w:t>
      </w:r>
      <w:r>
        <w:rPr>
          <w:rFonts w:eastAsia="Times New Roman Cyr" w:cs="Times New Roman Cyr" w:ascii="Times New Roman Cyr" w:hAnsi="Times New Roman Cyr"/>
          <w:sz w:val="24"/>
          <w:szCs w:val="24"/>
        </w:rPr>
        <w:t>Порядок проведения обще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ая экологическая экспертиза проводится в соответствии с требованиями ФЗ «Об экологической экспертизе», настоящим законом. Порядок проведения общественной экологической экспертизы регламентируется Положением, утверждаемым Правительством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щественная экологическая экспертиза проводится до проведения государственной экологической экспертизы или одновременно с ней.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ая экологическая экспертиза проводится на основании решения органа управления общественной экологической организации, зарегистрированного органом местного самоуправления по месту предполагаемой реализации проек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экологические организации, осуществляющие общественную экологическую экспертизу,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ть от заказчика (инициатора) документацию в объеме, предусмотренном требованиями государ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накомиться с нормативно-технической документацией, устанавливающей требования к проведению государ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аствовать через своих представителей в качестве экспертов или наблюдателей в заседаниях экспертных комиссий государственной экологической экспертизы, участвовать в проводимом ими обсуждении заключений общественной экологической экспертизы.</w:t>
      </w:r>
    </w:p>
    <w:p>
      <w:pPr>
        <w:pStyle w:val="Normal"/>
        <w:spacing w:before="0" w:after="0"/>
        <w:jc w:val="left"/>
        <w:rPr/>
      </w:pPr>
      <w:r>
        <w:rPr>
          <w:rFonts w:eastAsia="Times New Roman Cyr" w:cs="Times New Roman Cyr" w:ascii="Times New Roman Cyr" w:hAnsi="Times New Roman Cyr"/>
          <w:sz w:val="24"/>
          <w:szCs w:val="24"/>
        </w:rPr>
        <w:t>Эксперты общественной экологической экспертизы обладают правами и обязанностями государственных экспертов</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организации, организующие или проводящие общественную экологическую экспертизу, обязаны известить население через средства массовой информации о сроках и результатах ее проведения.</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27. </w:t>
      </w:r>
      <w:r>
        <w:rPr>
          <w:rFonts w:eastAsia="Times New Roman Cyr" w:cs="Times New Roman Cyr" w:ascii="Times New Roman Cyr" w:hAnsi="Times New Roman Cyr"/>
          <w:sz w:val="24"/>
          <w:szCs w:val="24"/>
        </w:rPr>
        <w:t>Заключение общественной экологической экспертизы</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общественной экологической экспертизы направляется специально уполномоченному государственному органу в области экологической экспертизы, осуществляющему государственную экологическую экспертизу, заказчику документации, подлежащей общественной экологической экспертизе, органам, принимающим решение о реализации объектов экологической экспертизы, органам местного самоуправления и может передаваться другим заинтересованным лица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общественной экологической экспертизы приобретает юридическую силу утверждением его специально уполномоченным государственным органом в области экологической экспертизы после рассмотрения заключения экспертным советом государ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ное заключение общественной экологической экспертизы подлежит обязательному выполнению заказчиком намечаемой деятельности, что обеспечивается государственным экологическим контрол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аз от утверждения заключения может быть обжалован общественной организацией в суде (арбитражном суде) при освобождении общественной организации от внесения государственной пошлин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ключения общественной экологической экспертизы могут публиковаться в средствах массовой информации, передаются органам местного самоуправления, органам государственной экологической экспертизы и государственным контролирующим органам, заказчикам проектов, прошедших общественную экологическую экспертизу, для установления контроля и принятия иных мер.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общественной экологической экспертизы может быть вынесено на общественные экологические слушания либо сход (собрание) граждан и положено в основу выражения мнения общественности по намечаем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я, опубликованные или направленные органам государственной и местной власти, а также заказчикам, подлежат обязательному рассмотрению соответствующими органами и организациями в месячный срок.</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7. Экономическое стимулирование участия населения в охране окружающей природной среды.</w:t>
      </w:r>
    </w:p>
    <w:p>
      <w:pPr>
        <w:pStyle w:val="Normal"/>
        <w:spacing w:before="0" w:after="0"/>
        <w:jc w:val="left"/>
        <w:rPr/>
      </w:pPr>
      <w:r>
        <w:rPr>
          <w:rFonts w:eastAsia="Times New Roman Cyr" w:cs="Times New Roman Cyr" w:ascii="Times New Roman Cyr" w:hAnsi="Times New Roman Cyr"/>
          <w:b/>
          <w:bCs/>
          <w:sz w:val="24"/>
          <w:szCs w:val="24"/>
        </w:rPr>
        <w:t xml:space="preserve">Статья 28. </w:t>
      </w:r>
      <w:r>
        <w:rPr>
          <w:rFonts w:eastAsia="Times New Roman Cyr" w:cs="Times New Roman Cyr" w:ascii="Times New Roman Cyr" w:hAnsi="Times New Roman Cyr"/>
          <w:sz w:val="24"/>
          <w:szCs w:val="24"/>
        </w:rPr>
        <w:t>Финансирование обще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нансирование общественной экологической экспертизы осуществляется за счет собственных средств общественных организаций, общественных и других фондов, целевых добровольных денежных взносов граждан и юридических лиц, а также за счет средств местных бюджетов в соответствии с решениями органов местного самоуправления или органов власти субъектов федерации.</w:t>
      </w:r>
    </w:p>
    <w:p>
      <w:pPr>
        <w:pStyle w:val="BodyText3"/>
        <w:jc w:val="left"/>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Допускается финансирование общественной экологической экспертизы заказчиками (инициаторами) проектов по согласованию со специально уполномоченным государственным органом в области государственной экологической экспертизы на основании договора заказчика (инициатора) с общественной экологической организацией, зарегистрированной в установленном порядке и имеющей уставные задачи проведения общественной экологической экспертизы.</w:t>
      </w:r>
    </w:p>
    <w:p>
      <w:pPr>
        <w:pStyle w:val="Normal"/>
        <w:spacing w:before="0" w:after="0"/>
        <w:jc w:val="left"/>
        <w:rPr>
          <w:rFonts w:ascii="Times New Roman Cyr" w:hAnsi="Times New Roman Cyr" w:eastAsia="Times New Roman Cyr" w:cs="Times New Roman Cyr"/>
          <w:b/>
          <w:b/>
          <w:bCs/>
          <w:i/>
          <w:i/>
          <w:iCs/>
          <w:spacing w:val="-2"/>
          <w:sz w:val="24"/>
          <w:szCs w:val="24"/>
        </w:rPr>
      </w:pPr>
      <w:r>
        <w:rPr>
          <w:rFonts w:eastAsia="Times New Roman Cyr" w:cs="Times New Roman Cyr" w:ascii="Times New Roman Cyr" w:hAnsi="Times New Roman Cyr"/>
          <w:b/>
          <w:bCs/>
          <w:i/>
          <w:iCs/>
          <w:spacing w:val="-2"/>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w:t>
      </w:r>
      <w:r>
        <w:rPr>
          <w:b/>
          <w:bCs/>
          <w:sz w:val="24"/>
          <w:szCs w:val="24"/>
        </w:rPr>
        <w:t xml:space="preserve">29. </w:t>
      </w:r>
      <w:r>
        <w:rPr>
          <w:rFonts w:eastAsia="Times New Roman Cyr" w:cs="Times New Roman Cyr" w:ascii="Times New Roman Cyr" w:hAnsi="Times New Roman Cyr"/>
          <w:sz w:val="24"/>
          <w:szCs w:val="24"/>
        </w:rPr>
        <w:t>Финансирование общественного экологического контроля.</w:t>
      </w:r>
    </w:p>
    <w:p>
      <w:pPr>
        <w:pStyle w:val="BodyText3"/>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й инспектор по охране природы, составивший акт (протокол) о нарушении экологического законодательства, при взыскании штрафа с виновного лица и поступлении его в экологической фонд, имеет право на получение премии в размере 30% от суммы наложенного и взысканного штрафа.</w:t>
      </w:r>
    </w:p>
    <w:p>
      <w:pPr>
        <w:pStyle w:val="BodyText3"/>
        <w:ind w:firstLine="851"/>
        <w:jc w:val="left"/>
        <w:rPr>
          <w:rFonts w:ascii="Times New Roman Cyr" w:hAnsi="Times New Roman Cyr" w:eastAsia="Times New Roman Cyr" w:cs="Times New Roman Cyr"/>
          <w:spacing w:val="-2"/>
          <w:sz w:val="24"/>
          <w:szCs w:val="24"/>
        </w:rPr>
      </w:pPr>
      <w:r>
        <w:rPr>
          <w:rFonts w:eastAsia="Times New Roman Cyr" w:cs="Times New Roman Cyr" w:ascii="Times New Roman Cyr" w:hAnsi="Times New Roman Cyr"/>
          <w:spacing w:val="-2"/>
          <w:sz w:val="24"/>
          <w:szCs w:val="24"/>
        </w:rPr>
        <w:t>В случае взыскания экологического ущерба с виновного лица по акту (протоколу), составленному общественным инспектором по охране природы, начисляется и выдается таком же порядке премия в размере 10% от суммы ущерба, но не более 50 минимальных размеров заработной платы ежеквартальн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вскрытия нарушения экологического законодательства должностными лицами государственных органов с участием общественных инспекторов и наложения административного штрафа на виновное лицо, каждому из общественных инспекторов начисляется премия в равных долях при ограничении общей суммы премии в 30% от суммы взысканного штраф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сление и выдача премий производится ежеквартально бухгалтерией органа, наложившего штраф или взыскавшего сумму ущерба или штрафа с виновного юридического или физического лиц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ы материального вознаграждения общественных инспекторов учитываются отдельной строкой «Фонд поощрения общественной экологической деятельности» в смете ежегодных расходов на финансирование деятельности данного органа.</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30. </w:t>
      </w:r>
      <w:r>
        <w:rPr>
          <w:rFonts w:eastAsia="Times New Roman Cyr" w:cs="Times New Roman Cyr" w:ascii="Times New Roman Cyr" w:hAnsi="Times New Roman Cyr"/>
          <w:sz w:val="24"/>
          <w:szCs w:val="24"/>
        </w:rPr>
        <w:t>Материальное стимулирование общественной экологической деятельности гражд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е, добивающиеся практических результатов в общественной природоохранной работе, могут поощряться денежными премиями в размере до 5 минимальных размеров заработной платы по решению специально уполномоченного государственного органа по охране окружающей среды за счет средств «Фонда поощрения общественной экологической деятельности»</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31. </w:t>
      </w:r>
      <w:r>
        <w:rPr>
          <w:rFonts w:eastAsia="Times New Roman Cyr" w:cs="Times New Roman Cyr" w:ascii="Times New Roman Cyr" w:hAnsi="Times New Roman Cyr"/>
          <w:sz w:val="24"/>
          <w:szCs w:val="24"/>
        </w:rPr>
        <w:t>Налоговые и иные льготы для общественных экологических организа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экологические организации, не занимающиеся предпринимательской деятельностью, освобождаются от налога на имущество, используемое для общественной экологической деятельности и пользуются 50% скидкой в арендной плате за арендуемые помещения государственного или муниципального фонда имущест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министрация города (района) по месту деятельности общественной экологической организации может принять решения о бесплатном предоставлении помещения для данной общественной организ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экологические организации вправе получать кредиты по льготным процентам, а также получать на конкурсной основе гранты для финансирования природоохранных проектов и программ из местных бюдже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лава 8. Контроль и ответственность.</w:t>
      </w:r>
    </w:p>
    <w:p>
      <w:pPr>
        <w:pStyle w:val="Normal"/>
        <w:spacing w:before="0" w:after="0"/>
        <w:jc w:val="left"/>
        <w:rPr>
          <w:sz w:val="24"/>
          <w:szCs w:val="24"/>
        </w:rPr>
      </w:pPr>
      <w:r>
        <w:rPr>
          <w:rFonts w:eastAsia="Times New Roman Cyr" w:cs="Times New Roman Cyr" w:ascii="Times New Roman Cyr" w:hAnsi="Times New Roman Cyr"/>
          <w:b/>
          <w:bCs/>
          <w:sz w:val="24"/>
          <w:szCs w:val="24"/>
        </w:rPr>
        <w:t xml:space="preserve">Статья 32. </w:t>
      </w:r>
      <w:r>
        <w:rPr>
          <w:rFonts w:eastAsia="Times New Roman Cyr" w:cs="Times New Roman Cyr" w:ascii="Times New Roman Cyr" w:hAnsi="Times New Roman Cyr"/>
          <w:sz w:val="24"/>
          <w:szCs w:val="24"/>
        </w:rPr>
        <w:t>Государственный контро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государственной власти и управления, органы местного самоуправления, специально уполномоченные государственные органы по охране окружающей среды их должностные лица обеспечивают контроль за выполнением требований настоящего Закона в соответствии со своей компетенцией.</w:t>
      </w:r>
    </w:p>
    <w:p>
      <w:pPr>
        <w:pStyle w:val="Normal"/>
        <w:spacing w:before="0" w:after="0"/>
        <w:jc w:val="left"/>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pacing w:before="0" w:after="0"/>
        <w:jc w:val="left"/>
        <w:rPr>
          <w:b/>
          <w:b/>
          <w:bCs/>
          <w:i/>
          <w:i/>
          <w:iCs/>
          <w:sz w:val="24"/>
          <w:szCs w:val="24"/>
        </w:rPr>
      </w:pPr>
      <w:r>
        <w:rPr>
          <w:b/>
          <w:bCs/>
          <w:i/>
          <w:iCs/>
          <w:sz w:val="24"/>
          <w:szCs w:val="24"/>
        </w:rPr>
      </w:r>
    </w:p>
    <w:p>
      <w:pPr>
        <w:pStyle w:val="Normal"/>
        <w:spacing w:before="0" w:after="0"/>
        <w:jc w:val="left"/>
        <w:rPr/>
      </w:pPr>
      <w:r>
        <w:rPr>
          <w:rFonts w:eastAsia="Times New Roman Cyr" w:cs="Times New Roman Cyr" w:ascii="Times New Roman Cyr" w:hAnsi="Times New Roman Cyr"/>
          <w:b/>
          <w:bCs/>
          <w:sz w:val="24"/>
          <w:szCs w:val="24"/>
        </w:rPr>
        <w:t xml:space="preserve">Статья 33. </w:t>
      </w:r>
      <w:r>
        <w:rPr>
          <w:rFonts w:eastAsia="Times New Roman Cyr" w:cs="Times New Roman Cyr" w:ascii="Times New Roman Cyr" w:hAnsi="Times New Roman Cyr"/>
          <w:sz w:val="24"/>
          <w:szCs w:val="24"/>
        </w:rPr>
        <w:t>Ответственность</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ганы государственной власти и управления, органы местного самоуправления, предприятия, учреждения, организации, их должностные лица несут установленную законодательством ответственность за соблюдение требований настоящего Закон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ственные экологические организации и граждане вправе обжаловать действия (бездействие) должностных лиц, нарушающие требования настоящего Закона, в вышестоящий орган или вышестоящему должностному лицу, прокурору или непосредственно в су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rFonts w:eastAsia="Times New Roman Cyr" w:cs="Times New Roman Cyr" w:ascii="Times New Roman Cyr" w:hAnsi="Times New Roman Cyr"/>
          <w:i/>
          <w:iCs/>
          <w:sz w:val="24"/>
          <w:szCs w:val="24"/>
        </w:rPr>
        <w:t>Разработка Веселова А.К.</w:t>
      </w:r>
    </w:p>
    <w:p>
      <w:pPr>
        <w:pStyle w:val="Normal"/>
        <w:spacing w:before="0" w:after="0"/>
        <w:jc w:val="left"/>
        <w:rPr>
          <w:sz w:val="24"/>
          <w:szCs w:val="24"/>
        </w:rPr>
      </w:pPr>
      <w:r>
        <w:rPr>
          <w:sz w:val="24"/>
          <w:szCs w:val="24"/>
        </w:rPr>
      </w:r>
    </w:p>
    <w:p>
      <w:pPr>
        <w:pStyle w:val="Normal"/>
        <w:spacing w:before="0" w:after="0"/>
        <w:ind w:hanging="0"/>
        <w:jc w:val="left"/>
        <w:rPr>
          <w:sz w:val="24"/>
          <w:szCs w:val="24"/>
        </w:rPr>
      </w:pPr>
      <w:r>
        <w:rPr>
          <w:sz w:val="24"/>
          <w:szCs w:val="24"/>
        </w:rPr>
        <w:t>*******</w:t>
      </w:r>
    </w:p>
    <w:p>
      <w:pPr>
        <w:pStyle w:val="Normal"/>
        <w:spacing w:before="0" w:after="0"/>
        <w:jc w:val="left"/>
        <w:rPr>
          <w:sz w:val="24"/>
          <w:szCs w:val="24"/>
        </w:rPr>
      </w:pPr>
      <w:r>
        <w:rPr>
          <w:sz w:val="24"/>
          <w:szCs w:val="24"/>
        </w:rPr>
      </w:r>
    </w:p>
    <w:p>
      <w:pPr>
        <w:pStyle w:val="WWBodyText23"/>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9.</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оект Положения «О Высшем экологическом совете</w:t>
      </w:r>
    </w:p>
    <w:p>
      <w:pPr>
        <w:pStyle w:val="Normal"/>
        <w:spacing w:before="0" w:after="0"/>
        <w:ind w:hanging="0"/>
        <w:jc w:val="left"/>
        <w:rPr>
          <w:sz w:val="28"/>
          <w:szCs w:val="28"/>
        </w:rPr>
      </w:pPr>
      <w:r>
        <w:rPr>
          <w:rFonts w:eastAsia="Times New Roman Cyr" w:cs="Times New Roman Cyr" w:ascii="Times New Roman Cyr" w:hAnsi="Times New Roman Cyr"/>
          <w:b/>
          <w:bCs/>
          <w:sz w:val="28"/>
          <w:szCs w:val="28"/>
        </w:rPr>
        <w:t>при Комитете Государственной Думы по экологии».</w:t>
      </w:r>
    </w:p>
    <w:p>
      <w:pPr>
        <w:pStyle w:val="Normal"/>
        <w:spacing w:before="0" w:after="0"/>
        <w:rPr>
          <w:b/>
          <w:b/>
          <w:bCs/>
          <w:sz w:val="24"/>
          <w:szCs w:val="24"/>
        </w:rPr>
      </w:pPr>
      <w:r>
        <w:rP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Общие полож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Высший экологический совет (ВЭС) при Комитете по экологии Государственной Думы Федерального Собрания РФ (далее - Комитет по экологии) создается в соответствии с Положением о Комитете по экологии (номер и дата утверждения) и является постоянно действующим общественным органом экспертного и научно-консультационного обеспечения Комитета по экологии Государственной Думы ФС РФ в области экологической безопасности, охраны окружающей среды и рационального использования природных ресурс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Деятельность ВЭС осуществляется в соответствии с законодательством Российской Федерации и настоящим Положением, утверждаемым председателем Комитета по экологии Государственной Думы ФС РФ.</w:t>
      </w:r>
    </w:p>
    <w:p>
      <w:pPr>
        <w:pStyle w:val="BodyText3"/>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В целях реализации своих функций ВЭС взаимодействует с комитетами, комиссиями и депутатскими объединениями в Государственной Думе, Совете Федерации Федерального Собрания Российской Федерации, с Правительством Российской Федерации, Администрацией Президента Российской Федерации, иными органами федеральной власти, а также с представительными и исполнительными органами власти субъектов Российской Федерации, научными учреждениями и общественными объединениями..</w:t>
      </w:r>
    </w:p>
    <w:p>
      <w:pPr>
        <w:pStyle w:val="BodyText3"/>
        <w:ind w:firstLine="851"/>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Общий контроль за деятельностью ВЭС осуществляет Председатель Комитета по экологии Государственной Думы ФС РФ.</w:t>
      </w:r>
    </w:p>
    <w:p>
      <w:pPr>
        <w:pStyle w:val="BodyText3"/>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Функции Высшего экологического со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ысший экологический совет осуществляет следующие функции: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ультативная помощь в подготовке законопроектов, разрабатываемых в Комитете по экологии Государственной Думы ФС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мотрение и экспертиза законопроектов, проектов государственных программ в области охраны окружающей среды и рационального использования природных ресурсов, поступающих в Комитет по экологии Государственной Думы ФС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работка предложений и рекомендаций по формированию федеральной и региональной экологической политики, а также по совершенствованию федерального законодательства в сфере охраны окружающей среды и рационального природопольз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мотрение поступающих в ВЭС предложений по совершенствованию законодательства в сфере охраны окружающей среды и рационального природопольз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частие в подготовке и проведении парламентских слушаний и заседаний Комитета ГД ФС по эколог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мотрение иных вопросов по поручению Комитета по экологии Государственной Думы ФС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Порядок формирования и состав Высшего экологического со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Состав ВЭС формируется Комитетом по экологии из числа ведущих ученых и специалистов Российской Федерации в области экологической безопасности, охраны окружающей среды, рационального природопользования и смежных отраслей законодательства по предложениям научных учреждений, общественных и иных некоммерческих экологических организа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Общее собрание ВЭС рассматривает и утверждает вносимые Комитетом по экологии предложения по численному и персональному составу ВЭС, его структуре, составу Президиума ВЭС.</w:t>
      </w:r>
    </w:p>
    <w:p>
      <w:pPr>
        <w:pStyle w:val="BodyText3"/>
        <w:ind w:firstLine="851"/>
        <w:jc w:val="left"/>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t xml:space="preserve">3.3. Высший экологический совет возглавляет Председатель Президиума ВЭС, утверждаемый решением Комитета по экологии Государственной Думы ФС РФ.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4. В составе ВЭС создаются Экспертные советы по направлениям деятельности в области экологической безопасности, охраны окружающей среды, рационального природопользования. </w:t>
      </w:r>
    </w:p>
    <w:p>
      <w:pPr>
        <w:pStyle w:val="Normal"/>
        <w:spacing w:before="0" w:after="0"/>
        <w:jc w:val="left"/>
        <w:rPr/>
      </w:pPr>
      <w:r>
        <w:rPr>
          <w:rFonts w:eastAsia="Times New Roman Cyr" w:cs="Times New Roman Cyr" w:ascii="Times New Roman Cyr" w:hAnsi="Times New Roman Cyr"/>
          <w:spacing w:val="-6"/>
          <w:sz w:val="24"/>
          <w:szCs w:val="24"/>
        </w:rPr>
        <w:t>3.5. ВЭС совместно с Комитетом Государственной Думы по экологии формирует Президиум ВЭС, в состав которого входят Председатель Президиума, его заместитель, председатели экспертных советов, ученый секретарь и секретарь ВЭС</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Председатель и Президиум руководят деятельностью Совета, планируют работу и осуществляют общий контроль за реализацией решений, принимаемых Комитетом по экологии и относящихся к компетенции В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Председатель Экспертного совета руководит деятельностью конкретного совета в соответствии с направлением его работ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Ученый секретарь обеспечивает научную обоснованность деятельности ВЭС и руководит техническим обеспечением этой деятельности.</w:t>
      </w:r>
    </w:p>
    <w:p>
      <w:pPr>
        <w:pStyle w:val="Normal"/>
        <w:spacing w:before="0" w:after="0"/>
        <w:jc w:val="left"/>
        <w:rPr/>
      </w:pPr>
      <w:r>
        <w:rPr>
          <w:rFonts w:eastAsia="Times New Roman Cyr" w:cs="Times New Roman Cyr" w:ascii="Times New Roman Cyr" w:hAnsi="Times New Roman Cyr"/>
          <w:spacing w:val="-2"/>
          <w:sz w:val="24"/>
          <w:szCs w:val="24"/>
        </w:rPr>
        <w:t>3.9. Секретарь ВЭС осуществляет техническое обеспечение деятельности ВЭС</w:t>
      </w:r>
      <w:r>
        <w:rPr>
          <w:sz w:val="24"/>
          <w:szCs w:val="24"/>
        </w:rPr>
        <w:t xml:space="preserve">.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кретари Экспертных советов ВЭ избираются из числа членов данного совета по предложению председателя со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Организация деятельности Высшего экологического со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Деятельность ВЭС осуществляется в соответствии с ежегодным планом работы, утверждаемым Президиумом В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Работой ВЭС руководит Председатель ВЭС, а в его отсутствие - заместитель или один из членов Президиума В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Заседания Президиума ВЭС и Экспертных советов ВЭС проводятся по мере необходимости, но не реже одного раза в три месяц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Общее собрание ВЭС проводится по мере необходимости, но не реже одного раза в го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 Взаимодействие Комитета по экологии и ВЭС обеспечивает аппарат Комитета по экологии, председатели и секретари экспертных советов В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 Аппарат Комитета Государственной Думы по экологии оказывает ВЭС и его Президиуму организационное, техническое и иное содействие в осуществлении функций ВЭС.</w:t>
      </w:r>
    </w:p>
    <w:p>
      <w:pPr>
        <w:pStyle w:val="Normal"/>
        <w:spacing w:before="0" w:after="0"/>
        <w:jc w:val="left"/>
        <w:rPr>
          <w:sz w:val="24"/>
          <w:szCs w:val="24"/>
        </w:rPr>
      </w:pPr>
      <w:r>
        <w:rPr>
          <w:sz w:val="24"/>
          <w:szCs w:val="24"/>
        </w:rPr>
        <w:t xml:space="preserve">4.7. </w:t>
      </w:r>
      <w:r>
        <w:rPr>
          <w:rFonts w:eastAsia="Times New Roman Cyr" w:cs="Times New Roman Cyr" w:ascii="Times New Roman Cyr" w:hAnsi="Times New Roman Cyr"/>
          <w:spacing w:val="-4"/>
          <w:sz w:val="24"/>
          <w:szCs w:val="24"/>
        </w:rPr>
        <w:t>Президиум ВЭС, руководители Экспертных Советов имеют право получать материалы, связанные с деятельностью ВЭС, имеющиеся в Комитете по эколог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 Решения Президиума ВЭС и Экспертных советов ВЭС принимаются квалифицированным (2\3) большинством голосов присутствующих на заседаниях членов ВЭС при условии участия в заседании не менее 50% состава Президиума или Экспертного совета.</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Права и обязанности членов Высшего экологического со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Члены ВЭС имеют прав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ходить в состав рабочих групп по разработке законопроектов</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митете по эколог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учать рабочие материалы Комитета по эколог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едставлять предложения и экспертные заключение в ВЭС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омитет по эколог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участвовать в подготовке и проведении парламентских слушаний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воей специальности, а также в заседаниях экспертных советов В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2. Члены ВЭС обязаны: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дставлять замечания, предложения и заключения по законопроектам, программам и иным документам в области экологической безопасности, охраны окружающей среды и рационального природопользования в установленные Президиумом ВЭС или Комитетом по экологии сро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уществлять информационную поддержку деятельности ВЭС в средствах массовой информации и иных общественных структурах.</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Порядок реорганизации и ликвидации В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 Реорганизация ВЭС может производиться по предложениям Комитета по экологии общим собранием В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 Ликвидация ВЭС производится по решению общего собрания членов ВЭС или по решению Комитета по эколог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ок деятельности ВЭС ограничивается сроком действия депутатских полномочий данного созыва.</w:t>
      </w:r>
    </w:p>
    <w:p>
      <w:pPr>
        <w:pStyle w:val="Normal"/>
        <w:spacing w:before="0" w:after="0"/>
        <w:ind w:hanging="0"/>
        <w:jc w:val="left"/>
        <w:rPr>
          <w:sz w:val="24"/>
          <w:szCs w:val="24"/>
        </w:rPr>
      </w:pPr>
      <w:r>
        <w:rPr>
          <w:sz w:val="24"/>
          <w:szCs w:val="24"/>
        </w:rPr>
        <w:t>***</w:t>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Комитет по экологии Государственной Думы  РФ, признав необходимость деятельности ВЭС, отложил рассмотрение этого проекта на неопределенное время. Фактически ВЭС и большинство секций Совета не работали в последние годы и основные причины этого, как представляется, следующи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мплектация ВЭС признанными учеными с высокими научными степенями, не желающими заниматься общественной работой и стремящимся использовать статус ВЭС для решения финансовых проблем своих научных учреждений;</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крайняя малочисленность среди членов Совета юристов и молодых, активно работающих в экологической среде специалистов, способных проявлять инициативы и доводить их до завершения;</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отсутствие правового статуса и понятного регламента работы каждого члена и ВЭС в целом;</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замкнутость ВЭС на Комитет по экологии ГД РФ, что сделало невозможным влиять на политику других комитетов Думы;</w:t>
      </w:r>
    </w:p>
    <w:p>
      <w:pPr>
        <w:pStyle w:val="Normal"/>
        <w:spacing w:before="0" w:after="0"/>
        <w:jc w:val="lef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беъзинициативность и правовая безграмотность большинства членов В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римера можно привести не самый слабый Экспертный Совет ВЭС, занимающийся проблемами управления природоохранной деятельностью, который собирался на свои заседания всего лишь 3 раза за три года. Предложения автора этой работы по плану деятельности секции, включающего, в частности, подготовку Концепции развития законодательства по участию в природоохранной деятельности, анализ взаимодействия МПР Ф Р с общественными организациями, подведение результатов кампании по восстановлению Госкомэкологии РФ и планирование дальнейших действий так и не нашли поддержки руководителя Экспертного Совета ВЭС.</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ind w:hanging="0"/>
        <w:jc w:val="left"/>
        <w:rPr>
          <w:sz w:val="24"/>
          <w:szCs w:val="24"/>
        </w:rPr>
      </w:pPr>
      <w:r>
        <w:rPr>
          <w:sz w:val="24"/>
          <w:szCs w:val="24"/>
        </w:rPr>
        <w:t>*******</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е 10.</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став </w:t>
      </w:r>
    </w:p>
    <w:p>
      <w:pPr>
        <w:pStyle w:val="Normal"/>
        <w:spacing w:before="0" w:after="0"/>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бщественного экологического Совета Республики Башкортостан. </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b/>
          <w:b/>
          <w:bCs/>
          <w:sz w:val="24"/>
          <w:szCs w:val="24"/>
        </w:rPr>
      </w:pPr>
      <w:r>
        <w:rPr>
          <w:b/>
          <w:bCs/>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Общие полож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Общественный экологический Совет Республики Башкортостан, в дальнейшем – Совет, является добровольным некоммерческим общественным объединением экологических и иных организаций Республики Башкортостан, объединившихся на основе общности интересов для совместной деятельности, направленной на решение проблем охраны окружающей природной среды, рационального использования природных ресурсов, распространения экологической культуры и правосознания населения, развития участия населения в управлении государственными делами в социально-экологической сфере, поддержку экологически эффективных инициатив граждан и юридических лиц.</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Совет создается на основе регионального отделения Общероссийской партии зеленых, но может включать в свой состав руководителей и представителей других политических партий, общественных и иных организаций, видных общественных деятелей, имеющих аналогичное право решающего голоса при принятии решений Со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Совет осуществляет свою деятельность на территории Республики Башкортостан в соответствии с Конституцией РБ, Законом РБ "Об общественных объединениях", законодательством РБ и РФ и настоящим Уста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Совет действует в контакте с органами государственной власти и управления, органами местного самоуправления, общественными организациями, населением, средствами массовой информации, различными неправительственными организациями, а также иностранными и международными организациями, имеющими аналогичные цели и задач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Совет не является юридическим лицом и действует без государственной регистр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Цели и задачи Со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Целями Совета являются расширение участия населения в природоохранной деятельности, координация общественной природоохранной работы в РБ, организация выполнения природоохранных программ и планов, оздоровление экологической обстановки в республике, демократизация общества, всестороннее улучшение работы всех общественных структур, поддержка природоохранных инициатив и содействие развитию рынка экологических работ и услуг в Р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Задачами Совета являю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уществление взаимодействия государственных органов и населения в решении экологических проблем республик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солидация и выражение общественного мнения по социально- экологическим и иным вопросам обеспечения экологической безопасности, сохранения живой природы, рационального использования природных ресурсов в Р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ственная оценка результатов деятельности должностных лиц и различных организаций в части соответствия их действий общественным экологическим интересам и соблюдению прав граждан в сфере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общественного экологического контроля и общественной экологической экспертиз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влечение различных групп и слоев общества в деятельность по оздоровлению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звитие рынка экологических услуг и поддержка экологического предпринимательства в республик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казание содействия государственным органам, гражданам, общественным организациям и природопользователям в их деятельности по оздоровлению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населения республики экологической информацие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дение акций в защиту окружающей среды здоровья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 Структура и организационные принцип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Совет создается по инициативе зарегистрированных в установленном порядке общественных и иных организаций Республики Башкортостан.</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3.2. В состав Совета входят на добровольной основе руководители или представители общественных и иных некоммерческих организаций, научных и образовательных учреждений, органов местного самоуправления, государственных органов, субъектов экологического предпринимательства (по 1 представителю от юридического лиц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Состав Совета утверждается общим собранием инициаторов (членов) Совета большинством голос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4. Совет возглавляется тремя сопредседателями, избираемыми членами Совета сроком на 1 год.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Обсуждение проектов решений Совета производится открыто и решения принимаются квалифицированным большинством голосов при участии в голосовании не менее половины членов Совета. На заседаниях Совета могут присутствовать заинтересованные граждане, обладающие правом совещательного голос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 Техническая подготовка заседаний и организация контроля за выполнением решений Совета осуществляется секретарем Совета, выбираемым Советом на срок до 1 года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 Сопредседатели Совета ведут заседания Совета по очеред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8. Заседания Совета проводятся не реже одного раза в месяц. </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 Организационно-технической базой для деятельности Совета на 1 – й год работы является Союз экологов РБ. Решения, вынесенные Советом и подписанные сопредседателем и секретарем Совета, Союз экологов РБ направляет для рассмотрения со своим сопроводительным письм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Ликвидация со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Совет может быть ликвидирован исключительно решением 2\3 от числа действительных членов Совет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ят 15 апреля 2005 г. г. Уфа.</w:t>
      </w:r>
    </w:p>
    <w:p>
      <w:pPr>
        <w:pStyle w:val="Normal"/>
        <w:spacing w:before="0" w:after="0"/>
        <w:jc w:val="left"/>
        <w:rPr>
          <w:rStyle w:val="Emphasis"/>
          <w:i w:val="false"/>
          <w:i w:val="false"/>
          <w:iCs w:val="false"/>
          <w:sz w:val="28"/>
          <w:szCs w:val="28"/>
        </w:rPr>
      </w:pPr>
      <w:r>
        <w:rPr>
          <w:rFonts w:eastAsia="Times New Roman Cyr" w:cs="Times New Roman Cyr" w:ascii="Times New Roman Cyr" w:hAnsi="Times New Roman Cyr"/>
          <w:sz w:val="24"/>
          <w:szCs w:val="24"/>
        </w:rPr>
      </w:r>
    </w:p>
    <w:p>
      <w:pPr>
        <w:pStyle w:val="Normal"/>
        <w:spacing w:before="0" w:after="0"/>
        <w:ind w:hanging="0"/>
        <w:jc w:val="left"/>
        <w:rPr/>
      </w:pPr>
      <w:r>
        <w:rPr>
          <w:rStyle w:val="Emphasis"/>
          <w:i w:val="false"/>
          <w:iCs w:val="false"/>
          <w:sz w:val="28"/>
          <w:szCs w:val="28"/>
        </w:rPr>
        <w:t>*******</w:t>
      </w:r>
    </w:p>
    <w:p>
      <w:pPr>
        <w:pStyle w:val="Normal"/>
        <w:spacing w:before="0" w:after="0"/>
        <w:jc w:val="left"/>
        <w:rPr>
          <w:rStyle w:val="Emphasis"/>
          <w:i w:val="false"/>
          <w:i w:val="false"/>
          <w:iCs w:val="false"/>
          <w:sz w:val="28"/>
          <w:szCs w:val="28"/>
        </w:rPr>
      </w:pPr>
      <w:r>
        <w:rPr/>
      </w:r>
    </w:p>
    <w:p>
      <w:pPr>
        <w:pStyle w:val="Normal"/>
        <w:spacing w:before="0" w:after="0"/>
        <w:jc w:val="left"/>
        <w:rPr>
          <w:rStyle w:val="Emphasis"/>
          <w:i w:val="false"/>
          <w:i w:val="false"/>
          <w:iCs w:val="false"/>
          <w:sz w:val="28"/>
          <w:szCs w:val="28"/>
        </w:rPr>
      </w:pPr>
      <w:r>
        <w:rPr/>
      </w:r>
    </w:p>
    <w:p>
      <w:pPr>
        <w:pStyle w:val="Normal"/>
        <w:spacing w:before="0" w:after="0"/>
        <w:jc w:val="left"/>
        <w:rPr>
          <w:rStyle w:val="Emphasis"/>
          <w:i w:val="false"/>
          <w:i w:val="false"/>
          <w:iCs w:val="false"/>
          <w:sz w:val="28"/>
          <w:szCs w:val="28"/>
        </w:rPr>
      </w:pPr>
      <w:r>
        <w:rPr/>
      </w:r>
    </w:p>
    <w:p>
      <w:pPr>
        <w:pStyle w:val="Normal"/>
        <w:spacing w:before="0" w:after="0"/>
        <w:jc w:val="left"/>
        <w:rPr>
          <w:rStyle w:val="Emphasis"/>
          <w:i w:val="false"/>
          <w:i w:val="false"/>
          <w:iCs w:val="false"/>
          <w:sz w:val="28"/>
          <w:szCs w:val="28"/>
        </w:rPr>
      </w:pPr>
      <w:r>
        <w:rPr/>
      </w:r>
    </w:p>
    <w:p>
      <w:pPr>
        <w:pStyle w:val="Normal"/>
        <w:spacing w:before="0" w:after="0"/>
        <w:jc w:val="left"/>
        <w:rPr>
          <w:rStyle w:val="Emphasis"/>
          <w:i w:val="false"/>
          <w:i w:val="false"/>
          <w:iCs w:val="false"/>
          <w:sz w:val="28"/>
          <w:szCs w:val="28"/>
        </w:rPr>
      </w:pPr>
      <w:r>
        <w:rPr/>
      </w:r>
    </w:p>
    <w:p>
      <w:pPr>
        <w:pStyle w:val="Normal"/>
        <w:spacing w:before="0" w:after="0"/>
        <w:jc w:val="left"/>
        <w:rPr/>
      </w:pPr>
      <w:r>
        <w:rPr>
          <w:rStyle w:val="Emphasis"/>
          <w:rFonts w:eastAsia="Times New Roman Cyr" w:cs="Times New Roman Cyr" w:ascii="Times New Roman Cyr" w:hAnsi="Times New Roman Cyr"/>
          <w:b/>
          <w:bCs/>
          <w:i w:val="false"/>
          <w:iCs w:val="false"/>
          <w:sz w:val="28"/>
          <w:szCs w:val="28"/>
        </w:rPr>
        <w:t>Приложение 11.</w:t>
      </w:r>
    </w:p>
    <w:p>
      <w:pPr>
        <w:pStyle w:val="Normal"/>
        <w:spacing w:before="0" w:after="0"/>
        <w:jc w:val="left"/>
        <w:rPr/>
      </w:pPr>
      <w:r>
        <w:rPr>
          <w:rFonts w:eastAsia="Times New Roman Cyr" w:cs="Times New Roman Cyr" w:ascii="Times New Roman Cyr" w:hAnsi="Times New Roman Cyr"/>
          <w:b/>
          <w:bCs/>
          <w:sz w:val="28"/>
          <w:szCs w:val="28"/>
        </w:rPr>
        <w:t>Примерное положение «Об экологической службе предприятия-природопользователя и осуществлении производственного экологического контроля».</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тверждено постановлением Правительства Республики Башкортостан от 21 04 2004 г. №63.</w:t>
      </w:r>
    </w:p>
    <w:p>
      <w:pPr>
        <w:pStyle w:val="Normal"/>
        <w:spacing w:before="0" w:after="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0" w:after="0"/>
        <w:jc w:val="left"/>
        <w:rPr>
          <w:sz w:val="28"/>
          <w:szCs w:val="28"/>
        </w:rPr>
      </w:pPr>
      <w:r>
        <w:rPr>
          <w:sz w:val="28"/>
          <w:szCs w:val="28"/>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Общие полож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Настоящее положение разработано во исполнение требований Федерального закона «Об охране окружающей среды», Федерального закона «О техническом регулировании» и устанавливает общие требования к экологической службе предприятия-природопользователя и осуществлению производ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ий документ учитывает положения международных стандартов ГОСТ Р ИСО 14001-98 «Системы управления окружающей средой. Требования и руководство к применению» и ГОСТ Р ИСО 14004-98 «Системы управления окружающей средой. Общие руководящие указания по принципам, системам и средствам обеспечения функционир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 Настоящее положение предназначено д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й независимо от формы собственности, осуществляющих хозяйственную или иную деятельность на территории Республики Башкортостан и способных оказать негативное воздействие на окружающую среду (далее – предприятие-природопользовате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ов, осуществляющих государственный экологический контроль на территории Республики Башкортостан в пределах своих полномочий в соответствии с законодательством, а также научных, проектных и иных организаций, осуществляющих общее руководство, управление деятельностью или нормативно-методическое обеспечение деятельности предприятий-природопользователей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Действие настоящего положения не распространяется на деятельность предприятий-природопользователей в обла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храны труда и техники безопасности, соблюдения санитарных правил и норм контроля за выполнением санитарно-противоэпидемических (профилактических) мероприят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оля экологической безопасности выпускаемой продук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 Природоохранная деятельность, в том числе производственный экологический контроль, осуществляется за счет средств предприятия-природопользовате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Порядок организации природоохранной деятельности на предприятии-природопользователе определяется положением о его экологической служб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 Положение об экологической службе и соответствующие должностные инструкции обязаны отражать конкретные для каждого предприятия-природопользователя вопросы охраны окружающей среды и периодически пересматриваться на основании оценки эффективности установленных указанными документами порядков и регламентов, изменения законодательства и иной нормативной документ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Экологическая служба предприятия-природопользовате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 Экологическая служба предприятия-природопользователя осуществляет управление охраной окружающей среды, в том числе производственный экологический контро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Экологическая служба может являться самостоятельным структурным подразделением предприятия-природопользователя (отделом, бюро, группой и др.) или представлять собой должностное лицо, подчиняющееся руководителю или его заместителю, главному технологу, главному энергетику предприятия-природопользователя и т.д.</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Функции, обязанности, права и ответственность экологической службы могут определяться положением об экологической службе предприятия-природопользователя или соответствующими разделами положения о природоохранной деятельности предприятия-природопользовате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штатная численность и состав экологической службы определяются руководством предприятия-природопользователя в зависимости от вида деятельности, объема потребления природных ресурсов, видов воздействия на окружающую среду, количества и состава выбросов и сбросов, отходов предприятия-природопользователя, региональных особенностей состояния окружающей среды и требований к ее охран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 Экологическая служба предприятия-природопользователя действует на всей его территории и в санитарно-защитной зоне.</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 Деятельность экологической службы предприятия-природопользователя организуется на основе текущих годовых и квартальных (ежемесячных) планов, распоряжений руководства предприятия-природопользователя, планов-графиков производственного контроля, которые утверждаются согласно порядку, установленному положением об экологической службе предприятия-природопользовате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 Руководство предприятия-природопользователя обеспечивает экологическую службу помещением, документацией, специальной одеждой, средствами защиты, оборудованием (аппаратурой, реактивами и др.), необходимыми для осуществления производственного экологического контроля и иных функц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 Специалисты экологической службы (эколог) предприятия-природопользователя, а также специалисты, ответственные за принятие решений при осуществлении хозяйственной или иной деятельности, которая оказывает или способна оказать негативное воздействие на окружающую среду, должны иметь подготовку в области охраны окружающей среды и экологической безопасности, периодически проходить профессиональную переподготовку, повышать квалификаци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указанных специалистов осуществляется согласно законодательству и должна быть подтверждена соответствующим документом (свидетельств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Производственный экологический контро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Осуществление производственного экологического контроля является служебной обязанностью экологической службы предприятия-природопользовате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одственный экологический контроль осуществляется в соответствии с требовани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и 67 Федерального закона «Об охране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и 25 Федерального закона «Об охране атмосферного воздух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и 26 Федерального закона «Об отходах производства и потреб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и 92 Водного кодекса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и 73 Земельного кодекса Р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и 32 Закона РФ «О санитарно-эпидемиологическом благополучии населе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тьи 11 Закона РФ «О промышленной безопасности опасных производственных объек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ответствующих указанным законам нормативных правовых актов и методических докумен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Предприятие-природопользователь несет ответственность за полноту осуществления производственного экологического контроля и достоверность представляемой информ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отсутствии производственного экологического контроля или признании его результатов недостоверными (на основании заключений контролирующих органов либо судебных решений) в качестве данных, обосновывающих размеры платы за негативное воздействие на окружающую среду, возмещения вреда, причиненного окружающей среде, сетям водоотведения, а также состав форм государственной статистической отчетности (статистического наблюдения) о массах выбросов и сбросов загрязняющих веществ, размещении отходов, потреблении природных ресурсов и др., принимаются данные, полученные в ходе соответствующей проверки органами, осуществляющими государственный экологический контроль. Такие данные могут распространяться на период деятельности предприятия-природопользователя до очередной проверки, за исключением периодов аварийных ситуаций. Данные, которые получены органами, осуществляющими государственный экологический контроль, во время аварийной ситуации, распространяются только на период данной ситуаци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 Порядок осуществления производственного экологического контроля определяется положением о производственном экологическом контроле или иными соответствующими документами предприятия-природопользовате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Основными задачами производственного экологического контроля на предприятии-природопользователе являю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соблюдения требований условий, ограничений установленной хозяйственной деятельност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оль за соблюдением нормативов и лимитов воздействия на окружающую среду по всем его видам, установленным соответствующими лицензиями (разрешени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троль за выполнением предписаний органов, осуществляющих государственный экологический контро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рка выполнения планов мероприятий по охране и оздоровлению окружающей среды, рациональному использованию и воспроизводству природных ресурс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еспечение эффективной работы систем учета использования природных ресурсов, природоохранного оборудования, средств предупреждения и ликвидации последствий нарушения технологий производства и техногенных катастроф;</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воевременное представление информации, предусмотренной государственной статистической отчетностью (статистическим наблюдение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Предприятие-природопользователь не обязано осуществлять виды работ, не предусмотренные установленным порядком производственного экологического контроля, а также контроль состояния окружающей среды, если его результат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могут быть использованы для принятия оперативных управленческих реш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предусмотрены государственной статистической отчетностью (статистическим наблюдением), кадастровым учетом, межгосударственными и международными обязательствами и соглашениями, порядком экстренного оповещения для обеспечения мер безопасности в экстремальных ситуация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 включены в документы, регламентирующие нормативы допустимого воздействия на окружающую среду или лимиты на выбросы и сбросы загрязняющих веществ и размещение отход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исследований и дополнительных работ для рационализации системы производственного экологического контроля и иных целей в области охраны окружающей среды регламентируется соответствующими программа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Производственный аналитический контро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На предприятиях-природопользователях, имеющих источники загрязнения воды, атмосферного воздуха, почвы, а также в случаях, когда для осуществления природоохранной деятельности необходима информация о составе и свойствах контролируемых объектов по химическим, биологическим показателям или показателям физического воздействия, в составе системы производственного экологического контроля организуется производственный аналитический контро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изводственный аналитический контроль осуществляется с помощью инструментальных, инструментально-лабораторных методов, автоматизированных автономных комплексов аналитическими лабораториями предприятий-природопользователей или сторонними аналитическими лабораториями, центрами и т.п.</w:t>
      </w:r>
    </w:p>
    <w:p>
      <w:pPr>
        <w:pStyle w:val="Normal"/>
        <w:spacing w:before="0" w:after="0"/>
        <w:jc w:val="left"/>
        <w:rPr/>
      </w:pPr>
      <w:r>
        <w:rPr>
          <w:rFonts w:eastAsia="Times New Roman Cyr" w:cs="Times New Roman Cyr" w:ascii="Times New Roman Cyr" w:hAnsi="Times New Roman Cyr"/>
          <w:sz w:val="24"/>
          <w:szCs w:val="24"/>
        </w:rPr>
        <w:t>Аналитические лаборатории должны быть аккредитованы в системе аккредитации аналитических лабораторий или пройти процедуру оценки состояния измерений в соответствии с методическими инструкциями 2427-97 и отвечать требованиям стандарта ГОСТ Р ИСО/МЭК 17025-2000 «Общие требования к компетентности испытательных и калибровочных лабораторий»</w:t>
      </w:r>
      <w:r>
        <w:rPr>
          <w:sz w:val="24"/>
          <w:szCs w:val="24"/>
        </w:rPr>
        <w:t>.</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 Порядок производственного аналитического контроля определяется планами-графиками для каждого вида воздействия на окружающую среду. Данные планы-графики согласуются экологической службой предприятия-природопользователя с территориальным подразделением Министерства природных ресурсов Республики Башкортоста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нах-графиках отражаются перечни контролируемых показателей и периодичность отбора проб.</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анием для выбора контролируемых показателей являются данные инвентаризации источников воздействия на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Состав показателей, контролируемых во внутрипроизводственных системах, определяется целями эффективного управления технологическими процессами этих систем и может отличаться от состава показателей, которые контролируются органами государственный экологический контроль.</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 Взаимодействие экологической службы, предприятия-природопользователя и органов исполнительной  власти, осуществляющих государственное управление в области охраны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 Органы исполнительной власти, осуществляющие государственное управление в области охраны окружающей среды, представляют экологической службе предприятия-природопользователя следующую информацию:</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действующих нормативных документах, правилах, методах и методиках нормирования воздействия на окружающую сред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химических веществах и препаратах, опасных для окружающей среды, в отношении которых существуют ограничения или запреты использовани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 вновь установленных или пересмотренных нормативах качества окружающей среды, в том числе предельно допустимых концентраций загрязнения окружающей сред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 Экологическая служба предприятия-природопользователя представляет в распоряжение органов, осуществляющих государственный экологический контроль, любую документацию по производственному экологическому контролю, присутствует при проверках, осуществляемых должностными лицами указанных органов, обеспечивает условия, необходимые для проведения таких проверок, отбора проб, выполнения измерений, анализов, тестирования, по указанию контролирующих органов выполняет анализ шифрованных проб и контрольных образц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6. Документирование и учет результатов деятельности</w:t>
      </w:r>
    </w:p>
    <w:p>
      <w:pPr>
        <w:pStyle w:val="Normal"/>
        <w:spacing w:before="0" w:after="0"/>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кологической службы предприятия-природопользователя и производственного экологического контро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 Основу документирования всех аспектов природоохранной деятельности на предприятии-природопользователе составляет ведущаяся в реальном масштабе времени актуализированная информационная база данных экологического паспорта предприятия-природопользовател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 Документирование и учет результатов деятельности экологической службы предприятия-природопользователя, производственного экологического контроля, в том числе аналитического производства осуществляется в соответствии с утвержденными типовыми формами государственной статистической отчетности (статистического наблюдения) на основании актов отбора проб и протоколов результатов измер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 В документации не допускаются подчистки, удаление страниц и т.п. Все исправления должны быть завизированы соответствующим должностным лицом и обоснованы.</w:t>
      </w:r>
    </w:p>
    <w:p>
      <w:pPr>
        <w:pStyle w:val="Normal"/>
        <w:spacing w:before="0" w:after="0"/>
        <w:ind w:hanging="0"/>
        <w:jc w:val="left"/>
        <w:rPr>
          <w:rStyle w:val="Emphasis"/>
          <w:i w:val="false"/>
          <w:i w:val="false"/>
          <w:iCs w:val="false"/>
          <w:sz w:val="24"/>
          <w:szCs w:val="24"/>
        </w:rPr>
      </w:pPr>
      <w:r>
        <w:rPr>
          <w:rFonts w:eastAsia="Times New Roman Cyr" w:cs="Times New Roman Cyr" w:ascii="Times New Roman Cyr" w:hAnsi="Times New Roman Cyr"/>
          <w:sz w:val="24"/>
          <w:szCs w:val="24"/>
        </w:rPr>
      </w:r>
    </w:p>
    <w:p>
      <w:pPr>
        <w:pStyle w:val="Normal"/>
        <w:spacing w:before="0" w:after="0"/>
        <w:ind w:hanging="0"/>
        <w:jc w:val="left"/>
        <w:rPr/>
      </w:pPr>
      <w:r>
        <w:rPr>
          <w:rStyle w:val="Emphasis"/>
          <w:i w:val="false"/>
          <w:iCs w:val="false"/>
          <w:sz w:val="24"/>
          <w:szCs w:val="24"/>
        </w:rPr>
        <w:t>*******</w:t>
      </w:r>
    </w:p>
    <w:p>
      <w:pPr>
        <w:pStyle w:val="Normal"/>
        <w:spacing w:before="0" w:after="0"/>
        <w:jc w:val="left"/>
        <w:rPr>
          <w:rStyle w:val="Emphasis"/>
          <w:i w:val="false"/>
          <w:i w:val="false"/>
          <w:iCs w:val="false"/>
          <w:sz w:val="24"/>
          <w:szCs w:val="24"/>
        </w:rPr>
      </w:pPr>
      <w:r>
        <w:rPr/>
      </w:r>
    </w:p>
    <w:p>
      <w:pPr>
        <w:pStyle w:val="Normal"/>
        <w:spacing w:before="0" w:after="0"/>
        <w:jc w:val="left"/>
        <w:rPr>
          <w:rStyle w:val="Emphasis"/>
          <w:i w:val="false"/>
          <w:i w:val="false"/>
          <w:iCs w:val="false"/>
          <w:sz w:val="24"/>
          <w:szCs w:val="24"/>
        </w:rPr>
      </w:pPr>
      <w:r>
        <w:rPr/>
      </w:r>
    </w:p>
    <w:p>
      <w:pPr>
        <w:pStyle w:val="Normal"/>
        <w:spacing w:before="0" w:after="0"/>
        <w:jc w:val="left"/>
        <w:rPr/>
      </w:pPr>
      <w:r>
        <w:rPr>
          <w:rStyle w:val="Emphasis"/>
          <w:rFonts w:eastAsia="Times New Roman Cyr" w:cs="Times New Roman Cyr" w:ascii="Times New Roman Cyr" w:hAnsi="Times New Roman Cyr"/>
          <w:b/>
          <w:bCs/>
          <w:i w:val="false"/>
          <w:iCs w:val="false"/>
          <w:sz w:val="28"/>
          <w:szCs w:val="28"/>
        </w:rPr>
        <w:t>Приложение 12.</w:t>
      </w:r>
    </w:p>
    <w:p>
      <w:pPr>
        <w:pStyle w:val="Normal"/>
        <w:spacing w:before="0" w:after="0"/>
        <w:jc w:val="left"/>
        <w:rPr/>
      </w:pPr>
      <w:r>
        <w:rPr>
          <w:rFonts w:eastAsia="Times New Roman Cyr" w:cs="Times New Roman Cyr" w:ascii="Times New Roman Cyr" w:hAnsi="Times New Roman Cyr"/>
          <w:b/>
          <w:bCs/>
          <w:sz w:val="28"/>
          <w:szCs w:val="28"/>
        </w:rPr>
        <w:t>Пример заявления в суд о неправомерности действий должностных лиц при принятии градостроительных решений.</w:t>
      </w:r>
    </w:p>
    <w:p>
      <w:pPr>
        <w:pStyle w:val="Normal"/>
        <w:spacing w:before="0" w:after="0"/>
        <w:jc w:val="left"/>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spacing w:before="0" w:after="0"/>
        <w:jc w:val="left"/>
        <w:rPr>
          <w:sz w:val="24"/>
          <w:szCs w:val="24"/>
          <w:u w:val="single"/>
        </w:rPr>
      </w:pPr>
      <w:r>
        <w:rPr>
          <w:sz w:val="24"/>
          <w:szCs w:val="24"/>
          <w:u w:val="single"/>
        </w:rPr>
      </w:r>
    </w:p>
    <w:p>
      <w:pPr>
        <w:pStyle w:val="Normal"/>
        <w:spacing w:before="0" w:after="0"/>
        <w:jc w:val="lef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В Кировский районный народный суд г. Уфы</w:t>
      </w:r>
    </w:p>
    <w:p>
      <w:pPr>
        <w:pStyle w:val="Normal"/>
        <w:spacing w:before="0" w:after="0"/>
        <w:jc w:val="lef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Республики Башкортостан.</w:t>
      </w:r>
    </w:p>
    <w:p>
      <w:pPr>
        <w:pStyle w:val="Normal"/>
        <w:spacing w:before="0" w:after="0"/>
        <w:jc w:val="lef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spacing w:before="0" w:after="0"/>
        <w:jc w:val="lef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От: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рифуллина Ингеля Ягафаровича, 450078, г. Уфа, ул. Айская, 63, кв.6.</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пановой Марии Ивановны, 450078, г. Уфа, ул. Айская, 63, кв.20.</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ырковой Анастасии Федоровны, 450078, г. Уфа, ул. Айская, 63, кв.69.</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льниковой Зинаиды Федоровны, 450078, г. Уфа, ул. Айская, 63, кв.68.</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 xml:space="preserve">Ответчики: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а Администрации г. Уфы –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С. Нугуманов, 450098, г. Уфа, Проспект Октября, 120.</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едатель Комитета по земельным ресурсам и землеустройству –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Х. Шайхулов, 450054, г. Уфа, Проспект Октября, 56/3.</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лавный архитектор г. Уфы –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 Челышев, 450055, г. Уфы, ул. Российская, 50.</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ьник инспекции Госархстройнадзора г. Уфы –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И. Дягилев, 450098, г. Уфа, Проспект Октября, 122/4.</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ьник ОГПС-22 МЧС РФ по РБ –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М. Каримов, 450077, г. Уфа, ул. Октябрьской революции,14.</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sz w:val="24"/>
          <w:szCs w:val="24"/>
        </w:rPr>
      </w:pPr>
      <w:r>
        <w:rPr>
          <w:sz w:val="24"/>
          <w:szCs w:val="24"/>
        </w:rPr>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явление</w:t>
      </w:r>
    </w:p>
    <w:p>
      <w:pPr>
        <w:pStyle w:val="Normal"/>
        <w:spacing w:before="0" w:after="0"/>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 неправомерные действия должностных лиц.</w:t>
      </w:r>
    </w:p>
    <w:p>
      <w:pPr>
        <w:pStyle w:val="Normal"/>
        <w:spacing w:before="0" w:after="0"/>
        <w:ind w:hanging="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дминистрации города Уфы).</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7 октября 2002 г. глава администрации г. Уфы Р.С. Нугуманов своим Постановлением №4937 разрешил ЗАО «Новое время» проектирование 2-х этажного пристроя под оптовый склад завозной алкогольной продукции и гаража к нашему жилому дому, расположенному на «красной линии» г. Уфы </w:t>
      </w:r>
    </w:p>
    <w:p>
      <w:pPr>
        <w:pStyle w:val="Normal"/>
        <w:spacing w:before="0" w:after="0"/>
        <w:ind w:hanging="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адресу: ул. Айская,63.</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ноября 2002 г. начальник инспекции Госархстройнадзора г. Уфы А.И. Дягилев выдал ЗАО «Новое время» разрешение №231-П на проведение подготовительных работ по строительству пристро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января 2003 г. гл. архитектор г. Уфы Б.А. Челышев согласовал стройгенплан проекта пристро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ьник ОГПС-22 МЧС РФ по РБ Р.М. Каримов согласовал стройгенплан проекта пристроя без замеча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февраля 2003 г. Дягилевым выдано ЗАО «Новое время» разрешение №32-П на строительные работы.</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евраля 2003 г. председатель Комитета по земельным ресурсам и землеустройству г. Уфы М.Х. Шайхулов заключил с ЗАО «Новое время» за №205-03 договор аренды прилегающего к нашему дому земельного участка в установленных границах с элементами озеленения и благоустройства, под строительство пристро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чиновники, радея об улучшении архитектурного облика нашего города и расширении ассортимента алкогольной продукции, реализуемой на территории г. Уфы, нарушили действующие федеративное и республиканское законодательства о градостроительстве, землеустройстве, а также наши права собственников жилых помещений этого дом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авомерные действия этих должностных лиц подтверждаются следующими нарушениями:</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 не прошел государственную экспертизу, обязательную в соответствии с п.1 ст.29 Градостроительного кодекса РФ.</w:t>
      </w:r>
    </w:p>
    <w:p>
      <w:pPr>
        <w:pStyle w:val="Normal"/>
        <w:spacing w:before="0" w:after="0"/>
        <w:jc w:val="left"/>
        <w:rPr/>
      </w:pPr>
      <w:r>
        <w:rPr>
          <w:rFonts w:eastAsia="Times New Roman Cyr" w:cs="Times New Roman Cyr" w:ascii="Times New Roman Cyr" w:hAnsi="Times New Roman Cyr"/>
          <w:sz w:val="24"/>
          <w:szCs w:val="24"/>
        </w:rPr>
        <w:t xml:space="preserve">СНиП 2.07.01-89 </w:t>
      </w:r>
      <w:r>
        <w:rPr>
          <w:rFonts w:eastAsia="Times New Roman Cyr" w:cs="Times New Roman Cyr" w:ascii="Times New Roman Cyr" w:hAnsi="Times New Roman Cyr"/>
          <w:b/>
          <w:bCs/>
          <w:sz w:val="24"/>
          <w:szCs w:val="24"/>
        </w:rPr>
        <w:t>Градостроительство. Планировка и застройка городских и сельских поселений.</w:t>
      </w:r>
      <w:r>
        <w:rPr>
          <w:rFonts w:eastAsia="Times New Roman Cyr" w:cs="Times New Roman Cyr" w:ascii="Times New Roman Cyr" w:hAnsi="Times New Roman Cyr"/>
          <w:sz w:val="24"/>
          <w:szCs w:val="24"/>
        </w:rPr>
        <w:t xml:space="preserve"> Прилож. 1 п.2. Превышено нормативное расстояние 8-10 м от края проезда до стены здания (по проекту пристроя 18 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П 2.07.01-89 п.1.45, п.1.47 Строительство пристроя закрывает непосредственный выход наружу из существующего подвала и все продухи от нег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П 2.07.01-89. П.2.13, табл.10. Нет стоянки для автомашин жителей дома. Не соблюдается расстояние окон до стоянок. Занята асфальтированная площадка, предусмотренная для стоянки автомашин жителей дом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П 2.07.01-98, табл.14. Не соблюдается расстояние от фундамента до водопровода в наш до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П 2.07.01-89. П.6.23. Не соблюдается треугольник видимости при выезде на главную дорог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П 2.07.01-89. П.6.37. Въезд в гаражи от перекрестков магистральных улиц д.6. 50 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П 2.07.01-89. П.2. Ухудшаются санитарно-гигиенические условия проживания жителей из-за образования под нашими окнами и во дворе так называемого «кармана» - отхожего места для прохожих.</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ощается криминальное проникновение в квартиры через крышу пристроя из-за установления пожарных лестниц по проект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 из окон, выходящих на сторону крыши пристроя квартир нижних этажей, становится удручающи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аркое время года испарения от мягкой кровли площадью 300 кв. м создаст жителям невыносимую экологическую обстановку.</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П 11-01-95 п.3.5 Градостроительным законодательством допускается только обоснованное отклонение от требований Государственных стандартов исключительно при наличии разрешения органов, утвердивших эти стандарты (СНиП 11-01-95 п.3.).</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нарушения являются неустранимыми, и в случае реализации проекта, наши жизни будут подвергнуты повышенной опасности, а стоимость наших квартир существенно снизится.</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ключение Комитетом по земельным ресурсам и землеустройству договора аренды участка земли под строительство без участия жильцов – собственников жилья нашего дома, грубо нарушает наши гражданские права, а именно право на приватизацию этого участ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1 ст.36 Земельного кодекса РФ исключительное право на приватизацию или приобретение права аренды земельных участков, находящихся в государственной или муниципальной собственности имеют граждане и юридические лица – собственники зданий, строени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о ст.7 Федерального закона «О товариществах собственников жилья» в существующей застройке подвальные помещения, инженерные коммуникации, земельные участки в установленных границах с элементами озеленения и благоустройства являются общим имуществом собственников кондоминиум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п.1 ст.11 этого закона в существующей застройке земельные участки, на которых расположены жилые здания и иные объекты недвижимости, входящие в состав кондоминиума, передаются в качестве общего имущества в общую долевую собственность домовладельцев в нормативных размерах бесплатн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ответствии с Градостроительным кодексом РФ, ФЗ «Об охране окружающей среды» и ФЗ «Об экологической экспертизе» граждане имеют право на информацию о намечаемой хозяйственной деятельности, которая может повлечь за собой нарушение их прав, а также право на учет общественного мнения при принятии решений о размещении таких объекто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ентября 2002 года мы обращаемся с жалобами ко всем вышеуказанным чиновникам с требованием запрещения строительства. Нам отвечали о якобы принятых мерах по запрещению, приостановлению строительства пристроя, однако согласовали проект в рекордно короткое время. Все нормы и законы нарушены сознательно.</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бы лет потребовалось инвалиду ВОВ на получение от этих чиновников разрешения на строительство гаража возле нашего дома? Узаконивание сарая, построенного на собственном участке, занимает не менее 6 месяцев.).</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ании ст.ст.1-3 Закона РФ «Об обжаловании в суд действий и решений, нарушающих права и свободы граждан»,</w:t>
      </w:r>
    </w:p>
    <w:p>
      <w:pPr>
        <w:pStyle w:val="Normal"/>
        <w:spacing w:before="0" w:after="0"/>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сим:</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знать ничтожным договор аренды земельного участка №305-03 от 3 февраля 2003г.</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изнать незаконным разрешение на строительство пристроя к дому №63 по улице Айской.</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нести частное определение в адрес каждого ответчик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Я. Гарифуллин</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 Черепано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Ф. Пыркова</w:t>
      </w:r>
    </w:p>
    <w:p>
      <w:pPr>
        <w:pStyle w:val="Normal"/>
        <w:spacing w:before="0" w:after="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Ф. Стрельникова</w:t>
      </w:r>
    </w:p>
    <w:p>
      <w:pPr>
        <w:pStyle w:val="WWBodyText2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3"/>
        <w:ind w:hanging="0"/>
        <w:rPr/>
      </w:pPr>
      <w:r>
        <w:rPr/>
        <w:t>*******</w:t>
      </w:r>
    </w:p>
    <w:p>
      <w:pPr>
        <w:pStyle w:val="Normal"/>
        <w:spacing w:before="0" w:after="0"/>
        <w:jc w:val="left"/>
        <w:rPr>
          <w:sz w:val="24"/>
          <w:szCs w:val="24"/>
        </w:rPr>
      </w:pPr>
      <w:r>
        <w:rPr>
          <w:sz w:val="24"/>
          <w:szCs w:val="24"/>
        </w:rPr>
      </w:r>
    </w:p>
    <w:p>
      <w:pPr>
        <w:pStyle w:val="Normal"/>
        <w:spacing w:before="0" w:after="0"/>
        <w:jc w:val="left"/>
        <w:rPr>
          <w:sz w:val="24"/>
          <w:szCs w:val="24"/>
        </w:rPr>
      </w:pPr>
      <w:r>
        <w:rPr>
          <w:sz w:val="24"/>
          <w:szCs w:val="24"/>
        </w:rPr>
      </w:r>
    </w:p>
    <w:p>
      <w:pPr>
        <w:pStyle w:val="Normal"/>
        <w:spacing w:before="0" w:after="0"/>
        <w:jc w:val="left"/>
        <w:rPr/>
      </w:pPr>
      <w:r>
        <w:rPr>
          <w:rStyle w:val="Emphasis"/>
          <w:rFonts w:eastAsia="Times New Roman Cyr" w:cs="Times New Roman Cyr" w:ascii="Times New Roman Cyr" w:hAnsi="Times New Roman Cyr"/>
          <w:b/>
          <w:bCs/>
          <w:i w:val="false"/>
          <w:iCs w:val="false"/>
          <w:sz w:val="28"/>
          <w:szCs w:val="28"/>
        </w:rPr>
        <w:t>Приложение 13.</w:t>
      </w:r>
    </w:p>
    <w:p>
      <w:pPr>
        <w:pStyle w:val="Normal"/>
        <w:spacing w:before="0" w:after="0"/>
        <w:ind w:firstLine="851"/>
        <w:jc w:val="left"/>
        <w:rPr/>
      </w:pPr>
      <w:r>
        <w:rPr>
          <w:rFonts w:eastAsia="Times New Roman Cyr" w:cs="Times New Roman Cyr" w:ascii="Times New Roman Cyr" w:hAnsi="Times New Roman Cyr"/>
          <w:b/>
          <w:bCs/>
          <w:color w:val="000000"/>
          <w:sz w:val="28"/>
          <w:szCs w:val="28"/>
        </w:rPr>
        <w:t xml:space="preserve">Приказ МПР РФ от 22 мая 2002 г. N 287 </w:t>
      </w:r>
    </w:p>
    <w:p>
      <w:pPr>
        <w:pStyle w:val="Normal"/>
        <w:spacing w:before="0" w:after="0"/>
        <w:ind w:hanging="0"/>
        <w:jc w:val="left"/>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 xml:space="preserve">«О совершенствовании работы с общественностью и обращениями граждан в Министерстве природных ресурсов Российской Федерации» </w:t>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before="0" w:after="0"/>
        <w:jc w:val="left"/>
        <w:rPr>
          <w:color w:val="000000"/>
          <w:sz w:val="24"/>
          <w:szCs w:val="24"/>
        </w:rPr>
      </w:pPr>
      <w:r>
        <w:rP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целях совершенствования и повышения эффективности работы с общественностью и обращениями граждан в МПР России и его территориальных органах, привлечения широких слоев общественности и населения к проведению государственной политики в области природопользования и охраны окружающей природной среды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КАЗЫВАЮ:</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 Образовать в составе Управления по связям с общественностью и средствами массовой информации Центральную общественную приемную МПР России и сеть общественных приемных в составе территориальных органов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 Установить, что основными задачами Центральной общественной приемной МПР России являются:</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обеспечение работы с общественностью и обращениями граждан по вопросам, относящимся к сфере деятельности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организация личного приема граждан руководством МПР России;</w:t>
      </w:r>
    </w:p>
    <w:p>
      <w:pPr>
        <w:pStyle w:val="Normal"/>
        <w:spacing w:before="0" w:after="0"/>
        <w:jc w:val="left"/>
        <w:rPr>
          <w:color w:val="000000"/>
          <w:sz w:val="24"/>
          <w:szCs w:val="24"/>
        </w:rPr>
      </w:pPr>
      <w:r>
        <w:rPr>
          <w:rFonts w:eastAsia="Times New Roman Cyr" w:cs="Times New Roman Cyr" w:ascii="Times New Roman Cyr" w:hAnsi="Times New Roman Cyr"/>
          <w:color w:val="000000"/>
          <w:sz w:val="24"/>
          <w:szCs w:val="24"/>
        </w:rPr>
        <w:t>- контроль за исполнением поручений руководства МПР России по решению вопросов, поставленных общественными организациями и в обращениях граждан;</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оординация и методическая помощь в работе общественных приемных территориальных органов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 Утвердить Положение о Центральной общественной приемной МИГ России согласно приложению 1.</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 Утвердить примерное Положение об общественной приемной территориального органа МПР России согласно приложению 2.</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 Руководителям территориальных органов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ринять меры по совершенствованию работы с общественностью и обращениями граждан, предусмотреть в структурах территориальных органов общественные приемные по работе с общественностью и обращениями граждан;</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укомплектовать штат общественных приемных в пределах утвержденных численности и смет на содержание территориальных органов МПР России и организовать работу общественных приемных в 2002 году в соответствии с Планом-графиком организации работы общественных приемных территориальных органов МПР России согласно приложению 3;</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ежеквартально представлять в МПР России информацию и предложения о результатах проведенной работы с общественными организациями и обращениями граждан;</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разработать и утвердить Положения об общественных приемных соответствующих территориальных органов.</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 Управлению Административно-хозяйственного, материально-технического обеспечения и строительства (Уманский) обеспечить необходимые условия для деятельности Центральной общественной приемной МПР России, предусмотрев размещение ее в здании по адресу: ул. Кедрова, д.8, корп.1.</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 Контроль за исполнением настоящего приказа возложить на заместителя Министра Янкова К.В.</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нистр</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Г. Артюхов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color w:val="000000"/>
          <w:sz w:val="24"/>
          <w:szCs w:val="24"/>
        </w:rPr>
      </w:pPr>
      <w:r>
        <w:rPr>
          <w:color w:val="000000"/>
          <w:sz w:val="24"/>
          <w:szCs w:val="24"/>
        </w:rPr>
        <w:t>***</w:t>
      </w:r>
    </w:p>
    <w:p>
      <w:pPr>
        <w:pStyle w:val="Normal"/>
        <w:spacing w:before="0" w:after="0"/>
        <w:jc w:val="left"/>
        <w:rPr>
          <w:color w:val="000000"/>
          <w:sz w:val="24"/>
          <w:szCs w:val="24"/>
        </w:rPr>
      </w:pPr>
      <w:r>
        <w:rPr>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Приложение 1. </w:t>
      </w:r>
    </w:p>
    <w:p>
      <w:pPr>
        <w:pStyle w:val="Normal"/>
        <w:spacing w:before="0" w:after="0"/>
        <w:ind w:hanging="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к приказу МПР России от 22.05.2002 N 287. </w:t>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ПОЛОЖЕНИЕ </w:t>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О Центральной общественной приемной МПР России». </w:t>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I. Общие положения.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 Центральная общественная приемная Министерства природных ресурсов Российской Федерации (далее - Приемная МПР России) является структурным подразделением на правах отдела Управления по связям с общественностью и средствами массовой информации МПР России (далее - Управление).</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емная МПР России осуществляет общую координацию деятельности общественных приемных территориальных органов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 В своей деятельности Приемная МПР России руководствуется Конституцией Российской Федерации, нормативными правовыми актами Российской Федерации, Положением о Министерстве природных ресурсов Российской Федерации, нормативными правовыми актами МПР России и настоящим Положением.</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 Деятельность Приемной МПР России организуется и осуществляется в соответствии с планами работы во взаимодействии с другими структурными подразделениями центрального аппарата и территориальных органов Министерства с учетом научных рекомендаций и практического опыта.</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 Приемную МПР России возглавляет начальник, который по должности является заместителем начальника Управления.</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II. Основные задачи.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новными задачами Приемной МПР России являются:</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 Обеспечение работы с общественными организациями и гражданами и организация рассмотрения их обращений по вопросам, относящимся к сфере деятельности Министерства природных ресурсов Российской Федерации, с целью привлечения широких слоев общественности и отдельных граждан к проведению государственной политики в области природопользования и охраны окружающей природной среды.</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 Организация личного приема граждан руководящими работниками Министерства.</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 Осуществление контроля за рассмотрением обращений граждан и общественных организаций в структурных подразделениях МПР России и территориальных органах.</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 Оказание методической и практической помощи структурным подразделениям центрального аппарата и общественным приемным территориальных органов Министерства в вопросах организации работы с общественностью и обращениями граждан.</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 Проведение мероприятий по совершенствованию работы структурных подразделений центрального аппарата Министерства в части работы с общественными организациями и обращениями граждан, обобщение и распространение положительного опыта на территориальные органы МПР России и подведомственные МПР России организац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pPr>
      <w:r>
        <w:rPr>
          <w:rFonts w:eastAsia="Times New Roman Cyr" w:cs="Times New Roman Cyr" w:ascii="Times New Roman Cyr" w:hAnsi="Times New Roman Cyr"/>
          <w:color w:val="000000"/>
          <w:sz w:val="24"/>
          <w:szCs w:val="24"/>
        </w:rPr>
        <w:t>10. Мониторинг социальной активности работников отрасли (в том числе и ушедших на пенсию) и членов их семей</w:t>
      </w:r>
      <w:r>
        <w:rPr>
          <w:color w:val="000000"/>
          <w:sz w:val="24"/>
          <w:szCs w:val="24"/>
        </w:rPr>
        <w:t>.</w:t>
      </w:r>
    </w:p>
    <w:p>
      <w:pPr>
        <w:pStyle w:val="Normal"/>
        <w:spacing w:before="0" w:after="0"/>
        <w:jc w:val="left"/>
        <w:rPr>
          <w:color w:val="000000"/>
          <w:sz w:val="24"/>
          <w:szCs w:val="24"/>
        </w:rPr>
      </w:pPr>
      <w:r>
        <w:rP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 Обеспечение повышения квалификации сотрудников, осуществляющих деятельность по работе с общественностью и обращениями граждан.</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III. Функции.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емная МПР России выполняет следующие функц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2. Осуществляет работу с общественными организациями, ведет прием представителей общественности и граждан в целях рассмотрения их обращений, относящихся к компетенции Министерства, а также подведомственных Министерству организаций.</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3. Обеспечивает в соответствии с утвержденным Министром графиком организацию приема граждан руководством Министерства по вопросам деятельности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4. Принимает в установленном порядке от общественных организаций и посетителей письменные заявления и контролирует в дальнейшем ход их рассмотрения и разрешения по существу.</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pPr>
      <w:r>
        <w:rPr>
          <w:color w:val="000000"/>
          <w:sz w:val="24"/>
          <w:szCs w:val="24"/>
        </w:rPr>
        <w:t>15</w:t>
      </w:r>
      <w:r>
        <w:rPr>
          <w:rFonts w:eastAsia="Times New Roman Cyr" w:cs="Times New Roman Cyr" w:ascii="Times New Roman Cyr" w:hAnsi="Times New Roman Cyr"/>
          <w:color w:val="000000"/>
          <w:sz w:val="24"/>
          <w:szCs w:val="24"/>
        </w:rPr>
        <w:t>. Незамедлительно передает ответственным дежурным МПР России сообщения и заявления общественных организаций и граждан, содержащие сведения о чрезвычайных происшествиях.</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6. Немедленно докладывает руководству Министерства или соответствующего структурного подразделения центрального аппарата МПР России, к компетенции которого отнесено международное сотрудничество, о посещении Приемной МПР России официальными представителями иностранных государств.</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7. Проводит системный анализ основных показателей по обращениям граждан и общественных организаций, ведет статистический, аналитический и другие виды учета обращений, принятых по ним решений.</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8. Анализирует состояние работы с общественными организациями и по обращениям граждан в территориальных органах МПР России и представляет аналитические справки с соответствующими предложениями по совершенствованию указанной деятельности руководству Министерства.</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9. Ведет аналитический учет обращений граждан и общественных организаций с указанием вопросов, по которым они обращались, результатов их рассмотрения и подготавливает предложения по устранению причин, порождающих обоснованные обращения граждан и общественност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0. Изучает опыт работы с общественностью и обращениями граждан, проводимой другими федеральными органами исполнительной власт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1. Осуществляет свою деятельность во взаимодействии с общественными приемными в территориальных органах МПР России, а также осуществляет взаимодействие с аналогичными приемными федеральных органов исполнительной власти по вопросам, относящимся к компетенции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2. Оказывает методическую помощь по организации этой работы в территориальных органах МПР России по субъектам Российской Федерации, в подведомственных МПР России организациях.</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IV. Права Приемной МПР России.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емная МПР России имеет право:</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3. Запрашивать и получать необходимую информацию от структурных подразделений центрального аппарата Министерства, территориальных органов МПР России, их общественных приемных и от подведомственных Министерству организаций.</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pPr>
      <w:r>
        <w:rPr>
          <w:color w:val="000000"/>
          <w:sz w:val="24"/>
          <w:szCs w:val="24"/>
        </w:rPr>
        <w:t>24.</w:t>
      </w:r>
      <w:r>
        <w:rPr>
          <w:rFonts w:eastAsia="Times New Roman Cyr" w:cs="Times New Roman Cyr" w:ascii="Times New Roman Cyr" w:hAnsi="Times New Roman Cyr"/>
          <w:color w:val="000000"/>
          <w:sz w:val="24"/>
          <w:szCs w:val="24"/>
        </w:rPr>
        <w:t xml:space="preserve"> Использовать в установленном порядке существующие системы связи и коммуникац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5. Организовывать и проводить совещания и семинары по вопросам деятельности Приемной МПР России с привлечением работников структурных подразделений центрального аппарата МПР России, его территориальных органов и подведомственных организаций.</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6. Вносить предложения в проекты нормативно-правовых актов Министерства по вопросам, входящим в компетенцию Приемной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7. Вести делопроизводство по вопросам, входящим в компетенцию деятельности Приемной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V. Должностные обязанности и права начальника</w:t>
      </w:r>
    </w:p>
    <w:p>
      <w:pPr>
        <w:pStyle w:val="Normal"/>
        <w:spacing w:before="0" w:after="0"/>
        <w:ind w:hanging="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Приемной МПР России.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чальник Приемной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8. Организует работу сотрудников, несет персональную ответственность за качественное выполнение возложенных на Приемную МПР России задач и функций.</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9. Отвечает за качественный подбор и расстановку кадров, формирование резерва на выдвижение и замещение должностей, планирование работы, проведение индивидуально-воспитательной работы и создание надлежащего морально-психологического климата в коллективе, способствует повышению профессионального мастерства работников Приемной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0. Укрепляет взаимодействие Приемной МПР России с другими структурными подразделениями центрального аппарата Министерства и его территориальных органов.</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1. Осуществляет запись граждан на прием к руководству Министерства, в том числе по ходатайству общественности и общественных приемных территориальных органов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2. Обеспечивает прием граждан и представителей общественности руководящими работниками Министерства в соответствии с графиками, утверждаемыми Министром, и принимает в нем участие.</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3. Ведет прием граждан и представителей общественност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4. Вносит предложения руководству МПР России, структурным подразделениям центрального аппарата Министерства, территориальным органам МПР России и подведомственным МПР России организациям по вопросам, отраженным в заявлениях общественности и обращениях граждан, осуществляет контроль за их своевременным рассмотрением.</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5. Оказывает методическую помощь в организации работы с общественностью и по приему граждан структурными подразделениями центрального аппарата Министерства, участвует в подготовке предложений по совершенствованию этой работы в МПР России и его территориальных органах.</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pPr>
      <w:r>
        <w:rPr>
          <w:color w:val="000000"/>
          <w:sz w:val="24"/>
          <w:szCs w:val="24"/>
        </w:rPr>
        <w:t>3</w:t>
      </w:r>
      <w:r>
        <w:rPr>
          <w:rFonts w:eastAsia="Times New Roman Cyr" w:cs="Times New Roman Cyr" w:ascii="Times New Roman Cyr" w:hAnsi="Times New Roman Cyr"/>
          <w:color w:val="000000"/>
          <w:sz w:val="24"/>
          <w:szCs w:val="24"/>
        </w:rPr>
        <w:t>6. Анализирует материалы по работе с общественностью и обращениями граждан в Приемной МПР России, ежеквартально готовит соответствующие справки и предложения по работе общественных приемных территориальных органов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7. Участвует в заседаниях коллегии МПР России, совещаниях, семинарах и т.п., проводимых руководством Министерства.</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ind w:hanging="0"/>
        <w:jc w:val="left"/>
        <w:rPr>
          <w:color w:val="000000"/>
          <w:sz w:val="24"/>
          <w:szCs w:val="24"/>
        </w:rPr>
      </w:pPr>
      <w:r>
        <w:rPr>
          <w:color w:val="000000"/>
          <w:sz w:val="24"/>
          <w:szCs w:val="24"/>
        </w:rPr>
        <w:t>***</w:t>
      </w:r>
    </w:p>
    <w:p>
      <w:pPr>
        <w:pStyle w:val="Normal"/>
        <w:spacing w:before="0" w:after="0"/>
        <w:jc w:val="left"/>
        <w:rPr>
          <w:color w:val="000000"/>
          <w:sz w:val="24"/>
          <w:szCs w:val="24"/>
        </w:rPr>
      </w:pPr>
      <w:r>
        <w:rPr>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ложение 2.</w:t>
      </w:r>
    </w:p>
    <w:p>
      <w:pPr>
        <w:pStyle w:val="Normal"/>
        <w:spacing w:before="0" w:after="0"/>
        <w:ind w:hanging="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к приказу МПР России от 22.05.2002 N 287. </w:t>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ПРИМЕРНОЕ ПОЛОЖЕНИЕ</w:t>
      </w:r>
    </w:p>
    <w:p>
      <w:pPr>
        <w:pStyle w:val="Normal"/>
        <w:spacing w:before="0" w:after="0"/>
        <w:ind w:hanging="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Об общественной приемной территориального органа МПР России». </w:t>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spacing w:before="0" w:after="0"/>
        <w:jc w:val="left"/>
        <w:rPr>
          <w:b/>
          <w:b/>
          <w:bCs/>
          <w:color w:val="000000"/>
          <w:sz w:val="24"/>
          <w:szCs w:val="24"/>
        </w:rPr>
      </w:pPr>
      <w:r>
        <w:rPr>
          <w:b/>
          <w:bCs/>
          <w:color w:val="000000"/>
          <w:sz w:val="24"/>
          <w:szCs w:val="24"/>
        </w:rPr>
      </w:r>
    </w:p>
    <w:p>
      <w:pPr>
        <w:pStyle w:val="Normal"/>
        <w:spacing w:before="0" w:after="0"/>
        <w:jc w:val="left"/>
        <w:rPr/>
      </w:pPr>
      <w:r>
        <w:rPr>
          <w:rFonts w:eastAsia="Times New Roman Cyr" w:cs="Times New Roman Cyr" w:ascii="Times New Roman Cyr" w:hAnsi="Times New Roman Cyr"/>
          <w:b/>
          <w:bCs/>
          <w:color w:val="000000"/>
          <w:sz w:val="24"/>
          <w:szCs w:val="24"/>
        </w:rPr>
        <w:t>I. Общие положения.</w:t>
      </w:r>
      <w:r>
        <w:rPr>
          <w:b/>
          <w:bCs/>
          <w:color w:val="000000"/>
          <w:sz w:val="24"/>
          <w:szCs w:val="24"/>
        </w:rPr>
        <w:t xml:space="preserve">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 Общественная приемная территориального органа МПР России (далее - Приемная) создается в подразделении территориального органа МПР России отвечающем за социальное развитие, кадровую политику и/или работу со СМИ и входит в единую сеть общественных приемных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 В своей деятельности Приемная руководствуется Конституцией Российской Федерации, нормативными правовыми актами Российской Федерации, положениями о Министерстве природных ресурсов Российской Федерации и его территориальном органе, нормативными правовыми актами МПР России, нормативными правовыми актами субъектов Российской Федерации, приказами и распоряжениями руководителя территориального органа и настоящим Положением.</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3. Деятельность Приемной организуется и осуществляется с учетом практического опыта работы территориального органа МПР России с общественностью и обращениями граждан.</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4. Приемную возглавляет специалист, который назначается на должность руководителя приемной и освобождается от этой должности руководителем территориального органа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5. Для выполнения возложенных задач Приемная имеет право запрашивать необходимую информацию от структурных подразделений территориального органа МПР России и от подведомственных Министерству организаций, находящихся в его сфере деятельност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II. Основные задачи.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новными задачами Приемной территориального органа МПР России являются:</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6. Обеспечение работы с общественностью и обращениями граждан по вопросам, относящимся к сфере деятельности территориального органа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7. Организация приема граждан руководящими работниками территориального органа Министерства в соответствии с ежемесячными графиками, утверждаемыми руководителем территориального органа.</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8. Осуществление контроля за исполнением и решением вопросов по обращениям общественности и граждан.</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9. Оказание методической и практической помощи структурным подразделениям территориального органа Министерства в вопросах организации работы с общественностью и обращениями граждан.</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color w:val="000000"/>
          <w:sz w:val="24"/>
          <w:szCs w:val="24"/>
        </w:rPr>
      </w:pPr>
      <w:r>
        <w:rPr>
          <w:rFonts w:eastAsia="Times New Roman Cyr" w:cs="Times New Roman Cyr" w:ascii="Times New Roman Cyr" w:hAnsi="Times New Roman Cyr"/>
          <w:b/>
          <w:bCs/>
          <w:color w:val="000000"/>
          <w:sz w:val="24"/>
          <w:szCs w:val="24"/>
        </w:rPr>
        <w:t xml:space="preserve">III. Функции.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емная территориального органа МПР России выполняет следующие функц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0. Осуществляет работу с общественностью, ведет прием граждан и представителей общественных организаций в целях рассмотрения обращений, относящихся к компетенции территориального органа Министерства, а также организаций, находящихся в его сфере деятельност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1. Обеспечивает организацию личного приема населения руководством территориального органа по вопросам, относящимся к компетенции территориального органа.</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2. Принимает в установленном порядке от посетителей письменные заявления в случае, если поставленные вопросы не нашли разрешения в процессе работы с общественностью, обращениями граждан и контролирует в дальнейшем ход их рассмотрения и разрешения по существу.</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3. Незамедлительно передает руководителям территориального органа МПР России сообщения общественных организаций и заявления граждан, в которых содержится информация о произошедших и возможных происшествиях, представляющих угрозу жизни или здоровью населения.</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4. Немедленно докладывает руководству территориального органа о посещении Приемной представителями иностранных государств.</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5. Ведет учет посетителей, в т.ч. представителей общественных организаций, с указанием вопросов, с которыми они обращались, и результатов их рассмотрения.</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6. Ежеквартально анализирует состояние работы с общественностью и по приему граждан и представляет руководству территориального органа аналитические справки для включения в отчет по основной деятельност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7. Осуществляет свою деятельность в тесном взаимодействии с Центральной общественной приемной Министерства по вопросам, относящимся к компетенции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IV. Должностные обязанности и права специалиста - </w:t>
      </w:r>
    </w:p>
    <w:p>
      <w:pPr>
        <w:pStyle w:val="Normal"/>
        <w:spacing w:before="0" w:after="0"/>
        <w:ind w:hanging="0"/>
        <w:jc w:val="left"/>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 xml:space="preserve">руководителя Приемной территориального органа МПР России. </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ециалист, назначенный приказом руководителем Приемной территориального органа МПР России:</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8. Организует работу и несет персональную ответственность за качественное выполнение возложенных на Приемную задач и функций.</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19. Организует контроль за своевременным и качественным рассмотрением обращений граждан и общественных организаций, полноту принятых по ним решений, осуществляет взаимодействие Приемной с другими подведомственными Министерству и его территориальному органу организациями по вопросам работы с общественностью и обращениями граждан.</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0. Обеспечивает личный прием граждан и представителей общественных организаций руководящими работниками территориального органа Министерства и принимает в нем участие.</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1. Принимает участие в подготовке предложений Центральной общественной приемной МПР России о записи граждан на прием к руководству Министерства.</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2. Ежеквартально анализирует материалы по работе с общественностью и обращениями граждан в Приемной, готовит соответствующие справки и предложения.</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3. Выполняет другие поручения руководства территориального органа Министерства по вопросам, входящим в компетенцию Приемной.</w:t>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spacing w:before="0" w:after="0"/>
        <w:jc w:val="lef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24. Подготавливает предложения руководству территориального органа по структуре и штатной численности Приемной.</w:t>
      </w:r>
    </w:p>
    <w:p>
      <w:pPr>
        <w:pStyle w:val="WWBodyText23"/>
        <w:rPr>
          <w:rStyle w:val="Emphasis"/>
          <w:i w:val="false"/>
          <w:i w:val="false"/>
          <w:iCs w:val="false"/>
        </w:rPr>
      </w:pPr>
      <w:r>
        <w:rPr>
          <w:rFonts w:eastAsia="Times New Roman Cyr" w:cs="Times New Roman Cyr" w:ascii="Times New Roman Cyr" w:hAnsi="Times New Roman Cyr"/>
          <w:color w:val="000000"/>
          <w:sz w:val="24"/>
          <w:szCs w:val="24"/>
        </w:rPr>
      </w:r>
    </w:p>
    <w:p>
      <w:pPr>
        <w:pStyle w:val="Normal"/>
        <w:spacing w:before="0" w:after="0"/>
        <w:jc w:val="left"/>
        <w:rPr/>
      </w:pPr>
      <w:r>
        <w:rPr>
          <w:rStyle w:val="Emphasis"/>
          <w:i w:val="false"/>
          <w:iCs w:val="false"/>
          <w:sz w:val="24"/>
          <w:szCs w:val="24"/>
        </w:rPr>
        <w:t>*******</w:t>
      </w:r>
    </w:p>
    <w:p>
      <w:pPr>
        <w:pStyle w:val="Normal"/>
        <w:spacing w:before="0" w:after="0"/>
        <w:jc w:val="left"/>
        <w:rPr>
          <w:rStyle w:val="Emphasis"/>
          <w:i w:val="false"/>
          <w:i w:val="false"/>
          <w:iCs w:val="false"/>
          <w:sz w:val="24"/>
          <w:szCs w:val="24"/>
        </w:rPr>
      </w:pPr>
      <w:r>
        <w:rPr/>
      </w:r>
    </w:p>
    <w:p>
      <w:pPr>
        <w:pStyle w:val="Normal"/>
        <w:spacing w:before="0" w:after="0"/>
        <w:jc w:val="left"/>
        <w:rPr>
          <w:rStyle w:val="Emphasis"/>
          <w:i w:val="false"/>
          <w:i w:val="false"/>
          <w:iCs w:val="false"/>
          <w:sz w:val="24"/>
          <w:szCs w:val="24"/>
        </w:rPr>
      </w:pPr>
      <w:r>
        <w:rPr/>
      </w:r>
    </w:p>
    <w:sectPr>
      <w:footerReference w:type="default" r:id="rId4"/>
      <w:type w:val="nextPage"/>
      <w:pgSz w:w="11906" w:h="16838"/>
      <w:pgMar w:left="1701" w:right="707" w:gutter="0" w:header="0" w:top="993"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firstLine="794"/>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widowControl/>
      <w:numPr>
        <w:ilvl w:val="0"/>
        <w:numId w:val="1"/>
      </w:numPr>
      <w:tabs>
        <w:tab w:val="clear" w:pos="708"/>
      </w:tabs>
      <w:spacing w:before="0" w:after="0"/>
      <w:ind w:left="720" w:hanging="720"/>
      <w:jc w:val="center"/>
      <w:outlineLvl w:val="0"/>
    </w:pPr>
    <w:rPr>
      <w:b/>
      <w:bCs/>
      <w:sz w:val="48"/>
      <w:szCs w:val="48"/>
    </w:rPr>
  </w:style>
  <w:style w:type="paragraph" w:styleId="Heading2">
    <w:name w:val="Heading 2"/>
    <w:basedOn w:val="Normal"/>
    <w:next w:val="Normal"/>
    <w:qFormat/>
    <w:pPr>
      <w:keepNext w:val="true"/>
      <w:widowControl/>
      <w:numPr>
        <w:ilvl w:val="1"/>
        <w:numId w:val="1"/>
      </w:numPr>
      <w:spacing w:before="0" w:after="0"/>
      <w:ind w:left="-709" w:firstLine="360"/>
      <w:jc w:val="left"/>
      <w:outlineLvl w:val="1"/>
    </w:pPr>
    <w:rPr>
      <w:b/>
      <w:bCs/>
      <w:caps/>
      <w:sz w:val="24"/>
      <w:szCs w:val="24"/>
    </w:rPr>
  </w:style>
  <w:style w:type="paragraph" w:styleId="Heading3">
    <w:name w:val="Heading 3"/>
    <w:basedOn w:val="Normal"/>
    <w:next w:val="Normal"/>
    <w:qFormat/>
    <w:pPr>
      <w:keepNext w:val="true"/>
      <w:widowControl/>
      <w:numPr>
        <w:ilvl w:val="2"/>
        <w:numId w:val="1"/>
      </w:numPr>
      <w:tabs>
        <w:tab w:val="clear" w:pos="708"/>
        <w:tab w:val="left" w:pos="945" w:leader="none"/>
      </w:tabs>
      <w:spacing w:before="0" w:after="0"/>
      <w:ind w:firstLine="709"/>
      <w:outlineLvl w:val="2"/>
    </w:pPr>
    <w:rPr>
      <w:b/>
      <w:bCs/>
      <w:i/>
      <w:iCs/>
    </w:rPr>
  </w:style>
  <w:style w:type="paragraph" w:styleId="Heading4">
    <w:name w:val="Heading 4"/>
    <w:basedOn w:val="Normal"/>
    <w:next w:val="Normal"/>
    <w:qFormat/>
    <w:pPr>
      <w:keepNext w:val="true"/>
      <w:widowControl/>
      <w:numPr>
        <w:ilvl w:val="3"/>
        <w:numId w:val="1"/>
      </w:numPr>
      <w:spacing w:before="0" w:after="0"/>
      <w:ind w:hanging="0"/>
      <w:jc w:val="center"/>
      <w:outlineLvl w:val="3"/>
    </w:pPr>
    <w:rPr>
      <w:b/>
      <w:bCs/>
      <w:sz w:val="24"/>
      <w:szCs w:val="24"/>
    </w:rPr>
  </w:style>
  <w:style w:type="paragraph" w:styleId="Heading5">
    <w:name w:val="Heading 5"/>
    <w:basedOn w:val="Normal"/>
    <w:next w:val="Normal"/>
    <w:qFormat/>
    <w:pPr>
      <w:keepNext w:val="true"/>
      <w:widowControl/>
      <w:numPr>
        <w:ilvl w:val="4"/>
        <w:numId w:val="1"/>
      </w:numPr>
      <w:spacing w:before="0" w:after="0"/>
      <w:ind w:firstLine="720"/>
      <w:jc w:val="left"/>
      <w:outlineLvl w:val="4"/>
    </w:pPr>
    <w:rPr>
      <w:b/>
      <w:bCs/>
      <w:sz w:val="24"/>
      <w:szCs w:val="24"/>
      <w:u w:val="single"/>
    </w:rPr>
  </w:style>
  <w:style w:type="paragraph" w:styleId="Heading6">
    <w:name w:val="Heading 6"/>
    <w:basedOn w:val="Normal"/>
    <w:next w:val="Normal"/>
    <w:qFormat/>
    <w:pPr>
      <w:keepNext w:val="true"/>
      <w:widowControl/>
      <w:numPr>
        <w:ilvl w:val="5"/>
        <w:numId w:val="1"/>
      </w:numPr>
      <w:spacing w:before="0" w:after="0"/>
      <w:ind w:hanging="0"/>
      <w:jc w:val="left"/>
      <w:outlineLvl w:val="5"/>
    </w:pPr>
    <w:rPr>
      <w:i/>
      <w:iCs/>
      <w:sz w:val="24"/>
      <w:szCs w:val="24"/>
    </w:rPr>
  </w:style>
  <w:style w:type="paragraph" w:styleId="Heading7">
    <w:name w:val="Heading 7"/>
    <w:basedOn w:val="Normal"/>
    <w:next w:val="Normal"/>
    <w:qFormat/>
    <w:pPr>
      <w:keepNext w:val="true"/>
      <w:widowControl/>
      <w:numPr>
        <w:ilvl w:val="6"/>
        <w:numId w:val="1"/>
      </w:numPr>
      <w:spacing w:before="0" w:after="0"/>
      <w:ind w:hanging="0"/>
      <w:jc w:val="center"/>
      <w:outlineLvl w:val="6"/>
    </w:pPr>
    <w:rPr>
      <w:b/>
      <w:bCs/>
    </w:rPr>
  </w:style>
  <w:style w:type="paragraph" w:styleId="Heading8">
    <w:name w:val="Heading 8"/>
    <w:basedOn w:val="Normal"/>
    <w:next w:val="Normal"/>
    <w:qFormat/>
    <w:pPr>
      <w:keepNext w:val="true"/>
      <w:widowControl/>
      <w:numPr>
        <w:ilvl w:val="7"/>
        <w:numId w:val="1"/>
      </w:numPr>
      <w:spacing w:before="0" w:after="0"/>
      <w:ind w:hanging="0"/>
      <w:outlineLvl w:val="7"/>
    </w:pPr>
    <w:rPr>
      <w:b/>
      <w:bCs/>
    </w:rPr>
  </w:style>
  <w:style w:type="paragraph" w:styleId="Heading9">
    <w:name w:val="Heading 9"/>
    <w:basedOn w:val="Normal"/>
    <w:next w:val="Normal"/>
    <w:qFormat/>
    <w:pPr>
      <w:keepNext w:val="true"/>
      <w:widowControl/>
      <w:numPr>
        <w:ilvl w:val="8"/>
        <w:numId w:val="1"/>
      </w:numPr>
      <w:spacing w:before="0" w:after="0"/>
      <w:ind w:hanging="0"/>
      <w:jc w:val="center"/>
      <w:outlineLvl w:val="8"/>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2">
    <w:name w:val="WW-Hyperlink2"/>
    <w:basedOn w:val="DefaultParagraphFont"/>
    <w:qFormat/>
    <w:rPr>
      <w:color w:val="0000FF"/>
      <w:u w:val="single"/>
    </w:rPr>
  </w:style>
  <w:style w:type="character" w:styleId="WWFollowedHyperlink">
    <w:name w:val="WW-FollowedHyperlink"/>
    <w:basedOn w:val="DefaultParagraphFont"/>
    <w:qFormat/>
    <w:rPr>
      <w:color w:val="800080"/>
      <w:u w:val="single"/>
    </w:rPr>
  </w:style>
  <w:style w:type="paragraph" w:styleId="Heading">
    <w:name w:val="Heading"/>
    <w:basedOn w:val="Normal"/>
    <w:next w:val="TextBody"/>
    <w:qFormat/>
    <w:pPr>
      <w:widowControl/>
      <w:spacing w:before="0" w:after="0"/>
      <w:ind w:hanging="0"/>
      <w:jc w:val="center"/>
    </w:pPr>
    <w:rPr>
      <w:sz w:val="36"/>
      <w:szCs w:val="36"/>
    </w:rPr>
  </w:style>
  <w:style w:type="paragraph" w:styleId="TextBody">
    <w:name w:val="Body Text"/>
    <w:basedOn w:val="Normal"/>
    <w:pPr>
      <w:widowControl/>
      <w:spacing w:before="0" w:after="120"/>
      <w:ind w:hanging="0"/>
      <w:jc w:val="left"/>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BodyText3">
    <w:name w:val="Body Text 3"/>
    <w:basedOn w:val="Normal"/>
    <w:qFormat/>
    <w:pPr>
      <w:widowControl/>
      <w:spacing w:before="0" w:after="0"/>
      <w:ind w:hanging="0"/>
    </w:pPr>
    <w:rPr>
      <w:sz w:val="28"/>
      <w:szCs w:val="28"/>
    </w:rPr>
  </w:style>
  <w:style w:type="paragraph" w:styleId="BodyText2">
    <w:name w:val="Body Text 2"/>
    <w:basedOn w:val="Normal"/>
    <w:qFormat/>
    <w:pPr>
      <w:widowControl/>
      <w:spacing w:before="0" w:after="0"/>
      <w:ind w:hanging="0"/>
      <w:jc w:val="left"/>
    </w:pPr>
    <w:rPr>
      <w:b/>
      <w:bCs/>
      <w:sz w:val="20"/>
      <w:szCs w:val="20"/>
    </w:rPr>
  </w:style>
  <w:style w:type="paragraph" w:styleId="BodyTextIndent2">
    <w:name w:val="Body Text Indent 2"/>
    <w:basedOn w:val="Normal"/>
    <w:qFormat/>
    <w:pPr>
      <w:widowControl/>
      <w:spacing w:before="0" w:after="0"/>
      <w:ind w:left="-709" w:firstLine="360"/>
    </w:pPr>
    <w:rPr>
      <w:sz w:val="20"/>
      <w:szCs w:val="20"/>
    </w:rPr>
  </w:style>
  <w:style w:type="paragraph" w:styleId="WWBodyText2">
    <w:name w:val="WW-Body Text 2"/>
    <w:basedOn w:val="Normal"/>
    <w:qFormat/>
    <w:pPr>
      <w:widowControl/>
      <w:spacing w:before="0" w:after="120"/>
      <w:ind w:left="283" w:hanging="0"/>
      <w:jc w:val="left"/>
    </w:pPr>
    <w:rPr>
      <w:sz w:val="20"/>
      <w:szCs w:val="20"/>
      <w:lang w:val="en-US"/>
    </w:rPr>
  </w:style>
  <w:style w:type="paragraph" w:styleId="BodyTextIndent3">
    <w:name w:val="Body Text Indent 3"/>
    <w:basedOn w:val="Normal"/>
    <w:qFormat/>
    <w:pPr>
      <w:widowControl/>
      <w:spacing w:before="0" w:after="0"/>
      <w:ind w:left="-709" w:hanging="0"/>
      <w:jc w:val="left"/>
    </w:pPr>
    <w:rPr>
      <w:sz w:val="32"/>
      <w:szCs w:val="32"/>
    </w:rPr>
  </w:style>
  <w:style w:type="paragraph" w:styleId="PlainText">
    <w:name w:val="Plain Text"/>
    <w:basedOn w:val="Normal"/>
    <w:qFormat/>
    <w:pPr>
      <w:widowControl/>
      <w:spacing w:before="0" w:after="0"/>
      <w:ind w:hanging="0"/>
      <w:jc w:val="left"/>
    </w:pPr>
    <w:rPr>
      <w:rFonts w:ascii="Courier New" w:hAnsi="Courier New" w:eastAsia="Courier New" w:cs="Courier New"/>
      <w:sz w:val="20"/>
      <w:szCs w:val="20"/>
    </w:rPr>
  </w:style>
  <w:style w:type="paragraph" w:styleId="BlockText">
    <w:name w:val="Block Text"/>
    <w:basedOn w:val="Normal"/>
    <w:qFormat/>
    <w:pPr>
      <w:widowControl/>
      <w:tabs>
        <w:tab w:val="clear" w:pos="708"/>
        <w:tab w:val="left" w:pos="360" w:leader="none"/>
      </w:tabs>
      <w:spacing w:before="0" w:after="0"/>
      <w:ind w:left="360" w:right="-766" w:hanging="360"/>
    </w:pPr>
    <w:rPr>
      <w:sz w:val="20"/>
      <w:szCs w:val="20"/>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Header">
    <w:name w:val="Header"/>
    <w:basedOn w:val="Normal"/>
    <w:pPr>
      <w:widowControl/>
      <w:tabs>
        <w:tab w:val="clear" w:pos="708"/>
        <w:tab w:val="center" w:pos="4153" w:leader="none"/>
        <w:tab w:val="right" w:pos="8306" w:leader="none"/>
      </w:tabs>
      <w:spacing w:before="0" w:after="0"/>
      <w:ind w:hanging="0"/>
      <w:jc w:val="left"/>
    </w:pPr>
    <w:rPr>
      <w:sz w:val="20"/>
      <w:szCs w:val="20"/>
    </w:rPr>
  </w:style>
  <w:style w:type="paragraph" w:styleId="FR1">
    <w:name w:val="FR1"/>
    <w:qFormat/>
    <w:pPr>
      <w:widowControl w:val="false"/>
      <w:bidi w:val="0"/>
      <w:spacing w:before="2660" w:after="0"/>
      <w:jc w:val="center"/>
    </w:pPr>
    <w:rPr>
      <w:rFonts w:ascii="Times New Roman" w:hAnsi="Times New Roman" w:eastAsia="Times New Roman" w:cs="Times New Roman"/>
      <w:color w:val="auto"/>
      <w:sz w:val="40"/>
      <w:szCs w:val="40"/>
      <w:lang w:val="ru-RU" w:eastAsia="zh-CN" w:bidi="hi-IN"/>
    </w:rPr>
  </w:style>
  <w:style w:type="paragraph" w:styleId="NormalWeb">
    <w:name w:val="Normal (Web)"/>
    <w:basedOn w:val="Normal"/>
    <w:qFormat/>
    <w:pPr>
      <w:widowControl/>
      <w:spacing w:before="0" w:after="0"/>
      <w:ind w:hanging="0"/>
      <w:jc w:val="left"/>
    </w:pPr>
    <w:rPr>
      <w:sz w:val="24"/>
      <w:szCs w:val="24"/>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paragraph" w:styleId="WWHeading">
    <w:name w:val="WW-Heading"/>
    <w:qFormat/>
    <w:pPr>
      <w:widowControl/>
      <w:bidi w:val="0"/>
    </w:pPr>
    <w:rPr>
      <w:rFonts w:ascii="Arial" w:hAnsi="Arial" w:eastAsia="Arial" w:cs="Arial"/>
      <w:b/>
      <w:bCs/>
      <w:color w:val="auto"/>
      <w:sz w:val="22"/>
      <w:szCs w:val="22"/>
      <w:lang w:val="ru-RU" w:eastAsia="zh-CN" w:bidi="hi-IN"/>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WWBodyText21">
    <w:name w:val="WW-Body Text 21"/>
    <w:basedOn w:val="Normal"/>
    <w:qFormat/>
    <w:pPr>
      <w:widowControl/>
      <w:spacing w:before="0" w:after="0"/>
      <w:ind w:firstLine="708"/>
      <w:jc w:val="left"/>
    </w:pPr>
    <w:rPr>
      <w:sz w:val="24"/>
      <w:szCs w:val="24"/>
    </w:rPr>
  </w:style>
  <w:style w:type="paragraph" w:styleId="WWBodyText22">
    <w:name w:val="WW-Body Text 22"/>
    <w:basedOn w:val="Normal"/>
    <w:qFormat/>
    <w:pPr>
      <w:widowControl/>
      <w:spacing w:before="0" w:after="0"/>
      <w:ind w:hanging="0"/>
      <w:jc w:val="left"/>
    </w:pPr>
    <w:rPr>
      <w:i/>
      <w:iCs/>
      <w:sz w:val="24"/>
      <w:szCs w:val="24"/>
    </w:rPr>
  </w:style>
  <w:style w:type="paragraph" w:styleId="WWBodyText23">
    <w:name w:val="WW-Body Text 23"/>
    <w:basedOn w:val="Normal"/>
    <w:qFormat/>
    <w:pPr>
      <w:spacing w:before="0" w:after="0"/>
      <w:jc w:val="left"/>
    </w:pPr>
    <w:rPr>
      <w:sz w:val="24"/>
      <w:szCs w:val="24"/>
    </w:rPr>
  </w:style>
  <w:style w:type="paragraph" w:styleId="WWBodyText24">
    <w:name w:val="WW-Body Text 24"/>
    <w:basedOn w:val="Normal"/>
    <w:qFormat/>
    <w:pPr>
      <w:spacing w:before="0" w:after="0"/>
      <w:ind w:hanging="0"/>
    </w:pPr>
    <w:rPr>
      <w:sz w:val="24"/>
      <w:szCs w:val="24"/>
    </w:rPr>
  </w:style>
  <w:style w:type="paragraph" w:styleId="WWBodyText25">
    <w:name w:val="WW-Body Text 25"/>
    <w:basedOn w:val="Normal"/>
    <w:qFormat/>
    <w:pPr>
      <w:spacing w:before="0" w:after="0"/>
      <w:jc w:val="left"/>
    </w:pPr>
    <w:rPr>
      <w:i/>
      <w:iCs/>
      <w:sz w:val="24"/>
      <w:szCs w:val="24"/>
    </w:rPr>
  </w:style>
  <w:style w:type="paragraph" w:styleId="WWBodyTextIndent2">
    <w:name w:val="WW-Body Text Indent 2"/>
    <w:basedOn w:val="Normal"/>
    <w:qFormat/>
    <w:pPr>
      <w:spacing w:before="0" w:after="0"/>
      <w:ind w:firstLine="851"/>
      <w:jc w:val="left"/>
    </w:pPr>
    <w:rPr>
      <w:i/>
      <w:iCs/>
    </w:rPr>
  </w:style>
  <w:style w:type="paragraph" w:styleId="WWBodyTextIndent3">
    <w:name w:val="WW-Body Text Indent 3"/>
    <w:basedOn w:val="Normal"/>
    <w:qFormat/>
    <w:pPr>
      <w:spacing w:before="0" w:after="0"/>
      <w:ind w:firstLine="851"/>
      <w:jc w:val="lef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6:03:00Z</dcterms:created>
  <dc:creator>Алекс</dc:creator>
  <dc:description/>
  <dc:language>en-US</dc:language>
  <cp:lastModifiedBy>Svet Zabelin</cp:lastModifiedBy>
  <dcterms:modified xsi:type="dcterms:W3CDTF">2005-10-11T16:03:00Z</dcterms:modified>
  <cp:revision>2</cp:revision>
  <dc:subject/>
  <dc:title>«Общественный  экологический контроль в России: правовое    </dc:title>
</cp:coreProperties>
</file>