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Совместны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ребования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еправительственных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иродоохранных организаций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оссии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омпаниям нефтегазового сектора, осуществляющим свою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еятельность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оссии,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онтинентальном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шельф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сключительной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ономической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оне.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1. Экологическая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политика 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разрабатывает и осуществляет на практике открыту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логическую политику, направленную на обеспеч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логической безопасност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ополагающими принципами экологической политики компании являются: 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умпция потенциальной экологическ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асности деятельности компании. 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оритет принятия компанией предупредитель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а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квидац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логически негативных последствий</w:t>
      </w:r>
      <w:r>
        <w:rPr>
          <w:sz w:val="24"/>
          <w:szCs w:val="24"/>
        </w:rPr>
        <w:t xml:space="preserve">. 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аз от деятельности на территориях и акваториях высокой природоохран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нности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ей природной среды в зоне деятельности компании (сложная ледовая обстановк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злот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йсмичность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тивные склонов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сс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.д.)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 доступ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ткрытость экологической информации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ечение общественного контро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деятельность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ании. 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енсац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щерб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ответствии с российским законодательством. 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твращение аварий и обеспеч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квидации их последствий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ение наилучш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тупных технологий.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0. Экологичес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опасна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илизац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ходов.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1. Анализ и учет связи деятельности компании и глобальных изменени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имата.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2. Оформление в виде отдельного документа экологической политики компании.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3.Определение в руководстве компании лица, ответственного з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ализацию</w:t>
      </w:r>
      <w:r>
        <w:rPr>
          <w:sz w:val="24"/>
          <w:szCs w:val="24"/>
        </w:rPr>
        <w:t xml:space="preserve"> </w:t>
      </w:r>
    </w:p>
    <w:p>
      <w:pPr>
        <w:pStyle w:val="BodyText2"/>
        <w:numPr>
          <w:ilvl w:val="0"/>
          <w:numId w:val="0"/>
        </w:numPr>
        <w:ind w:left="360" w:hanging="0"/>
        <w:rPr/>
      </w:pP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логической политики.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8400" w:leader="none"/>
        </w:tabs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84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облюдение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законодательства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неукоснительно выполняет российское законодательство об охране окружающей среды.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не инициирует и не поддержива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менение российского 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торону сниж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ологических требований ниже стандартов Европейского Союза. 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Ценные территории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 акватории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0" w:leader="none"/>
          <w:tab w:val="left" w:pos="792" w:leader="none"/>
        </w:tabs>
        <w:ind w:left="792" w:hanging="432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не осуществля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ятельность на приведенных ниже территориях и акваториях, а также деятельность вне этих территорий и акваторий, которая может оказать негативное воздействие на охраняемые в них природные комплексы и объекты: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кты всемирного природ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льтурно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ледия ЮНЕСКО.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 охраняемые природные территории, созданные на основе федерального закона “Об особо охраняемых природных территориях” и нормативных правовых актов субъектов Российской Федерации (государственные природные заповедники, национальные парки, природные парк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азники, лечебно-оздоровительные местности и курорты, памятники природы, биосферные полигоны резерватов ЮНЕСКО, иные категории особо охраняемых природных территорий), а также 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ферные и охранные зоны.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ритории и акватории, включенные в перспективные планы создания особо охраняемых территорий и/и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резервированные на основании решений правительства Российской Федерации или органов государственной власти субъектов Российской Федерации для целей создания ООПТ.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аст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но-болотных угодий международного значе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амсарск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годья).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обитания видов, занесенных в Красные книги Международного союза охраны природы, Российской Федерации и ее субъектов, а также видов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падающих под действие международных конвенций и соглашений.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ючевые орнитологические территории.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 чувствитель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ские зоны.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оны охраны морских млекопитающих.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пные малонарушенные природ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осистемы до тех пор, пока всеми заинтересованными сторонами не будет найдено взаимоприемлемое социально, экономически и экологически обоснованное решение по сохранению/ использованию этих экосистем.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0" w:leader="none"/>
          <w:tab w:val="left" w:pos="1440" w:leader="none"/>
        </w:tabs>
        <w:ind w:left="1224" w:hanging="50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ритории традиционного природопользования и священные места коре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очисле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родов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обо чувствительных природных экосистемах (притундровые леса, водоохранные зоны, лесозащитные полосы, водоемы и их участки, отнесенные к высшей рыбохозяйственной категории), других природных экосистемах, включенных в существующие обоснованные схемы предлагаемых к охране территорий и акваторий, признаваемыми научным сообществом и неправительственными природоохранными организациями на региональн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ровне, компания осуществляет свою деятельность при условии, что она не приводит к деградации природных комплексов и снижению природных функций указанных экосистем. </w:t>
      </w:r>
    </w:p>
    <w:p>
      <w:pPr>
        <w:pStyle w:val="BodyText3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3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numPr>
          <w:ilvl w:val="0"/>
          <w:numId w:val="3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ценка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оздействия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кружающую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реду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экологическая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экспертиза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</w:t>
        <w:tab/>
        <w:t>Компания проводит оценку воздействия проектов на окружающую среду на следующих принципах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.1. Многовариантность сценариев проекта, в том числе, в обязательном порядке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ценка “нулевого варианта” (полный отказ от проекта)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4.1.2. Комплексность ОВОС (проведение анализ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лияни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еализаци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мечаемой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еятельности на экосистемно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снов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на все компоненты окружающей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реды)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4.1.3. Проведения ОВОС всего проекта или групп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заимосвязанных проектов с учетом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собенносте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ехнологической цепочки нефтегазового комплекса (добыча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ереработка, хранение, транспортировка)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.4. Полный и детальный анализ всех возможных рисков возникновения аварийных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итуаций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ключая сценарий максимального разрушения конструкций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х последствий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4.1.5. Доступность и открытость материалов ОВОС (анонсирование материалов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ВОС в СМИ, в том числе, в Интернет, обязательное размещение на сайте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мпани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атериалов ОВОС и аргументированных замечаний и ответов </w:t>
      </w:r>
    </w:p>
    <w:p>
      <w:pPr>
        <w:pStyle w:val="BodyTextIndent2"/>
        <w:numPr>
          <w:ilvl w:val="0"/>
          <w:numId w:val="0"/>
        </w:numPr>
        <w:ind w:left="720" w:hanging="0"/>
        <w:rPr>
          <w:lang w:val="en-US"/>
        </w:rPr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мпании н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опросы общественности)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Компания планирует и осуществляет свою деятельность на основе результато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оведения стратегическо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кологическо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ценки воздействия на окружающую среду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планов</w:t>
      </w:r>
      <w:r>
        <w:rPr>
          <w:rStyle w:val="Strong"/>
          <w:b w:val="false"/>
          <w:bCs w:val="false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и</w:t>
      </w:r>
      <w:r>
        <w:rPr>
          <w:rStyle w:val="Strong"/>
          <w:b w:val="false"/>
          <w:bCs w:val="false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программ</w:t>
      </w:r>
      <w:r>
        <w:rPr>
          <w:rStyle w:val="Strong"/>
          <w:b w:val="false"/>
          <w:bCs w:val="false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развития</w:t>
      </w:r>
      <w:r>
        <w:rPr>
          <w:rStyle w:val="Strong"/>
          <w:b w:val="false"/>
          <w:bCs w:val="false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региона</w:t>
      </w:r>
      <w:r>
        <w:rPr>
          <w:rStyle w:val="Strong"/>
          <w:b w:val="false"/>
          <w:bCs w:val="false"/>
        </w:rPr>
        <w:t xml:space="preserve">,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в</w:t>
      </w:r>
      <w:r>
        <w:rPr>
          <w:rStyle w:val="Strong"/>
          <w:b w:val="false"/>
          <w:bCs w:val="false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котором</w:t>
      </w:r>
      <w:r>
        <w:rPr>
          <w:rStyle w:val="Strong"/>
          <w:b w:val="false"/>
          <w:bCs w:val="false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осуществляется</w:t>
      </w:r>
      <w:r>
        <w:rPr>
          <w:rStyle w:val="Strong"/>
          <w:b w:val="false"/>
          <w:bCs w:val="false"/>
        </w:rPr>
        <w:t xml:space="preserve">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</w:rPr>
        <w:t>проект</w:t>
      </w:r>
      <w:r>
        <w:rPr>
          <w:b/>
          <w:bCs/>
        </w:rPr>
        <w:t xml:space="preserve">. </w:t>
      </w:r>
      <w:r>
        <w:rPr>
          <w:rFonts w:eastAsia="Times New Roman Cyr" w:cs="Times New Roman Cyr" w:ascii="Times New Roman Cyr" w:hAnsi="Times New Roman Cyr"/>
        </w:rPr>
        <w:t>Целью стратегической экологической оценки явля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учет кумулятивных и синергетических эффектов от комплексной реализации проектов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Компания проводит общественные обсуждения своих проектов, информирует общественность и заинтересованных лиц (размещает на Интернет сайт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мпании информацию в общедоступной форме) о предоставлении проектов на государственную экологическую экспертизу и предоставляет по первому требованию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окументацию для общественной экологической экспертизы общественными объединениям в соответствии с действующим законодательством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5. Открытость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экологической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нформации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BodyText2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незамедлитель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формиру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стное население, общественност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рганы местного самоуправления о произошедши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арий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туациях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х последствиях и мерах по их ликвидации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ания предоставляет общественности экологически значимую информацию, в том числе, планы ликвидации аварийных разливов нефти и декларации по промышленной безопасности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улярно проводит независимый экологический аудит, заключение которого откры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общественности,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оставляет необходимую информацию дл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проведения третьими лицами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не препятствует и содействует проведению мероприятий по контрольной деятельности, осуществляемой общественными организациями и уполномоченны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то государственными органами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контролирует и информирует общественность о результатах использования средств, добровольно направляемых компанией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циально-экономическое развитие регионов и охрану окружающей среды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b/>
          <w:bCs/>
          <w:sz w:val="26"/>
          <w:szCs w:val="26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омпенсация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ущерба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отерь</w:t>
      </w:r>
    </w:p>
    <w:p>
      <w:pPr>
        <w:pStyle w:val="BodyText2"/>
        <w:ind w:left="-113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BodyText2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производит детальную оценку и включает в расчет экономической эффективности проекта потери от утраты экологических ресурсов, которые будут изъяты в результате реализации проект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же производит оценку и включает в расчет экономической эффективности потери, которые в этом случае произойдут или могут произойти в отраслях экономики, основанных на устойчивом использовании природных ресурсов (развитие курортов, туризм, рыболовство, лесная промышленность и т.д.). Информация об оценках объемов потерь и стоимости ресурсов, котор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ть утрачены, является открытой. </w:t>
      </w:r>
    </w:p>
    <w:p>
      <w:pPr>
        <w:pStyle w:val="BodyText2"/>
        <w:numPr>
          <w:ilvl w:val="0"/>
          <w:numId w:val="0"/>
        </w:numPr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компенсирует в полном объеме ущерб, как окружающей среде, так и населению, испытывающему негативн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лия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ятельности компании и ее подрядных и субподрядных организаций.</w:t>
      </w:r>
      <w:r>
        <w:rPr>
          <w:sz w:val="24"/>
          <w:szCs w:val="24"/>
        </w:rPr>
        <w:t xml:space="preserve"> </w:t>
      </w:r>
    </w:p>
    <w:p>
      <w:pPr>
        <w:pStyle w:val="BodyText2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ания обеспечивает и несет ответственность за вывод из эксплуатации производственных объектов и последующую рекультивацию территории. Средства на данные цели закладываются уже на стадии обоснования инвестиций проекта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5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едотвращение и ликвидация разливов и утечек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нефти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нефтепродуктов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numPr>
          <w:ilvl w:val="1"/>
          <w:numId w:val="6"/>
        </w:numPr>
        <w:tabs>
          <w:tab w:val="left" w:pos="0" w:leader="none"/>
          <w:tab w:val="left" w:pos="720" w:leader="none"/>
        </w:tabs>
        <w:ind w:left="720" w:hanging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омпания имеет план предупреждения и ликвидации аварийных ситуаций и необходимые средства для ликвидации последствий аварий, как собственных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ак и произошедших по вине подрядчиков и субподрядчиков. Компания в полном объеме страхует риски у независимых страховых компаний и резервирует собственные средства для этих целей. Информация о страховых компаниях, размерах страхового покрыти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процедуре их выплаты является открытой. </w:t>
      </w:r>
    </w:p>
    <w:p>
      <w:pPr>
        <w:pStyle w:val="WWBodyText2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WWBodyText2"/>
        <w:numPr>
          <w:ilvl w:val="1"/>
          <w:numId w:val="6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мпания официально публикует набор сценариев ликвидации разливов нефти для основного набора вероятных аварийных ситуаций, связанных с разливами, источниками которых могут стать объекты компании, связанные с этими объектами операции партнеров или третьих сторон, либо операции по транспортировке нефти компании до первого пункта потребления или перегрузки. </w:t>
      </w:r>
    </w:p>
    <w:p>
      <w:pPr>
        <w:pStyle w:val="WW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WWBodyText2"/>
        <w:numPr>
          <w:ilvl w:val="1"/>
          <w:numId w:val="6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ания осуществляет транспортировку продукции при соблюдении следующих условий:</w:t>
      </w:r>
    </w:p>
    <w:p>
      <w:pPr>
        <w:pStyle w:val="WWBodyText2"/>
        <w:numPr>
          <w:ilvl w:val="0"/>
          <w:numId w:val="0"/>
        </w:numPr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3.1. Наличие плана предотвращения и ликвидации аварийных разливов нефти и </w:t>
      </w:r>
    </w:p>
    <w:p>
      <w:pPr>
        <w:pStyle w:val="WWBodyText2"/>
        <w:numPr>
          <w:ilvl w:val="0"/>
          <w:numId w:val="0"/>
        </w:numPr>
        <w:ind w:left="720" w:hanging="0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ефтепродукто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ля танкерной транспортировки.</w:t>
      </w:r>
    </w:p>
    <w:p>
      <w:pPr>
        <w:pStyle w:val="WWBodyText2"/>
        <w:numPr>
          <w:ilvl w:val="0"/>
          <w:numId w:val="0"/>
        </w:numPr>
        <w:ind w:left="720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7.3.2. Проведение ОВОС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лного цикла транспортировки продукции.</w:t>
      </w:r>
    </w:p>
    <w:p>
      <w:pPr>
        <w:pStyle w:val="WWBodyText2"/>
        <w:numPr>
          <w:ilvl w:val="0"/>
          <w:numId w:val="0"/>
        </w:numPr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3.3. Наличие плана перехода на использование для перевозки водным транспортом </w:t>
      </w:r>
    </w:p>
    <w:p>
      <w:pPr>
        <w:pStyle w:val="WWBodyText2"/>
        <w:numPr>
          <w:ilvl w:val="0"/>
          <w:numId w:val="0"/>
        </w:numPr>
        <w:ind w:left="720" w:hanging="0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нкеров с двойным корпусом. </w:t>
      </w:r>
    </w:p>
    <w:p>
      <w:pPr>
        <w:pStyle w:val="WWBodyText2"/>
        <w:numPr>
          <w:ilvl w:val="0"/>
          <w:numId w:val="0"/>
        </w:numPr>
        <w:ind w:left="720" w:hanging="0"/>
        <w:rPr/>
      </w:pPr>
      <w:r>
        <w:rPr>
          <w:rFonts w:eastAsia="Times New Roman Cyr" w:cs="Times New Roman Cyr" w:ascii="Times New Roman Cyr" w:hAnsi="Times New Roman Cyr"/>
        </w:rPr>
        <w:t>7.3.4. Компания обеспечивает безаварийное функционирование свое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рубопроводной </w:t>
      </w:r>
    </w:p>
    <w:p>
      <w:pPr>
        <w:pStyle w:val="WWBodyText2"/>
        <w:numPr>
          <w:ilvl w:val="0"/>
          <w:numId w:val="0"/>
        </w:numPr>
        <w:ind w:left="720" w:hanging="0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истемы, в том числе внутрипромысловых и межпромысловых трубопроводов.</w:t>
      </w:r>
    </w:p>
    <w:p>
      <w:pPr>
        <w:pStyle w:val="WWBodyText2"/>
        <w:numPr>
          <w:ilvl w:val="0"/>
          <w:numId w:val="0"/>
        </w:numPr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едотвращение и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минимизация негативного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оздействия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кружающую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среду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Компания имеет план-график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недрения лучших доступн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ехнологий, направленных на минимизацию негативного воздействия на окружающую среду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Компани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оводи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уровые работы на основе принцип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“нулево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броса” в любую водную среду.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ания сотрудничает с другими компаниями по объединению и совместному использованию инфраструктуры, необходимой для реализации их проектов, если это снижает воздействие на окружающую среду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Компания принимает меры по снижению фрагментации ландшафто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площади нарушенных территорий, в первую очередь, при строительстве инженерных линейных сооружений (нефте- и газопроводы, дороги, линии электропередач и т.д.).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ания в зоне ее деятельности не допускает незаконную охоту, рыбную ловлю, сбор недревесных лесных продуктов, и другого использования объектов растительного и животного мира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ания не допускает ущемления законных интересов традиционных пользователей местных природных ресурсов.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Компания информируе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дрядчиков и субподрядчиков о требованиях по охране окружающей среды и осуществляет контрол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ыполнением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numPr>
          <w:ilvl w:val="0"/>
          <w:numId w:val="7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иродоохранные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инициативы 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1"/>
          <w:numId w:val="8"/>
        </w:numPr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субсидирует и/или имеет собственные программы развития возобновим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чников энергии. </w:t>
      </w:r>
    </w:p>
    <w:p>
      <w:pPr>
        <w:pStyle w:val="BodyText2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1"/>
          <w:numId w:val="8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ания способствует развитию природоохранных инициатив в регионах, где осуществляется деятельность компании, в том числе, способствует развитию сети ООПТ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b/>
          <w:bCs/>
          <w:sz w:val="26"/>
          <w:szCs w:val="26"/>
        </w:rPr>
        <w:t xml:space="preserve">10.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ыбросы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арниковых</w:t>
      </w:r>
      <w:r>
        <w:rPr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газов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BodyText2"/>
        <w:numPr>
          <w:ilvl w:val="1"/>
          <w:numId w:val="9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ания имеет и публикует в открытой печати данные о собственных выбросах парниковых газов в соответствии с международной методикой, принятой Рамочной конвенцией ООН по изменению климата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numPr>
          <w:ilvl w:val="1"/>
          <w:numId w:val="9"/>
        </w:numPr>
        <w:tabs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ния берет на себ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ровольные обязательства по снижению или ограничению выбросов парниковых газов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Style13">
    <w:name w:val="Òåêñò âûíîñêè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22:00Z</dcterms:created>
  <dc:creator>Tatiana Serykh</dc:creator>
  <dc:description/>
  <dc:language>en-US</dc:language>
  <cp:lastModifiedBy>Olga Berlova</cp:lastModifiedBy>
  <cp:lastPrinted>2004-02-03T17:04:00Z</cp:lastPrinted>
  <dcterms:modified xsi:type="dcterms:W3CDTF">2004-02-27T18:22:00Z</dcterms:modified>
  <cp:revision>2</cp:revision>
  <dc:subject/>
  <dc:title>Принципы экологически ответственной деятельности нефтяных и газовых компаний России </dc:title>
</cp:coreProperties>
</file>