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ПРОЕКТ </w:t>
      </w:r>
      <w:r>
        <w:rPr/>
        <w:fldChar w:fldCharType="begin"/>
      </w:r>
      <w:r>
        <w:rPr/>
        <w:instrText xml:space="preserve"> DATE \@"dd.MM.yy\ H:mm" </w:instrText>
      </w:r>
      <w:r>
        <w:rPr/>
        <w:fldChar w:fldCharType="separate"/>
      </w:r>
      <w:r>
        <w:rPr/>
        <w:t>29.07.26 18:12</w:t>
      </w:r>
      <w:r>
        <w:rPr/>
        <w:fldChar w:fldCharType="end"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торая редакц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  <w:t>Экологическая доктр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  <w:t>Российской Федера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</w:sectPr>
        <w:pStyle w:val="Normal"/>
        <w:jc w:val="center"/>
        <w:rPr/>
      </w:pPr>
      <w:r>
        <w:rPr/>
        <w:t>2001</w:t>
      </w:r>
    </w:p>
    <w:p>
      <w:pPr>
        <w:pStyle w:val="Normal"/>
        <w:spacing w:before="6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Hyperlink"/>
              <w:b w:val="false"/>
              <w:bCs w:val="false"/>
            </w:rPr>
            <w:instrText xml:space="preserve"> TOC \o "1-2" \h \z </w:instrText>
          </w:r>
          <w:r>
            <w:rPr>
              <w:rStyle w:val="Hyperlink"/>
              <w:b w:val="false"/>
              <w:bCs w:val="false"/>
            </w:rPr>
            <w:fldChar w:fldCharType="separate"/>
          </w:r>
          <w:r>
            <w:rPr>
              <w:rStyle w:val="Hyperlink"/>
              <w:b w:val="false"/>
              <w:bCs w:val="false"/>
            </w:rPr>
            <w:t>1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b w:val="false"/>
              <w:bCs w:val="false"/>
            </w:rPr>
            <w:t>ОБЩИЕ ПОЛОЖЕНИЯ</w:t>
          </w:r>
          <w:r>
            <w:rPr>
              <w:b w:val="false"/>
              <w:bCs w:val="false"/>
            </w:rPr>
            <w:tab/>
          </w:r>
          <w:hyperlink w:anchor="__RefHeading___Toc146267">
            <w:r>
              <w:rPr>
                <w:rStyle w:val="IndexLink"/>
                <w:b w:val="false"/>
                <w:bCs w:val="false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rPr>
              <w:rStyle w:val="Hyperlink"/>
            </w:rPr>
            <w:t>2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СТРАТЕГИЧЕСКАЯ ЦЕЛЬ, ЗАДАЧИ И ПРИНЦИПЫ ГОСУДАРСТВЕННОЙ ЭКОЛОГИЧЕСКОЙ ПОЛИТИКИ</w:t>
          </w:r>
          <w:r>
            <w:rPr/>
            <w:tab/>
          </w:r>
          <w:hyperlink w:anchor="__RefHeading___Toc146268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rPr>
              <w:rStyle w:val="Hyperlink"/>
            </w:rPr>
            <w:t>3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ОСНОВНЫЕ НАПРАВЛЕНИЯ ЭКОЛОГИЧЕСКОЙ ПОЛИТИКИ РОССИЙСКОЙ ФЕДЕРАЦИИ</w:t>
          </w:r>
          <w:r>
            <w:rPr/>
            <w:tab/>
          </w:r>
          <w:hyperlink w:anchor="__RefHeading___Toc14626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3.1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Сохранение и восстановление природной среды</w:t>
          </w:r>
          <w:r>
            <w:rPr/>
            <w:tab/>
          </w:r>
          <w:hyperlink w:anchor="__RefHeading___Toc14627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3.2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Устойчивое природопользование</w:t>
          </w:r>
          <w:r>
            <w:rPr/>
            <w:tab/>
          </w:r>
          <w:hyperlink w:anchor="__RefHeading___Toc14627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3.3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Снижение загрязнения, ресурсо- и энергосбережение при развитии экономики</w:t>
          </w:r>
          <w:r>
            <w:rPr/>
            <w:tab/>
          </w:r>
          <w:hyperlink w:anchor="__RefHeading___Toc146272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rPr>
              <w:rStyle w:val="Hyperlink"/>
            </w:rPr>
            <w:t>4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ОБЕСПЕЧЕНИЕ ЭКОЛОГИЧЕСКОЙ БЕЗОПАСНОСТИ РОССИЙСКОЙ ФЕДЕРАЦИИ</w:t>
          </w:r>
          <w:r>
            <w:rPr/>
            <w:tab/>
          </w:r>
          <w:hyperlink w:anchor="__RefHeading___Toc14627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4.1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Обеспечение безопасности потенциально опасных видов деятельности и ликвидация их экологических последствий.</w:t>
          </w:r>
          <w:r>
            <w:rPr/>
            <w:tab/>
          </w:r>
          <w:hyperlink w:anchor="__RefHeading___Toc146274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4.2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Экологические приоритеты в здравоохранении, демографической и миграционной политике</w:t>
          </w:r>
          <w:r>
            <w:rPr/>
            <w:tab/>
          </w:r>
          <w:hyperlink w:anchor="__RefHeading___Toc146275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4.3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Предотвращение техногенных экологических катастроф и снижение экологических последствий природных катастроф</w:t>
          </w:r>
          <w:r>
            <w:rPr/>
            <w:tab/>
          </w:r>
          <w:hyperlink w:anchor="__RefHeading___Toc146276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4.4.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Предотвращение распространения чужеродных видов и генетически измененных организмов</w:t>
          </w:r>
          <w:r>
            <w:rPr/>
            <w:tab/>
          </w:r>
          <w:hyperlink w:anchor="__RefHeading___Toc14627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4.5.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Предотвращение экологического терроризма</w:t>
          </w:r>
          <w:r>
            <w:rPr/>
            <w:tab/>
          </w:r>
          <w:hyperlink w:anchor="__RefHeading___Toc146278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rPr>
              <w:rStyle w:val="Hyperlink"/>
            </w:rPr>
            <w:t>5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ПУТИ И СРЕДСТВА РЕАЛИЗАЦИИ ГОСУДАРСТВЕННОЙ ЭКОЛОГИЧЕСКОЙ ПОЛИТИКИ</w:t>
          </w:r>
          <w:r>
            <w:rPr/>
            <w:tab/>
          </w:r>
          <w:hyperlink w:anchor="__RefHeading___Toc146279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5.1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Развитие системы государственного управления охраной окружающей среды</w:t>
          </w:r>
          <w:r>
            <w:rPr/>
            <w:tab/>
          </w:r>
          <w:hyperlink w:anchor="__RefHeading___Toc146280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5.2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Нормативно-правовое обеспечение и правоприменение</w:t>
          </w:r>
          <w:r>
            <w:rPr/>
            <w:tab/>
          </w:r>
          <w:hyperlink w:anchor="__RefHeading___Toc146281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5.3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Экономические и финансовые механизмы</w:t>
          </w:r>
          <w:r>
            <w:rPr/>
            <w:tab/>
          </w:r>
          <w:hyperlink w:anchor="__RefHeading___Toc146282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5.4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Экологический мониторинг и информационное обеспечение</w:t>
          </w:r>
          <w:r>
            <w:rPr/>
            <w:tab/>
          </w:r>
          <w:hyperlink w:anchor="__RefHeading___Toc14628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5.5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Научное обеспечение</w:t>
          </w:r>
          <w:r>
            <w:rPr/>
            <w:tab/>
          </w:r>
          <w:hyperlink w:anchor="__RefHeading___Toc146284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5.6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Экологическое воспитание и образование</w:t>
          </w:r>
          <w:r>
            <w:rPr/>
            <w:tab/>
          </w:r>
          <w:hyperlink w:anchor="__RefHeading___Toc146285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5.7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Развитие гражданского общества как условие реализации государственной экологической политики</w:t>
          </w:r>
          <w:r>
            <w:rPr/>
            <w:tab/>
          </w:r>
          <w:hyperlink w:anchor="__RefHeading___Toc146286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5.8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Территориальная и региональная экологическая политика</w:t>
          </w:r>
          <w:r>
            <w:rPr/>
            <w:tab/>
          </w:r>
          <w:hyperlink w:anchor="__RefHeading___Toc146287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</w:rPr>
            <w:t>5.9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Международное сотрудничество</w:t>
          </w:r>
          <w:r>
            <w:rPr/>
            <w:tab/>
          </w:r>
          <w:hyperlink w:anchor="__RefHeading___Toc146288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/>
          </w:pPr>
          <w:r>
            <w:rPr>
              <w:rStyle w:val="Hyperlink"/>
              <w:b w:val="false"/>
              <w:bCs w:val="false"/>
              <w:caps w:val="false"/>
              <w:smallCaps w:val="false"/>
            </w:rPr>
            <w:t>6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b w:val="false"/>
              <w:bCs w:val="false"/>
              <w:caps w:val="false"/>
              <w:smallCaps w:val="false"/>
            </w:rPr>
            <w:t>ЭТАПЫ РЕАЛИЗАЦИИ ЭКОЛОГИЧЕСКОЙ ДОКТРИНЫ РОССИЙСКОЙ ФЕДЕРАЦИИ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hyperlink w:anchor="__RefHeading___Toc14628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BodyTextIndent3"/>
        <w:numPr>
          <w:ilvl w:val="0"/>
          <w:numId w:val="0"/>
        </w:numPr>
        <w:spacing w:before="0" w:after="0"/>
        <w:ind w:firstLine="539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</w:r>
      <w:r>
        <w:br w:type="page"/>
      </w:r>
    </w:p>
    <w:p>
      <w:pPr>
        <w:pStyle w:val="BodyTextIndent3"/>
        <w:spacing w:before="0" w:after="0"/>
        <w:ind w:firstLine="539"/>
        <w:rPr/>
      </w:pPr>
      <w:r>
        <w:rPr>
          <w:rFonts w:eastAsia="Times New Roman Cyr" w:cs="Times New Roman Cyr" w:ascii="Times New Roman Cyr" w:hAnsi="Times New Roman Cyr"/>
        </w:rPr>
        <w:tab/>
        <w:t>Экологический кризис все в большей степени препятствует переходу человечества к устойчивому развитию, несмотря на ряд важных политических решений, принятых в последние десятилетия на международном и национальном уровнях. На сегодняшний день нет ни одной страны в мире, про которую можно было бы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казать, что ее развитие является устойчивым. По-прежнему наблюдается стремительное сокращение природного капитала планеты, сопровождающееся ростом социального неравенства, загрязнения окружающей среды и возрастанием экологически обусловленных нарушений здоровья населения. На рубеже тысячелетий значительную часть беженцев в мире стали составлять люди, спасающиеся от экологических катастроф. Это ясно указывает на то, что общество и правительства пока не справились с решением задач, провозглашенных на Конференции ООН по окружающей среде и развитию в Рио-де-Жанейро в 1992 г.</w:t>
      </w:r>
    </w:p>
    <w:p>
      <w:pPr>
        <w:pStyle w:val="BodyTextIndent3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равной степени это относится и к Российской Федерации, хотя экологическая обстановка в нашей стране далеко не самая худшая. Российская Федерация сохраняет положение державы, без которой невозможно решение глобальных и региональных экологических проблем благодаря ее размерам, значительной доли территорий с ненарушенными природными системами, природоохранному опыту и природно-ресурсному, интеллектуальному и промышленному потенциалам. В то же время, реализация этого потенциала возможна лишь при кардинальном изменении подхода к собственному развитию и более активной интеграции в решение глобальных проблем. </w:t>
      </w:r>
    </w:p>
    <w:p>
      <w:pPr>
        <w:pStyle w:val="BodyTextIndent2"/>
        <w:spacing w:lineRule="auto" w:line="240"/>
        <w:ind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числу основных глобальных факторов дестабилизации природной среды, которые либо проявляются в Российской Федерации, либо оказывают на нее негативное воздействие, относятся: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рост потребления природных ресурсов при их сокращении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рост населения планеты при сокращении пригодных для обитания территорий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деградация основных компонентов биосферы и обусловленное этим снижение способности природы к самоподдержанию и обеспечению существования человеческой цивилизации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возможные изменение климата и истощение озонового слоя Земли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сокращение биологического разнообразия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возрастание экологического ущерба от стихийных бедствий и техногенных катастроф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недостаточный уровень координации действий мирового сообщества в области решения экологических проблем, несовершенство регулирования процессами глобализации и.</w:t>
      </w:r>
    </w:p>
    <w:p>
      <w:pPr>
        <w:pStyle w:val="BodyTextIndent2"/>
        <w:spacing w:lineRule="auto" w:line="240" w:before="60" w:after="0"/>
        <w:ind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числу основных факторов дестабилизации природной среды Российской Федерации относятся: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чрезмерная зависимость экономики от природных ресурсов, что уже приводит к сокращению природного капитала страны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высокая доля “теневой” экономики в использовании природных ресурсов и неэффективные механизмы природопользования и охраны окружающей среды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резкое ослабление управленческих, и прежде всего контрольных, функций государства в области природопользования и охраны окружающей среды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низкий организационный и технологический уровень производства и высокая степень изношенности основных фондов и жилищно-коммунального хозяйства, неудовлетворительное состояние очистных сооружений и переработки производственных и бытовых отходов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последствия экономического кризиса и снижение уровня жизни населения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низкий уровень экологического сознания и культуры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ойчивое развитие человеческого общества, таким образом, требует скорейшего приведения его деятельности в соответствие с адаптационными возможностями природных систем.</w:t>
      </w:r>
    </w:p>
    <w:p>
      <w:pPr>
        <w:pStyle w:val="Heading1"/>
        <w:ind w:left="567" w:hanging="567"/>
        <w:jc w:val="both"/>
        <w:rPr/>
      </w:pPr>
      <w:bookmarkStart w:id="0" w:name="__RefHeading___Toc146267"/>
      <w:bookmarkEnd w:id="0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ЩИЕ ПОЛОЖЕНИЯ</w:t>
      </w:r>
    </w:p>
    <w:p>
      <w:pPr>
        <w:pStyle w:val="Normal"/>
        <w:spacing w:before="6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ая доктрина Российской Федерации (далее – Экологическая доктрина) является основополагающим документом, определяющим государственную экологическую политику Российской Федерации, ее цель, направления, задачи и принципы на долгосрочный период.</w:t>
      </w:r>
    </w:p>
    <w:p>
      <w:pPr>
        <w:pStyle w:val="Normal"/>
        <w:spacing w:before="6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природы и улучшение качества окружающей среды является приоритетным направлением деятельности государства и общества. Природная среда должна быть включена в систему социально-экономических отношений, как ценнейший компонент национального достояния, необходимое условие национальной и общечеловеческой безопасности. Здоровье, экологическое и социальное благополучие населения находятся в неразрывном единстве.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ую основу Экологической доктрины составляет Конституция Российской Федерации.</w:t>
      </w:r>
    </w:p>
    <w:p>
      <w:pPr>
        <w:pStyle w:val="Normal"/>
        <w:spacing w:before="6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ожения Экологической доктрины основаны на фундаментальных научных знаниях в области экологии и смежных наук и исходят из: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оценки современного состояния природной среды и ее воздействия на качество жизни населения Российской Федерации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роли природных систем Российской Федерации в стабилизации глобальных биосферных процессов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глобальных и региональных особенностей взаимодействия человека и природы.</w:t>
      </w:r>
    </w:p>
    <w:p>
      <w:pPr>
        <w:pStyle w:val="BodyTextIndent2"/>
        <w:spacing w:lineRule="auto" w:line="240" w:before="60" w:after="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доктрина учитывает рекомендации Конференции ООН по окружающей среде и развитию (г. Рио-де-Жанейро, 1992 г.), последующих международных форумов и Концепцию перехода Российской Федерации к устойчивому развитию.</w:t>
      </w:r>
    </w:p>
    <w:p>
      <w:pPr>
        <w:pStyle w:val="PlainText"/>
        <w:spacing w:before="6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атегия социально-экономического развития страны должна быть увязана с основными положениями Экологической доктрины.</w:t>
      </w:r>
    </w:p>
    <w:p>
      <w:pPr>
        <w:pStyle w:val="Heading1"/>
        <w:ind w:left="567" w:hanging="567"/>
        <w:jc w:val="both"/>
        <w:rPr/>
      </w:pPr>
      <w:bookmarkStart w:id="1" w:name="__RefHeading___Toc146268"/>
      <w:bookmarkEnd w:id="1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АТЕГИЧЕСКАЯ ЦЕЛЬ, ЗАДАЧИ И ПРИНЦИПЫ ГОСУДАРСТВЕННОЙ ЭКОЛОГИЧЕСКОЙ ПОЛИТИКИ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ратегической целью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сударственной экологической политики является поддержание целостности природных систем и их жизнеобеспечивающих функций для устойчивого развития общества, здоровья населения и обеспечения экологической безопасности страны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достижения цели необходимо решить следующие задачи: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сохранение и восстановление природных систем, их биологического разнообразия и способности к саморегуляции как необходимого условия существования человеческого общества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обеспечение устойчивого природопользования и равного доступа к природным ресурсам ныне живущему и будущим поколениям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обеспечение благоприятного состояния окружающей среды как необходимого условия достойного качества жизни и здоровья населения.</w:t>
      </w:r>
    </w:p>
    <w:p>
      <w:pPr>
        <w:pStyle w:val="Normal"/>
        <w:spacing w:before="6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сударственная экологическая политика основывается на следующих основных принципах: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устойчивое развитие, предусматривающее равное внимание к его экономической, социальной и экологической составляющим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и признание невозможности развития человеческого общества при деградации природы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справедливое распределение благ для населения от использования природных ресурсов и доступа к ним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приоритетность для общества жизнеобеспечивающих функций биосферы по отношению к прямому использованию ее ресурсов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упреждающее действие, заключающееся в предотвращении негативных экологических последствий различных видов хозяйственной деятельности до их реализации, учет отдаленных экологических последствий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предосторожность, заключающаяся в отказе от хозяйственных и иных проектов, связанных с воздействием на природные системы, если его последствия непредсказуемы на современном этапе или прогнозируются недостаточно надежно</w:t>
      </w:r>
      <w:r>
        <w:rPr/>
        <w:t>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платность природопользования и возмещение ущерба населению и окружающей среде, включая принцип "загрязнитель платит"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демократическое управление реализацией экологической политики, включающее участие гражданского общества, органов самоуправления и деловых кругов в подготовке, обсуждении, принятии и реализации решений.</w:t>
      </w:r>
    </w:p>
    <w:p>
      <w:pPr>
        <w:pStyle w:val="Heading1"/>
        <w:ind w:left="567" w:hanging="567"/>
        <w:jc w:val="both"/>
        <w:rPr/>
      </w:pPr>
      <w:bookmarkStart w:id="2" w:name="__RefHeading___Toc146269"/>
      <w:bookmarkEnd w:id="2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НАПРАВЛЕНИЯ ЭКОЛОГИЧЕСКОЙ ПОЛИТИКИ РОССИЙСКОЙ ФЕДЕРАЦИИ</w:t>
      </w:r>
    </w:p>
    <w:p>
      <w:pPr>
        <w:pStyle w:val="Heading2"/>
        <w:ind w:left="1588" w:hanging="1021"/>
        <w:jc w:val="both"/>
        <w:rPr/>
      </w:pPr>
      <w:bookmarkStart w:id="3" w:name="__RefHeading___Toc146270"/>
      <w:bookmarkEnd w:id="3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.1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и восстановление природной среды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сохранение и восстановление биологического и ландшафтного разнообразия, достаточного для поддержания способности природных систем к саморегуляции и компенсации последствий антропогенной деятельности. Для этого необходимо: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и восстановление оптимального для устойчивого развития комплекса природных систем, в том числе лесных, степных, луговых, водно-болотных, полупустынных и т.д.;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етей охраняемых природных территорий разного уровня и режима, формирование на их основе, а 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осно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их территорий с преобладанием естественных процессо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родно-заповедного фонда России в качестве неотъемлемого компонента развития регионов и страны в целом, сохранение уникальных природных комплекс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редких и исчезающих видов живых организмов в среде их обитания, в неволе и генетических банках, а также путем одомашни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целостности природных систем, в том числе через предотвращение фрагментации массивов естественных или полуестественных природных сообществ при развитии хозяйственной инфраструктуры (автомобильные и железные дороги, газо- и нефтепроводы, линии электропередач и т.п.);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и восстановление природного биологического разнообразия на хозяйственно освоенных и урбанизированных территориях.</w:t>
      </w:r>
    </w:p>
    <w:p>
      <w:pPr>
        <w:pStyle w:val="Heading2"/>
        <w:ind w:left="1588" w:hanging="1021"/>
        <w:jc w:val="both"/>
        <w:rPr/>
      </w:pPr>
      <w:bookmarkStart w:id="4" w:name="__RefHeading___Toc146271"/>
      <w:bookmarkEnd w:id="4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.2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тойчивое природопользование</w:t>
      </w:r>
    </w:p>
    <w:p>
      <w:pPr>
        <w:pStyle w:val="BodyText2"/>
        <w:spacing w:before="120" w:after="0"/>
        <w:ind w:firstLine="53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и задачами являются неистощительное использование возобновимых и рациональное использование невозобновимых природных ресурсов. Для этого необходимы: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комплексного управления природопользованием на основе принципов устойчивого развития в экологических регионах, включая бассейны рек и озер, прибрежные зоны морей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методов использования лесных, водных и других биологических ресурсов и промысла отдельных видов организмов, обеспечивающих сохранение разнообразия эксплуатируемых природных систем и видов, их внутренней структуры и способности к саморегуляции и самовоспроизводству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ксимально полное использование извлеченных полезных ископаемых и добытых биологических ресурсов, минимизация отходов при их добыче и переработ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имизация ущерба природной среде при разведке и разработке полезных ископаемых; рекультивация земель, нарушенных в результате разработки месторождений полезных ископаем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адаптивно-ландшафтных систем ведения сельского хозяйства, развитие экологически чистых сельскохозяйственных технологий, сохранение и восстановление естественного плодородия почв на землях сельскохозяйственного назна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ание традиционной экологически сбалансированной 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и пресечение всех видов нелегального использования природных ресурсов, в том числе браконьерства и незаконного оборота.</w:t>
      </w:r>
    </w:p>
    <w:p>
      <w:pPr>
        <w:pStyle w:val="Heading2"/>
        <w:numPr>
          <w:ilvl w:val="0"/>
          <w:numId w:val="0"/>
        </w:numPr>
        <w:tabs>
          <w:tab w:val="clear" w:pos="1588"/>
        </w:tabs>
        <w:ind w:left="567" w:hanging="0"/>
        <w:jc w:val="both"/>
        <w:rPr>
          <w:sz w:val="28"/>
          <w:szCs w:val="28"/>
        </w:rPr>
      </w:pPr>
      <w:bookmarkStart w:id="5" w:name="__RefHeading___Toc146272"/>
      <w:bookmarkEnd w:id="5"/>
      <w:r>
        <w:rPr>
          <w:sz w:val="28"/>
          <w:szCs w:val="28"/>
        </w:rPr>
        <w:t>3.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ижение загрязнения, ресурсо- и энергосбережение </w:t>
      </w:r>
    </w:p>
    <w:p>
      <w:pPr>
        <w:pStyle w:val="BodyText2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6" w:name="__RefHeading___Toc146272"/>
      <w:bookmarkEnd w:id="6"/>
      <w:r>
        <w:rPr>
          <w:rFonts w:eastAsia="Times New Roman Cyr" w:cs="Times New Roman Cyr" w:ascii="Times New Roman Cyr" w:hAnsi="Times New Roman Cyr"/>
          <w:sz w:val="28"/>
          <w:szCs w:val="28"/>
        </w:rPr>
        <w:t>Основными задачами являются снижение загрязнения окружающей среды выбросами, сбросами и отходами, а также опережающее снижение энергоемкости и материалоемкости продукции и услуг по сравнению с ростом их производства. Для этого необходим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 ответственности производителя за произведенный продукт в течение всего цикла его существования от получения сырья и производства до ути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имулирование ресурсосберегающих и безотходных технологий, использования вторичных ресурсов, в том числе переработки отходов от прошлой хозяйственной деятельности,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ка производства товаров, рассчитанных на максимально длительное использ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ациональное использование водных ресурсов; сокращени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ьного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одопотребления в производстве и жилищно-коммунальном хозяйств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ое перевооружение или постепенный вывод из эксплуатации предприятий с устаревшим оборудованием, оснащение предприятий современным природоохранным оборудова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ка производства энергии с использованием возобновимых источников и вторичного сырь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ижение потерь энергии при транспортировке, в том числе за счет децентрализации производства энергии и энергоснабжения мелких потреб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ернизация и развитие технологий, обеспечивающих снижение негативного влияния транспортно-коммуникационных комплексов на состояние среды проживания нас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имущественное развитие внутригородского экологически безопасного общественного транспорта как базового вида передвижения в крупных город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ка производства и использования экологически эффективных видов транспорта и топлива, в том числе неуглерод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экологически ориентированных и энергоэффективных технологий реконструкции жилищно-коммунального комплекса и строительства нового жиль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ижение использования токсичных и других особо опасных веществ в производстве и жилищно-коммунальном хозяйстве.</w:t>
      </w:r>
    </w:p>
    <w:p>
      <w:pPr>
        <w:pStyle w:val="Heading1"/>
        <w:ind w:left="567" w:hanging="567"/>
        <w:jc w:val="both"/>
        <w:rPr/>
      </w:pPr>
      <w:bookmarkStart w:id="7" w:name="__RefHeading___Toc146273"/>
      <w:bookmarkEnd w:id="7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КОЛОГИЧЕСКОЙ БЕЗОПАСНОСТИ РОССИЙСКОЙ ФЕДЕРАЦИИ</w:t>
      </w:r>
    </w:p>
    <w:p>
      <w:pPr>
        <w:pStyle w:val="Heading2"/>
        <w:ind w:left="1588" w:hanging="1021"/>
        <w:jc w:val="both"/>
        <w:rPr/>
      </w:pPr>
      <w:bookmarkStart w:id="8" w:name="__RefHeading___Toc146274"/>
      <w:bookmarkEnd w:id="8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.1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безопасности потенциально опасных видов деятельности и ликвидация их экологических последствий.</w:t>
      </w:r>
    </w:p>
    <w:p>
      <w:pPr>
        <w:pStyle w:val="Normal"/>
        <w:spacing w:before="6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обеспечение безопасности потенциально опасных видов деятельности, реабилитация территорий, акваторий и населения, пострадавших в результате техногенного воздействия на природную среду, приоритетный учет интересов и безопасности населения при решении вопросов о потенциально опасных производствах и видах деятельности и повышение их экологической безопасности. Для этого необходим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билитация территорий, подвергшихся негативному техногенному влиянию от хозяйственной деятельности, в том числе радиационному и химическому воздейств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билитация территорий, загрязненных в процессе функционирования оборонного, ракетно-космического и ядерно-оружейного комплексов, в том числе в процессе производства, испытания, хранения и уничтожения оружия массового поражения, а также при деятельности Вооруженных Сил, других войск, воинских формирований и орган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реализация мер по снижению воздействия на природную среду деятельности Вооруженных Сил, других войск, воинских формирований и орган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кологической безопасности при уничтожении и утилизации вооружения и военной техники, включая оружие массового поражения, в том числе оружия массового пораж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ядерной и радиационной безопасности и снижение риска радиационных воздействий на здоровье человека и окружающую среду при проектировании, строительстве, эксплуатации и выводе из эксплуатации АЭС и других ядерных установо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совершенствование транспортно-технологических схем обращения с радиоактивными отходами, отработавшими ядерными материалами и реакторными отсеками, в том числе при эксплуатации и утилизации атомных подводных лодок, подводных кораблей и су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существующих и создание новых пунктов захоронения и хранилищ радиоактивных отходов и отработавшего ядерного топлива на основе системного исследования возможностей существующих пунктов захоронения и хранилищ с учетом имеющихся и прогнозируемых технологий переработки радиоактивных отходов и отработавшего ядерного топли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учета и контроля ядерных материалов, радиоактивных веществ и отходов, а также физической защиты объектов использования атомной энерг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систем чрезвычайного реагирования и систем оповещения на экологически опасных объектах.</w:t>
      </w:r>
    </w:p>
    <w:p>
      <w:pPr>
        <w:pStyle w:val="Heading2"/>
        <w:ind w:left="1588" w:hanging="1021"/>
        <w:jc w:val="both"/>
        <w:rPr/>
      </w:pPr>
      <w:bookmarkStart w:id="9" w:name="__RefHeading___Toc146275"/>
      <w:bookmarkEnd w:id="9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.2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ие приоритеты в здравоохранении, демографической и миграционной политике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улучшение здоровья и увеличение продолжительности жизни населения путем снижения неблагоприятного воздействия экологических факторов. Для этого необходим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и снижение хронических экологических рисков здоровью насе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качества питьевой воды и атмосферного воздуха в соответствии с принятыми российским законодательством норм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населения безопасными и полноценными продуктами питания, в том числе осуществление контроля за поступлением на территорию России генетически измененных продуктов питания и компонентов для их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кологической безопасности жилья, одежды, бытовой техники и других предметов домашнего обих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экологической реконструкции городских земель, окраинных и рекреационных зон промышленных узлов и сельских поселений в целях создания на этой основе благоприятной среды обит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казание адресной помощи группам населения, проживающим в зонах экологического бедствия или особо уязвимым к неблагоприятным экологическим воздействиям (дети, беременные женщины и кормящие матер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оритетное оказание лечебной помощи и/или компенсация за утраченное здоровье лицам, пострадавшим от экологически опасной деятельности, в том числе химическому и радиационному воздействию, и их потомк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этапное переселение населения из зон экологического бедствия, техногенных и природных катастроф, не поддающихся реабилит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епенный переход в регионах с экстремальными природно-климатическими условиями на преимущественно ротационную систему привлечения необходимых квалифицированных кадров с учётом реальных потребностей производства и, в том числе, на основе более широкого применения вахтового метода ведения работ.</w:t>
      </w:r>
    </w:p>
    <w:p>
      <w:pPr>
        <w:pStyle w:val="Heading2"/>
        <w:ind w:left="1588" w:hanging="1021"/>
        <w:jc w:val="both"/>
        <w:rPr/>
      </w:pPr>
      <w:bookmarkStart w:id="10" w:name="__RefHeading___Toc146276"/>
      <w:bookmarkEnd w:id="10"/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4.3</w:t>
        <w:tab/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едотвращение и снижение экологических последствий чрезвычайных ситуац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сновной задачей является выявление и минимизация экологических рисков для природной среды и здоровья населения, связанных с возникновением чрезвычайных ситуаций природного и техногенного характера. Для этого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оевременное прогнозирование и выявление возможных экологических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гроз, включая оценку природных и техногенных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акторов возникновения возможных чрезвычайных ситуаций с негативными экологическими последстви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осуществление мер по снижению риска чрезвычайных ситуаций с негативными экологическими последстви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иоритетного учета интересов населения и качества природной среды при создании новых производст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учение всех групп населения правилам поведения действиям и способам защиты при чрезвычайных ситуациях с негативными экологическими последстви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совершенствование универсальных средств защиты населения и территорий при возникновении чрезвычайных ситуаций с негативными экологическими последствиями.</w:t>
      </w:r>
    </w:p>
    <w:p>
      <w:pPr>
        <w:pStyle w:val="Heading2"/>
        <w:tabs>
          <w:tab w:val="clear" w:pos="1588"/>
          <w:tab w:val="left" w:pos="1560" w:leader="none"/>
        </w:tabs>
        <w:ind w:left="1560" w:hanging="993"/>
        <w:jc w:val="both"/>
        <w:rPr/>
      </w:pPr>
      <w:bookmarkStart w:id="11" w:name="__RefHeading___Toc146277"/>
      <w:bookmarkEnd w:id="11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.4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распространения чужеродных видов и генетически измененных организмов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организация системы мероприятий по контролю за ввозом и распространением на  территории страны чужеродных видов и генетически модифицированных организмов. Для этого необходимо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ффективной работы карантинной службы, предотвращение ввоза на территорию страны чужеродных видов, способных нанести ущерб естественным сообществам и сельскохозяйственным культурам, вредителей, переносчиков и возбудителей заболева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за проведением акклиматизационных работ и саморасселения видов живых организмов внутри стран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за использованием генетически модифицированных организмов в хозяйстве.</w:t>
      </w:r>
    </w:p>
    <w:p>
      <w:pPr>
        <w:pStyle w:val="Heading2"/>
        <w:tabs>
          <w:tab w:val="clear" w:pos="1588"/>
          <w:tab w:val="left" w:pos="1560" w:leader="none"/>
        </w:tabs>
        <w:ind w:left="1560" w:hanging="993"/>
        <w:jc w:val="both"/>
        <w:rPr/>
      </w:pPr>
      <w:bookmarkStart w:id="12" w:name="__RefHeading___Toc146278"/>
      <w:bookmarkEnd w:id="12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.5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экологического терроризма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является предотвращение террористических актов, направленных на ухудшение экологической обстановки и деградацию природной среды. Для этого необходимо: 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left" w:pos="0" w:leader="none"/>
          <w:tab w:val="left" w:pos="36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отвращение организации диверсий и техногенных аварий с экологическими последствиями на потенциально опасных объекта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применения химических веществ, вызывающих деградацию природной сре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преднамеренных пожаров и палов, вызывающих уничтожение природных систем и агросисте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ввоза и распространения видов живых организмов, вызывающих нарушения в природных системах и агросистемах, вредителей, переносчиков и возбудителей заболеваний.</w:t>
      </w:r>
    </w:p>
    <w:p>
      <w:pPr>
        <w:pStyle w:val="Heading1"/>
        <w:ind w:left="567" w:hanging="567"/>
        <w:jc w:val="both"/>
        <w:rPr/>
      </w:pPr>
      <w:bookmarkStart w:id="13" w:name="__RefHeading___Toc146279"/>
      <w:bookmarkEnd w:id="13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ПУТИ И СРЕДСТВА РЕАЛИЗАЦИИ ГОСУДАРСТВЕННОЙ ЭКОЛОГИЧЕСКОЙ ПОЛИТИКИ</w:t>
      </w:r>
    </w:p>
    <w:p>
      <w:pPr>
        <w:pStyle w:val="Heading2"/>
        <w:ind w:left="1588" w:hanging="1021"/>
        <w:jc w:val="both"/>
        <w:rPr/>
      </w:pPr>
      <w:bookmarkStart w:id="14" w:name="__RefHeading___Toc146280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1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истемы государственного управления охраной окружающей среды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иродопользования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создание экономически и институционально эффективных единых систем государственного управления охраной окружающей среды и использования природных ресурсов, соответствующих демократическому устройству и рыночной экономике. Для этого необходим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государственного регламентирования и контроля качества окружающей среды и использования природных ресурсов при стимулировании частных форм их осво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государственной системы нормирования качества окружающей среды с целью обеспечения принятия экологически обоснованных решений и установления единых требований для хозяйствующих субъектов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еспечение институциональной независимости органа государственного управления, отвечающего за реализацию экологической политики, экологическую экспертизу и контроль от государственных органов, ответственных за управление природными ресурсами и иную экономическую деятельность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редакция межведомственной рабочей группы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еспечение институциональной независимости органа государственного управления, отвечающего за реализацию экологической политики, проведение государственной экологической экспертизы и контроль за управлением природными ресурсами и состоянием окружающей природной среды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редакция Министерства природных ресурсов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четкого разграничения полномочий и ответственности между федеральными и региональными органами государственной власти и органами местного самоуправления в области контроля за использованием природных ресурсов, состоянием и качеством окружающей природной сред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в рамках министерств и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домств, обеспечивающих безопасность личности, общества и государства специализированных экологических подразделений, предназначенных для организации и осуществления мероприятий по предотвращению (снижению) ущерба здоровью населения, окружающей природной среде и природным ресурсам страны, экологическому контролю и очистке территорий, загрязненных в ходе предыдущей деятель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кологически эффективного разграничения собственности на природные ресурсы между Российской Федерацией, субъектами Российской Федерации, муниципальными образованиями, юридическими и физическими лиц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государственного, ведомственного и общественного экологического контроля, в том числе  потенциально опасных производств и видов деятельности, вне зависимости от ведомственной принадлежности и форм собств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необходимых полномочий, государственной защиты и социальных гарантий должностным лицам, осуществляющим контроль за соблюдением законодательства в области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рованный подход к интенсивности и направленности управления охраной окружающей среды в разных субъектах Российской Федерации федеральными органами исполнительной власти и их территориальными подразделения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истемы лицензирования экологически опасной деятель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механизма и усиление роли государственной и общественной экологической экспертиз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государственного контроля над производством и оборотом особо опасных веществ, в том числе ядов</w:t>
      </w:r>
      <w:r>
        <w:rPr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нтетических химических веществ и пр.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и поддержание в постоянной готовности органов управления, сил и средств реагирования на возникающие экологические угрозы и чрезвычайные ситу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стратегической оценки воздействия на окружающую среду в масштабах крупных регионов.</w:t>
      </w:r>
    </w:p>
    <w:p>
      <w:pPr>
        <w:pStyle w:val="Heading2"/>
        <w:ind w:left="1588" w:hanging="1021"/>
        <w:rPr/>
      </w:pPr>
      <w:bookmarkStart w:id="15" w:name="__RefHeading___Toc146281"/>
      <w:bookmarkEnd w:id="15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2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Нормативно-правовое обеспечение и правопримен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создание эффективного правового механизма обеспечения сохранения природной среды и экологической безопасности, а также совершенствование правоприменительной практики в целях обеспечения адекватной ответственности за экологические правонарушения и ее неотвратимости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этого необходимо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ранение внутренних противоречий в системе экологического законодательства, противоречий между природноресурсными и природоохранительными нормами и противоречий между экологическим законодательством и нормами иных отраслей пра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 экологических норм в нормативные правовые акты  различных отраслей права (экологизация), в частности хозяйственного, финансового, бюджетного, налогового, гражданского и т.д.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механизмов реализации норм законодательных актов путем принятия полного пакета подзаконных нормативных правовых актов, необходимых для полноценного применения федеральных закон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овое закрепление необходимости представления экологического обоснования деятельности как одного из обязательных условий при проведении конкурсов, тендеров, аукционов на право реализации и/или выбора проек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крепление в правовой системе Российской Федерации действующих международных стандартов в области охраны окружающей среды (экологические стандарты), в том числе Международной организации стандартизации 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армонизация российского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ого законодательства и норм международного экологического права в рамках обязательств, вытекающих из участия Российской Федерации в международных договорах и соглашения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и активизация судебных механизмов разрешения противоречий между интересами населения, органов государственной власти, субъектов хозяйственной деятельности в области охраны окружающей природной сре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крепление системы прокурорского надзора и реализации мер прокурорского реагирования в области охраны окружающей природной сре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методик расчета и практики компенсации ущерба в результате экологических правонарушений и/или экологически опасных видов деятель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применения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ханизма применения остановки незаконной деятельности, включая запрет финансирования экологически опасных проектов, программ и объектов, не имеющих положительного заключения государственной экологической экспертизы.</w:t>
      </w:r>
    </w:p>
    <w:p>
      <w:pPr>
        <w:pStyle w:val="Heading2"/>
        <w:ind w:left="1588" w:hanging="1021"/>
        <w:jc w:val="both"/>
        <w:rPr/>
      </w:pPr>
      <w:bookmarkStart w:id="16" w:name="__RefHeading___Toc146282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3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ие и финансовые механизмы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экономическое регулирование государственных и рыночных отношений для обеспечения рационального природопользования и охраны окружающей среды и привлечения бюджетных и внебюджетных средств на природоохранную деятельность. Для этого необходимы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иоритета изъятия природно-ресурсной ренты перед налогообложением оплаты вложенного труда и капитала и соответствующее изменение структуры налогооблож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ключение в экономические показатели полной и все возрастающей ценности природных объектов и экологических услуг и их учет при принятии решен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и применение налоговой и тарифной политики, стимулирующей переориентацию экспорта с сырья на продукты глубокой переработк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и применение системы налогов и пошлин, стимулирующих использование экологически чистых технологий, товаров и услуг вне зависимости от страны производств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истемы перераспределения средств между субъектами Российской Федерации с учетом их вклада в обеспечение целостности природных систем, в том числе используемых малочисленными народами для традиционного хозяйств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методики определения величины компенсаций за ущерб, наносимый окружающей среде и здоровью граждан в процессе хозяйственной деятельности и обеспечение их неукоснительных выплат, в том числе в натуральной форм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зависимости размеров платы за выбросы и сбросы от их объема и опаснос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действие развитию экологического аудита действующих предприятий, экологическому предпринимательству, разных форм и добровольной сертифик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ановление механизма финансовых гарантий, включая экологическое страхование, за возможные негативные воздействия на окружающую среду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условий для внедрения рыночных механизмов охраны природы, включая залогово-возвратных механизмов, стимулирующих повторное использование и вторичную переработку промышленных товаров, продажу нереализованных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ав на загрязнение и т.п.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инвестиция экологических платежей бюджетных организаций, не имеющих прибыли и не предоставляющих оплачиваемые услуги в строительство и реконструкцию природоохранных сооружений, нормирование показателей негативного воздействия на окружающую среду источников загрязнений и ликвидацию долговременных загрязнений территор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экономических и финансовых условий для осуществления природоохранной деятельности в министерствах и ведомствах, не имеющих прибыли и не предоставляющих оплачиваемые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условий для внедрения системы лизинга промышленных товаров длительного пользования, в том числе для личных нужд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механизмов изменения форм собственности с учетом экологического фактора (учет прошлого экологического ущерба, обязательства по проведению реабилитационных мероприятий, экологическое страхование и др.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вижение схем международных расчетов и взаимозачетов с учетом средообразующей роли стран для биосферы Земли в целом (включая схему "долги за природу" и механизмы, предусматриваемые международными конвенциями и соглашениям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ямой зависимости финансирования природоохранных мероприятий от уровня воздействия на природные системы, в том числе через специализированные фонд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практики государственных заказов федерального правительства, министерств и ведомств, органов власти субъектов Российской Федерации на природоохранную деятельность на конкурсной основ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государственного механизма безусловной компенсации ущерба здоровью населения, окружающей среде, понесенных при авариях и катастрофах, связанных с экологически опасной деятельностью, в том числе военн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условий для стимулирования благотворительности в России, включая предоставление гражданам Российской Федерации права на целевое направление части налогов на финансирование благотворительной деятельности, в том числе экологической.</w:t>
      </w:r>
    </w:p>
    <w:p>
      <w:pPr>
        <w:pStyle w:val="Heading2"/>
        <w:ind w:left="1588" w:hanging="1021"/>
        <w:jc w:val="both"/>
        <w:rPr/>
      </w:pPr>
      <w:bookmarkStart w:id="17" w:name="__RefHeading___Toc146283"/>
      <w:bookmarkEnd w:id="17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4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ий мониторинг и информационное обеспечение</w:t>
      </w:r>
    </w:p>
    <w:p>
      <w:pPr>
        <w:pStyle w:val="Normal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обеспечение государства, юридических и физических лиц достоверной информацией, необходимой для устойчивого природопользования, предотвращения неблагоприятных изменений состояния окружающей среды, а также свободы осознанного выбора гражданами условий их жизнедеятельности. Для этого необходимы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единой государственной системы экологического мониторинга на всей территории страны, включая мониторинг биологического разнообразия, почв и абиотических компонентов (воздух, вода, грунт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нормативной базы, регламентирующей взаимодействие между министерствами, ведомствами и организациями, осуществляющими государственный экологический мониторинг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достоверности и сопоставимости измерений и оценок показателей состояния экологической обстановки как по отдельным отраслям, так и по административно-территориальным образованиям стран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системы показателей, создание методологии и аппаратного обеспечения осуществления системного мониторинга экологического состояния территории Российской Федерации, включая комплексную оценку состояния окружающей сред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рганизация на потенциально опасных объектах специальных систем мониторинга воздействия на окружающую природную сред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актического выявления и обозначение на местности всех территорий, подвергшихся радиоактивному загрязнению и загрязнению особо опасными и другими веществами в масштабах, представляющих экологическую опасность для окружающей природной среды и жизнедеятельности, в том числе в ходе предшествующей и осуществляемой хозяйственной, военной и иной деятель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инвентаризации экологически опасных промышленных и сельскохозяйственных производств, инженерных сооружений, захоронений отходов с оценкой риска возникновения чрезвычайных экологических ситуаций, путей их предотвращения и их ранжирования по степени опасности, формирование и ведение “Кадастров объектов негативного воздействия на состояние окружающей среды” федерального уровня, уровня субъектов Российской Федерации, муниципального уровн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вершение работ по выявлению зон экологического бедствия и принятия мер по их реабилитац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вентаризация территории России для выявления и специальной охраны земель, пригодных для производства экологически чистой пищевой продукции; водоемов, имеющих стратегически важные запасы питьевой воды, лесных массивов, имеющих особую важность для обеспечения чистым воздухом промышленных регионов; земель, обладающих особой рекреационно-оздоровительной значимость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бесплатного доступа граждан Российской Федерации к экологической информации, жизненно важной для обеспечения их безопасности, и открытости иной информации о состоянии окружающей среды, в том числе о всех проектах, подлежащих обязательной  государственной экологической экспертиз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системы государственных кадастров природных ресурсов, а также особо охраняемых и ценных природных территорий, включая территории традиционного природопользова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дение единого государственного реестра Российской Федерации для учета результатов государственной экологической экспертизы всех проектов, программ и объектов, подлежащих обязательной экологической экспертизе.</w:t>
      </w:r>
    </w:p>
    <w:p>
      <w:pPr>
        <w:pStyle w:val="Heading2"/>
        <w:ind w:left="1588" w:hanging="1021"/>
        <w:jc w:val="both"/>
        <w:rPr/>
      </w:pPr>
      <w:bookmarkStart w:id="18" w:name="__RefHeading___Toc146284"/>
      <w:bookmarkEnd w:id="18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5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учное обеспечение</w:t>
      </w:r>
    </w:p>
    <w:p>
      <w:pPr>
        <w:pStyle w:val="Normal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опережающее развитие научных знаний об экологических основах устойчивого развития, выявление новых экологических рисков, порождаемых научно-техническим прогрессом. Для этого необходим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теоретических и методологических основ национального и регионального устойчивого развития и экологических закономерностей развития обществ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lineRule="auto" w:line="288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экологической составляющей стратегического прогноза развития России с учетом альтернативных сценариев будущих изменен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о-исследовательские работы в области теоретического, нормативно-правового, информационного, организационного и иного обеспечения деятельности государственных органов по охране окружающей сред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следования биологических систем и их средообразующих функций, определение пределов устойчивости и экологической емкости природных систе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научных принципов и технологий устойчивого использования и воспроизводства возобновляемых биологических ресурсов (лесных, водных, охотничье-промысловых ресурсов, лекарственных растений и др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эффективных методов сохранения биологического разнообразия, включая развитие сети особо охраняемых природных территорий, сохранение и восстановление редких и ценных видов животных и растений, а также природных сообществ и систе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экологически сбалансированных технологий в сельском хозяйстве, конструирование агросистем на принципах экологической саморегуля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аспространения чужеродных и генетически измененных видов живых организмов и разработка соответствующих методов контроля и снижения негативных последствий этих процесс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экологически эффективных и ресурсосберегающих технологий, производств, видов сырья, материалов, продукции, оборудова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перспективных технологических подходов для обеспечения устойчивого развития, ориентированных на существенное снижение потребления природных ресурсов при одновременном росте возможностей для человека и обществ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методологии и методик эколого-экономического учета, в том числе определения экономической ценности природной среды и природных ресурсов для использования в экономических механизмах управл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учение международного оборота биологических ресурсов, в особенности российского происхожд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теории управления экологическими рисками с ориентацией на создание системы управления качеством природной сред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средств предупреждения и ликвидации загрязнений, реабилитации окружающей природной среды и утилизации опасных отход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о-исследовательские работы в области эколого-зависимых заболеваний, в особенности связанных с загрязнением окружающей среды нехарактерными для биосферы загрязнителями, такими как синтетические органические вещества, токсичные металлы, различные виды излучений и др.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развитие современных методов экологического мониторинга и информационных технологий для целей государственного управления в области охраны окружающей среды.</w:t>
      </w:r>
    </w:p>
    <w:p>
      <w:pPr>
        <w:pStyle w:val="Heading2"/>
        <w:ind w:left="1588" w:hanging="1021"/>
        <w:jc w:val="both"/>
        <w:rPr/>
      </w:pPr>
      <w:bookmarkStart w:id="19" w:name="__RefHeading___Toc146285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6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ое воспитание, образование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освещение</w:t>
      </w:r>
    </w:p>
    <w:p>
      <w:pPr>
        <w:pStyle w:val="Normal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создание государственно-общественной системы экологического образования и просвещения с целью развития экологической культуры и базовых научных знаний населения, научного экологического мировоззрения и профессиональных навыков рационального природопользования, ресурсосбережения и обеспечения экологической безопасности у специалистов производственной и иных сфер деятельности. Для этого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ключение вопросов экологии, рационального природопользования, охраны окружающей среды и устойчивого развития в содержание образования на всех его уровня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иление роли социальных и гуманитарных аспектов экологического образования и эколого-просветительской деятельности, особенно экономики природопользования наряду с развитием традиционных подходов, основанных на естественнонаучной методолог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ая подготовка и переподготовка педагогических кадров для всех уровней системы обязательного и дополнительного образования и просвещения, в том числе по вопросам устойчивого развит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ключение вопросов формирования экологической культуры, экологического образования и просвещения, устойчивого развития в федеральные целевые, региональные и местные программы развития; содействие включению этих вопросов в проекты, связанные с природопользование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курсная целевая государственная поддержка структур, осуществляющих экологическое просвещение и образование, включая природоохранные организации, учреждения образования и культуры, средства массовой информации, творческие союзы, издательства и общественные экологические организации и движения с целью приобщения населения к реализации на практике конкретных направлений экологической политики государ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тандартов образования с формированием специальностей, непосредственно ориентированных на устойчивое развитие социо-природных систе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истемы экологической подготовки лиц, принимающих решения в различных сферах производства, экономики и управления, а также повышения квалификации специалистов природоохранных служб, системы правоохранительных и судебных орган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ие информированности деловых кругов в области природоохранного законодательства, рационального природопользования, охраны окружающей среды, экологического аудита, экологического риска, устойчивого развития, а также обучение их методам экологического управления.</w:t>
      </w:r>
    </w:p>
    <w:p>
      <w:pPr>
        <w:pStyle w:val="Heading2"/>
        <w:ind w:left="1588" w:hanging="1021"/>
        <w:jc w:val="both"/>
        <w:rPr/>
      </w:pPr>
      <w:bookmarkStart w:id="20" w:name="__RefHeading___Toc146286"/>
      <w:bookmarkEnd w:id="20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7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гражданского общества как условие реализации государственной экологической политики</w:t>
      </w:r>
    </w:p>
    <w:p>
      <w:pPr>
        <w:pStyle w:val="Normal"/>
        <w:spacing w:before="120" w:after="0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государственное содействие развитию гражданского общества как выразителя права населения на благоприятную окружающую среду. Для этого необходим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овершенствование законодательных и организационных условий для непосредственного участия граждан в принятии решений, затрагивающих их конституционное право на здоровую окружающую среду, либо представляющих угрозу для их жизни и здоровья, в том числе через опросы общественного мнения, общественные слушания, общественные экспертизы и референдум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иоритета законных экологических интересов граждан перед интересами структур бизнеса и органов власт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режима благоприятствования экологической благотворительности и экологическим общественным движения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условий для обеспечения и развития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адиционного природопользования коренных малочисленных народ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возможности прохождения альтернативной гражданской службы на объектах и в структурах, действующих в целях реализации экологической политик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законодательных и организационных условий для развития общественного экологического контроля, в том числе общественных инспекций.</w:t>
      </w:r>
    </w:p>
    <w:p>
      <w:pPr>
        <w:pStyle w:val="Heading2"/>
        <w:ind w:left="1588" w:hanging="1021"/>
        <w:jc w:val="both"/>
        <w:rPr/>
      </w:pPr>
      <w:bookmarkStart w:id="21" w:name="__RefHeading___Toc146287"/>
      <w:bookmarkEnd w:id="21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8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Территориальная экологическая политика</w:t>
      </w:r>
    </w:p>
    <w:p>
      <w:pPr>
        <w:pStyle w:val="BodyTextIndent3"/>
        <w:rPr/>
      </w:pPr>
      <w:r>
        <w:rPr>
          <w:rFonts w:eastAsia="Times New Roman Cyr" w:cs="Times New Roman Cyr" w:ascii="Times New Roman Cyr" w:hAnsi="Times New Roman Cyr"/>
        </w:rPr>
        <w:t xml:space="preserve">Основной задачей в этой области является экологически приемлемое размещение хозяйственных и жилищно-коммунальных объектов, </w:t>
      </w:r>
      <w:r>
        <w:rPr>
          <w:rFonts w:eastAsia="Times New Roman Cyr" w:cs="Times New Roman Cyr" w:ascii="Times New Roman Cyr" w:hAnsi="Times New Roman Cyr"/>
          <w:color w:val="000000"/>
        </w:rPr>
        <w:t xml:space="preserve">максимальное использование возможностей и специфики </w:t>
      </w:r>
      <w:r>
        <w:rPr>
          <w:rFonts w:eastAsia="Times New Roman Cyr" w:cs="Times New Roman Cyr" w:ascii="Times New Roman Cyr" w:hAnsi="Times New Roman Cyr"/>
        </w:rPr>
        <w:t>субъектов Российской Федерации для устойчивого развития страны. Для этого необходимо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природно-ландшафтного, в том числе бассейнового, принципа управления природными комплексам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центрация имеющегося и вновь формируемого производственного потенциала в основном на уже трансформированных землях и в районах с развитой инфраструктуро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ервирование, в том числе исключение из непосредственного хозяйственного использования, территорий, пока еще неосвоенных или мало затронутых хозяйственной деятельностью, либо обеспечение непревышения экологической емкости природных систем при освоении этих территор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ширение практики использования местных природных и энергетических ресурсов с использованием экологически чистых технолог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выбора коренными народами стратегии развития территорий, на которых они традиционно проживают.</w:t>
      </w:r>
    </w:p>
    <w:p>
      <w:pPr>
        <w:pStyle w:val="Heading2"/>
        <w:ind w:left="1588" w:hanging="1021"/>
        <w:jc w:val="both"/>
        <w:rPr/>
      </w:pPr>
      <w:bookmarkStart w:id="22" w:name="__RefHeading___Toc146288"/>
      <w:bookmarkEnd w:id="22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9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ждународное сотрудничество</w:t>
      </w:r>
    </w:p>
    <w:p>
      <w:pPr>
        <w:pStyle w:val="Normal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реализация национальных интересов Российской Федерации через участие в решении глобальных и региональных экологических проблем и регулировании глобализации в интересах устойчивого развития. Для этого необходимы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активного участия Российской Федерации в выполнении международных соглашений по охране окружающей природной среды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язательная государственная экологическая экспертизу и экологический контроль всех потенциально опасных международных программ и проектов, реализуемых на территории и акватории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сс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тивное участие в международных процессах и переговорах, имеющих целью воспрепятствовать трансграничному перемещению технологий, товаров и услуг, использование которых способно нанести ущерб населению, природным объектам и средам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пользование зарубежного опыта для решения экологических проблем Российской Федерац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ициация и участие в соглашениях о сотрудничестве по пресечению незаконного международного оборота природных ресурс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действие экологизации положений действующих и планируемых международных договоров и соглашений в области регулирования международной торговли.</w:t>
      </w:r>
    </w:p>
    <w:p>
      <w:pPr>
        <w:pStyle w:val="Heading1"/>
        <w:ind w:left="567" w:hanging="567"/>
        <w:jc w:val="both"/>
        <w:rPr/>
      </w:pPr>
      <w:bookmarkStart w:id="23" w:name="__RefHeading___Toc146289"/>
      <w:bookmarkEnd w:id="23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6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АПЫ РЕАЛИЗАЦИИ ЭКОЛОГИЧЕСКОЙ ДОКТРИНЫ РОССИЙСКОЙ ФЕДЕРАЦИИ</w:t>
      </w:r>
    </w:p>
    <w:p>
      <w:pPr>
        <w:pStyle w:val="BodyText2"/>
        <w:spacing w:before="120" w:after="0"/>
        <w:ind w:firstLine="53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лизация Экологической доктрины разбивается на 3 этап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>Подготовительны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На этом этапе модернизируются система государственного управления и нормативно-правовая база, обеспечивающие эффективное сочетание административного регулирования и рыночных механизмов, корректируется стратегия социально-экономического развития страны, разрабатываются и принимаются федеральные, в рамках субъектов Российской Федерации и отраслевые планы действий по реализации Экологической доктрины, определяются приоритеты научных исследований, источники финансирования и т.д.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>Исполнительны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этот период (с завершением к 2015 году)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уществляются предусмотренные преобразования в экономике и социальной сфере, реализуются отраслевые планы действий. На этом этапе ожидается получение первых результатов, улучшение состояния окружающей среды.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>Оценочны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этот период (в 2015 году) проводится оценка результатов реализации Экологической доктрины, влияния ее реализации на социально-экономическое развитие страны, обобщается накопленный опыт. В конце этого этапа Экологическая доктрина пересматривается и обновляетс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360" w:after="0"/>
      <w:ind w:left="567" w:hanging="567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588" w:leader="none"/>
      </w:tabs>
      <w:spacing w:before="120" w:after="0"/>
      <w:ind w:left="1588" w:hanging="1021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eastAsia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Arial" w:cs="Arial"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45" w:leader="dot"/>
      </w:tabs>
      <w:spacing w:before="120" w:after="120"/>
      <w:ind w:left="540" w:hanging="540"/>
    </w:pPr>
    <w:rPr>
      <w:b/>
      <w:bCs/>
      <w:caps/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right" w:pos="9345" w:leader="dot"/>
      </w:tabs>
      <w:spacing w:before="60" w:after="0"/>
      <w:ind w:left="1078" w:hanging="539"/>
    </w:pPr>
    <w:rPr>
      <w:smallCaps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300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spacing w:before="60" w:after="0"/>
      <w:ind w:firstLine="54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60" w:after="0"/>
      <w:ind w:firstLine="54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0:50:00Z</dcterms:created>
  <dc:creator>SCEP</dc:creator>
  <dc:description/>
  <dc:language>en-US</dc:language>
  <cp:lastModifiedBy>MTrushkin</cp:lastModifiedBy>
  <cp:lastPrinted>2002-01-30T09:29:00Z</cp:lastPrinted>
  <dcterms:modified xsi:type="dcterms:W3CDTF">2002-02-08T20:50:00Z</dcterms:modified>
  <cp:revision>1</cp:revision>
  <dc:subject/>
  <dc:title>ПРОЕКТ 28</dc:title>
</cp:coreProperties>
</file>