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ПРОЕКТ </w:t>
      </w:r>
      <w:r>
        <w:rPr>
          <w:lang w:val="ru-RU"/>
        </w:rPr>
        <w:fldChar w:fldCharType="begin"/>
      </w:r>
      <w:r>
        <w:rPr>
          <w:lang w:val="ru-RU"/>
        </w:rPr>
        <w:instrText xml:space="preserve"> DATE \@"d.M.yyyy" </w:instrText>
      </w:r>
      <w:r>
        <w:rPr>
          <w:lang w:val="ru-RU"/>
        </w:rPr>
        <w:fldChar w:fldCharType="separate"/>
      </w:r>
      <w:r>
        <w:rPr>
          <w:lang w:val="ru-RU"/>
        </w:rPr>
        <w:t>31.7.2026</w:t>
      </w:r>
      <w:r>
        <w:rPr>
          <w:lang w:val="ru-RU"/>
        </w:rPr>
        <w:fldChar w:fldCharType="end"/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40"/>
          <w:szCs w:val="40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40"/>
          <w:szCs w:val="40"/>
          <w:lang w:val="ru-RU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40"/>
          <w:szCs w:val="40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40"/>
          <w:szCs w:val="40"/>
          <w:lang w:val="ru-RU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40"/>
          <w:szCs w:val="40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40"/>
          <w:szCs w:val="40"/>
          <w:lang w:val="ru-RU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40"/>
          <w:szCs w:val="40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40"/>
          <w:szCs w:val="40"/>
          <w:lang w:val="ru-RU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40"/>
          <w:szCs w:val="40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40"/>
          <w:szCs w:val="40"/>
          <w:lang w:val="ru-RU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40"/>
          <w:szCs w:val="40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40"/>
          <w:szCs w:val="40"/>
          <w:lang w:val="ru-RU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40"/>
          <w:szCs w:val="40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40"/>
          <w:szCs w:val="40"/>
          <w:lang w:val="ru-RU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40"/>
          <w:szCs w:val="40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40"/>
          <w:szCs w:val="40"/>
          <w:lang w:val="ru-RU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40"/>
          <w:szCs w:val="40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40"/>
          <w:szCs w:val="40"/>
          <w:lang w:val="ru-RU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40"/>
          <w:szCs w:val="40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40"/>
          <w:szCs w:val="40"/>
          <w:lang w:val="ru-RU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40"/>
          <w:szCs w:val="40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40"/>
          <w:szCs w:val="40"/>
          <w:lang w:val="ru-RU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40"/>
          <w:szCs w:val="40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40"/>
          <w:szCs w:val="40"/>
          <w:lang w:val="ru-RU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40"/>
          <w:szCs w:val="40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40"/>
          <w:szCs w:val="40"/>
          <w:lang w:val="ru-RU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40"/>
          <w:szCs w:val="40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40"/>
          <w:szCs w:val="40"/>
          <w:lang w:val="ru-RU"/>
        </w:rPr>
        <w:t>Экологическая доктрина</w:t>
      </w:r>
    </w:p>
    <w:p>
      <w:pPr>
        <w:pStyle w:val="Normal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40"/>
          <w:szCs w:val="40"/>
          <w:lang w:val="ru-RU"/>
        </w:rPr>
        <w:t>Российской Федерации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40"/>
          <w:szCs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Ìîñêâà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</w:sectPr>
        <w:pStyle w:val="Normal"/>
        <w:jc w:val="center"/>
        <w:rPr/>
      </w:pPr>
      <w:r>
        <w:rPr/>
        <w:t>2001</w:t>
      </w:r>
    </w:p>
    <w:p>
      <w:pPr>
        <w:pStyle w:val="Normal"/>
        <w:spacing w:before="60" w:after="0"/>
        <w:ind w:firstLine="54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r>
            <w:fldChar w:fldCharType="begin"/>
          </w:r>
          <w:r>
            <w:rPr>
              <w:rStyle w:val="Hyperlink"/>
              <w:b w:val="false"/>
              <w:bCs w:val="false"/>
            </w:rPr>
            <w:instrText xml:space="preserve"> TOC \o "1-2" \h \z </w:instrText>
          </w:r>
          <w:r>
            <w:rPr>
              <w:rStyle w:val="Hyperlink"/>
              <w:b w:val="false"/>
              <w:bCs w:val="false"/>
            </w:rPr>
            <w:fldChar w:fldCharType="separate"/>
          </w:r>
          <w:r>
            <w:rPr>
              <w:rStyle w:val="Hyperlink"/>
              <w:b w:val="false"/>
              <w:bCs w:val="false"/>
            </w:rPr>
            <w:t>1</w:t>
          </w:r>
          <w:r>
            <w:rPr>
              <w:b w:val="false"/>
              <w:bCs w:val="false"/>
              <w:caps w:val="false"/>
              <w:smallCaps w:val="false"/>
            </w:rPr>
            <w:tab/>
          </w:r>
          <w:r>
            <w:rPr>
              <w:rStyle w:val="Hyperlink"/>
              <w:rFonts w:eastAsia="TIMES NEW ROMAN CYR;Times New Roman" w:cs="TIMES NEW ROMAN CYR;Times New Roman" w:ascii="TIMES NEW ROMAN CYR;Times New Roman" w:hAnsi="TIMES NEW ROMAN CYR;Times New Roman"/>
              <w:b w:val="false"/>
              <w:bCs w:val="false"/>
            </w:rPr>
            <w:t>ÎÁÙÈÅ ÏÎËÎÆÅÍÈß</w:t>
          </w:r>
          <w:r>
            <w:rPr>
              <w:b w:val="false"/>
              <w:bCs w:val="false"/>
            </w:rPr>
            <w:tab/>
          </w:r>
          <w:hyperlink w:anchor="__RefHeading___Toc534034096">
            <w:r>
              <w:rPr>
                <w:rStyle w:val="IndexLink"/>
                <w:b w:val="false"/>
                <w:bCs w:val="false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r>
            <w:rPr>
              <w:rStyle w:val="Hyperlink"/>
            </w:rPr>
            <w:t>2</w:t>
          </w:r>
          <w:r>
            <w:rPr>
              <w:b w:val="false"/>
              <w:bCs w:val="false"/>
              <w:caps w:val="false"/>
              <w:smallCaps w:val="false"/>
            </w:rPr>
            <w:tab/>
          </w:r>
          <w:r>
            <w:rPr>
              <w:rStyle w:val="Hyperlink"/>
              <w:rFonts w:eastAsia="TIMES NEW ROMAN CYR;Times New Roman" w:cs="TIMES NEW ROMAN CYR;Times New Roman" w:ascii="TIMES NEW ROMAN CYR;Times New Roman" w:hAnsi="TIMES NEW ROMAN CYR;Times New Roman"/>
            </w:rPr>
            <w:t>ÑÒÐÀÒÅÃÈ×ÅÑÊÀß ÖÅËÜ, ÇÀÄÀ×È È ÏÐÈÍÖÈÏÛ ÃÎÑÓÄÀÐÑÒÂÅÍÍÎÉ ÝÊÎËÎÃÈ×ÅÑÊÎÉ ÏÎËÈÒÈÊÈ</w:t>
          </w:r>
          <w:r>
            <w:rPr/>
            <w:tab/>
          </w:r>
          <w:hyperlink w:anchor="__RefHeading___Toc534034097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r>
            <w:rPr>
              <w:rStyle w:val="Hyperlink"/>
            </w:rPr>
            <w:t>3</w:t>
          </w:r>
          <w:r>
            <w:rPr>
              <w:b w:val="false"/>
              <w:bCs w:val="false"/>
              <w:caps w:val="false"/>
              <w:smallCaps w:val="false"/>
            </w:rPr>
            <w:tab/>
          </w:r>
          <w:r>
            <w:rPr>
              <w:rStyle w:val="Hyperlink"/>
              <w:rFonts w:eastAsia="TIMES NEW ROMAN CYR;Times New Roman" w:cs="TIMES NEW ROMAN CYR;Times New Roman" w:ascii="TIMES NEW ROMAN CYR;Times New Roman" w:hAnsi="TIMES NEW ROMAN CYR;Times New Roman"/>
            </w:rPr>
            <w:t>ÎÑÍÎÂÍÛÅ ÍÀÏÐÀÂËÅÍÈß ÝÊÎËÎÃÈ×ÅÑÊÎÉ ÏÎËÈÒÈÊÈ ÐÎÑÑÈÉÑÊÎÉ ÔÅÄÅÐÀÖÈÈ</w:t>
          </w:r>
          <w:r>
            <w:rPr/>
            <w:tab/>
          </w:r>
          <w:hyperlink w:anchor="__RefHeading___Toc53403409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345" w:leader="dot"/>
            </w:tabs>
            <w:rPr>
              <w:caps w:val="false"/>
              <w:smallCaps w:val="false"/>
            </w:rPr>
          </w:pPr>
          <w:r>
            <w:rPr>
              <w:rStyle w:val="Hyperlink"/>
            </w:rPr>
            <w:t>3.1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;Times New Roman" w:cs="TIMES NEW ROMAN CYR;Times New Roman" w:ascii="TIMES NEW ROMAN CYR;Times New Roman" w:hAnsi="TIMES NEW ROMAN CYR;Times New Roman"/>
            </w:rPr>
            <w:t>Ñîõðàíåíèå è âîññòàíîâëåíèå ïðèðîäíîé ñðåäû</w:t>
          </w:r>
          <w:r>
            <w:rPr/>
            <w:tab/>
          </w:r>
          <w:hyperlink w:anchor="__RefHeading___Toc53403409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345" w:leader="dot"/>
            </w:tabs>
            <w:rPr>
              <w:caps w:val="false"/>
              <w:smallCaps w:val="false"/>
            </w:rPr>
          </w:pPr>
          <w:r>
            <w:rPr>
              <w:rStyle w:val="Hyperlink"/>
            </w:rPr>
            <w:t>3.2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;Times New Roman" w:cs="TIMES NEW ROMAN CYR;Times New Roman" w:ascii="TIMES NEW ROMAN CYR;Times New Roman" w:hAnsi="TIMES NEW ROMAN CYR;Times New Roman"/>
            </w:rPr>
            <w:t>Îðãàíèçàöèÿ ðàöèîíàëüíîãî èñïîëüçîâàíèÿ ïðèðîäíûõ ðåñóðñîâ</w:t>
          </w:r>
          <w:r>
            <w:rPr/>
            <w:tab/>
          </w:r>
          <w:hyperlink w:anchor="__RefHeading___Toc534034100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345" w:leader="dot"/>
            </w:tabs>
            <w:rPr>
              <w:caps w:val="false"/>
              <w:smallCaps w:val="false"/>
            </w:rPr>
          </w:pPr>
          <w:r>
            <w:rPr>
              <w:rStyle w:val="Hyperlink"/>
            </w:rPr>
            <w:t>3.3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;Times New Roman" w:cs="TIMES NEW ROMAN CYR;Times New Roman" w:ascii="TIMES NEW ROMAN CYR;Times New Roman" w:hAnsi="TIMES NEW ROMAN CYR;Times New Roman"/>
            </w:rPr>
            <w:t>Ñíèæåíèå çàãðÿçíåíèÿ, ðåñóðñî- è ýíåðãîñáåðåæåíèå ïðè ðàçâèòèè ýêîíîìèêè</w:t>
          </w:r>
          <w:r>
            <w:rPr/>
            <w:tab/>
          </w:r>
          <w:hyperlink w:anchor="__RefHeading___Toc534034101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r>
            <w:rPr>
              <w:rStyle w:val="Hyperlink"/>
            </w:rPr>
            <w:t>4</w:t>
          </w:r>
          <w:r>
            <w:rPr>
              <w:b w:val="false"/>
              <w:bCs w:val="false"/>
              <w:caps w:val="false"/>
              <w:smallCaps w:val="false"/>
            </w:rPr>
            <w:tab/>
          </w:r>
          <w:r>
            <w:rPr>
              <w:rStyle w:val="Hyperlink"/>
              <w:rFonts w:eastAsia="TIMES NEW ROMAN CYR;Times New Roman" w:cs="TIMES NEW ROMAN CYR;Times New Roman" w:ascii="TIMES NEW ROMAN CYR;Times New Roman" w:hAnsi="TIMES NEW ROMAN CYR;Times New Roman"/>
            </w:rPr>
            <w:t>ÎÁÅÑÏÅ×ÅÍÈÅ ÝÊÎËÎÃÈ×ÅÑÊÎÉ ÁÅÇÎÏÀÑÍÎÑÒÈ ÐÎÑÑÈÉÑÊÎÉ ÔÅÄÅÐÀÖÈÈ</w:t>
          </w:r>
          <w:r>
            <w:rPr/>
            <w:tab/>
          </w:r>
          <w:hyperlink w:anchor="__RefHeading___Toc53403410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345" w:leader="dot"/>
            </w:tabs>
            <w:rPr>
              <w:caps w:val="false"/>
              <w:smallCaps w:val="false"/>
            </w:rPr>
          </w:pPr>
          <w:r>
            <w:rPr>
              <w:rStyle w:val="Hyperlink"/>
            </w:rPr>
            <w:t>4.1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;Times New Roman" w:cs="TIMES NEW ROMAN CYR;Times New Roman" w:ascii="TIMES NEW ROMAN CYR;Times New Roman" w:hAnsi="TIMES NEW ROMAN CYR;Times New Roman"/>
            </w:rPr>
            <w:t>Ïðåäîòâðàùåíèå ïðèðîäíûõ è òåõíîãåííûõ ýêîëîãè÷åñêèõ êàòàñòðîô</w:t>
          </w:r>
          <w:r>
            <w:rPr/>
            <w:tab/>
          </w:r>
          <w:hyperlink w:anchor="__RefHeading___Toc534034103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345" w:leader="dot"/>
            </w:tabs>
            <w:rPr>
              <w:caps w:val="false"/>
              <w:smallCaps w:val="false"/>
            </w:rPr>
          </w:pPr>
          <w:r>
            <w:rPr>
              <w:rStyle w:val="Hyperlink"/>
            </w:rPr>
            <w:t>4.2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;Times New Roman" w:cs="TIMES NEW ROMAN CYR;Times New Roman" w:ascii="TIMES NEW ROMAN CYR;Times New Roman" w:hAnsi="TIMES NEW ROMAN CYR;Times New Roman"/>
            </w:rPr>
            <w:t>Îáåñïå÷åíèå áåçîïàñíîñòè îñîáî îïàñíûõ âèäîâ äåÿòåëüíîñòè è ðåàáèëèòàöèÿ íàñåëåíèÿ è òåððèòîðèé, ïîñòðàäàâøèõ îò òåõíîãåííîãî âîçäåéñòâèÿ</w:t>
          </w:r>
          <w:r>
            <w:rPr/>
            <w:tab/>
          </w:r>
          <w:hyperlink w:anchor="__RefHeading___Toc534034104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345" w:leader="dot"/>
            </w:tabs>
            <w:rPr>
              <w:caps w:val="false"/>
              <w:smallCaps w:val="false"/>
            </w:rPr>
          </w:pPr>
          <w:r>
            <w:rPr>
              <w:rStyle w:val="Hyperlink"/>
            </w:rPr>
            <w:t>4.3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;Times New Roman" w:cs="TIMES NEW ROMAN CYR;Times New Roman" w:ascii="TIMES NEW ROMAN CYR;Times New Roman" w:hAnsi="TIMES NEW ROMAN CYR;Times New Roman"/>
            </w:rPr>
            <w:t>Ýêîëîãè÷åñêèå ïðèîðèòåòû â çäðàâîîõðàíåíèè, äåìîãðàôè÷åñêîé è ìèãðàöèîííîé ïîëèòèêå</w:t>
          </w:r>
          <w:r>
            <w:rPr/>
            <w:tab/>
          </w:r>
          <w:hyperlink w:anchor="__RefHeading___Toc534034105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345" w:leader="dot"/>
            </w:tabs>
            <w:rPr>
              <w:caps w:val="false"/>
              <w:smallCaps w:val="false"/>
            </w:rPr>
          </w:pPr>
          <w:r>
            <w:rPr>
              <w:rStyle w:val="Hyperlink"/>
            </w:rPr>
            <w:t>4.4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;Times New Roman" w:cs="TIMES NEW ROMAN CYR;Times New Roman" w:ascii="TIMES NEW ROMAN CYR;Times New Roman" w:hAnsi="TIMES NEW ROMAN CYR;Times New Roman"/>
            </w:rPr>
            <w:t>Ïðåäîòâðàùåíèå ýêîëîãè÷åñêîãî è áèîëîãè÷åñêîãî òåððîðèçìà</w:t>
          </w:r>
          <w:r>
            <w:rPr/>
            <w:tab/>
          </w:r>
          <w:hyperlink w:anchor="__RefHeading___Toc534034106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r>
            <w:rPr>
              <w:rStyle w:val="Hyperlink"/>
            </w:rPr>
            <w:t>5</w:t>
          </w:r>
          <w:r>
            <w:rPr>
              <w:b w:val="false"/>
              <w:bCs w:val="false"/>
              <w:caps w:val="false"/>
              <w:smallCaps w:val="false"/>
            </w:rPr>
            <w:tab/>
          </w:r>
          <w:r>
            <w:rPr>
              <w:rStyle w:val="Hyperlink"/>
              <w:rFonts w:eastAsia="TIMES NEW ROMAN CYR;Times New Roman" w:cs="TIMES NEW ROMAN CYR;Times New Roman" w:ascii="TIMES NEW ROMAN CYR;Times New Roman" w:hAnsi="TIMES NEW ROMAN CYR;Times New Roman"/>
            </w:rPr>
            <w:t>ÏÓÒÈ È ÑÐÅÄÑÒÂÀ ÐÅÀËÈÇÀÖÈÈ ÃÎÑÓÄÀÐÑÒÂÅÍÍÎÉ ÝÊÎËÎÃÈ×ÅÑÊÎÉ ÏÎËÈÒÈÊÈ</w:t>
          </w:r>
          <w:r>
            <w:rPr/>
            <w:tab/>
          </w:r>
          <w:hyperlink w:anchor="__RefHeading___Toc534034107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345" w:leader="dot"/>
            </w:tabs>
            <w:rPr>
              <w:caps w:val="false"/>
              <w:smallCaps w:val="false"/>
            </w:rPr>
          </w:pPr>
          <w:r>
            <w:rPr>
              <w:rStyle w:val="Hyperlink"/>
            </w:rPr>
            <w:t>5.1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;Times New Roman" w:cs="TIMES NEW ROMAN CYR;Times New Roman" w:ascii="TIMES NEW ROMAN CYR;Times New Roman" w:hAnsi="TIMES NEW ROMAN CYR;Times New Roman"/>
            </w:rPr>
            <w:t>Ðàçâèòèå ñèñòåìû ãîñóäàðñòâåííîãî óïðàâëåíèÿ îõðàíîé îêðóæàþùåé ñðåäû</w:t>
          </w:r>
          <w:r>
            <w:rPr/>
            <w:tab/>
          </w:r>
          <w:hyperlink w:anchor="__RefHeading___Toc534034108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345" w:leader="dot"/>
            </w:tabs>
            <w:rPr>
              <w:caps w:val="false"/>
              <w:smallCaps w:val="false"/>
            </w:rPr>
          </w:pPr>
          <w:r>
            <w:rPr>
              <w:rStyle w:val="Hyperlink"/>
            </w:rPr>
            <w:t>5.2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;Times New Roman" w:cs="TIMES NEW ROMAN CYR;Times New Roman" w:ascii="TIMES NEW ROMAN CYR;Times New Roman" w:hAnsi="TIMES NEW ROMAN CYR;Times New Roman"/>
            </w:rPr>
            <w:t>Íîðìàòèâíî-ïðàâîâîå îáåñïå÷åíèå ðåàëèçàöèè ãîñóäàðñòâåííîé ýêîëîãè÷åñêîé ïîëèòèêè</w:t>
          </w:r>
          <w:r>
            <w:rPr/>
            <w:tab/>
          </w:r>
          <w:hyperlink w:anchor="__RefHeading___Toc534034109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345" w:leader="dot"/>
            </w:tabs>
            <w:rPr>
              <w:caps w:val="false"/>
              <w:smallCaps w:val="false"/>
            </w:rPr>
          </w:pPr>
          <w:r>
            <w:rPr>
              <w:rStyle w:val="Hyperlink"/>
            </w:rPr>
            <w:t>5.3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;Times New Roman" w:cs="TIMES NEW ROMAN CYR;Times New Roman" w:ascii="TIMES NEW ROMAN CYR;Times New Roman" w:hAnsi="TIMES NEW ROMAN CYR;Times New Roman"/>
            </w:rPr>
            <w:t>Ýêîíîìè÷åñêèå è ôèíàíñîâûå ìåõàíèçìû ðåàëèçàöèè ãîñóäàðñòâåííîé ýêîëîãè÷åñêîé ïîëèòèêè</w:t>
          </w:r>
          <w:r>
            <w:rPr/>
            <w:tab/>
          </w:r>
          <w:hyperlink w:anchor="__RefHeading___Toc534034110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345" w:leader="dot"/>
            </w:tabs>
            <w:rPr>
              <w:caps w:val="false"/>
              <w:smallCaps w:val="false"/>
            </w:rPr>
          </w:pPr>
          <w:r>
            <w:rPr>
              <w:rStyle w:val="Hyperlink"/>
            </w:rPr>
            <w:t>5.4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;Times New Roman" w:cs="TIMES NEW ROMAN CYR;Times New Roman" w:ascii="TIMES NEW ROMAN CYR;Times New Roman" w:hAnsi="TIMES NEW ROMAN CYR;Times New Roman"/>
            </w:rPr>
            <w:t>Ðåãèîíàëüíàÿ ýêîëîãè÷åñêàÿ ïîëèòèêà</w:t>
          </w:r>
          <w:r>
            <w:rPr/>
            <w:tab/>
          </w:r>
          <w:hyperlink w:anchor="__RefHeading___Toc534034111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345" w:leader="dot"/>
            </w:tabs>
            <w:rPr>
              <w:caps w:val="false"/>
              <w:smallCaps w:val="false"/>
            </w:rPr>
          </w:pPr>
          <w:r>
            <w:rPr>
              <w:rStyle w:val="Hyperlink"/>
            </w:rPr>
            <w:t>5.5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;Times New Roman" w:cs="TIMES NEW ROMAN CYR;Times New Roman" w:ascii="TIMES NEW ROMAN CYR;Times New Roman" w:hAnsi="TIMES NEW ROMAN CYR;Times New Roman"/>
            </w:rPr>
            <w:t>Ýêîëîãè÷åñêèé ìîíèòîðèíã è èíôîðìàöèîííîå îáåñïå÷åíèå ðåàëèçàöèè ãîñóäàðñòâåííîé ýêîëîãè÷åñêîé ïîëèòèêè</w:t>
          </w:r>
          <w:r>
            <w:rPr/>
            <w:tab/>
          </w:r>
          <w:hyperlink w:anchor="__RefHeading___Toc534034112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345" w:leader="dot"/>
            </w:tabs>
            <w:rPr>
              <w:caps w:val="false"/>
              <w:smallCaps w:val="false"/>
            </w:rPr>
          </w:pPr>
          <w:r>
            <w:rPr>
              <w:rStyle w:val="Hyperlink"/>
            </w:rPr>
            <w:t>5.6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;Times New Roman" w:cs="TIMES NEW ROMAN CYR;Times New Roman" w:ascii="TIMES NEW ROMAN CYR;Times New Roman" w:hAnsi="TIMES NEW ROMAN CYR;Times New Roman"/>
            </w:rPr>
            <w:t>Íàó÷íîå îáåñïå÷åíèå ðåàëèçàöèè ãîñóäàðñòâåííîé ýêîëîãè÷åñêîé ïîëèòèêè</w:t>
          </w:r>
          <w:r>
            <w:rPr/>
            <w:tab/>
          </w:r>
          <w:hyperlink w:anchor="__RefHeading___Toc534034113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345" w:leader="dot"/>
            </w:tabs>
            <w:rPr>
              <w:caps w:val="false"/>
              <w:smallCaps w:val="false"/>
            </w:rPr>
          </w:pPr>
          <w:r>
            <w:rPr>
              <w:rStyle w:val="Hyperlink"/>
            </w:rPr>
            <w:t>5.7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;Times New Roman" w:cs="TIMES NEW ROMAN CYR;Times New Roman" w:ascii="TIMES NEW ROMAN CYR;Times New Roman" w:hAnsi="TIMES NEW ROMAN CYR;Times New Roman"/>
            </w:rPr>
            <w:t>Ýêîëîãè÷åñêîå âîñïèòàíèå è îáðàçîâàíèå</w:t>
          </w:r>
          <w:r>
            <w:rPr/>
            <w:tab/>
          </w:r>
          <w:hyperlink w:anchor="__RefHeading___Toc534034114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345" w:leader="dot"/>
            </w:tabs>
            <w:rPr>
              <w:caps w:val="false"/>
              <w:smallCaps w:val="false"/>
            </w:rPr>
          </w:pPr>
          <w:r>
            <w:rPr>
              <w:rStyle w:val="Hyperlink"/>
            </w:rPr>
            <w:t>5.8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;Times New Roman" w:cs="TIMES NEW ROMAN CYR;Times New Roman" w:ascii="TIMES NEW ROMAN CYR;Times New Roman" w:hAnsi="TIMES NEW ROMAN CYR;Times New Roman"/>
            </w:rPr>
            <w:t>Ðàçâèòèå ãðàæäàíñêîãî îáùåñòâà, êàê óñëîâèå ðåàëèçàöèè ãîñóäàðñòâåííîé ýêîëîãè÷åñêîé ïîëèòèêè</w:t>
          </w:r>
          <w:r>
            <w:rPr/>
            <w:tab/>
          </w:r>
          <w:hyperlink w:anchor="__RefHeading___Toc534034115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345" w:leader="dot"/>
            </w:tabs>
            <w:rPr>
              <w:caps w:val="false"/>
              <w:smallCaps w:val="false"/>
            </w:rPr>
          </w:pPr>
          <w:r>
            <w:rPr>
              <w:rStyle w:val="Hyperlink"/>
            </w:rPr>
            <w:t>5.9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;Times New Roman" w:cs="TIMES NEW ROMAN CYR;Times New Roman" w:ascii="TIMES NEW ROMAN CYR;Times New Roman" w:hAnsi="TIMES NEW ROMAN CYR;Times New Roman"/>
            </w:rPr>
            <w:t>Ìåæäóíàðîäíîå ñîòðóäíè÷åñòâî â öåëÿõ ðåàëèçàöèè ãîñóäàðñòâåííîé ýêîëîãè÷åñêîé ïîëèòèêè</w:t>
          </w:r>
          <w:r>
            <w:rPr/>
            <w:tab/>
          </w:r>
          <w:hyperlink w:anchor="__RefHeading___Toc534034116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rPr/>
          </w:pPr>
          <w:r>
            <w:rPr>
              <w:rStyle w:val="Hyperlink"/>
              <w:b w:val="false"/>
              <w:bCs w:val="false"/>
              <w:caps w:val="false"/>
              <w:smallCaps w:val="false"/>
            </w:rPr>
            <w:t>6</w:t>
          </w:r>
          <w:r>
            <w:rPr>
              <w:b w:val="false"/>
              <w:bCs w:val="false"/>
              <w:caps w:val="false"/>
              <w:smallCaps w:val="false"/>
            </w:rPr>
            <w:tab/>
          </w:r>
          <w:r>
            <w:rPr>
              <w:rStyle w:val="Hyperlink"/>
              <w:rFonts w:eastAsia="TIMES NEW ROMAN CYR;Times New Roman" w:cs="TIMES NEW ROMAN CYR;Times New Roman" w:ascii="TIMES NEW ROMAN CYR;Times New Roman" w:hAnsi="TIMES NEW ROMAN CYR;Times New Roman"/>
              <w:b w:val="false"/>
              <w:bCs w:val="false"/>
              <w:caps w:val="false"/>
              <w:smallCaps w:val="false"/>
            </w:rPr>
            <w:t>ÝÒÀÏÛ ÐÅÀËÈÇÀÖÈÈ ÝÊÎËÎÃÈ×ÅÑÊÎÉ ÄÎÊÒÐÈÍÛ ÐÎÑÑÈÉÑÊÎÉ ÔÅÄÅÐÀÖÈÈ</w:t>
          </w:r>
          <w:r>
            <w:rPr>
              <w:b w:val="false"/>
              <w:bCs w:val="false"/>
              <w:caps w:val="false"/>
              <w:smallCaps w:val="false"/>
            </w:rPr>
            <w:tab/>
          </w:r>
          <w:hyperlink w:anchor="__RefHeading___Toc534034117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1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pacing w:before="60" w:after="0"/>
        <w:ind w:firstLine="540"/>
        <w:rPr>
          <w:b/>
          <w:b/>
          <w:bCs/>
          <w:caps/>
        </w:rPr>
      </w:pPr>
      <w:r>
        <w:rPr>
          <w:b/>
          <w:bCs/>
          <w:caps/>
        </w:rPr>
      </w:r>
      <w:r>
        <w:br w:type="page"/>
      </w:r>
    </w:p>
    <w:p>
      <w:pPr>
        <w:pStyle w:val="Normal"/>
        <w:spacing w:before="60" w:after="0"/>
        <w:ind w:firstLine="54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Экологический кризис все в большей степени препятствует переходу человечества к устойчивому развитию, несмотря на ряд важных политических решений, принятых в последние десятилетия на международном и национальном уровнях. На сегодняшний день нет ни одной страны в мире, про которую можно было бы сказать, что ее развитие является устойчивым. По-прежнему наблюдается стремительное сокращение природного капитала планеты, сопровождающееся ростом социального неравенства. На рубеже тысячелетий значительную часть беженцев в мире стали составлять люди, спасающиеся от природных и техногенных катастроф. Это</w:t>
      </w:r>
      <w:r>
        <w:rPr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ясно указывает на то, что общество и правительства пока не справились с решением задач, провозглашенных на Конференции ООН по окружающей среде и развитию в Рио-де-Жанейро в 1992 г.</w:t>
      </w:r>
    </w:p>
    <w:p>
      <w:pPr>
        <w:pStyle w:val="Normal"/>
        <w:spacing w:before="60" w:after="0"/>
        <w:ind w:firstLine="54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В равной степени это относится и к Российской Федерации, хотя экологическая обстановка в нашей стране далеко не самая худшая. Российская Федерация сохраняет положение ведущей державы, без которой невозможно решение глобальных и региональных экологических проблем благодаря ее размерам, значительной доли нетронутых хозяйственной деятельностью территорий, природоохранному опыту и природно-ресурсному, интеллектуальному и промышленному потенциалам. В то же время, реализация этого потенциала возможна лишь при кардинальном изменении подхода к собственному развитию и более активной интеграции в решение глобальных проблем. Этой цели и служит Экологическая доктрина Российской Федерации.</w:t>
      </w:r>
    </w:p>
    <w:p>
      <w:pPr>
        <w:pStyle w:val="BodyTextIndent2"/>
        <w:spacing w:lineRule="auto" w:line="240" w:before="60" w:after="0"/>
        <w:ind w:firstLine="540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К числу основных глобальных факторов дестабилизации природной среды, которые либо проявляются в Российской Федерации, либо оказывают на нее негативное воздействие, относятся:</w:t>
      </w:r>
    </w:p>
    <w:p>
      <w:pPr>
        <w:pStyle w:val="BodyTextIndent2"/>
        <w:tabs>
          <w:tab w:val="clear" w:pos="708"/>
          <w:tab w:val="left" w:pos="900" w:leader="none"/>
        </w:tabs>
        <w:spacing w:lineRule="auto" w:line="240" w:before="60" w:after="0"/>
        <w:ind w:left="900" w:hanging="360"/>
        <w:rPr/>
      </w:pPr>
      <w:r>
        <w:rPr>
          <w:sz w:val="24"/>
          <w:szCs w:val="24"/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рост потребления природных ресурсов при их сокращении;</w:t>
      </w:r>
    </w:p>
    <w:p>
      <w:pPr>
        <w:pStyle w:val="BodyTextIndent2"/>
        <w:tabs>
          <w:tab w:val="clear" w:pos="708"/>
          <w:tab w:val="left" w:pos="900" w:leader="none"/>
        </w:tabs>
        <w:spacing w:lineRule="auto" w:line="240" w:before="60" w:after="0"/>
        <w:ind w:left="900" w:hanging="360"/>
        <w:rPr/>
      </w:pPr>
      <w:r>
        <w:rPr>
          <w:sz w:val="24"/>
          <w:szCs w:val="24"/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рост числа природных и техногенных катастроф;</w:t>
      </w:r>
    </w:p>
    <w:p>
      <w:pPr>
        <w:pStyle w:val="BodyTextIndent2"/>
        <w:tabs>
          <w:tab w:val="clear" w:pos="708"/>
          <w:tab w:val="left" w:pos="900" w:leader="none"/>
        </w:tabs>
        <w:spacing w:lineRule="auto" w:line="240" w:before="60" w:after="0"/>
        <w:ind w:left="900" w:hanging="360"/>
        <w:rPr/>
      </w:pPr>
      <w:r>
        <w:rPr>
          <w:sz w:val="24"/>
          <w:szCs w:val="24"/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рост населения планеты при сокращении пригодных для обитания территорий;</w:t>
      </w:r>
    </w:p>
    <w:p>
      <w:pPr>
        <w:pStyle w:val="BodyTextIndent2"/>
        <w:tabs>
          <w:tab w:val="clear" w:pos="708"/>
          <w:tab w:val="left" w:pos="900" w:leader="none"/>
        </w:tabs>
        <w:spacing w:lineRule="auto" w:line="240" w:before="60" w:after="0"/>
        <w:ind w:left="900" w:hanging="360"/>
        <w:rPr/>
      </w:pPr>
      <w:r>
        <w:rPr>
          <w:sz w:val="24"/>
          <w:szCs w:val="24"/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возможные изменение климата и сокращение озонового слоя Земли;</w:t>
      </w:r>
    </w:p>
    <w:p>
      <w:pPr>
        <w:pStyle w:val="BodyTextIndent2"/>
        <w:tabs>
          <w:tab w:val="clear" w:pos="708"/>
          <w:tab w:val="left" w:pos="900" w:leader="none"/>
        </w:tabs>
        <w:spacing w:lineRule="auto" w:line="240" w:before="60" w:after="0"/>
        <w:ind w:left="900" w:hanging="360"/>
        <w:rPr/>
      </w:pPr>
      <w:r>
        <w:rPr>
          <w:sz w:val="24"/>
          <w:szCs w:val="24"/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сокращение биологического разнообразия и снижение способности природы поддерживать человеческую деятельность;</w:t>
      </w:r>
    </w:p>
    <w:p>
      <w:pPr>
        <w:pStyle w:val="BodyTextIndent2"/>
        <w:tabs>
          <w:tab w:val="clear" w:pos="708"/>
          <w:tab w:val="left" w:pos="900" w:leader="none"/>
        </w:tabs>
        <w:spacing w:lineRule="auto" w:line="240" w:before="60" w:after="0"/>
        <w:ind w:left="900" w:hanging="360"/>
        <w:rPr/>
      </w:pPr>
      <w:r>
        <w:rPr>
          <w:sz w:val="24"/>
          <w:szCs w:val="24"/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загрязнение окружающей среды и накопление отходов, в том числе особо опасных;</w:t>
      </w:r>
    </w:p>
    <w:p>
      <w:pPr>
        <w:pStyle w:val="BodyTextIndent2"/>
        <w:tabs>
          <w:tab w:val="clear" w:pos="708"/>
          <w:tab w:val="left" w:pos="900" w:leader="none"/>
        </w:tabs>
        <w:spacing w:lineRule="auto" w:line="240" w:before="60" w:after="0"/>
        <w:ind w:left="900" w:hanging="360"/>
        <w:rPr/>
      </w:pPr>
      <w:r>
        <w:rPr>
          <w:sz w:val="24"/>
          <w:szCs w:val="24"/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деградация почв и опустынивание.</w:t>
      </w:r>
    </w:p>
    <w:p>
      <w:pPr>
        <w:pStyle w:val="BodyTextIndent2"/>
        <w:spacing w:lineRule="auto" w:line="240" w:before="60" w:after="0"/>
        <w:ind w:firstLine="540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К числу основных факторов дестабилизации природной среды на национальном уровне относятся:</w:t>
      </w:r>
    </w:p>
    <w:p>
      <w:pPr>
        <w:pStyle w:val="BodyTextIndent2"/>
        <w:tabs>
          <w:tab w:val="clear" w:pos="708"/>
          <w:tab w:val="left" w:pos="900" w:leader="none"/>
        </w:tabs>
        <w:spacing w:lineRule="auto" w:line="240" w:before="60" w:after="0"/>
        <w:ind w:left="900" w:hanging="360"/>
        <w:rPr/>
      </w:pPr>
      <w:r>
        <w:rPr>
          <w:sz w:val="24"/>
          <w:szCs w:val="24"/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чрезмерная зависимость экономики от природных ресурсов, что уже приводит к сокращению природного капитала страны;</w:t>
      </w:r>
    </w:p>
    <w:p>
      <w:pPr>
        <w:pStyle w:val="BodyTextIndent2"/>
        <w:tabs>
          <w:tab w:val="clear" w:pos="708"/>
          <w:tab w:val="left" w:pos="900" w:leader="none"/>
        </w:tabs>
        <w:spacing w:lineRule="auto" w:line="240" w:before="60" w:after="0"/>
        <w:ind w:left="900" w:hanging="360"/>
        <w:rPr/>
      </w:pPr>
      <w:r>
        <w:rPr>
          <w:sz w:val="24"/>
          <w:szCs w:val="24"/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высокая доля “теневой” экономики в использовании природных ресурсов и несовершенство механизмов природопользования и охраны окружающей среды;</w:t>
      </w:r>
    </w:p>
    <w:p>
      <w:pPr>
        <w:pStyle w:val="BodyTextIndent2"/>
        <w:tabs>
          <w:tab w:val="clear" w:pos="708"/>
          <w:tab w:val="left" w:pos="900" w:leader="none"/>
        </w:tabs>
        <w:spacing w:lineRule="auto" w:line="240" w:before="60" w:after="0"/>
        <w:ind w:left="900" w:hanging="360"/>
        <w:rPr/>
      </w:pPr>
      <w:r>
        <w:rPr>
          <w:sz w:val="24"/>
          <w:szCs w:val="24"/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низкий технологический уровень производства и высокая степень изношенности основных фондов, приводящие к загрязнению и высокому риску техногенных катастроф;</w:t>
      </w:r>
    </w:p>
    <w:p>
      <w:pPr>
        <w:pStyle w:val="BodyTextIndent2"/>
        <w:tabs>
          <w:tab w:val="clear" w:pos="708"/>
          <w:tab w:val="left" w:pos="900" w:leader="none"/>
        </w:tabs>
        <w:spacing w:lineRule="auto" w:line="240" w:before="60" w:after="0"/>
        <w:ind w:left="900" w:hanging="360"/>
        <w:rPr/>
      </w:pPr>
      <w:r>
        <w:rPr>
          <w:sz w:val="24"/>
          <w:szCs w:val="24"/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последствия экономического кризиса и снижение уровня жизни населения;</w:t>
      </w:r>
    </w:p>
    <w:p>
      <w:pPr>
        <w:pStyle w:val="BodyTextIndent2"/>
        <w:tabs>
          <w:tab w:val="clear" w:pos="708"/>
          <w:tab w:val="left" w:pos="900" w:leader="none"/>
        </w:tabs>
        <w:spacing w:lineRule="auto" w:line="240" w:before="60" w:after="0"/>
        <w:ind w:left="900" w:hanging="360"/>
        <w:rPr/>
      </w:pPr>
      <w:r>
        <w:rPr>
          <w:sz w:val="24"/>
          <w:szCs w:val="24"/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низкий уровень экологического сознания и культуры.</w:t>
      </w:r>
    </w:p>
    <w:p>
      <w:pPr>
        <w:pStyle w:val="BodyText2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ойчивое развитие человеческого общества, таким образом, требует скорейшего введения его деятельности в пределы возможностей (емкости) природных систем.</w:t>
      </w:r>
    </w:p>
    <w:p>
      <w:pPr>
        <w:pStyle w:val="Heading1"/>
        <w:ind w:left="567" w:hanging="567"/>
        <w:rPr/>
      </w:pPr>
      <w:bookmarkStart w:id="0" w:name="__RefHeading___Toc534034096"/>
      <w:bookmarkEnd w:id="0"/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1</w:t>
        <w:tab/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ОБЩИЕ ПОЛОЖЕНИЯ</w:t>
      </w:r>
    </w:p>
    <w:p>
      <w:pPr>
        <w:pStyle w:val="Normal"/>
        <w:spacing w:before="60" w:after="0"/>
        <w:ind w:firstLine="54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Экологическая доктрина Российской Федерации (далее – Экологическая доктрина) является основополагающим документом, определяющим государственную экологическую политику Российской Федерации, ее цель, направления, задачи и принципы на долгосрочный период (на период до 2015 гг.- предпроектное предложение! – И.Ч.).</w:t>
      </w:r>
    </w:p>
    <w:p>
      <w:pPr>
        <w:pStyle w:val="Normal"/>
        <w:spacing w:before="60" w:after="0"/>
        <w:ind w:firstLine="54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Сохранение окружающей среды является приоритетным направлением деятельности государства и общества. Окружающая среды должна быть включена в систему социально-экономических отношений, как ценнейший компонент национального достояния, необходимое условие национальной и общечеловеческой безопасности.</w:t>
      </w:r>
    </w:p>
    <w:p>
      <w:pPr>
        <w:pStyle w:val="Normal"/>
        <w:spacing w:before="60" w:after="0"/>
        <w:ind w:firstLine="54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Правовую основу Экологической доктрины составляют:</w:t>
      </w:r>
    </w:p>
    <w:p>
      <w:pPr>
        <w:pStyle w:val="BodyTextIndent2"/>
        <w:tabs>
          <w:tab w:val="clear" w:pos="708"/>
          <w:tab w:val="left" w:pos="900" w:leader="none"/>
        </w:tabs>
        <w:spacing w:lineRule="auto" w:line="240" w:before="60" w:after="0"/>
        <w:ind w:left="900" w:hanging="360"/>
        <w:rPr/>
      </w:pPr>
      <w:r>
        <w:rPr>
          <w:sz w:val="24"/>
          <w:szCs w:val="24"/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Конституция Российской Федерации;</w:t>
      </w:r>
    </w:p>
    <w:p>
      <w:pPr>
        <w:pStyle w:val="BodyTextIndent2"/>
        <w:tabs>
          <w:tab w:val="clear" w:pos="708"/>
          <w:tab w:val="left" w:pos="900" w:leader="none"/>
        </w:tabs>
        <w:spacing w:lineRule="auto" w:line="240" w:before="60" w:after="0"/>
        <w:ind w:left="900" w:hanging="360"/>
        <w:rPr/>
      </w:pPr>
      <w:r>
        <w:rPr>
          <w:sz w:val="24"/>
          <w:szCs w:val="24"/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Федеральные конституционные законы Российской Федерации;</w:t>
      </w:r>
    </w:p>
    <w:p>
      <w:pPr>
        <w:pStyle w:val="BodyTextIndent2"/>
        <w:tabs>
          <w:tab w:val="clear" w:pos="708"/>
          <w:tab w:val="left" w:pos="900" w:leader="none"/>
        </w:tabs>
        <w:spacing w:lineRule="auto" w:line="240" w:before="60" w:after="0"/>
        <w:ind w:left="900" w:hanging="360"/>
        <w:rPr/>
      </w:pPr>
      <w:r>
        <w:rPr>
          <w:sz w:val="24"/>
          <w:szCs w:val="24"/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Международные договора и соглашения Российской Федерации.</w:t>
      </w:r>
    </w:p>
    <w:p>
      <w:pPr>
        <w:pStyle w:val="BodyTextIndent2"/>
        <w:spacing w:lineRule="auto" w:line="240" w:before="60" w:after="0"/>
        <w:ind w:firstLine="540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Экологическая доктрина учитывает:</w:t>
      </w:r>
    </w:p>
    <w:p>
      <w:pPr>
        <w:pStyle w:val="BodyTextIndent2"/>
        <w:tabs>
          <w:tab w:val="clear" w:pos="708"/>
          <w:tab w:val="left" w:pos="900" w:leader="none"/>
        </w:tabs>
        <w:spacing w:lineRule="auto" w:line="240" w:before="60" w:after="0"/>
        <w:ind w:left="900" w:hanging="360"/>
        <w:rPr/>
      </w:pPr>
      <w:r>
        <w:rPr>
          <w:sz w:val="24"/>
          <w:szCs w:val="24"/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Основные положения государственной стратегии Российской Федерации по охране окружающей среды и обеспечению устойчивого развития (Указ Президента Российской Федерации от 4 февраля 1994 г. №</w:t>
      </w:r>
      <w:r>
        <w:rPr>
          <w:sz w:val="24"/>
          <w:szCs w:val="24"/>
        </w:rPr>
        <w:t xml:space="preserve"> 236);</w:t>
      </w:r>
    </w:p>
    <w:p>
      <w:pPr>
        <w:pStyle w:val="BodyTextIndent2"/>
        <w:tabs>
          <w:tab w:val="clear" w:pos="708"/>
          <w:tab w:val="left" w:pos="900" w:leader="none"/>
        </w:tabs>
        <w:spacing w:lineRule="auto" w:line="240" w:before="60" w:after="0"/>
        <w:ind w:left="900" w:hanging="360"/>
        <w:rPr/>
      </w:pPr>
      <w:r>
        <w:rPr>
          <w:sz w:val="24"/>
          <w:szCs w:val="24"/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Концепцию перехода Российской Федерации к устойчивому развитию (Указ Президента Российской Федерации от 01 апреля 1996 г. № 440);</w:t>
      </w:r>
    </w:p>
    <w:p>
      <w:pPr>
        <w:pStyle w:val="BodyTextIndent2"/>
        <w:tabs>
          <w:tab w:val="clear" w:pos="708"/>
          <w:tab w:val="left" w:pos="900" w:leader="none"/>
        </w:tabs>
        <w:spacing w:lineRule="auto" w:line="240" w:before="60" w:after="0"/>
        <w:ind w:left="900" w:hanging="360"/>
        <w:rPr/>
      </w:pPr>
      <w:r>
        <w:rPr>
          <w:sz w:val="24"/>
          <w:szCs w:val="24"/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Концепцию национальной безопасности Росийской Федерации (Указы Президента Российской Федерации от 17 декабря 1997 г. № 1300 и от 10 января 2000 г. № 24);</w:t>
      </w:r>
    </w:p>
    <w:p>
      <w:pPr>
        <w:pStyle w:val="BodyTextIndent2"/>
        <w:tabs>
          <w:tab w:val="clear" w:pos="708"/>
          <w:tab w:val="left" w:pos="900" w:leader="none"/>
        </w:tabs>
        <w:spacing w:lineRule="auto" w:line="240" w:before="60" w:after="0"/>
        <w:ind w:left="900" w:hanging="360"/>
        <w:rPr/>
      </w:pPr>
      <w:r>
        <w:rPr>
          <w:sz w:val="24"/>
          <w:szCs w:val="24"/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Решения Конференции ООН по окружающей среде и развитию (Рио-де-Жанейро, 1992 г.) и рекомендации последующих международных форумов.</w:t>
      </w:r>
    </w:p>
    <w:p>
      <w:pPr>
        <w:pStyle w:val="Normal"/>
        <w:spacing w:before="60" w:after="0"/>
        <w:ind w:firstLine="540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Положения Экологической доктрины основаны на фундаментальных научных знаниях в области экологии и смежных наук и исходят из:</w:t>
      </w:r>
    </w:p>
    <w:p>
      <w:pPr>
        <w:pStyle w:val="BodyTextIndent2"/>
        <w:tabs>
          <w:tab w:val="clear" w:pos="708"/>
          <w:tab w:val="left" w:pos="900" w:leader="none"/>
        </w:tabs>
        <w:spacing w:lineRule="auto" w:line="240" w:before="60" w:after="0"/>
        <w:ind w:left="900" w:hanging="360"/>
        <w:rPr/>
      </w:pPr>
      <w:r>
        <w:rPr>
          <w:sz w:val="24"/>
          <w:szCs w:val="24"/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оценки современного состояния природной среды и ее воздействия на качество жизни населения Российской Федерации;</w:t>
      </w:r>
    </w:p>
    <w:p>
      <w:pPr>
        <w:pStyle w:val="BodyTextIndent2"/>
        <w:tabs>
          <w:tab w:val="clear" w:pos="708"/>
          <w:tab w:val="left" w:pos="900" w:leader="none"/>
        </w:tabs>
        <w:spacing w:lineRule="auto" w:line="240" w:before="60" w:after="0"/>
        <w:ind w:left="900" w:hanging="360"/>
        <w:rPr/>
      </w:pPr>
      <w:r>
        <w:rPr>
          <w:sz w:val="24"/>
          <w:szCs w:val="24"/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роли природных систем Российской Федерации в стабилизации глобальных биосферных процессов;</w:t>
      </w:r>
    </w:p>
    <w:p>
      <w:pPr>
        <w:pStyle w:val="BodyTextIndent2"/>
        <w:tabs>
          <w:tab w:val="clear" w:pos="708"/>
          <w:tab w:val="left" w:pos="900" w:leader="none"/>
        </w:tabs>
        <w:spacing w:lineRule="auto" w:line="240" w:before="60" w:after="0"/>
        <w:ind w:left="900" w:hanging="360"/>
        <w:jc w:val="left"/>
        <w:rPr/>
      </w:pPr>
      <w:r>
        <w:rPr>
          <w:sz w:val="24"/>
          <w:szCs w:val="24"/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глобальных</w:t>
      </w:r>
      <w:r>
        <w:rPr/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и региональных особенностей взаимодействия человека и природы.</w:t>
      </w:r>
    </w:p>
    <w:p>
      <w:pPr>
        <w:pStyle w:val="PlainText"/>
        <w:spacing w:before="60" w:after="0"/>
        <w:ind w:firstLine="720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Осуществление основных положений экологической доктрины потребует корректировки стратегии социально-экономического развития страны в соответствии с экологическими требованиями.</w:t>
      </w:r>
    </w:p>
    <w:p>
      <w:pPr>
        <w:pStyle w:val="Heading1"/>
        <w:ind w:left="567" w:hanging="567"/>
        <w:rPr/>
      </w:pPr>
      <w:bookmarkStart w:id="1" w:name="__RefHeading___Toc534034097"/>
      <w:bookmarkEnd w:id="1"/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2</w:t>
        <w:tab/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СТРАТЕГИЧЕСКАЯ ЦЕЛЬ, ЗАДАЧИ И ПРИНЦИПЫ ГОСУДАРСТВЕННОЙ ЭКОЛОГИЧЕСКОЙ ПОЛИТИКИ</w:t>
      </w:r>
    </w:p>
    <w:p>
      <w:pPr>
        <w:pStyle w:val="Normal"/>
        <w:spacing w:before="60" w:after="0"/>
        <w:ind w:firstLine="72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2"/>
          <w:szCs w:val="22"/>
          <w:lang w:val="ru-RU"/>
        </w:rPr>
        <w:t>Стратегической целью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  <w:t xml:space="preserve"> государственной экологической политики является поддержание целостности природных систем и их жизнеобеспечивающих функций для устойчивого развития общества, обеспечения экологической безопасности страны.</w:t>
      </w:r>
    </w:p>
    <w:p>
      <w:pPr>
        <w:pStyle w:val="BodyText2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достижения цели необходимо решить следующие задачи:</w:t>
      </w:r>
    </w:p>
    <w:p>
      <w:pPr>
        <w:pStyle w:val="BodyTextIndent2"/>
        <w:tabs>
          <w:tab w:val="clear" w:pos="708"/>
          <w:tab w:val="left" w:pos="900" w:leader="none"/>
        </w:tabs>
        <w:spacing w:lineRule="auto" w:line="240" w:before="60" w:after="0"/>
        <w:ind w:left="900" w:hanging="360"/>
        <w:jc w:val="left"/>
        <w:rPr/>
      </w:pPr>
      <w:r>
        <w:rPr>
          <w:sz w:val="24"/>
          <w:szCs w:val="24"/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сохранение и восстановление природных систем, их биологического разнообразия и способности к саморегуляции, как необходимого условия существования человеческого общества;</w:t>
      </w:r>
    </w:p>
    <w:p>
      <w:pPr>
        <w:pStyle w:val="BodyTextIndent2"/>
        <w:tabs>
          <w:tab w:val="clear" w:pos="708"/>
          <w:tab w:val="left" w:pos="900" w:leader="none"/>
        </w:tabs>
        <w:spacing w:lineRule="auto" w:line="240" w:before="60" w:after="0"/>
        <w:ind w:left="900" w:hanging="360"/>
        <w:jc w:val="left"/>
        <w:rPr/>
      </w:pPr>
      <w:r>
        <w:rPr>
          <w:sz w:val="24"/>
          <w:szCs w:val="24"/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обеспечение благоприятного состояния окружающей среды (чистый воздух, чистая вода, плодородие почв), как необходимого условия достойного качества жизни и здоровья населения, а также безопасности страны;</w:t>
      </w:r>
    </w:p>
    <w:p>
      <w:pPr>
        <w:pStyle w:val="BodyTextIndent2"/>
        <w:tabs>
          <w:tab w:val="clear" w:pos="708"/>
          <w:tab w:val="left" w:pos="900" w:leader="none"/>
        </w:tabs>
        <w:spacing w:lineRule="auto" w:line="240" w:before="60" w:after="0"/>
        <w:ind w:left="900" w:hanging="360"/>
        <w:jc w:val="left"/>
        <w:rPr/>
      </w:pPr>
      <w:r>
        <w:rPr>
          <w:sz w:val="24"/>
          <w:szCs w:val="24"/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обеспечение устойчивого природопользования и равного доступа к природным ресурсам ныне живущему и будущим поколениям.</w:t>
      </w:r>
    </w:p>
    <w:p>
      <w:pPr>
        <w:pStyle w:val="Normal"/>
        <w:spacing w:before="60" w:after="0"/>
        <w:ind w:firstLine="540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Государственная экологическая политика основывается на следующих основных принципах:</w:t>
      </w:r>
    </w:p>
    <w:p>
      <w:pPr>
        <w:pStyle w:val="BodyTextIndent2"/>
        <w:tabs>
          <w:tab w:val="clear" w:pos="708"/>
          <w:tab w:val="left" w:pos="900" w:leader="none"/>
        </w:tabs>
        <w:spacing w:lineRule="auto" w:line="240" w:before="60" w:after="0"/>
        <w:ind w:left="900" w:hanging="360"/>
        <w:jc w:val="left"/>
        <w:rPr/>
      </w:pPr>
      <w:r>
        <w:rPr>
          <w:sz w:val="24"/>
          <w:szCs w:val="24"/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устойчивое развитие, предусматривающее равное внимание к его экономической, социальной и экологической составляющим и признание невозможности развития человеческого общества при деградации природы;</w:t>
      </w:r>
    </w:p>
    <w:p>
      <w:pPr>
        <w:pStyle w:val="BodyTextIndent2"/>
        <w:tabs>
          <w:tab w:val="clear" w:pos="708"/>
          <w:tab w:val="left" w:pos="900" w:leader="none"/>
        </w:tabs>
        <w:spacing w:lineRule="auto" w:line="240" w:before="60" w:after="0"/>
        <w:ind w:left="900" w:hanging="360"/>
        <w:jc w:val="left"/>
        <w:rPr/>
      </w:pPr>
      <w:r>
        <w:rPr>
          <w:sz w:val="24"/>
          <w:szCs w:val="24"/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справедливое распределение благ для населения от использования природных ресурсов и доступа к ним;</w:t>
      </w:r>
    </w:p>
    <w:p>
      <w:pPr>
        <w:pStyle w:val="BodyTextIndent2"/>
        <w:tabs>
          <w:tab w:val="clear" w:pos="708"/>
          <w:tab w:val="left" w:pos="900" w:leader="none"/>
        </w:tabs>
        <w:spacing w:lineRule="auto" w:line="240" w:before="60" w:after="0"/>
        <w:ind w:left="900" w:hanging="360"/>
        <w:jc w:val="left"/>
        <w:rPr/>
      </w:pPr>
      <w:r>
        <w:rPr>
          <w:sz w:val="24"/>
          <w:szCs w:val="24"/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учет отдаленных экологических последствий принимаемых решений;</w:t>
      </w:r>
    </w:p>
    <w:p>
      <w:pPr>
        <w:pStyle w:val="BodyTextIndent2"/>
        <w:tabs>
          <w:tab w:val="clear" w:pos="708"/>
          <w:tab w:val="left" w:pos="900" w:leader="none"/>
        </w:tabs>
        <w:spacing w:lineRule="auto" w:line="240" w:before="60" w:after="0"/>
        <w:ind w:left="900" w:hanging="360"/>
        <w:jc w:val="left"/>
        <w:rPr/>
      </w:pPr>
      <w:r>
        <w:rPr>
          <w:sz w:val="24"/>
          <w:szCs w:val="24"/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упреждающее действие, выражающееся в принятии решений по предотвращению негативных экологических последствий различных видов хозяйственной деятельности до принятия решений по разрешению этих видов деятельности;</w:t>
      </w:r>
    </w:p>
    <w:p>
      <w:pPr>
        <w:pStyle w:val="BodyTextIndent2"/>
        <w:tabs>
          <w:tab w:val="clear" w:pos="708"/>
          <w:tab w:val="left" w:pos="900" w:leader="none"/>
        </w:tabs>
        <w:spacing w:lineRule="auto" w:line="240" w:before="60" w:after="0"/>
        <w:ind w:left="900" w:hanging="360"/>
        <w:jc w:val="left"/>
        <w:rPr/>
      </w:pPr>
      <w:r>
        <w:rPr>
          <w:sz w:val="24"/>
          <w:szCs w:val="24"/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предосторожность, заключающаяся в отказе от воздействия на природные системы, если его последствия непредсказуемы на современном этапе;</w:t>
      </w:r>
    </w:p>
    <w:p>
      <w:pPr>
        <w:pStyle w:val="BodyTextIndent2"/>
        <w:tabs>
          <w:tab w:val="clear" w:pos="708"/>
          <w:tab w:val="left" w:pos="900" w:leader="none"/>
        </w:tabs>
        <w:spacing w:lineRule="auto" w:line="240" w:before="60" w:after="0"/>
        <w:ind w:left="900" w:hanging="360"/>
        <w:jc w:val="left"/>
        <w:rPr/>
      </w:pPr>
      <w:r>
        <w:rPr>
          <w:sz w:val="24"/>
          <w:szCs w:val="24"/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приоритетность для общества жизнеобеспечивающих функций биосферы по отношению к прямому</w:t>
      </w:r>
      <w:r>
        <w:rPr/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использованию ее ресурсов;</w:t>
      </w:r>
    </w:p>
    <w:p>
      <w:pPr>
        <w:pStyle w:val="BodyTextIndent2"/>
        <w:tabs>
          <w:tab w:val="clear" w:pos="708"/>
          <w:tab w:val="left" w:pos="900" w:leader="none"/>
        </w:tabs>
        <w:spacing w:lineRule="auto" w:line="240" w:before="60" w:after="0"/>
        <w:ind w:left="900" w:hanging="360"/>
        <w:jc w:val="left"/>
        <w:rPr/>
      </w:pPr>
      <w:r>
        <w:rPr>
          <w:sz w:val="24"/>
          <w:szCs w:val="24"/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платность природопользования и возмещение ущерба населению и окружающей среде;</w:t>
      </w:r>
    </w:p>
    <w:p>
      <w:pPr>
        <w:pStyle w:val="BodyTextIndent2"/>
        <w:tabs>
          <w:tab w:val="clear" w:pos="708"/>
          <w:tab w:val="left" w:pos="900" w:leader="none"/>
        </w:tabs>
        <w:spacing w:lineRule="auto" w:line="240" w:before="60" w:after="0"/>
        <w:ind w:left="900" w:hanging="360"/>
        <w:jc w:val="left"/>
        <w:rPr/>
      </w:pPr>
      <w:r>
        <w:rPr>
          <w:sz w:val="24"/>
          <w:szCs w:val="24"/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демократическое управление реализацией экологической политики, включающее участие гражданского общества и деловых кругов в подготовке, обсуждении, принятии и реализации решений.</w:t>
      </w:r>
    </w:p>
    <w:p>
      <w:pPr>
        <w:pStyle w:val="Heading1"/>
        <w:ind w:left="567" w:hanging="567"/>
        <w:rPr/>
      </w:pPr>
      <w:bookmarkStart w:id="2" w:name="__RefHeading___Toc534034098"/>
      <w:bookmarkEnd w:id="2"/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3</w:t>
        <w:tab/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ОСНОВНЫЕ НАПРАВЛЕНИЯ ЭКОЛОГИЧЕСКОЙ ПОЛИТИКИ РОССИЙСКОЙ ФЕДЕРАЦИИ</w:t>
      </w:r>
    </w:p>
    <w:p>
      <w:pPr>
        <w:pStyle w:val="Heading2"/>
        <w:ind w:left="1588" w:hanging="1021"/>
        <w:rPr/>
      </w:pPr>
      <w:bookmarkStart w:id="3" w:name="__RefHeading___Toc534034099"/>
      <w:bookmarkEnd w:id="3"/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3.1</w:t>
        <w:tab/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Сохранение и восстановление природной среды</w:t>
      </w:r>
    </w:p>
    <w:p>
      <w:pPr>
        <w:pStyle w:val="BodyText2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ной задачей этого направления является повышение емкости природных систем через сохранение и восстановление биологического разнообразия и территорий с преобладанием естественных процессов, достаточных для компенсации последствий антропогенной деятельности. Для этого необходимо: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развитие международных, федеральных, межрегиональных и региональных систем охраняемых природных территорий, способных обеспечить сохранение естественного биологического разнообразия, природных сообществ и ландшафтов на неограниченно длительную перспективу;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сохранение уникальных природных комплексов и центров эндемизма, включая объекты мирового природного наследия;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превращения особо охраняемых природных территорий из ранее закрытых полигонов для фундаментальных исследований в естественный и необходимый компонент развития регионов и страны в цел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сохранение редких и исчезающих видов животных и растений, реализация федеральных и региональных видовых и иных программ по сохранению биологического разнообразия;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разработка и осуществление системы мер по сохранению и созданию условий существования диких животных и растений на хозяйственно освоенных и урбанизированных территориях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предотвращение проникновения на территорию России организмов, способных нанести ущерб естественным сообществам и сельскохозяйственным культурам, в том числе генетически модифициров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предотвращение фрагментации массивов естественных или полуестественных природных сообществ при развитии инфраструктуры (автомобильные и железные дороги, газо- и нефтепроводы, линии электропередач и т.п.);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сохранение и создание максимального набора элементов природных систем в населенных пунктах;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сохранение и восстановление оптимального уровня лесистости.</w:t>
      </w:r>
    </w:p>
    <w:p>
      <w:pPr>
        <w:pStyle w:val="Heading2"/>
        <w:ind w:left="1588" w:hanging="1021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3.2</w:t>
        <w:tab/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Устойчивое природопользование </w:t>
      </w:r>
    </w:p>
    <w:p>
      <w:pPr>
        <w:pStyle w:val="BodyText2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ными  задачами являются:</w:t>
      </w:r>
    </w:p>
    <w:p>
      <w:pPr>
        <w:pStyle w:val="BodyText2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устойчивое (неистощительное) использование возобновимых природных ресурсов на основе принципов сохранения биологического и ландшафтного разнообразия и обеспечения потребностей нынешнего и будущего поколений;</w:t>
      </w:r>
    </w:p>
    <w:p>
      <w:pPr>
        <w:pStyle w:val="BodyText2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рациональное использование невозобновимых природных ресурсов.</w:t>
      </w:r>
    </w:p>
    <w:p>
      <w:pPr>
        <w:pStyle w:val="BodyText2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Для этого необходимо:</w:t>
      </w:r>
    </w:p>
    <w:p>
      <w:pPr>
        <w:pStyle w:val="BodyText2"/>
        <w:tabs>
          <w:tab w:val="clear" w:pos="708"/>
          <w:tab w:val="left" w:pos="1440" w:leader="none"/>
        </w:tabs>
        <w:ind w:left="1440" w:hanging="360"/>
        <w:rPr/>
      </w:pPr>
      <w:r>
        <w:rPr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внедрение комплексного управления природопользованием на основе принципов устойчивого развития в экорегионах, включая бассейны рек и озер, прибрежные зоны морей;</w:t>
      </w:r>
    </w:p>
    <w:p>
      <w:pPr>
        <w:pStyle w:val="BodyText2"/>
        <w:tabs>
          <w:tab w:val="clear" w:pos="708"/>
          <w:tab w:val="left" w:pos="1440" w:leader="none"/>
        </w:tabs>
        <w:ind w:left="1440" w:hanging="360"/>
        <w:rPr/>
      </w:pPr>
      <w:r>
        <w:rPr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минимизация хозяйственного освоения новых территорий и ресурсов, концентрация производства, усиление эффективности использования уже преобразованных территорий и используемых ресурсов;</w:t>
      </w:r>
    </w:p>
    <w:p>
      <w:pPr>
        <w:pStyle w:val="BodyText2"/>
        <w:tabs>
          <w:tab w:val="clear" w:pos="708"/>
          <w:tab w:val="left" w:pos="1440" w:leader="none"/>
        </w:tabs>
        <w:ind w:left="1440" w:hanging="360"/>
        <w:rPr/>
      </w:pPr>
      <w:r>
        <w:rPr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регламентирование и жесткий контроль за эксплуатацией лесных ресурсов и промыслом отдельных видов организмов; обеспечение сохранения разнообразия эксплуатируемых экосистем и видов, их внутренней структуры и способности к саморегуляции и самовоспроизводству; использования методов промысла и эксплуатации биоресурсов, не разрушающих природные экосистемы;</w:t>
      </w:r>
    </w:p>
    <w:p>
      <w:pPr>
        <w:pStyle w:val="BodyText2"/>
        <w:tabs>
          <w:tab w:val="clear" w:pos="708"/>
          <w:tab w:val="left" w:pos="1440" w:leader="none"/>
        </w:tabs>
        <w:ind w:left="1440" w:hanging="360"/>
        <w:rPr/>
      </w:pPr>
      <w:r>
        <w:rPr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</w:rPr>
        <w:t>- пресечение всех видов незаконной (нелегальной) эксплуатации природных биоресурсов, включая браконьерство;</w:t>
      </w:r>
    </w:p>
    <w:p>
      <w:pPr>
        <w:pStyle w:val="BodyText2"/>
        <w:tabs>
          <w:tab w:val="clear" w:pos="708"/>
          <w:tab w:val="left" w:pos="1440" w:leader="none"/>
        </w:tabs>
        <w:ind w:left="1440" w:hanging="360"/>
        <w:rPr/>
      </w:pPr>
      <w:r>
        <w:rPr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</w:rPr>
        <w:t>- поддержание традиционной экологически сбалансированной хозяйственной деятельности;</w:t>
      </w:r>
    </w:p>
    <w:p>
      <w:pPr>
        <w:pStyle w:val="BodyText2"/>
        <w:tabs>
          <w:tab w:val="clear" w:pos="708"/>
          <w:tab w:val="left" w:pos="1440" w:leader="none"/>
        </w:tabs>
        <w:ind w:left="1440" w:hanging="360"/>
        <w:rPr/>
      </w:pPr>
      <w:r>
        <w:rPr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</w:rPr>
        <w:t>- контроль за использованием в хозяйстве всех видов биологических ресурсов (включая генетические ресурсы); предотвращение всех видов их нелегального использования;</w:t>
      </w:r>
    </w:p>
    <w:p>
      <w:pPr>
        <w:pStyle w:val="BodyText2"/>
        <w:tabs>
          <w:tab w:val="clear" w:pos="708"/>
          <w:tab w:val="left" w:pos="1440" w:leader="none"/>
        </w:tabs>
        <w:ind w:left="1440" w:hanging="360"/>
        <w:rPr/>
      </w:pPr>
      <w:r>
        <w:rPr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</w:rPr>
        <w:t>- предотвращение нелегального экспорта-импорта всех видов биологических ресурсов: включая редкие виды животных и растений и генетические материалы (ресурсы);</w:t>
      </w:r>
    </w:p>
    <w:p>
      <w:pPr>
        <w:pStyle w:val="BodyText2"/>
        <w:tabs>
          <w:tab w:val="clear" w:pos="708"/>
          <w:tab w:val="left" w:pos="1440" w:leader="none"/>
        </w:tabs>
        <w:ind w:left="1440" w:hanging="360"/>
        <w:rPr/>
      </w:pPr>
      <w:r>
        <w:rPr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минимизация ущерба природной среде при разведке и разработке полезных ископаемых; рекультивация земель, нарушенных в результате разработки месторождений полезных ископаемых;</w:t>
      </w:r>
    </w:p>
    <w:p>
      <w:pPr>
        <w:pStyle w:val="BodyText2"/>
        <w:tabs>
          <w:tab w:val="clear" w:pos="708"/>
          <w:tab w:val="left" w:pos="1440" w:leader="none"/>
        </w:tabs>
        <w:ind w:left="1440" w:hanging="360"/>
        <w:rPr/>
      </w:pPr>
      <w:r>
        <w:rPr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</w:rPr>
        <w:t>- максимльно полное использование разрабатываемых полезных ископаемых, минимизация отходов при их разработке;</w:t>
      </w:r>
    </w:p>
    <w:p>
      <w:pPr>
        <w:pStyle w:val="BodyText2"/>
        <w:tabs>
          <w:tab w:val="clear" w:pos="708"/>
          <w:tab w:val="left" w:pos="1440" w:leader="none"/>
        </w:tabs>
        <w:ind w:left="1440" w:hanging="360"/>
        <w:rPr/>
      </w:pPr>
      <w:r>
        <w:rPr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</w:rPr>
        <w:t>- рациональное использование водных ресурсов; сокращение водопотребления.</w:t>
      </w:r>
    </w:p>
    <w:p>
      <w:pPr>
        <w:pStyle w:val="BodyText2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Heading2"/>
        <w:ind w:left="1588" w:hanging="1021"/>
        <w:rPr/>
      </w:pPr>
      <w:bookmarkStart w:id="4" w:name="__RefHeading___Toc534034101"/>
      <w:bookmarkEnd w:id="4"/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3.3</w:t>
        <w:tab/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Снижение загрязнения, ресурсо- и энергосбережение при развитии экономики</w:t>
      </w:r>
    </w:p>
    <w:p>
      <w:pPr>
        <w:pStyle w:val="BodyText2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ными задачами являются снижение загрязнения окружающей среды выбросами, сбросами и отходами, а также опережающее снижение энергоемкости и материалоемкости продукции и услуг и по сравнению с ростом их производства. Для этого необходим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технологическое перевооружение или постепенный вывод из эксплуатации предприятий с устаревшим оборудова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стимулирование использования вторичных ресурсов, в том числе переработки отходов от прошлой хозяйственной деятельности, малоотходных и безотход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поддержка производства товаров, рассчитанных на максимально длительное использ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  <w:t>введение ответственности производителя за произведенный продукт в течение всего цикла его существования от производства до утил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поддержка производства энергии с использованием возобновимых источников и вторичного сырь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снижение потерь электроэнергии при транспортировке, в том числе за счет децентрализации производства энергии и энергоснабжения мелких потреб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  <w:t>модернизация и развитие транспортно-коммуникационных комплексов, обеспечивающих снижение негативного влияния на состояние среды проживания насел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  <w:t>преимущественное развитие внутригородского экологически безопасного общественного транспорта как базового вида передвижения в крупных город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  <w:t>поддержка выпуска и использования экологически эффективных видов транспорта и топлива, в том числе неуглеродно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сохранение и восстановление естественного плодородия почв на землях сельскохозяйственного назначения, в том числе через поддержку развития экологически чистых сельскохозяйственных технологий и внедрение адаптивно-ландшафтных систем земледелия для разных природно-климатических зон.</w:t>
      </w:r>
    </w:p>
    <w:p>
      <w:pPr>
        <w:pStyle w:val="Heading1"/>
        <w:ind w:left="567" w:hanging="567"/>
        <w:rPr/>
      </w:pPr>
      <w:bookmarkStart w:id="5" w:name="__RefHeading___Toc534034102"/>
      <w:bookmarkEnd w:id="5"/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4</w:t>
        <w:tab/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ОБЕСПЕЧЕНИЕ ЭКОЛОГИЧЕСКОЙ БЕЗОПАСНОСТИ РОССИЙСКОЙ ФЕДЕРАЦИИ</w:t>
      </w:r>
    </w:p>
    <w:p>
      <w:pPr>
        <w:pStyle w:val="Heading2"/>
        <w:ind w:left="1588" w:hanging="1021"/>
        <w:rPr/>
      </w:pPr>
      <w:bookmarkStart w:id="6" w:name="__RefHeading___Toc534034103"/>
      <w:bookmarkEnd w:id="6"/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4.1</w:t>
        <w:tab/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Предотвращение природных и техногенных экологических катастроф</w:t>
      </w:r>
    </w:p>
    <w:p>
      <w:pPr>
        <w:pStyle w:val="BodyText2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ной задачей является минимизация неизбежных экологических рисков, связанных с развитием страны. Для этого необходим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своевременное прогнозирование и выявление возможных угроз, включая оценку экологических факторов возникновения возможных чрезвычайных ситуаций с негативными экологическими последств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разработка и осуществление мер по снижению риска чрезвычайных ситуаций с негативными экологическими последств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оценка и снижение хронических экологических рисков здоровью на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обеспечение приоритетного учета интересов населения и природной среды при создании новых производ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обучение всех групп населения правилам поведения действиям и способам защиты при чрезвычайных ситуациях с негативными экологическими последств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разработка и совершенствование универсальных средств защиты населения и территорий при возникновении чрезвычайных ситуаций с негативными экологическими последствиями.</w:t>
      </w:r>
    </w:p>
    <w:p>
      <w:pPr>
        <w:pStyle w:val="Heading2"/>
        <w:ind w:left="1588" w:hanging="1021"/>
        <w:rPr/>
      </w:pPr>
      <w:bookmarkStart w:id="7" w:name="__RefHeading___Toc534034104"/>
      <w:bookmarkEnd w:id="7"/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4.2</w:t>
        <w:tab/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Обеспечение безопасности особо опасных видов деятельности и реабилитация населения и территорий, пострадавших от техногенного воздействия</w:t>
      </w:r>
    </w:p>
    <w:p>
      <w:pPr>
        <w:pStyle w:val="Normal"/>
        <w:spacing w:before="60" w:after="0"/>
        <w:ind w:firstLine="540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Основной задачей является обеспечение безопасности населения, а также возвращение в оборот экономически и социально значимых территорий, подвергшихся опасному техногенному воздействию. Для этого необходим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реабилитация экономически и социально значимых территорий, загрязненных при осуществлении ракетно-космической деятельности, в процессе функционирования предприятий оборонного и ядерно-оружейного комплексов, в том числе в процессе производства, испытания, хранения и уничтожения химического оружия, а также при деятельности вооруженных си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разработка и реализация мер по снижению воздействия на окружающую природную среду при осуществлении военной деятельности, минимизации экологического ущерба в местах постоянной и временной дислокации войск и районах проведения их боевых уч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обеспечение экологической безопасности при уничтожении и утилизации вооружения и военной техники, включая оружие массового пора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экологическая реабилитация территорий, пострадавших в результате деятельности вооруженных сил и оборонного комплекса, в том числе в процессе производства, испытания, хранения и уничтожения химического оруж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обеспечение ядерной и радиационной безопасности при проектировании, строительстве и эксплуатации АЭ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экологически безопасное снятие с эксплуатации ядер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обеспечение экологической безопасности при уничтожении и утилизации ядерного воору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реабилитация территорий, загрязнённых радиоактивными и токсичными веществами в результате деятельности ядерно-оружейного комплек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снижение риска радиационных воздействий на здоровье человека и окружающую среду от объектов атомной промышленности и энерге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разработка и внедрение экологически безопасных и экономически оправданных технологий утилизации оружейного плутония и других компонентов ядерных боегол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совершенствование технологий обращения с радиоактивными отходами и отработавшими ядерными материал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совершенствование существующих пунктов захоронения и хранилищ радиоактивных отходов и отработавшего ядерного топлива для обеспечения экологическ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создание новых пунктов захоронения и хранилищ радиоактивных отходов и отработавшего ядерного топлива на основе системного исследования возможностей существующих пунктов захоронения и хранилищ с учетом имеющихся и прогнозируемых технологий переработки радиоактивных отходов и отработавшего ядерного топли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совершенствование технологий обращения с радиоактивными отходами, образующимися при эксплуатации и утилизации атомных подводных лодок, надводных кораблей и су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совершенствование учета и контроля ядерных материалов, радиоактивных веществ и отходов, а также физической защиты объектов использования атомной энер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разработка транспортно-технологических схем обращения с отработавшим ядерным топливом, радиоактивными отходами и реакторными отсек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обеспечение государством учета интересов и безопасности населения и окружающей среды при решении вопросов утилизации ядерных зарядов и выведенных из строя атомных подводных лодок и других судов с ядерными энергетическими установками, захоронении радиоактивных отход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обеспечение экологической безопасности уничтожения химического оруж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разработка систем чрезвычайного реагирования на объектах по уничтожению химического оружия.</w:t>
      </w:r>
    </w:p>
    <w:p>
      <w:pPr>
        <w:pStyle w:val="Heading2"/>
        <w:ind w:left="1588" w:hanging="1021"/>
        <w:rPr/>
      </w:pPr>
      <w:bookmarkStart w:id="8" w:name="__RefHeading___Toc534034105"/>
      <w:bookmarkEnd w:id="8"/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4.3</w:t>
        <w:tab/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Экологические приоритеты в здравоохранении, демографической и миграционной политике</w:t>
      </w:r>
    </w:p>
    <w:p>
      <w:pPr>
        <w:pStyle w:val="BodyText2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ной задачей является снижение риска здоровью и продолжительности жизни населения от неблагоприятных изменений окружающей среды. Для этого необходим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rPr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  <w:t>обеспечение безопасности продуктов питания, в том числе контроля за поступлением на территорию Российской Федерации генетически измененных продуктов питания и компонентов для их производства, качества питьевой воды и атмосферного воздуха в местах обитания челове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rPr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  <w:t>обеспечение экологической безопасности жилья, одежды, бытовой техники и других предметов домашнего обих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экологическую реконструкцию городских земель, окраинных и рекреационных зон промышленных узлов и сельских поселений в целях создания на этой основе благоприятной среды обит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  <w:t>оказание адресной помощи группам населения, находящимся в неблагоприятных экологических и социальных услов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поэтапное переселение населения из зон экологического бедствия, техногенных и природных катастроф, не поддающихся реабилит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постепенный переход в регионах с экстремальными природно-климатическими условиями на преимущественно ротационную систему привлечения необходимых квалифицированных кадров с учётом реальных потребностей производства и, в том числе, на основе более широкого применения вахтового метода ведения работ;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  <w:tab w:val="left" w:pos="0" w:leader="none"/>
          <w:tab w:val="left" w:pos="360" w:leader="none"/>
        </w:tabs>
        <w:spacing w:before="60" w:after="0"/>
        <w:ind w:left="0" w:hanging="0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выявление предпочтительных районов размещения переселенцев по результатам комплексного экологического обследования территорий.</w:t>
      </w:r>
    </w:p>
    <w:p>
      <w:pPr>
        <w:pStyle w:val="Header"/>
        <w:tabs>
          <w:tab w:val="clear" w:pos="4677"/>
          <w:tab w:val="clear" w:pos="9355"/>
        </w:tabs>
        <w:spacing w:before="60" w:after="0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</w:tabs>
        <w:spacing w:before="60" w:after="0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4.4.Предотвращение распространения чужеродных видов и генетически измененных организмов. </w:t>
      </w:r>
    </w:p>
    <w:p>
      <w:pPr>
        <w:pStyle w:val="Header"/>
        <w:tabs>
          <w:tab w:val="clear" w:pos="4677"/>
          <w:tab w:val="clear" w:pos="9355"/>
        </w:tabs>
        <w:spacing w:before="60" w:after="0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Основной задачей является организация системы мероприятий по жесткому контролю за преднамеренным и непреднамеренным ввозом и распространением на территории страны чужеродных видов и генетически модифицированных организмов. Для этого необходимо:</w:t>
      </w:r>
    </w:p>
    <w:p>
      <w:pPr>
        <w:pStyle w:val="Header"/>
        <w:tabs>
          <w:tab w:val="clear" w:pos="4677"/>
          <w:tab w:val="clear" w:pos="9355"/>
          <w:tab w:val="left" w:pos="1440" w:leader="none"/>
        </w:tabs>
        <w:spacing w:before="60" w:after="0"/>
        <w:ind w:left="1440" w:hanging="360"/>
        <w:rPr/>
      </w:pPr>
      <w:r>
        <w:rPr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обеспечение эффективной работы карантинной службы, предотвращение ввоза на территорию страны чужеродных видов, вредителей, переносчиков и возбудителей заболеваний;</w:t>
      </w:r>
    </w:p>
    <w:p>
      <w:pPr>
        <w:pStyle w:val="Header"/>
        <w:tabs>
          <w:tab w:val="clear" w:pos="4677"/>
          <w:tab w:val="clear" w:pos="9355"/>
          <w:tab w:val="left" w:pos="1440" w:leader="none"/>
        </w:tabs>
        <w:spacing w:before="60" w:after="0"/>
        <w:ind w:left="1440" w:hanging="360"/>
        <w:rPr/>
      </w:pPr>
      <w:r>
        <w:rPr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контрол за проведением акклиматизационных работ внутри страны;</w:t>
      </w:r>
    </w:p>
    <w:p>
      <w:pPr>
        <w:pStyle w:val="Header"/>
        <w:tabs>
          <w:tab w:val="clear" w:pos="4677"/>
          <w:tab w:val="clear" w:pos="9355"/>
          <w:tab w:val="left" w:pos="1440" w:leader="none"/>
        </w:tabs>
        <w:spacing w:before="60" w:after="0"/>
        <w:ind w:left="1440" w:hanging="360"/>
        <w:rPr/>
      </w:pPr>
      <w:r>
        <w:rPr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контроль за использованием генетически модифицированных организмов в хозяйстве и обеспечение изоляции систем, в которых они используются, от природных экосистем и открытых агроэкосистем.</w:t>
      </w:r>
    </w:p>
    <w:p>
      <w:pPr>
        <w:pStyle w:val="Header"/>
        <w:tabs>
          <w:tab w:val="clear" w:pos="4677"/>
          <w:tab w:val="clear" w:pos="9355"/>
        </w:tabs>
        <w:spacing w:before="60" w:after="0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</w:r>
    </w:p>
    <w:p>
      <w:pPr>
        <w:pStyle w:val="Heading2"/>
        <w:ind w:left="1588" w:hanging="1021"/>
        <w:rPr/>
      </w:pPr>
      <w:bookmarkStart w:id="9" w:name="__RefHeading___Toc534034106"/>
      <w:bookmarkEnd w:id="9"/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4.4</w:t>
        <w:tab/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Предотвращение экологического и биологического терроризма</w:t>
      </w:r>
    </w:p>
    <w:p>
      <w:pPr>
        <w:pStyle w:val="Normal"/>
        <w:ind w:firstLine="540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Основной задачей является предотвращение террористических актов, направленных на ухудшение экологической обстановки и деградацию природной среды. Для этого необходимо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предотвращение преднамеренной организации диверсий и техногенных аварий с экологическими последствиями на объектах энергетики, включая атомный комплекс, гидротехнических сооружениях, объектах добычи, транспортировки и переработки нефти, газа и других полезных ископаемых, химической промышленности, военных объектах и т.п.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lang w:val="ru-RU"/>
        </w:rPr>
      </w:pPr>
      <w:r>
        <w:rPr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предотвращение применения химических веществ, вызывающих деградацию природной среды (деградацию почв и растительности, заболевания и гибель живых организмов, включая человека)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- предотвращение преднамеренных пожаров и палов, вызывающих уничтожение природных экосистем и агросистем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lang w:val="en-US"/>
        </w:rPr>
        <w:t>-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- предотвращение преднамеренного ввоза и распространения видов живых организмов, вызывающих нарушения в природных экосистемах и агросистемах, вредителей, переносчиков и возбудителей заболеваний.</w:t>
      </w:r>
    </w:p>
    <w:p>
      <w:pPr>
        <w:pStyle w:val="Heading1"/>
        <w:ind w:left="567" w:hanging="567"/>
        <w:rPr/>
      </w:pPr>
      <w:bookmarkStart w:id="10" w:name="__RefHeading___Toc534034107"/>
      <w:bookmarkEnd w:id="10"/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5</w:t>
        <w:tab/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ПУТИ И СРЕДСТВА РЕАЛИЗАЦИИ ГОСУДАРСТВЕННОЙ ЭКОЛОГИЧЕСКОЙ ПОЛИТИКИ</w:t>
      </w:r>
    </w:p>
    <w:p>
      <w:pPr>
        <w:pStyle w:val="Heading2"/>
        <w:ind w:left="1588" w:hanging="1021"/>
        <w:rPr/>
      </w:pPr>
      <w:bookmarkStart w:id="11" w:name="__RefHeading___Toc534034108"/>
      <w:bookmarkEnd w:id="11"/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5.1</w:t>
        <w:tab/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Развитие системы государственного управления охраной окружающей среды</w:t>
      </w:r>
    </w:p>
    <w:p>
      <w:pPr>
        <w:pStyle w:val="BodyText2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ной задачей является создание экономически и институционально эффективной единой системы государственного управления охраной окружающей среды, соответствующей демократическому устройству и рыночной экономике. Эта задача включ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обеспечение институциональной независимости органа государственного управления, отвечающего за реализацию экологической политики, экологическую экспертизу и контроль от государственных органов, ответственных за управление природными ресурсами и иную экономическую деятельн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обеспечение четкого разграничения полномочий и ответственности между федеральными и региональными органами государственной власти и органами местного самоуправления в области контроля за использованием природных ресурсов, состоянием и качеством окружающей природной сре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  <w:t>создание в рамках ведомств, обеспечивающих безопасность личности, общества и государства специализированных экологических подразделений, предназначенных для предотвращения и пресечения деятельности, наносящей ущерб здоровью населения, окружающей природной среде и природным ресурсам страны, а также для ликвидации ущерба, в том числе всех видов загрязнения и заражения, нанесенного территориям страны в ходе предьщущей деятельнос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обеспечение эффективного и экологически безопасного разграничения прав собственности на природные ресурсы между Российской Федерацией, субъектами Российской Федерации, муниципальными образованиями, юридическими и физическими лиц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rPr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  <w:t>обеспечение государственного и общественного контроля за экологической безопасностью особо опасных видов деятельности вне зависимости от ведомственной принадлежности и форм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дифференцированный подход к интенсивности и направленности государственного управления охраной окружающей среды в разных субъектах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внедрение системы лицензирования экологически опас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внедрение стратегической оценки воздействия на окружающую среду в масштабах крупных регионов.</w:t>
      </w:r>
    </w:p>
    <w:p>
      <w:pPr>
        <w:pStyle w:val="Heading2"/>
        <w:ind w:left="1588" w:hanging="1021"/>
        <w:rPr/>
      </w:pPr>
      <w:bookmarkStart w:id="12" w:name="__RefHeading___Toc534034109"/>
      <w:bookmarkEnd w:id="12"/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5.2</w:t>
        <w:tab/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Нормативно-правовое обеспечение </w:t>
      </w:r>
    </w:p>
    <w:p>
      <w:pPr>
        <w:pStyle w:val="BodyText2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ной задачей является устранение противоречий между экологическим и отраслевыми нормативно-правовыми базами, а также совершенствование ответственности за экологические правонарушения.</w:t>
      </w:r>
    </w:p>
    <w:p>
      <w:pPr>
        <w:pStyle w:val="BodyText2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же необходимо предусмотр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включение первичной оценки экологических последствий реализации проектов в механизм их отбора на стадии проведения конкурсов или внеконкурсного распред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создание и совершенствование нормативной базы, регламентирующей взаимодействие между организационными и функциональными структурами единой государственной системы экологического мониторинг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нормативное закрепление действующих международных стандартов, в том числе Международной организации стандартизации (</w:t>
      </w:r>
      <w:r>
        <w:rPr>
          <w:lang w:val="en-US"/>
        </w:rPr>
        <w:t>ISO</w:t>
      </w:r>
      <w:r>
        <w:rPr>
          <w:lang w:val="ru-RU"/>
        </w:rPr>
        <w:t>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устранение противоречий между национальным экологическим законодательством и обязательствами Российской Федерации, вытекающими из ее участия в международных договорах и соглашениях.</w:t>
      </w:r>
    </w:p>
    <w:p>
      <w:pPr>
        <w:pStyle w:val="Heading2"/>
        <w:ind w:left="1588" w:hanging="1021"/>
        <w:rPr/>
      </w:pPr>
      <w:bookmarkStart w:id="13" w:name="__RefHeading___Toc534034110"/>
      <w:bookmarkEnd w:id="13"/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5.3</w:t>
        <w:tab/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Экономические и финансовые механизмы 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Основными задачами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обеспечение приоритета изъятия природно-ресурсной ренты перед налогообложением оплаты вложенного труда и капитала и соответствующее изменение структуры налогооблож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включение в экономические показатели реальной все возрастающей ценности природных объектов и услуг и их учет при принятии реш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формирование и применение налоговой и тарифной политики, стимулирующей переориентацию экспорта с сырья на продукты глубокой переработ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создание и применение системы налогов и пошлин, обеспечивающих преимущества экологически чистых технологий, товаров и услуг вне зависимости от страны производ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развитие системы перераспределения средств между субъектами Российской Федерации с учетом их вклада в обеспечение целостности природных систем, в том числе используемых малочисленными народами для традиционного хозяйств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совершенствование методики определения величины компенсаций за ущерб, наносимый окружающей среде и здоровью граждан в процессе хозяйственной деятельности и обеспечение их неукоснительных выплат, в том числе в натуральной форм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неукоснительное обеспечение зависимости размеров платы за выбросы и сбросы от их объема и опас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содействие развитию экологического аудита действующих предприятий, экологическому предпринимательству, разных форм и добровольной сертифик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установление механизма финансовых гарантий, включая экологическое страхование, за возможные негативные воздействия на окружающую сред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создание условий для внедрения рыночных механизмов охраны природы, включая залогово-возвратных механизмов, стимулирующих повторное использование и вторичную переработку промышленных товаров, продажу прав на загрязнение и т.п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создание условий для внедрения системы лизинга промышленных товаров длительного пользования, в том числе для личных нужд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совершенствование механизмов приватизации с учетом экологического фактора (учет прошлого экологического ущерба, обязательства по проведению реабилитационных мероприятий, экологическое страхование и др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продвижение схем международных расчетов и взаимозачетов с учетом средообразующей роли стран для биосферы Земли в целом (включая схему "долги за природу"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использование механизмов зачета квот на выбросы парниковых газов для обеспечения инвестиций в экологизацию и модернизацию отечественного производ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обеспечение прямой зависимости финансирования природоохранных мероприятий от уровня воздействия на природные системы, в том числе через специализированные фонд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формирование условий для стимулирования благотворительности в России, включая предоставление гражданам Российской Федерации права на целевое направление части налогов на финансирование благотворительной деятельности, в том числе экологическо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</w:r>
    </w:p>
    <w:p>
      <w:pPr>
        <w:pStyle w:val="Heading2"/>
        <w:ind w:left="1588" w:hanging="1021"/>
        <w:rPr/>
      </w:pPr>
      <w:bookmarkStart w:id="14" w:name="__RefHeading___Toc534034112"/>
      <w:bookmarkEnd w:id="14"/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5.4</w:t>
        <w:tab/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Экологический мониторинг и информационное обеспечение 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Îñíîíûìè çàäà÷àìè ÿâëÿþòñÿ:</w:t>
      </w:r>
    </w:p>
    <w:p>
      <w:pPr>
        <w:pStyle w:val="Normal"/>
        <w:rPr/>
      </w:pPr>
      <w:r>
        <w:rPr>
          <w:lang w:val="ru-RU"/>
        </w:rPr>
        <w:t xml:space="preserve">-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îáåñïå÷åíèå äîñòîâåðíîñòè è ñîïîñòàâèìîñòè èçìåðåíèé è îöåíîê ïîêàçàòåëåé ñîñòîÿíèÿ ýêîëîãè÷åñêîé îáñòàíîâêè êàê ïî îòäåëüíûì ðåãèîíàì, òàê è ïî àäìèíèñòðàòèâíî-òåððèòîðèàëüíûì îáðàçîâàíèÿì ñòðàí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организация на потенциально опасных объектах специальных систем мониторинга воздействия на окружающую природную среду возможных аварийных ситуа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  <w:t>обеспечение практического выявления и обозначение на местности всех территорий, подвергшихся радиоактивному загрязнению и загрязнению особо опасными веществами, в том числе в ходе предшествующей, в особенности военной,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  <w:t>обеспечение бесплатного доступа граждан Российской Федерации к экологической информации, жизненно важной для обеспечения их безопасности, и открытости иной информации о состоянии окружающей сред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  <w:t>формирование государственного кадастра особо охраняемых природных территорий.</w:t>
      </w:r>
    </w:p>
    <w:p>
      <w:pPr>
        <w:pStyle w:val="Heading2"/>
        <w:ind w:left="1588" w:hanging="1021"/>
        <w:rPr/>
      </w:pPr>
      <w:bookmarkStart w:id="15" w:name="__RefHeading___Toc534034113"/>
      <w:bookmarkEnd w:id="15"/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5.5</w:t>
        <w:tab/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Научное обеспечение </w:t>
      </w:r>
    </w:p>
    <w:p>
      <w:pPr>
        <w:pStyle w:val="BodyText2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ной задачей является опережающее развитие научных знаний об отношениях природы и общества. Для реализации экологической политики приоритетными являются следующие направл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научно-исследовательские работы в области научно-теоретического, нормативно-правового, информационного, организационного и иного обеспечения деятельности государственных органов, направленной на соблюдение конституционного права граждан на благоприятную окружающую среду и создание условий осуществления хозяйственных деятельности для развития реального сектора экономики в экологически безопасном русл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научно-исследовательские, опытно-конструкторские и опытно-технологические работы по созданию условий для использования в производственной и иной деятельности новых экологически эффективных и ресурсосберегающих технологий, производств, видов сырья, материалов, продукции, оборуд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формирование перспективных технологических полей обеспечения устойчивого развития, ориентированных на существенное снижение потребления природных ресурсов при одновременном росте возможностей для обществ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формирование теоретических и методологических основ национального и регионального устойчивого развития и экологических закономерностей развития обще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формирование системы показателей, создание методологии и аппаратного обеспечения осуществления системного мониторинга экологического состояния территории Российской Федерации, включая текущее и прогнозируемое состояние запасов природных ресурсов и комплексную оценку здоровья окружающей сре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разработка методологии и методик определения экономической ценности природных ресурсов для использования экономического механизма в управлен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создание теории управления экологическими рисками с ориентацией на создание системы управления качеством природной сре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научно-исследовательские, опытно-конструкторские и опытно-технологические работы по утилизации особо вредных отходов.</w:t>
      </w:r>
    </w:p>
    <w:p>
      <w:pPr>
        <w:pStyle w:val="Heading2"/>
        <w:ind w:left="1588" w:hanging="1021"/>
        <w:rPr>
          <w:lang w:val="en-US"/>
        </w:rPr>
      </w:pPr>
      <w:bookmarkStart w:id="16" w:name="__RefHeading___Toc534034114"/>
      <w:bookmarkEnd w:id="16"/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5.6</w:t>
        <w:tab/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Экологическое воспитание и образовани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подготовка квалифицированных специалистов в области эколого-просветительской работы и экологического образования и их методическое обеспечени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включение программ по популяризации идей устойчивого развития, поддержания здоровья среды и разъяснению ценности ресурсов в проекты, связанные с природопользование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включение вопросов устойчивого развития, поддержания здоровья среды и ценности ресурсов в содержание образовательного процесса системы непрерывного экологического образов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всесторонняя поддержка (как методическая, так и финансовая) общественных инициатив по формированию экологической культур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поддержка деятельности по пропаганде идей устойчивого развития, поддержания здоровья среды и ценности ресурсов, осуществляемой природоохранными структурами, учреждениями культуры, средствами массовой информации, творческими союзами и другими учреждениями и организация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усиление роли гуманитарных аспектов экологического образования и эколого-просветительской деятельности наряду с развитием традиционных подходов, основанных на естественнонаучной методолог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создание целостной междисциплинарной системы образования в области экологии, природопользования, охраны окружающей среды и безопасности жизнедеятельности в вузах стран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развитие стандартов образования с формированием специальностей, непосредственно ориентированных на устойчивое развитие социо-природных систе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конкурсная целевая государственная поддержка системы экологического просвещения и ее развитие через распространение экологических знаний, идей устойчивого развития, информации о состоянии окружающей среды, природных ресурсов, об экологической безопасност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включение вопросов развития экологической культуры в федеральные целевые, региональные и местные программы развит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экологическая направленность молодежной политики и государственная поддержка молодежных экологических организаций и движений с целью приобщения молодежи к реализации на практике конкретных направлений экологической политики государства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развитие системы экологической подготовки и переподготовки педагогических кадров для всех уровней системы обязательного и дополнительного образов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развитие системы повышения квалификации специалистов управления, экологических и природоохранных служб в том числе в области обеспечения устойчивого развит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обязательность экологической подготовки лиц, принимающих решения, в различных сферах производства, экономики и управл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повышение информированности деловых кругов (предпринимателей, бизнесменов) в области природоохранного законодательства, природопользования, охраны окружающей среды, экологического менеджмента, экологического аудита, а также привлечение их к использованию методов экологического управления на уровне предприят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государственная методическая и финансовая поддержка общественных инициатив по развитию экологической культуры насел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государственная конкурсная поддержка СМИ, в том числе электронных, редакций, издательств и типографий, чья деятельность ориентирована на распространение экологических знаний и знаний в сфере устойчивого развития;</w:t>
      </w:r>
    </w:p>
    <w:p>
      <w:pPr>
        <w:pStyle w:val="Heading2"/>
        <w:ind w:left="1588" w:hanging="1021"/>
        <w:rPr/>
      </w:pPr>
      <w:bookmarkStart w:id="17" w:name="__RefHeading___Toc534034115"/>
      <w:bookmarkEnd w:id="17"/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5.7</w:t>
        <w:tab/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Развитие гражданского общества, как условие реализации государственной экологической политики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Основными задачами являю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  <w:t>усовершенствование законодательных и организационных условий для непосредственного участия граждан в принятии решений, затрагивающих их конституционное право на здоровую окружающую среду, либо представляющих угрозу для их жизни и здоровья, в том числе через общественные слушания и опросы общественного мнения, общественные экспертизы и референду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обеспечение приоритета законных экологических интересов граждан перед интересами структур бизнеса и органов вла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создание режима благоприятствования экологической благотворительности и экологическим общественным движения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создание условий для традиционного природопользования и ведения натурального хозяйства коренных народ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обеспечение возможности прохождения альтернативной гражданской службы на объектах и в структурах, действующих в целях реализации экологической полити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  <w:t>активизация судебных механизмов разрешения противоречий между интересами населения, органов государственной власти, предпринимателей и иных хозяйствующих субъектов, в том числе в области охраны окружающей природной сред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  <w:t>усовершенствовать систему взыскания исков и обеспечения исполнимости судебных реше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  <w:t>создать законодательные и организационные условия для развития общественного экологического контроля, в том числе общественных инспекций и механизмов оценки воздействия на окружающую среду.</w:t>
      </w:r>
    </w:p>
    <w:p>
      <w:pPr>
        <w:pStyle w:val="Heading2"/>
        <w:ind w:left="1588" w:hanging="1021"/>
        <w:rPr/>
      </w:pPr>
      <w:bookmarkStart w:id="18" w:name="__RefHeading___Toc534034111"/>
      <w:bookmarkEnd w:id="18"/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5.8</w:t>
        <w:tab/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Региональная экологическая политика</w:t>
      </w:r>
    </w:p>
    <w:p>
      <w:pPr>
        <w:pStyle w:val="Normal"/>
        <w:spacing w:before="60" w:after="0"/>
        <w:ind w:firstLine="540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Основной задачей в этой области является реализация оптимального размещения производительных сил и обеспечение баланса развития регионов на территории Российской Федерации. Для этого необходимо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внедрение бассейнового принципа управления водными объектам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поддержка развития хозяйств, обеспечивающих нужды местного насел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расширение практики использования местных энергоресурс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концентрация имеющегося и вновь формируемого производственного потенциала по преимуществу на уже трансформированных землях и в районах с развитой инфраструктуро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резервирование, в том числе исключение из непосредственного хозяйственного использования, территорий, пока еще неосвоенных или мало затронутых хозяйственной деятельностью, либо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  <w:t>обеспечение непревышения экологической емкости экосистем при освоении этих территорий</w:t>
      </w:r>
      <w:r>
        <w:rPr>
          <w:lang w:val="ru-RU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обеспечение выбора коренными народами стратегии развития территорий, на которых они традиционно проживают.</w:t>
      </w:r>
    </w:p>
    <w:p>
      <w:pPr>
        <w:pStyle w:val="Normal"/>
        <w:spacing w:before="6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ind w:left="1588" w:hanging="1021"/>
        <w:rPr/>
      </w:pPr>
      <w:bookmarkStart w:id="19" w:name="__RefHeading___Toc534034116"/>
      <w:bookmarkEnd w:id="19"/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5.9</w:t>
        <w:tab/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Международное сотрудничество в целях реализации государственной экологической политики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Основными задачами являю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  <w:t xml:space="preserve">обеспечение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активного участия России в выполнении международных соглашений по охране окружающей природной сред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активное участие в процессах и переговорах, направленных на сокращение мировых и национальных расходов на вооружение, на обеспечение режима нераспространения оружия массового пораж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активное участие в международных процессах и переговорах, имеющих целью воспрепятствовать трансграничному перемещению технологий, товаров и услуг, использование которых способно нанести ущерб населению, природным объектам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  <w:t xml:space="preserve"> и среда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  <w:t>использование зарубежного опыта для решения экологических проблем Российской Федера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  <w:t>инициация и участие в соглашениях о сотрудничестве по пресечению незаконного международного оборота природных ресурс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  <w:t>содействие экологизации положений действующих и планируемых международных договоров и соглашений в области регулирования международной торговли и процессов глобализации.</w:t>
      </w:r>
    </w:p>
    <w:p>
      <w:pPr>
        <w:pStyle w:val="Heading1"/>
        <w:ind w:left="567" w:hanging="567"/>
        <w:jc w:val="both"/>
        <w:rPr/>
      </w:pPr>
      <w:bookmarkStart w:id="20" w:name="__RefHeading___Toc534034117"/>
      <w:bookmarkEnd w:id="20"/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6</w:t>
        <w:tab/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ЭТАПЫ РЕАЛИЗАЦИИ ЭКОЛОГИЧЕСКОЙ ДОКТРИНЫ РОССИЙСКОЙ ФЕДЕРАЦИИ</w:t>
      </w:r>
    </w:p>
    <w:p>
      <w:pPr>
        <w:pStyle w:val="BodyText2"/>
        <w:spacing w:before="120" w:after="0"/>
        <w:ind w:firstLine="539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ализация Экологической доктрины разбивается на 3 этапа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rPr/>
      </w:pPr>
      <w:r>
        <w:rPr>
          <w:b/>
          <w:bCs/>
          <w:lang w:val="en-US"/>
        </w:rPr>
        <w:t>I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ru-RU"/>
        </w:rPr>
        <w:tab/>
        <w:t>Подготовительный</w:t>
      </w: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. На этом этапе модернизируются система государственного управления и нормативно-правовая база, обеспечивающие эффективное сочетание административного регулирования и рыночных механизмов,по возможности корректируется стратегия социально-экономического развития страны, разрабатываются и принимаются отраслевые планы действий по реализации Экологической доктрины, определяются приоритеты научных исследований, определяются источники финансирования и т.д.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rPr/>
      </w:pPr>
      <w:r>
        <w:rPr>
          <w:b/>
          <w:bCs/>
          <w:lang w:val="en-US"/>
        </w:rPr>
        <w:t>II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ru-RU"/>
        </w:rPr>
        <w:tab/>
        <w:t>Исполнительный</w:t>
      </w: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. В этот период осуществляются предусмотренные преобразования в экономике и социальной сфере, реализуются отраслевые планы действий. На этом этапе ожидается получение первых результатов, улучшение состояния окружающей среды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rPr/>
      </w:pPr>
      <w:r>
        <w:rPr>
          <w:b/>
          <w:bCs/>
          <w:lang w:val="en-US"/>
        </w:rPr>
        <w:t>III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ru-RU"/>
        </w:rPr>
        <w:tab/>
        <w:t>Оценочный</w:t>
      </w: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. В этот период проводится оценка результатов реализации Экологической доктрины, влияния ее реализации на социально-экономическое развитие страны, обобщается накопленный опыт. В конце этого этапа Экологическая доктрина пересматривается и обновляется. </w:t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altName w:val="Times New Roman"/>
    <w:charset w:val="01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0"/>
      <w:ind w:left="567" w:hanging="567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88" w:leader="none"/>
      </w:tabs>
      <w:spacing w:before="120" w:after="0"/>
      <w:ind w:left="1588" w:hanging="1021"/>
      <w:outlineLvl w:val="1"/>
    </w:pPr>
    <w:rPr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00"/>
      <w:ind w:firstLine="708"/>
      <w:jc w:val="both"/>
    </w:pPr>
    <w:rPr>
      <w:sz w:val="28"/>
      <w:szCs w:val="28"/>
      <w:lang w:val="ru-RU"/>
    </w:rPr>
  </w:style>
  <w:style w:type="paragraph" w:styleId="BodyText2">
    <w:name w:val="Body Text 2"/>
    <w:basedOn w:val="Normal"/>
    <w:qFormat/>
    <w:pPr>
      <w:spacing w:before="60" w:after="0"/>
      <w:ind w:firstLine="540"/>
    </w:pPr>
    <w:rPr>
      <w:lang w:val="ru-RU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  <w:lang w:val="ru-RU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BodyTextIndent3">
    <w:name w:val="Body Text Indent 3"/>
    <w:basedOn w:val="Normal"/>
    <w:qFormat/>
    <w:pPr>
      <w:spacing w:lineRule="auto" w:line="360"/>
      <w:ind w:firstLine="360"/>
    </w:pPr>
    <w:rPr>
      <w:b/>
      <w:bCs/>
      <w:i/>
      <w:iCs/>
      <w:sz w:val="28"/>
      <w:szCs w:val="28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345" w:leader="dot"/>
      </w:tabs>
      <w:spacing w:before="120" w:after="120"/>
      <w:ind w:left="540" w:hanging="540"/>
    </w:pPr>
    <w:rPr>
      <w:b/>
      <w:bCs/>
      <w:caps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9345" w:leader="dot"/>
      </w:tabs>
      <w:spacing w:before="60" w:after="0"/>
      <w:ind w:left="1078" w:hanging="539"/>
    </w:pPr>
    <w:rPr>
      <w:small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22:24:00Z</dcterms:created>
  <dc:creator>IChestin</dc:creator>
  <dc:description/>
  <dc:language>en-US</dc:language>
  <cp:lastModifiedBy>Vladimir P. Zakharov</cp:lastModifiedBy>
  <cp:lastPrinted>2001-12-24T15:10:00Z</cp:lastPrinted>
  <dcterms:modified xsi:type="dcterms:W3CDTF">2002-01-16T22:24:00Z</dcterms:modified>
  <cp:revision>1</cp:revision>
  <dc:subject/>
  <dc:title>ПРОЕКТ</dc:title>
</cp:coreProperties>
</file>