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  <w:t>Проект</w:t>
      </w:r>
    </w:p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FR1"/>
        <w:spacing w:lineRule="auto" w:line="240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8"/>
          <w:szCs w:val="48"/>
        </w:rPr>
        <w:t xml:space="preserve">Экологическая доктрина </w:t>
        <w:br/>
        <w:t>Российской Федерации</w:t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FR1"/>
        <w:spacing w:lineRule="auto" w:line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Style16"/>
        <w:spacing w:lineRule="auto" w:line="2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сква 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1418" w:gutter="0" w:header="0" w:top="1418" w:footer="720" w:bottom="1418"/>
          <w:pgNumType w:fmt="decimal"/>
          <w:formProt w:val="false"/>
          <w:titlePg/>
          <w:textDirection w:val="lrTb"/>
        </w:sectPr>
        <w:pStyle w:val="Style16"/>
        <w:spacing w:lineRule="auto" w:line="240"/>
        <w:jc w:val="center"/>
        <w:rPr/>
      </w:pPr>
      <w:r>
        <w:rPr/>
        <w:t>2002</w:t>
      </w:r>
    </w:p>
    <w:p>
      <w:pPr>
        <w:pStyle w:val="Style16"/>
        <w:spacing w:lineRule="auto" w:line="240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Style16"/>
        <w:spacing w:lineRule="auto" w:line="240"/>
        <w:jc w:val="center"/>
        <w:rPr/>
      </w:pPr>
      <w:r>
        <w:rPr>
          <w:b/>
          <w:bCs/>
          <w:sz w:val="22"/>
          <w:szCs w:val="22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БЩИЕ ПОЛОЖЕНИЯ </w:t>
      </w:r>
      <w:r>
        <w:rPr>
          <w:sz w:val="22"/>
          <w:szCs w:val="22"/>
        </w:rPr>
        <w:t>.......................................………………………….................................</w:t>
      </w:r>
      <w:r>
        <w:rPr>
          <w:sz w:val="22"/>
          <w:szCs w:val="22"/>
          <w:lang w:val="en-US"/>
        </w:rPr>
        <w:t>5</w:t>
      </w:r>
    </w:p>
    <w:p>
      <w:pPr>
        <w:pStyle w:val="Style16"/>
        <w:spacing w:lineRule="auto" w:line="336"/>
        <w:ind w:hanging="360"/>
        <w:jc w:val="left"/>
        <w:rPr/>
      </w:pPr>
      <w:r>
        <w:rPr>
          <w:b/>
          <w:bCs/>
          <w:sz w:val="22"/>
          <w:szCs w:val="22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АТЕГИЧЕСКАЯ ЦЕЛЬ, ЗАДАЧИ И ПРИНЦИПЫ</w:t>
      </w:r>
    </w:p>
    <w:p>
      <w:pPr>
        <w:pStyle w:val="Style16"/>
        <w:spacing w:lineRule="auto" w:line="336"/>
        <w:ind w:left="-142"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УДАРСТВЕННОЙ ЭКОЛОГИЧЕСКОЙ ПОЛИТИКИ</w:t>
      </w:r>
      <w:r>
        <w:rPr>
          <w:sz w:val="22"/>
          <w:szCs w:val="22"/>
        </w:rPr>
        <w:t>..................….……………..............</w:t>
      </w:r>
      <w:r>
        <w:rPr>
          <w:sz w:val="22"/>
          <w:szCs w:val="22"/>
          <w:lang w:val="en-US"/>
        </w:rPr>
        <w:t>6</w:t>
      </w:r>
    </w:p>
    <w:p>
      <w:pPr>
        <w:pStyle w:val="Style16"/>
        <w:spacing w:lineRule="auto" w:line="336"/>
        <w:ind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НОВНЫЕ НАПРАВЛЕНИЯ ЭКОЛОГИЧЕСКОЙ ПОЛИТИКИ</w:t>
      </w:r>
    </w:p>
    <w:p>
      <w:pPr>
        <w:pStyle w:val="2"/>
        <w:spacing w:lineRule="auto" w:line="336"/>
        <w:rPr/>
      </w:pPr>
      <w:r>
        <w:rPr>
          <w:rFonts w:eastAsia="Times New Roman Cyr" w:cs="Times New Roman Cyr" w:ascii="Times New Roman Cyr" w:hAnsi="Times New Roman Cyr"/>
        </w:rPr>
        <w:t>РОССИЙСКОЙ ФЕДЕРАЦИИ</w:t>
      </w:r>
      <w:r>
        <w:rPr>
          <w:b w:val="false"/>
          <w:bCs w:val="false"/>
        </w:rPr>
        <w:t>.................................................................………………......………</w:t>
      </w:r>
      <w:r>
        <w:rPr>
          <w:b w:val="false"/>
          <w:bCs w:val="false"/>
          <w:lang w:val="en-US"/>
        </w:rPr>
        <w:t>7</w:t>
      </w:r>
    </w:p>
    <w:p>
      <w:pPr>
        <w:pStyle w:val="Style16"/>
        <w:spacing w:lineRule="auto" w:line="336"/>
        <w:rPr/>
      </w:pPr>
      <w:r>
        <w:rPr>
          <w:sz w:val="22"/>
          <w:szCs w:val="22"/>
        </w:rPr>
        <w:t xml:space="preserve">3.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ОХРАНЕНИЕ И ВОССТАНОВЛЕНИЕ ПРИРОДНОЙ СРЕДЫ.................……………....... </w:t>
      </w:r>
      <w:r>
        <w:rPr>
          <w:sz w:val="22"/>
          <w:szCs w:val="22"/>
          <w:lang w:val="en-US"/>
        </w:rPr>
        <w:t>7</w:t>
      </w:r>
    </w:p>
    <w:p>
      <w:pPr>
        <w:pStyle w:val="Style16"/>
        <w:spacing w:lineRule="auto" w:line="336"/>
        <w:rPr>
          <w:sz w:val="22"/>
          <w:szCs w:val="22"/>
        </w:rPr>
      </w:pPr>
      <w:r>
        <w:rPr>
          <w:sz w:val="22"/>
          <w:szCs w:val="22"/>
        </w:rPr>
        <w:t xml:space="preserve">3.2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ТОЙЧИВОЕ ПРИРОДОПОЛЬЗОВАНИЕ .................................…………………................</w:t>
      </w:r>
      <w:r>
        <w:rPr>
          <w:sz w:val="22"/>
          <w:szCs w:val="22"/>
          <w:lang w:val="en-US"/>
        </w:rPr>
        <w:t>7</w:t>
      </w:r>
    </w:p>
    <w:p>
      <w:pPr>
        <w:pStyle w:val="31"/>
        <w:spacing w:lineRule="auto" w:line="336"/>
        <w:rPr/>
      </w:pPr>
      <w:r>
        <w:rPr/>
        <w:t xml:space="preserve">3.3. </w:t>
      </w:r>
      <w:r>
        <w:rPr>
          <w:rFonts w:eastAsia="Times New Roman Cyr" w:cs="Times New Roman Cyr" w:ascii="Times New Roman Cyr" w:hAnsi="Times New Roman Cyr"/>
        </w:rPr>
        <w:t xml:space="preserve">СНИЖЕНИЕ ЗАГРЯЗНЕНИЯ ОКРУЖАЮЩЕЙ СРЕДЫ И  РЕСУРСОСБЕРЕЖЕНИЕ ..... </w:t>
      </w:r>
      <w:r>
        <w:rPr>
          <w:lang w:val="en-US"/>
        </w:rPr>
        <w:t>8</w:t>
      </w:r>
    </w:p>
    <w:p>
      <w:pPr>
        <w:pStyle w:val="Style16"/>
        <w:spacing w:lineRule="auto" w:line="336"/>
        <w:ind w:hanging="360"/>
        <w:rPr/>
      </w:pPr>
      <w:r>
        <w:rPr>
          <w:b/>
          <w:bCs/>
          <w:sz w:val="22"/>
          <w:szCs w:val="22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РИОРИТЕТНЫЕ НАПРАВЛЕНИЯ ОБЕСПЕЧЕНИЯ </w:t>
      </w:r>
    </w:p>
    <w:p>
      <w:pPr>
        <w:pStyle w:val="Style16"/>
        <w:spacing w:lineRule="auto" w:line="336"/>
        <w:ind w:hanging="360"/>
        <w:rPr/>
      </w:pPr>
      <w:r>
        <w:rPr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КОЛОГИЧЕСКОЙ БЕЗОПАСНОСТИ  РОССИЙСКОЙ ФЕДЕРАЦИИ</w:t>
      </w:r>
      <w:r>
        <w:rPr/>
        <w:t xml:space="preserve">…….......………. </w:t>
      </w:r>
      <w:r>
        <w:rPr>
          <w:lang w:val="en-US"/>
        </w:rPr>
        <w:t>8</w:t>
      </w:r>
    </w:p>
    <w:p>
      <w:pPr>
        <w:pStyle w:val="Style16"/>
        <w:spacing w:lineRule="auto" w:line="336"/>
        <w:ind w:left="426" w:hanging="426"/>
        <w:jc w:val="left"/>
        <w:rPr/>
      </w:pPr>
      <w:r>
        <w:rPr>
          <w:sz w:val="22"/>
          <w:szCs w:val="22"/>
        </w:rPr>
        <w:t xml:space="preserve">4.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ЕСПЕЧЕНИЕ БЕЗОПАСНОСТИ ПРИ ПОТЕНЦИАЛЬНО ОПАСНЫХ ВИДАХ   ДЕЯТЕЛЬНОСТИ И СИТУАЦИЯХ........................…………………….………………..…..... </w:t>
      </w:r>
      <w:r>
        <w:rPr>
          <w:sz w:val="22"/>
          <w:szCs w:val="22"/>
          <w:lang w:val="en-US"/>
        </w:rPr>
        <w:t>9</w:t>
      </w:r>
    </w:p>
    <w:p>
      <w:pPr>
        <w:pStyle w:val="Style16"/>
        <w:spacing w:lineRule="auto" w:line="336"/>
        <w:rPr/>
      </w:pPr>
      <w:r>
        <w:rPr>
          <w:sz w:val="22"/>
          <w:szCs w:val="22"/>
        </w:rPr>
        <w:t xml:space="preserve">4.2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КОЛОГИЧЕСКИЕ ПРИОРИТЕТЫ В ЗДРАВООХРАНЕНИИ, ДЕМОГРАФИЧЕСКОЙ</w:t>
      </w:r>
    </w:p>
    <w:p>
      <w:pPr>
        <w:pStyle w:val="Style16"/>
        <w:spacing w:lineRule="auto" w:line="336"/>
        <w:ind w:left="426" w:hanging="426"/>
        <w:jc w:val="left"/>
        <w:rPr/>
      </w:pPr>
      <w:r>
        <w:rPr>
          <w:sz w:val="22"/>
          <w:szCs w:val="22"/>
        </w:rPr>
        <w:t xml:space="preserve">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МИГРАЦИОННОЙ ПОЛИТИКЕ...................……………………………..……………….... 9</w:t>
      </w:r>
    </w:p>
    <w:p>
      <w:pPr>
        <w:pStyle w:val="Style16"/>
        <w:spacing w:lineRule="auto" w:line="336"/>
        <w:rPr/>
      </w:pPr>
      <w:r>
        <w:rPr>
          <w:sz w:val="22"/>
          <w:szCs w:val="22"/>
        </w:rPr>
        <w:t xml:space="preserve">4.3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ТВРАЩЕНИЕ И СНИЖЕНИЕ ЭКОЛОГИЧЕСКИХ ПОСЛЕДСТВИЙ</w:t>
      </w:r>
    </w:p>
    <w:p>
      <w:pPr>
        <w:pStyle w:val="Style16"/>
        <w:spacing w:lineRule="auto" w:line="336"/>
        <w:ind w:left="426" w:hanging="0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РЕЗВЫЧАЙНЫХ СИТУАЦИЙ.........................................…………………………................10</w:t>
      </w:r>
    </w:p>
    <w:p>
      <w:pPr>
        <w:pStyle w:val="Style16"/>
        <w:spacing w:lineRule="auto" w:line="336"/>
        <w:jc w:val="left"/>
        <w:rPr/>
      </w:pPr>
      <w:r>
        <w:rPr>
          <w:sz w:val="22"/>
          <w:szCs w:val="22"/>
        </w:rPr>
        <w:t xml:space="preserve">4.4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ДОТВРАЩЕНИЕ ЭКОЛОГИЧЕСКОГО ТЕРРОРИЗМА </w:t>
      </w:r>
    </w:p>
    <w:p>
      <w:pPr>
        <w:pStyle w:val="Style16"/>
        <w:spacing w:lineRule="auto" w:line="336"/>
        <w:ind w:left="426" w:hanging="0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ЛИКВИДАЦИЯ ЕГО ПОСЛЕДСТВИЙ..............................…..............................…............. 1</w:t>
      </w:r>
      <w:r>
        <w:rPr>
          <w:sz w:val="22"/>
          <w:szCs w:val="22"/>
          <w:lang w:val="en-US"/>
        </w:rPr>
        <w:t>1</w:t>
      </w:r>
    </w:p>
    <w:p>
      <w:pPr>
        <w:pStyle w:val="Style16"/>
        <w:spacing w:lineRule="auto" w:line="336"/>
        <w:rPr/>
      </w:pPr>
      <w:r>
        <w:rPr>
          <w:sz w:val="22"/>
          <w:szCs w:val="22"/>
        </w:rPr>
        <w:t xml:space="preserve">4.5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НТРОЛЬ ЗА  РАСПРОСТРАНЕНИЕМ ЧУЖЕРОДНЫХ ВИДОВ</w:t>
      </w:r>
    </w:p>
    <w:p>
      <w:pPr>
        <w:pStyle w:val="Style16"/>
        <w:spacing w:lineRule="auto" w:line="336"/>
        <w:ind w:left="426" w:hanging="0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ГЕНЕТИЧЕСКИ ИЗМЕНЕННЫХ ОРГАНИЗМОВ..........................…..………………...... 1</w:t>
      </w:r>
      <w:r>
        <w:rPr>
          <w:sz w:val="22"/>
          <w:szCs w:val="22"/>
          <w:lang w:val="en-US"/>
        </w:rPr>
        <w:t>1</w:t>
      </w:r>
    </w:p>
    <w:p>
      <w:pPr>
        <w:pStyle w:val="Style16"/>
        <w:spacing w:lineRule="auto" w:line="336"/>
        <w:ind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И И СРЕДСТВА РЕАЛИЗАЦИИ ГОСУДАРСТВЕННОЙ</w:t>
      </w:r>
    </w:p>
    <w:p>
      <w:pPr>
        <w:pStyle w:val="3"/>
        <w:spacing w:lineRule="auto" w:line="336"/>
        <w:rPr/>
      </w:pPr>
      <w:r>
        <w:rPr>
          <w:rFonts w:eastAsia="Times New Roman Cyr" w:cs="Times New Roman Cyr" w:ascii="Times New Roman Cyr" w:hAnsi="Times New Roman Cyr"/>
        </w:rPr>
        <w:t>ЭКОЛОГИЧЕСКОЙ ПОЛИТИКИ</w:t>
      </w:r>
      <w:r>
        <w:rPr>
          <w:b w:val="false"/>
          <w:bCs w:val="false"/>
        </w:rPr>
        <w:t>………………………………………………………………... 1</w:t>
      </w:r>
      <w:r>
        <w:rPr>
          <w:b w:val="false"/>
          <w:bCs w:val="false"/>
          <w:lang w:val="en-US"/>
        </w:rPr>
        <w:t>1</w:t>
      </w:r>
    </w:p>
    <w:p>
      <w:pPr>
        <w:pStyle w:val="Style21"/>
        <w:rPr/>
      </w:pPr>
      <w:r>
        <w:rPr/>
        <w:t xml:space="preserve">5.1. </w:t>
      </w:r>
      <w:r>
        <w:rPr>
          <w:rFonts w:eastAsia="Times New Roman Cyr" w:cs="Times New Roman Cyr" w:ascii="Times New Roman Cyr" w:hAnsi="Times New Roman Cyr"/>
        </w:rPr>
        <w:t xml:space="preserve">РАЗВИТИЕ СИСТЕМЫ ГОСУДАРСТВЕННОГО УПРАВЛЕНИЯ ОХРАНОЙ </w:t>
      </w:r>
    </w:p>
    <w:p>
      <w:pPr>
        <w:pStyle w:val="Style21"/>
        <w:rPr>
          <w:lang w:val="en-US"/>
        </w:rPr>
      </w:pPr>
      <w:r>
        <w:rPr/>
        <w:t xml:space="preserve">      </w:t>
      </w:r>
      <w:r>
        <w:rPr>
          <w:rFonts w:eastAsia="Times New Roman Cyr" w:cs="Times New Roman Cyr" w:ascii="Times New Roman Cyr" w:hAnsi="Times New Roman Cyr"/>
        </w:rPr>
        <w:t>ОКРУЖАЮЩЕЙ СРЕДЫ И ПРИРОДОПОЛЬЗОВАНИЕМ….....………………………....... 11</w:t>
      </w:r>
    </w:p>
    <w:p>
      <w:pPr>
        <w:pStyle w:val="Style16"/>
        <w:spacing w:lineRule="auto" w:line="336"/>
        <w:ind w:left="425" w:hanging="460"/>
        <w:jc w:val="left"/>
        <w:rPr/>
      </w:pPr>
      <w:r>
        <w:rPr>
          <w:sz w:val="22"/>
          <w:szCs w:val="22"/>
        </w:rPr>
        <w:t xml:space="preserve">5.2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ОРМАТИВНОЕ  ПРАВОВОЕ ОБЕСПЕЧЕНИЕ И ПРАВОПРИМЕНЕНИЕ.……….....…. 12</w:t>
      </w:r>
    </w:p>
    <w:p>
      <w:pPr>
        <w:pStyle w:val="Style16"/>
        <w:spacing w:lineRule="auto" w:line="336"/>
        <w:ind w:left="425" w:right="-143" w:hanging="460"/>
        <w:jc w:val="left"/>
        <w:rPr/>
      </w:pPr>
      <w:r>
        <w:rPr>
          <w:sz w:val="22"/>
          <w:szCs w:val="22"/>
        </w:rPr>
        <w:t xml:space="preserve">5.3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КОНОМИЧЕСКИЕ И ФИНАНСОВЫЕ МЕХАНИЗМЫ..................………………...........…13</w:t>
      </w:r>
    </w:p>
    <w:p>
      <w:pPr>
        <w:pStyle w:val="Style16"/>
        <w:spacing w:lineRule="auto" w:line="336"/>
        <w:ind w:left="425" w:hanging="46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.4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КОЛОГИЧЕСКИЙ МОНИТОРИНГ И ИНФОРМАЦИОННОЕ ОБЕСПЕЧЕНИЕ ..…...… 15</w:t>
      </w:r>
    </w:p>
    <w:p>
      <w:pPr>
        <w:pStyle w:val="Style16"/>
        <w:spacing w:lineRule="auto" w:line="336"/>
        <w:ind w:left="425" w:hanging="46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.5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УЧНОЕ ОБЕСПЕЧЕНИЕ...........................................................………………………......... 16</w:t>
      </w:r>
    </w:p>
    <w:p>
      <w:pPr>
        <w:pStyle w:val="Style16"/>
        <w:spacing w:lineRule="auto" w:line="336"/>
        <w:ind w:left="425" w:hanging="460"/>
        <w:jc w:val="left"/>
        <w:rPr/>
      </w:pPr>
      <w:r>
        <w:rPr>
          <w:sz w:val="22"/>
          <w:szCs w:val="22"/>
        </w:rPr>
        <w:t xml:space="preserve">5.6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КОЛОГИЧЕСКОЕ ОБРАЗОВАНИЕ И ПРОСВЕЩЕНИЕ.................…………….......…......17</w:t>
      </w:r>
    </w:p>
    <w:p>
      <w:pPr>
        <w:pStyle w:val="Style16"/>
        <w:spacing w:lineRule="auto" w:line="336"/>
        <w:ind w:left="425" w:hanging="46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.7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ЗВИТИЕ ГРАЖДАНСКОГО ОБЩЕСТВА КАК УСЛОВИЕ РЕАЛИЗАЦИИ ГОСУДАРСТВЕННОЙ ЭКОЛОГИЧЕСКОЙ ПОЛИТИКИ.............................</w:t>
      </w:r>
      <w:r>
        <w:rPr>
          <w:sz w:val="22"/>
          <w:szCs w:val="22"/>
        </w:rPr>
        <w:t>....................... 18</w:t>
      </w:r>
    </w:p>
    <w:p>
      <w:pPr>
        <w:pStyle w:val="Style16"/>
        <w:spacing w:lineRule="auto" w:line="336"/>
        <w:ind w:left="425" w:hanging="460"/>
        <w:jc w:val="left"/>
        <w:rPr/>
      </w:pPr>
      <w:r>
        <w:rPr>
          <w:sz w:val="22"/>
          <w:szCs w:val="22"/>
        </w:rPr>
        <w:t xml:space="preserve">5.8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РРИТОРИАЛЬНАЯ ЭКОЛОГИЧЕСКАЯ ПОЛИТИКА...........................……………….... 18</w:t>
      </w:r>
    </w:p>
    <w:p>
      <w:pPr>
        <w:pStyle w:val="Style16"/>
        <w:spacing w:lineRule="auto" w:line="336"/>
        <w:ind w:left="425" w:hanging="460"/>
        <w:jc w:val="left"/>
        <w:rPr/>
      </w:pPr>
      <w:r>
        <w:rPr>
          <w:sz w:val="22"/>
          <w:szCs w:val="22"/>
        </w:rPr>
        <w:t xml:space="preserve">5.9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ЕЖДУНАРОДНОЕ СОТРУДНИЧЕСТВО ...................................………………….............. 19</w:t>
      </w:r>
    </w:p>
    <w:p>
      <w:pPr>
        <w:pStyle w:val="Style16"/>
        <w:spacing w:lineRule="auto" w:line="336"/>
        <w:ind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АПЫ РЕАЛИЗАЦИИ ЭКОЛОГИЧЕСКОЙ ДОКТРИНЫ</w:t>
      </w:r>
    </w:p>
    <w:p>
      <w:pPr>
        <w:sectPr>
          <w:footerReference w:type="default" r:id="rId4"/>
          <w:type w:val="nextPage"/>
          <w:pgSz w:w="11906" w:h="16820"/>
          <w:pgMar w:left="1418" w:right="1127" w:gutter="0" w:header="0" w:top="1418" w:footer="0" w:bottom="1418"/>
          <w:pgNumType w:fmt="decimal"/>
          <w:formProt w:val="false"/>
          <w:textDirection w:val="lrTb"/>
        </w:sectPr>
        <w:pStyle w:val="Style16"/>
        <w:spacing w:lineRule="auto" w:line="336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ОССИЙСКОЙ ФЕДЕРАЦИИ </w:t>
      </w:r>
      <w:r>
        <w:rPr>
          <w:sz w:val="22"/>
          <w:szCs w:val="22"/>
        </w:rPr>
        <w:t>......................................………………………………………… 19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АМБУЛА</w:t>
      </w:r>
    </w:p>
    <w:p>
      <w:pPr>
        <w:pStyle w:val="Style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ременный экологический кризис ставит под угрозу возможность устойчивого развития человеческой цивилизации. Дальнейшая деградация природных систем ведет к дестабилизации биосферы, утрате ее целостности и способности поддерживать качества среды, необходимые для жизни. Мировое сообщество и правительства пока не справились с решением задач, провозглашенных на Конференции ООН по окружающей среде и развитию в Рио-де-Жанейро в 1992 году. Преодоление кризиса возможно только на основе формирования нового типа взаимоотношений человека и природы, в соответствии с адаптационными способностями природных систем, исключающих возможность разрушения и деградации природной сред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ойчивое развитие Российской Федерации, повышение качества жизни и здоровья ее населения, а также обеспечение национальной безопасности возможны только при условии сохранения природных систем и поддержания качества окружающей среды. Для этого необходимо формирование и последовательная реализация государственной экологической политики, затрагивающей развитие всех сфер жизни страны и обеспечивающей внедрение принципов охраны окружающей среды и неистощительного использования природных ресурсов в национальную систему социально-экономических отношений. Сохранение и восстановление природных систем должно быть одним из приоритетных направлений деятельности государства при активной роли всех граждан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ссия играет ключевую роль в поддержании глобальных функций биосферы, так как в ее пределах сохраняются обширные территории, занятые природными экосистемами и представлена значительная часть мирового биоразнообразия. Масштабы природно-ресурсного, интеллектуального и экономического потенциала Российской Федерации обусловливают важную роль России в решении глобальных и региональных экологических проблем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числу основных глобальных факторов дестабилизации природной среды относятся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ст потребления природных ресурсов при сокращении их запас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величение численности населения планеты при сокращении пригодных для обитания территорий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градация основных компонентов биосферы, включая сокращение биологического разнообразия, и обусловленное этим снижение способности природы к саморегуляции и обеспечению существования человеческой цивилиза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изменения климата и истощение озонового слоя Земл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растание экологического ущерба от стихийных бедствий и техногенных катастроф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достаточный для перехода к устойчивому развитию уровень координации действий мирового сообщества в области решения экологических проблем и регулирования процессов глобализа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ающиеся военные конфликты и террористическая деятельность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числу основных факторов дестабилизации природной среды Российской Федерации относятся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сурсный  путь развития экономики, что приводит к быстрому истощению природных ресурсов и деградации природно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зкая эффективность механизмов природопользования и охраны окружающей среды, включая отсутствие рентных платежей за пользование природными ресурса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кое ослабление управленческих и, прежде всего, контрольных, функций государства в области природопользования и охраны окружающей среды; высокая доля «теневой» экономики в использовании природных ресурс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зкий технологический и организационный уровень экономики, высокая степень изношенности основных фонд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дствия экономического кризиса и снижение уровня жизни населе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зкий уровень экологического сознания и культуры населения стран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и факторы должны учитываться при формировании и реализации государственной экологической политики Российской Федерации.</w:t>
      </w:r>
    </w:p>
    <w:p>
      <w:pPr>
        <w:pStyle w:val="Style16"/>
        <w:spacing w:lineRule="auto" w:line="240" w:before="360" w:after="0"/>
        <w:jc w:val="left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ая доктрина Российской Федерации (далее – Экологическая доктрина) является основополагающим документом, определяющим государственную экологическую политику Российской Федерации, ее цель, направления, задачи и принципы на долгосрочный период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природы и улучшение качества окружающей среды являются приоритетными направлениями деятельности государства и общества. Природная среда должна быть включена в систему социально-экономических отношений как ценнейший компонент национального достояния, необходимое условие национальной и общечеловеческой безопасности. Здоровье, экологическое и социальное благополучие населения находятся в неразрывном единстве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овую основу Экологической доктрины составляет Конституция Российской Федерации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жения Экологической доктрины основаны на фундаментальных научных знаниях в области экологии, смежных наук и исходят из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и современного состояния природной среды и ее воздействия на качество жизни населения Российской Федера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ли природных систем Российской Федерации в стабилизации глобальных биосферных процесс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обальных и региональных особенностей взаимодействия человека и природ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ая доктрина учитывает рекомендации Конференции ООН по окружающей среде и развитию (Рио-де-Жанейро, 1992 г.), последующих международных форумов, указы Президента Российской Федерации «О Концепции перехода Российской Федерации к устойчивому развитию» (от 1 апреля 1996 г. № 440) и «О Концепции национальной безопасности Российской Федерации» (от 10 декабря 1997 г. № 1300 и от 10 января 2000 г. № 24)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тегия социально-экономического развития страны должна быть увязана с основными положениями Экологической доктрин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jc w:val="left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АТЕГИЧЕСКАЯ ЦЕЛЬ, ЗАДАЧИ И ПРИНЦИПЫ ГОСУДАРСТВЕННОЙ ЭКОЛОГИЧЕСКОЙ ПОЛИТИКИ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тегической целью государственной экологической политики является сохранение природных систем, поддержание их целостности и жизнеобеспечивающих функций для устойчивого развития общества, повышения качества жизни, улучшения здоровья населения и демографической ситуации, обеспечения экологической безопасности стран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природных систем, их биологического разнообразия и способности к саморегуляции как необходимого условия существования человеческого общества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рационального устойчивого природопользования и равноправного доступа к природным ресурсам ныне живущему и будущим поколения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благоприятного состояния окружающей среды как необходимого условия улучшения качества жизни и здоровья населения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ая экологическая политика базируется на следующих основных принципах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ойчивое развитие, предусматривающее равное внимание к его экономической, социальной и экологической составляющим, и признание невозможности развития человеческого общества при деградации приро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раведливое распределение благ для населения от использования природных ресурсов и доступа к ни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еждающее действие, заключающееся в предотвращении негативных экологических последствий различных видов хозяйственной деятельности до их реализации, учет отдаленных экологических последствий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каз от хозяйственных и иных проектов, связанных с воздействием на природные системы, если его последствия непредсказуемы на современном этапе или прогнозируются недостаточно надежно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тность природопользования и возмещение ущерба населению и окружающей среде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крытость экологической информа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стие гражданского общества, органов самоуправления и деловых кругов в подготовке, обсуждении, принятии и реализации решений в области охраны окружающей среды и рационального природопользования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НОВНЫЕ НАПРАВЛЕНИЯ ЭКОЛОГИЧЕСКОЙ ПОЛИТИКИ РОССИЙСКОЙ ФЕДЕРАЦИИ</w:t>
      </w:r>
    </w:p>
    <w:p>
      <w:pPr>
        <w:pStyle w:val="Style16"/>
        <w:spacing w:lineRule="auto" w:line="240" w:before="12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хранение и восстановление природной среды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сохранение и восстановление биологического и ландшафтного разнообразия, достаточного для поддержания способности природных систем к саморегуляции и компенсации последствий антропогенной деятельности. Для этого необходимо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оптимального для устойчивого развития страны и отдельных регионов  комплекса наземных, пресноводных и морских природных систе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етей охраняемых природных территорий разного уровня и режима, формирование на их основе, а также на основе других территорий с преобладанием естественных процессов, природно-заповедного фонда России в качестве неотъемлемого компонента развития регионов и страны в целом, сохранение уникальных природных комплекс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 целостности природных систем, в том числе предотвращение их фрагментации в процессе хозяйственной деятельности при создании гидротехнических сооружений, автомобильных и железных дорог, газо- и нефтепроводов, линий электропередач и т. п.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природного биологического разнообразия на хозяйственно освоенных и урбанизированных территориях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стойчивое природопользование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задачами являются неистощительное использование возобновляемых и рациональное использование невозобновляемых природных ресурсов.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комплексного природопользования, его ориентация на цели устойчивого развития, включая экологически обоснованные методы использования земельных, водных и минеральных ресурс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кращение в структуре национальной экономики доли предприятий, эксплуатирующих природные ресурсы; развитие наукоемких природосберегающих высокотехнологичных производст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сохранения разнообразия используемых биологических ресурсов, их внутренней структуры и способности к саморегуляции и самовоспроизводству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ксимально полное использование извлеченных полезных ископаемых и добытых биологических ресурсов, минимизация отходов при их добыче и переработке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мизация ущерба природной среде при разведке и разработке полезных ископаемых; рекультивация земель, нарушенных в результате разработки месторождений полезных ископаемых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адаптивно-ландшафтных систем ведения сельского хозяйства, развитие экологически чистых сельскохозяйственных технологий, сохранение и восстановление естественного плодородия почв на землях сельскохозяйственного назначе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ание традиционной экологически сбалансированной хозяйственной деятельност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и пресечение всех видов нелегального использования природных ресурсов, в том числе браконьерства, и их незаконного оборота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нижение загрязнения окружающей среды и ресурсосбережение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задачами являются снижение загрязнения окружающей среды выбросами, сбросами и отходами, а также снижение энерго- и ресурсоемкости продукции и услуг.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ресурсосберегающих и безотходных технологий во всех сферах хозяйственной деятельности; технологическое перевооружение и постепенный вывод из эксплуатации предприятий с устаревшим оборудованием; оснащение предприятий современным природоохранным оборудованиемподдержка производства товаров, рассчитанных на максимально длительное использование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качества воды, почв и атмосферного воздуха в соответствии с нормативными требованиями;</w:t>
      </w:r>
    </w:p>
    <w:p>
      <w:pPr>
        <w:pStyle w:val="Style16"/>
        <w:spacing w:lineRule="auto" w:line="240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кращение удельного водопотребления в производстве и жилищно-коммунальном хозяйстве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экологически эффективного производства энергии, включая использование возобновляемых источников и вторичного сырь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жение потерь энергии при транспортировке, в том числе за счет экологически обоснованной децентрализации производства энергии и энергоснабжения и оптимизации системы снабжения мелких потребителей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ернизация и развитие экологически безопасных видов транспорта, транспортных коммуникаций и топлива, в том числе неуглеродного; преимущественное развитие экологически безопасного общественного транспорта как базового вида передвижения в крупных городах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экологически ориентированных технологий реконструкции жилищно-коммунального комплекса и строительства нового жиль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производства товаров, рассчитанных на максимально длительное использование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jc w:val="left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ОРИТЕТНЫЕ НАПРАВЛЕНИЯ ОБЕСПЕЧЕНИЯ ЭКОЛОГИЧЕСКОЙ БЕЗОПАСНОСТИ РОССИЙСКОЙ ФЕДЕРАЦИИ</w:t>
      </w:r>
    </w:p>
    <w:p>
      <w:pPr>
        <w:pStyle w:val="Style16"/>
        <w:spacing w:lineRule="auto" w:line="240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6"/>
        <w:spacing w:lineRule="auto" w:line="240" w:before="120" w:after="0"/>
        <w:ind w:firstLine="709"/>
        <w:rPr/>
      </w:pPr>
      <w:r>
        <w:rPr>
          <w:b/>
          <w:bCs/>
          <w:sz w:val="28"/>
          <w:szCs w:val="28"/>
        </w:rPr>
        <w:t xml:space="preserve">4.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беспечение безопасности при потенциально опасных видах </w:t>
        <w:br/>
        <w:t>деятельности и ситуациях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беспечение экологической безопасности потенциально опасных видов деятельности, реабилитация территорий и акваторий, пострадавших в результате техногенного воздействия на природную среду.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ы: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оритетный учет интересов и безопасности населения при решении вопросов о потенциально опасных производствах и видах деятельност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ение ядерно-радиационной и химической безопасности и снижение риска воздействий на здоровье человека и окружающую среду при проектировании, строительстве, эксплуатации и выводе из эксплуатации промышленных и энергетических объектов (в том числе ядерные установки, включая АЭС, химические, горнодобывающие предприятия и т.п.). 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реализация мер по снижению и предотвращению экологического ущерба от деятельности Вооруженных Сил, других войск, воинских формирований и органов, в том числе при пусках ракет любого рода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при разоружении, в том числе уничтожении ракет и ракетных топлив, запасов и производств химического оружия, а также решение проблемы старого химического оруж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жение производства и использования токсичных и других особо опасных веществ, обеспечение их безопасного хранения; планомерная ликвидация накопителей токсичных отход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обращения с радиоактивными веществами, радиоактивными отходами и ядерными материала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систем чрезвычайного реагирования и систем оповещения на экологически опасных объектах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мер предупреждения и реагирования на экологические последствия вооруженных конфликт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билитация территорий и акваторий, подвергшихся негативному воздействию хозяйственной деятельности, в том числе радиационному и химическому воздействию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билитация территорий, загрязненных в процессе функционирования объектов использования атомной энергии, оборонного, ракетно-космического и ядерно-оружейного комплексов, в том числе в процессе производства, испытания, хранения и уничтожения оружия массового поражения, а также в результате  деятельности Вооруженных Сил, других войск, воинских формирований и органов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ологические приоритеты в здравоохранении, демографической и миграционной политике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улучшение здоровья и увеличение продолжительности жизни населения путем снижения неблагоприятного воздействия экологических факторов и улучшения экологических показателей окружающей среды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ы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и снижение хронических экологических рисков здоровью населе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качества воздуха и воды в соответствии с принятыми российским законодательством норма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жилья, одежды, бытовой техники и других предметов домашнего обихода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экологической реконструкции населенных пунктов и промышленных зон в целях создания на этой основе благоприятной среды обита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азание адресной помощи группам населения, проживающим в зонах экологического бедствия или особо уязвимым к неблагоприятным экологическим воздействиям (дети, беременные женщины и кормящие матери и др.)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оритетное оказание лечебной помощи и/или компенсация за утраченное здоровье лицам, пострадавшим от химического и радиационного и других видов воздействия, связанного с экологически опасной деятельностью, и их потомка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этапное переселение населения из зон экологического бедствия, техногенных и природных катастроф, не поддающихся реабилита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ход хозяйственного комплекса в регионах с экстремальными природно-климатическими условиями на высокоэффективные автоматизированные технологии; применение вахтовой и ротационной систем ведения работ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firstLine="709"/>
        <w:rPr/>
      </w:pPr>
      <w:r>
        <w:rPr>
          <w:b/>
          <w:bCs/>
          <w:sz w:val="28"/>
          <w:szCs w:val="28"/>
        </w:rPr>
        <w:t xml:space="preserve">4.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редотвращение и снижение экологических последствий </w:t>
        <w:br/>
        <w:t>чрезвычайных ситуаций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выявление и минимизация экологических рисков для природной среды и здоровья населения, связанных с возникновением чрезвычайных ситуаций природного и техногенного характера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ы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временное прогнозирование и выявление возможных экологических угроз, включая оценку природных и техногенных факторов возникновения возможных чрезвычайных ситуаций с негативными экологическими последствия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осуществление мер по снижению риска чрезвычайных ситуаций с негативными экологическими последствия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ного учета интересов населения и качества природной среды при создании новых производст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учение населения правилам поведения, действиям и способам защиты при чрезвычайных ситуациях с негативными экологическими последствия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совершенствование универсальных средств защиты населения и территорий при возникновении чрезвычайных ситуаций с негативными экологическими последствиями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/>
      </w:pPr>
      <w:r>
        <w:rPr>
          <w:b/>
          <w:bCs/>
          <w:sz w:val="28"/>
          <w:szCs w:val="28"/>
        </w:rPr>
        <w:t xml:space="preserve">4.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редотвращение экологического терроризма и ликвидация его </w:t>
        <w:br/>
        <w:t>последствий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предотвращение террористических актов, вызывающих ухудшение экологической обстановки и деградацию природной среды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организации диверсий и техногенных аварий с экологическими последствия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преднамеренного применения химических веществ, вызывающих деградацию природно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умышленных пожаров, вызывающих уничтожение природных и аграрных систе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ввоза и распространения с террористическими целями видов живых организмов, вызывающих нарушения в природных системах и агросистемах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системы оповещения и ликвидация последствий экологического терроризма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нтроль за распространением чужеродных видов </w:t>
        <w:br/>
        <w:t>и генетически измененных организмов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организация системы контроля за ввозом и распространением на территории страны чужеродных видов и генетически измененных организмов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ффективной работы карантинных служб, предотвращение проникновения и несанкционированного ввоза на территорию страны чужеродных видов и генетически измененных организмов, а также вредителей, переносчиков и возбудителей заболеваний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проведением акклиматизационных работ внутри стран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реализация системы мероприятий по предотвращению неконтролируемого распространения чужеродных видов и генетически измененных организмов в природной среде и ликвидации последствий этих процесс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и обеспечение безопасного использования чужеродных видов и генетически измененных организмов в хозяйственном обороте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УТИ И СРЕДСТВА РЕАЛИЗАЦИИ ГОСУДАРСТВЕННОЙ ЭКОЛОГИЧЕСКОЙ ПОЛИТИКИ</w:t>
      </w:r>
    </w:p>
    <w:p>
      <w:pPr>
        <w:pStyle w:val="Style16"/>
        <w:spacing w:lineRule="auto" w:line="240" w:before="120" w:after="0"/>
        <w:ind w:firstLine="709"/>
        <w:rPr/>
      </w:pPr>
      <w:r>
        <w:rPr>
          <w:b/>
          <w:bCs/>
          <w:sz w:val="28"/>
          <w:szCs w:val="28"/>
        </w:rPr>
        <w:t xml:space="preserve">5.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азвитие системы государственного управления охраной </w:t>
        <w:br/>
        <w:t>окружающей среды и природопользованием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обеспечение экономически и институционально эффективного государственного управления охраной окружающей среды и использованием природных ресурсов, соответствующего демократическому устройству и рыночной экономике. 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осударственного регулирования охраны окружающей среды и использования природных ресурсов с учетом различных форм их освое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ткое разграничение полномочий и ответственности между федеральными и региональными органами государственной власти и органами местного самоуправления в области контроля за использованием природных ресурсов, состоянием и качеством окружающей природно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ет экологических аспектов при разграничении собственности на природные ресурсы между Российской Федерацией, субъектами Российской Федерации, муниципальными образованиями, юридическими и физическими лица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государственного, ведомственного, производственного, муниципального и общественного экологического контроля производств и видов деятельности вне зависимости от ведомственной принадлежности и форм собственности, в том числе через совершенствование системы лицензирования, сертификации и паспортиза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осударственного нормирования и контроля качества окружающей среды и установление единых требований к хозяйствующим субъекта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ханизма и усиление роли государственной и общественной экологической экспертизы, включая экспертизу проектов, технологий и государственных програм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стратегической оценки воздействия на окружающую среду и анализа ее состояния в масштабах страны и регион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ание в постоянной готовности органов управления, сил и средств реагирования на возникающие экологические угрозы и чрезвычайные ситуа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в рамках министерств и ведомств, осуществляющих или регулирующих экологически потенциально опасную деятельность, специализированных подразделений, предназначенных для предотвращения и ликвидации негативных последствий такой деятельности;</w:t>
      </w:r>
    </w:p>
    <w:p>
      <w:pPr>
        <w:pStyle w:val="Style16"/>
        <w:spacing w:lineRule="auto" w:line="240"/>
        <w:ind w:firstLine="709"/>
        <w:rPr/>
      </w:pP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ющих безопасность личности, общества и государства, специализированных экологических подразделений, предназначенных для организации и осуществления мероприятий по предотвращению (снижению) ущерба здоровью населения, окружающей природной среде и природным ресурсам страны, экологическому контролю и очистке территорий, загрязненных в ходе предыдущей деятельност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необходимых полномочий, государственной защиты и социальных гарантий должностным лицам, осуществляющим контроль за соблюдением законодательства в области использования природных ресурсов и охраны окружающей сред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рмативное правовое обеспечение и правоприменение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создание эффективного правового механизма обеспечения сохранения природной среды и экологической безопасности, а также совершенствование правоприменительной практики в целях обеспечения адекватной ответственности за экологические правонарушения и ее неотвратимости. 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ы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ранение внутренних противоречий в системе экологического законодательства, противоречий между природно-ресурсными и природоохранительными нормами и противоречий между экологическим законодательством и нормами иных отраслей права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экологических норм в нормативные правовые акты различных отраслей права (экологизация), в частности хозяйственного, финансового, бюджетного, налогового, гражданского и т. д.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механизмов реализации норм законодательных актов путем принятия полного пакета подзаконных нормативных правовых актов, необходимых для полноценного применения федеральных закон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овое закрепление необходимости представления экологического обоснования деятельности как одного из обязательных условий при проведении конкурсов, тендеров, аукционов на право реализации и/или выбора проект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государственных стандартов Российской Федерации в области охраны окружающей среды; закрепление в правовой системе Российской Федерации международных экологических стандартов, обеспечивающих снижение антропогенной нагрузки на окружающую природную среду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рмонизация российского экологического законодательства и норм международного экологического права в рамках обязательств, вытекающих из участия Российской Федерации в международных договорах и соглашениях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и активизация судебных механизмов разрешения противоречий между интересами населения, органов государственной власти, субъектов хозяйственной деятельности в области охраны окружающей природно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репление системы прокурорского надзора и реализация мер прокурорского реагирования в области охраны окружающей природно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тодик расчета и практики компенсации ущерба в результате экологических правонарушений и/или экологически опасных видов деятельност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применения механизма остановки незаконной деятельности, включая запрет финансирования экологически опасных проектов, программ и объектов, не имеющих положительного заключения государственной экологической экспертиз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ономические и финансовые механизмы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экономическое регулирование государственных и рыночных отношений для обеспечения рационального неистощительного природопользования, снижения нагрузки на природную среду, ее охраны, привлечения бюджетных и внебюджетных средств на природоохранную деятельность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ход в сфере природопользования к системе рентных платежей; обеспечение приоритета изъятия природно-ресурсной ренты перед налогообложением вложенного труда и капитала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 экономические показатели полной и все возрастающей ценности природных объектов с учетом их средообразующей функции, а также стоимости экологических услуг и их использование при принятии решений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полноценного механизма взимания средств с хозяйствующих субъектов, эксплуатирующих природные ресурсы и их использования на сохранение и восстановление природной среды, в том числе биоразнообраз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лизация в полной мере принципа «загрязнитель платит»; обеспечение зависимости размеров платы за выбросы и сбросы от их объема и опасности для окружающей среды и здоровья населе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научно-обоснованной методики определения размера компенсаций за ущерб, наносимый окружающей среде и здоровью граждан в процессе хозяйственной деятельности, при техногенных и природных чрезвычайных ситуациях, а также в результате экологически опасной деятельности, в  том числе военной; обеспечение обязательной компенсации экологического ущерба окружающей среде и здоровью населе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адекватного бюджетного финансирования охраны окружающей среды, как одного из приоритетных направлений деятельности государства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системы финансирования природоохранных работ на конкурсной основе за счет государственных, негосударственных и международных источник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и применение налоговой и тарифной политики, стимулирующей переориентацию экспорта с сырья на продукты глубокой переработк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и применение системы налогов и пошлин, стимулирующих использование экологически чистых технологий, товаров и услуг вне зависимости от страны-производител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ханизмов изменения форм собственности и купли-продажи земли, природных ресурсов и хозяйственных объектов с учетом задач сохранения и восстановления природной среды (включая оценку прошлого экологического ущерба, обязательства по проведению реабилитационных мероприятий и др.)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ановление механизма финансовых гарантий, включая экологическое страхование, за возможные негативные воздействия на окружающую среду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йствие развитию экологического аудита действующих предприятий, экологическому предпринимательству разных форм и добровольной сертифика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рыночных механизмов охраны природы, в том числе стимулирующих повторное использование и вторичную переработку промышленных товаров, оборот нереализованных прав на загрязнение и т. п.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ответственности производителя за произведенный продукт в течение всего цикла существования продукта – от получения сырья и производства до утилизации; создание условий для внедрения системы лизинга экологически безопасных промышленных товаров длительного пользования, в том числе для личных нужд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схем международных финансово-экономических расчетов с учетом вклада стран в поддержание биосферных функций («долги за природу», углеродный кредит, и другие механизмы, предусматриваемые международными конвенциями и соглашениями)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условий для стимулирования благотворительности в области охраны природ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ологический мониторинг и информационное обеспечение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обеспечение государства, юридических лиц и граждан достоверной информацией о состоянии окружающей среды и его возможных неблагоприятных изменениях, необходимой для их предотвращения, устойчивого природопользования, а также свободы осознанного выбора гражданами условий их жизнедеятельности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ы: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единой государственной системы экологического мониторинга на всей территории страны, включая мониторинг биотических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абиотических компонентов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родной среды</w:t>
      </w:r>
      <w:r>
        <w:rPr>
          <w:sz w:val="28"/>
          <w:szCs w:val="28"/>
        </w:rPr>
        <w:t>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нормативной базы, регламентирующей взаимодействие между министерствами, ведомствами и организациями, осуществляющими государственный экологический мониторинг, включая формирование фонда информационных ресурсов по  окружающей среде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системы показателей, создание методологии и аппаратного обеспечения экологического мониторинга Российской Федерации, включая комплексную оценку состояния окружающе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достоверности и сопоставимости данных мониторинга по отдельным отраслям и административно-территориальным образованиям стран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системы учета и контроля ядерных материалов, радиоактивных веществ и радиоактивных отходов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ершение работ по выявлению зон экологического бедствия</w:t>
      </w:r>
      <w:r>
        <w:rPr>
          <w:sz w:val="28"/>
          <w:szCs w:val="28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явлени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обозначени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местности всех территорий, подвергшихся радиоактивному загрязнению и химическому загрязнению в масштабах, представляющих опасность для окружающей среды и населения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вентаризация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и опасных производств, сооружений 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хоронений отходов</w:t>
      </w:r>
      <w:r>
        <w:rPr>
          <w:sz w:val="28"/>
          <w:szCs w:val="28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к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иска возникновения чрезвычайных экологических ситуаций, путей их предотвращения</w:t>
      </w:r>
      <w:r>
        <w:rPr>
          <w:sz w:val="28"/>
          <w:szCs w:val="28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и ведение кадастров экологически опасных объектов на федеральном, региональном и муниципальном</w:t>
      </w:r>
      <w:r>
        <w:rPr>
          <w:sz w:val="28"/>
          <w:szCs w:val="28"/>
        </w:rPr>
        <w:t>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вентаризация территории для выявления и специальной охраны земель, пригодных для производства экологически чистой сельскохозяйственной продукции; водных объектов со стратегическими запасами питьевой воды; природных комплексов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полняющих особо важные средообразующие функции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обладающих особой рекреационно-оздоровительной значимостью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системы государственных кадастров природных ресурсов, а также особо охраняемых и ценных природных территорий, включая территории традиционного природопользова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открытости информации о состоянии окружающей среды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озможных экологических угрозах; бесплатный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уп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аждан к экологической информации, жизненно важной для их безопасност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онное обеспечение учета результатов государственной экологической экспертизы всех проектов, программ и объектов, подлежащих обязательной экологической экспертизе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/>
      </w:pPr>
      <w:r>
        <w:rPr>
          <w:b/>
          <w:bCs/>
          <w:sz w:val="28"/>
          <w:szCs w:val="28"/>
        </w:rPr>
        <w:t xml:space="preserve">5.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учное обеспечение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развитие научных знаний об экологических основах устойчивого развития, выявление новых экологических рисков, порождаемых развитием общества, а также природными процессами и явлениями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ы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теоретических и технологических основ перехода к устойчивому развитию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еской составляющей стратегического прогноза развития России с учетом альтернативных сценариев будущих изменений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следование возможного глобального и регионального изменения климата и его последствий для природно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следования биологических систем и их средообразующих функций, определение пределов устойчивости и экологической емкости природных систе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ески эффективных и ресурсосберегающих технологий, производств, видов сырья, материалов, продукции, оборудова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ных технологий в сельском хозяйстве, конструирование агросистем на принципах естественной саморегуляци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научных принципов и технологий устойчивого использования и воспроизводства возобновляемых биологических ресурсов (лесных, водных, охотничье-промысловых, лекарственных и др.)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принципов использования атмосферного воздуха (воздушных ресурсов), обеспечивающих сохранение окружающе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ффективных методов сохранения биологического разнообразия, включая развитие сети особо охраняемых природных территорий, сохранение и восстановление редких и ценных видов животных и растений, а также природных сообществ и систем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аспространения чужеродных и генетически измененных видов живых организмов и разработка соответствующих методов контроля и снижения негативных последствий этих процессов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методологии и методов эколого-экономических оценок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ом числе определения экономической ценности природных систем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учетом их средообразующей функции для использования в экономических механизмах управления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теории и методологи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ения экологических рисков с ориентацией на создание системы управления качеством природной сред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средств предупреждения и ликвидации загрязнений, реабилитации окружающей природной среды и утилизации опасных отходов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ение эколого-зависимых заболеваний, особенн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язанных с загрязнением окружающей среды</w:t>
      </w:r>
      <w:r>
        <w:rPr>
          <w:sz w:val="28"/>
          <w:szCs w:val="28"/>
        </w:rPr>
        <w:t>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развитие современных методов экологического мониторинга и информационных технологий для целей государственного управления в области охраны окружающей среды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/>
      </w:pPr>
      <w:r>
        <w:rPr>
          <w:b/>
          <w:bCs/>
          <w:sz w:val="28"/>
          <w:szCs w:val="28"/>
        </w:rPr>
        <w:t xml:space="preserve">5.6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ологическое образование и просвещение</w:t>
      </w:r>
    </w:p>
    <w:p>
      <w:pPr>
        <w:pStyle w:val="Style16"/>
        <w:spacing w:lineRule="auto" w:line="240" w:before="120" w:after="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повышение уровня экологической культуры, образования и профессиональных навыков и знаний в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ласти экологии у населения.</w:t>
      </w:r>
    </w:p>
    <w:p>
      <w:pPr>
        <w:pStyle w:val="Style16"/>
        <w:spacing w:lineRule="auto" w:line="240" w:before="120" w:after="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</w:t>
      </w:r>
      <w:r>
        <w:rPr>
          <w:sz w:val="28"/>
          <w:szCs w:val="28"/>
        </w:rPr>
        <w:t>: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государственных и негосударственных систем непрерывного экологического образования и просвещения, экологизация системы образования и воспита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опросов экологии, рационального природопользования, охраны окружающей среды и устойчивого развития в содержание образования на всех его уровнях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иление роли социальных и гуманитарных аспектов экологического образования и эколого-просветительской деятельност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ая подготовка и переподготовка педагогических кадров для всех уровней системы обязательного и дополнительного образования и просвещения, в том числе по вопросам устойчивого развития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опросов формирования экологической культуры, экологического образования и просвещения, в федеральные целевые, региональные и местные программы развития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рриторий</w:t>
      </w:r>
      <w:r>
        <w:rPr>
          <w:sz w:val="28"/>
          <w:szCs w:val="28"/>
        </w:rPr>
        <w:t>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курсная целевая государственная поддержка структур, осуществляющих экологическое просвещение и образование</w:t>
      </w:r>
      <w:r>
        <w:rPr>
          <w:sz w:val="28"/>
          <w:szCs w:val="28"/>
        </w:rPr>
        <w:t>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андартов образования, ориентированных на устойчивое развитие</w:t>
      </w:r>
      <w:r>
        <w:rPr>
          <w:sz w:val="28"/>
          <w:szCs w:val="28"/>
        </w:rPr>
        <w:t>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экологической подготовки лиц, принимающих решения в различных сферах производства, экономики и управления, а также повышения квалификации специалистов природоохранных служб, системы правоохранительных и судебных органов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информированности деловых кругов в области природоохранного законодательства, рационального природопользования, охраны окружающей среды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ойчивого развития, а также обучение их методам экологического управле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производства и публикации материалов по вопросам экологии в средствах массовой информации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7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азвитие гражданского общества как условие реализации </w:t>
        <w:br/>
        <w:t>государственной экологической политики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государственное содействие развитию гражданского общества как выразителя права населения на благоприятную окружающую среду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ы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овершенствование законодательных и организационных условий для непосредственного участия граждан в принятии и реализации экологически значимых решений, в том числе через опросы общественного мнения, общественные слушания, общественные экспертизы и референдумы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а законных экологических интересов граждан перед интересами структур бизнеса и органов власти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возможности прохождения альтернативной гражданской службы на объектах и в структурах, реализующих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ую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итику</w:t>
      </w:r>
      <w:r>
        <w:rPr>
          <w:sz w:val="28"/>
          <w:szCs w:val="28"/>
        </w:rPr>
        <w:t>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экологических общественных движений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благотворительной деятельност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условий для поддержания и развития традиционного экологически сбалансированного природопользования коренных малочисленных народов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законодательных и организационных условий для развития общественного экологического контроля, в том числе общественных инспекций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 w:before="120" w:after="0"/>
        <w:ind w:firstLine="709"/>
        <w:rPr/>
      </w:pPr>
      <w:r>
        <w:rPr>
          <w:b/>
          <w:bCs/>
          <w:sz w:val="28"/>
          <w:szCs w:val="28"/>
        </w:rPr>
        <w:t xml:space="preserve">5.8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рриториальная экологическая политика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в этой области является экологически приемлемое размещение хозяйственных и жилищно-коммунальных объектов, максимальное использование возможностей и специфики субъектов Российской Федерации для устойчивого развития страны. 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ы: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природно-ландшафтного, в том числе бассейнового, принципа управления природными комплексами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центрация имеющегося и вновь формируемого производственного потенциала в основном на уже трансформированных землях и в районах с развитой инфраструктурой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ервирование на основе эколого-экономического обоснования, в том числе исключение из хозяйственного использования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рриторий, еще неосвоенных или мало затронутых хозяйственной деятельностью, либо непревышение экологической емкости природных систем при освоении этих территорий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ет задач сохранения целостности природных комплексов в процессе территориального планирования;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ширение практики использования местных природных и энергетических ресурсов с использованием экологически чистых технологий;</w:t>
      </w:r>
    </w:p>
    <w:p>
      <w:pPr>
        <w:pStyle w:val="Style16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ного участия коренных малочисленных народов в выборе стратегии развития территорий, на которых они традиционно проживают.</w:t>
      </w:r>
    </w:p>
    <w:p>
      <w:pPr>
        <w:pStyle w:val="Style16"/>
        <w:spacing w:lineRule="auto" w:line="240" w:before="24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9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ждународное сотрудничество</w:t>
      </w:r>
    </w:p>
    <w:p>
      <w:pPr>
        <w:pStyle w:val="Style16"/>
        <w:spacing w:lineRule="auto" w:line="240" w:before="120" w:after="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реализация национальных интересов Российской Федерации через участие в решении глобальных и региональных экологических проблем и регулировании глобализации в интересах устойчивого развития. </w:t>
      </w:r>
    </w:p>
    <w:p>
      <w:pPr>
        <w:pStyle w:val="Style16"/>
        <w:spacing w:lineRule="auto" w:line="240" w:before="120" w:after="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</w:t>
      </w:r>
      <w:r>
        <w:rPr>
          <w:sz w:val="28"/>
          <w:szCs w:val="28"/>
        </w:rPr>
        <w:t>: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ссийской Федерации в консолидации усилий мирового сообщества по сохранению окружающей среды, в разработке и выполнении международных договоров по ее охране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йствие экологизации положений действующих и планируемых международных договоров</w:t>
      </w:r>
      <w:r>
        <w:rPr>
          <w:sz w:val="28"/>
          <w:szCs w:val="28"/>
        </w:rPr>
        <w:t>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ивное участие в международных экологических организациях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ом числе входящих в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стему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и Объединенных Наций.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обязательной государственной экологической экспертизы и экологического контроля всех международных программ и проектов, реализуемых на территории и акваториях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ссии;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еждающее воздействие на процесс глобализации путем активного участия Росийской Федерации в международных взаимодействиях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переговорах, касающихся использования природных ресурсов, трансграничног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мещения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й, товаров и услуг, использование которых способно нанести ущерб населению и природной среде.</w:t>
      </w:r>
    </w:p>
    <w:p>
      <w:pPr>
        <w:pStyle w:val="Style16"/>
        <w:spacing w:lineRule="auto" w:line="24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ТАПЫ РЕАЛИЗАЦИИ ЭКОЛОГИЧЕСКОЙ ДОКТРИНЫ РОССИЙСКОЙ ФЕДЕРАЦИИ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лизация Экологической доктрины осуществляется в три этапа через законы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тановления и планы действия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ительства Российской Федерации: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дготовительный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 2003 года модернизируются система государственного управления и нормативная правовая база, обеспечивающие эффективное сочетание административного регулирования и рыночных механизмов, корректируется стратегия социально-экономического развития страны, разрабатываются планы действий по реализации Экологической доктрины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уровне Российской Федерации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е субъектов и отраслей хозяйства, определяются приоритеты научных исследований, источники финансирования и т. д.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полнительный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этот период (с завершением к 2010 году) осуществляются предусмотренные Экологической доктриной преобразования в экономике и социальной сфере, реализуются федеральные, региональные и отраслевые планы действий. На этом этапе ожидается получение первых результатов, а также улучшение состояния окружающей среды.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оговый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2010 году проводится оценка результатов выполнения Экологической доктрины, влияния ее реализации на социально-экономическое развитие страны, обобщается накопленный опыт. В конце этого этапа Экологическая доктрина пересматривается и обновляется.</w:t>
      </w:r>
    </w:p>
    <w:p>
      <w:pPr>
        <w:pStyle w:val="Style16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и, определенные Экологической доктриной Российской Федерации, позволят поэтапно разрабатывать планы действий по охране окружающей среды и обеспечению рационального природопользования в Российск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едерации.</w:t>
      </w:r>
    </w:p>
    <w:sectPr>
      <w:footerReference w:type="default" r:id="rId5"/>
      <w:type w:val="nextPage"/>
      <w:pgSz w:w="11906" w:h="16820"/>
      <w:pgMar w:left="1418" w:right="79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lineRule="auto" w:line="360"/>
      <w:jc w:val="left"/>
    </w:pPr>
    <w:rPr>
      <w:b/>
      <w:bCs/>
    </w:rPr>
  </w:style>
  <w:style w:type="paragraph" w:styleId="2">
    <w:name w:val="Çàãîëîâîê 2"/>
    <w:basedOn w:val="Style16"/>
    <w:next w:val="Style16"/>
    <w:qFormat/>
    <w:pPr>
      <w:keepNext w:val="true"/>
      <w:spacing w:lineRule="auto" w:line="360"/>
      <w:ind w:left="-142" w:hanging="0"/>
    </w:pPr>
    <w:rPr>
      <w:b/>
      <w:bCs/>
      <w:sz w:val="22"/>
      <w:szCs w:val="22"/>
    </w:rPr>
  </w:style>
  <w:style w:type="paragraph" w:styleId="3">
    <w:name w:val="Çàãîëîâîê 3"/>
    <w:basedOn w:val="Style16"/>
    <w:next w:val="Style16"/>
    <w:qFormat/>
    <w:pPr>
      <w:keepNext w:val="true"/>
      <w:spacing w:lineRule="auto" w:line="360"/>
      <w:ind w:left="-142" w:hanging="0"/>
      <w:jc w:val="left"/>
    </w:pPr>
    <w:rPr>
      <w:b/>
      <w:bCs/>
      <w:sz w:val="22"/>
      <w:szCs w:val="22"/>
    </w:rPr>
  </w:style>
  <w:style w:type="paragraph" w:styleId="4">
    <w:name w:val="Çàãîëîâîê 4"/>
    <w:basedOn w:val="Style16"/>
    <w:next w:val="Style16"/>
    <w:qFormat/>
    <w:pPr>
      <w:keepNext w:val="true"/>
      <w:spacing w:lineRule="auto" w:line="240"/>
      <w:ind w:firstLine="709"/>
    </w:pPr>
    <w:rPr>
      <w:b/>
      <w:bCs/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Arial" w:hAnsi="Arial" w:eastAsia="Arial" w:cs="Arial"/>
      <w:i/>
      <w:iCs/>
      <w:color w:val="auto"/>
      <w:sz w:val="32"/>
      <w:szCs w:val="32"/>
      <w:lang w:val="ru-RU" w:eastAsia="zh-CN" w:bidi="hi-IN"/>
    </w:rPr>
  </w:style>
  <w:style w:type="paragraph" w:styleId="Style17">
    <w:name w:val="Îñíîâíîé òåêñò ñ îòñòóïîì"/>
    <w:basedOn w:val="Style16"/>
    <w:qFormat/>
    <w:pPr>
      <w:spacing w:lineRule="auto" w:line="360"/>
      <w:ind w:firstLine="720"/>
    </w:pPr>
    <w:rPr/>
  </w:style>
  <w:style w:type="paragraph" w:styleId="Style18">
    <w:name w:val="Îñíîâíîé òåêñò"/>
    <w:basedOn w:val="Style16"/>
    <w:qFormat/>
    <w:pPr>
      <w:spacing w:lineRule="auto" w:line="360"/>
    </w:pPr>
    <w:rPr>
      <w:b/>
      <w:bCs/>
    </w:rPr>
  </w:style>
  <w:style w:type="paragraph" w:styleId="21">
    <w:name w:val="Îñíîâíîé òåêñò ñ îòñòóïîì 2"/>
    <w:basedOn w:val="Style16"/>
    <w:qFormat/>
    <w:pPr>
      <w:spacing w:lineRule="auto" w:line="240"/>
      <w:ind w:firstLine="720"/>
    </w:pPr>
    <w:rPr>
      <w:b/>
      <w:bCs/>
    </w:rPr>
  </w:style>
  <w:style w:type="paragraph" w:styleId="22">
    <w:name w:val="Îñíîâíîé òåêñò 2"/>
    <w:basedOn w:val="Style16"/>
    <w:qFormat/>
    <w:pPr>
      <w:spacing w:lineRule="auto" w:line="240"/>
    </w:pPr>
    <w:rPr>
      <w:b/>
      <w:bCs/>
      <w:sz w:val="22"/>
      <w:szCs w:val="22"/>
    </w:rPr>
  </w:style>
  <w:style w:type="paragraph" w:styleId="31">
    <w:name w:val="Îñíîâíîé òåêñò 3"/>
    <w:basedOn w:val="Style16"/>
    <w:qFormat/>
    <w:pPr>
      <w:spacing w:lineRule="auto" w:line="360"/>
      <w:jc w:val="left"/>
    </w:pPr>
    <w:rPr>
      <w:sz w:val="22"/>
      <w:szCs w:val="22"/>
    </w:rPr>
  </w:style>
  <w:style w:type="paragraph" w:styleId="32">
    <w:name w:val="Îñíîâíîé òåêñò ñ îòñòóïîì 3"/>
    <w:basedOn w:val="Style16"/>
    <w:qFormat/>
    <w:pPr>
      <w:spacing w:lineRule="auto" w:line="240"/>
      <w:ind w:firstLine="720"/>
    </w:pPr>
    <w:rPr>
      <w:b/>
      <w:bCs/>
      <w:sz w:val="26"/>
      <w:szCs w:val="26"/>
    </w:rPr>
  </w:style>
  <w:style w:type="paragraph" w:styleId="Style19">
    <w:name w:val="Íèæíèé êîëîíòèòóë"/>
    <w:basedOn w:val="Style16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Âåðõíèé êîëîíòèòóë"/>
    <w:basedOn w:val="Style16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Öèòàòà"/>
    <w:basedOn w:val="Style16"/>
    <w:qFormat/>
    <w:pPr>
      <w:spacing w:lineRule="auto" w:line="336"/>
      <w:ind w:left="425" w:right="-292" w:hanging="46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9:22:00Z</dcterms:created>
  <dc:creator>Unknown</dc:creator>
  <dc:description/>
  <dc:language>en-US</dc:language>
  <cp:lastModifiedBy>Unknown</cp:lastModifiedBy>
  <cp:lastPrinted>2002-03-15T11:59:00Z</cp:lastPrinted>
  <dcterms:modified xsi:type="dcterms:W3CDTF">2002-08-28T19:22:00Z</dcterms:modified>
  <cp:revision>2</cp:revision>
  <dc:subject/>
  <dc:title>Проект</dc:title>
</cp:coreProperties>
</file>