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dd.MM.yy" </w:instrText>
      </w:r>
      <w:r>
        <w:rPr/>
        <w:fldChar w:fldCharType="separate"/>
      </w:r>
      <w:r>
        <w:rPr/>
        <w:t>28.07.26</w:t>
      </w:r>
      <w:r>
        <w:rPr/>
        <w:fldChar w:fldCharType="end"/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 МЕЖВЕДОМСТВЕННОЙ РАБОЧЕЙ ГРУППЫ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тья редакция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Экологическая доктрин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  <w:t>Российской Федераци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ск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247" w:footer="567" w:bottom="851"/>
          <w:pgNumType w:fmt="decimal"/>
          <w:formProt w:val="false"/>
          <w:titlePg/>
          <w:textDirection w:val="lrTb"/>
        </w:sect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02 г.</w:t>
      </w:r>
    </w:p>
    <w:p>
      <w:pPr>
        <w:pStyle w:val="Normal"/>
        <w:spacing w:before="6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Hyperlink"/>
              <w:sz w:val="28"/>
              <w:b w:val="false"/>
              <w:szCs w:val="28"/>
              <w:bCs w:val="false"/>
            </w:rPr>
            <w:instrText xml:space="preserve"> TOC \o "1-2" \h \z </w:instrText>
          </w:r>
          <w:r>
            <w:rPr>
              <w:rStyle w:val="Hyperlink"/>
              <w:sz w:val="28"/>
              <w:b w:val="false"/>
              <w:szCs w:val="28"/>
              <w:bCs w:val="false"/>
            </w:rPr>
            <w:fldChar w:fldCharType="separate"/>
          </w:r>
          <w:r>
            <w:rPr>
              <w:rStyle w:val="Hyperlink"/>
              <w:b w:val="false"/>
              <w:bCs w:val="false"/>
              <w:sz w:val="28"/>
              <w:szCs w:val="28"/>
            </w:rPr>
            <w:t>1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b w:val="false"/>
              <w:bCs w:val="false"/>
              <w:sz w:val="28"/>
              <w:szCs w:val="28"/>
            </w:rPr>
            <w:t>ОБЩИЕ ПОЛОЖЕНИЯ</w:t>
          </w:r>
          <w:r>
            <w:rPr>
              <w:b w:val="false"/>
              <w:bCs w:val="false"/>
            </w:rPr>
            <w:tab/>
          </w:r>
          <w:hyperlink w:anchor="__RefHeading___Toc960519">
            <w:r>
              <w:rPr>
                <w:rStyle w:val="IndexLink"/>
                <w:b w:val="false"/>
                <w:bCs w:val="false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2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СТРАТЕГИЧЕСКАЯ ЦЕЛЬ, ЗАДАЧИ И ПРИНЦИПЫ ГОСУДАРСТВЕННОЙ ЭКОЛОГИЧЕСКОЙ ПОЛИТИКИ</w:t>
          </w:r>
          <w:r>
            <w:rPr/>
            <w:tab/>
          </w:r>
          <w:hyperlink w:anchor="__RefHeading___Toc96052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3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ОСНОВНЫЕ НАПРАВЛЕНИЯ ЭКОЛОГИЧЕСКОЙ ПОЛИТИКИ РОССИЙСКОЙ ФЕДЕРАЦИИ</w:t>
          </w:r>
          <w:r>
            <w:rPr/>
            <w:tab/>
          </w:r>
          <w:hyperlink w:anchor="__RefHeading___Toc96052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3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Сохранение и восстановление природной среды</w:t>
          </w:r>
          <w:r>
            <w:rPr/>
            <w:tab/>
          </w:r>
          <w:hyperlink w:anchor="__RefHeading___Toc960522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3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Устойчивое природопользование</w:t>
          </w:r>
          <w:r>
            <w:rPr/>
            <w:tab/>
          </w:r>
          <w:hyperlink w:anchor="__RefHeading___Toc96052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3.3.Снижение загрязнения и ресурсосбережение</w:t>
          </w:r>
          <w:r>
            <w:rPr/>
            <w:tab/>
          </w:r>
          <w:hyperlink w:anchor="__RefHeading___Toc96052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4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ОБЕСПЕЧЕНИЕ ЭКОЛОГИЧЕСКОЙ БЕЗОПАСНОСТИ РОССИЙСКОЙ ФЕДЕРАЦИИ</w:t>
          </w:r>
          <w:r>
            <w:rPr/>
            <w:tab/>
          </w:r>
          <w:hyperlink w:anchor="__RefHeading___Toc96052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4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Обеспечение безопасности при потенциально опасных видах деятельности и ситуациях</w:t>
          </w:r>
          <w:r>
            <w:rPr/>
            <w:tab/>
          </w:r>
          <w:hyperlink w:anchor="__RefHeading___Toc960526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4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Экологические приоритеты в здравоохранении, демографической и миграционной политике</w:t>
          </w:r>
          <w:r>
            <w:rPr/>
            <w:tab/>
          </w:r>
          <w:hyperlink w:anchor="__RefHeading___Toc96052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32"/>
              <w:szCs w:val="32"/>
            </w:rPr>
            <w:t>4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32"/>
              <w:szCs w:val="32"/>
            </w:rPr>
            <w:t>Предотвращение и снижение экологических последствий чрезвычайных ситуаций</w:t>
          </w:r>
          <w:r>
            <w:rPr/>
            <w:tab/>
          </w:r>
          <w:hyperlink w:anchor="__RefHeading___Toc960528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4.4.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Предотвращение распространения чужеродных видов и генетически измененных организмов</w:t>
          </w:r>
          <w:r>
            <w:rPr/>
            <w:tab/>
          </w:r>
          <w:hyperlink w:anchor="__RefHeading___Toc960529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4.5.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Предотвращение экологического терроризма и ликвидация его последствий</w:t>
          </w:r>
          <w:r>
            <w:rPr/>
            <w:tab/>
          </w:r>
          <w:hyperlink w:anchor="__RefHeading___Toc960530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ПУТИ И СРЕДСТВА РЕАЛИЗАЦИИ ГОСУДАРСТВЕННОЙ ЭКОЛОГИЧЕСКОЙ ПОЛИТИКИ</w:t>
          </w:r>
          <w:r>
            <w:rPr/>
            <w:tab/>
          </w:r>
          <w:hyperlink w:anchor="__RefHeading___Toc960531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1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Развитие системы государственного управления охраной окружающей среды и природопользования</w:t>
          </w:r>
          <w:r>
            <w:rPr/>
            <w:tab/>
          </w:r>
          <w:hyperlink w:anchor="__RefHeading___Toc96053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2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Нормативно-правовое обеспечение и правоприменение</w:t>
          </w:r>
          <w:r>
            <w:rPr/>
            <w:tab/>
          </w:r>
          <w:hyperlink w:anchor="__RefHeading___Toc96053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3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Экономические и финансовые механизмы</w:t>
          </w:r>
          <w:r>
            <w:rPr/>
            <w:tab/>
          </w:r>
          <w:hyperlink w:anchor="__RefHeading___Toc96053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4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Экологический мониторинг и информационное обеспечение</w:t>
          </w:r>
          <w:r>
            <w:rPr/>
            <w:tab/>
          </w:r>
          <w:hyperlink w:anchor="__RefHeading___Toc960535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5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Научное обеспечение</w:t>
          </w:r>
          <w:r>
            <w:rPr/>
            <w:tab/>
          </w:r>
          <w:hyperlink w:anchor="__RefHeading___Toc960536"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6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Экологическое воспитание и просвещение</w:t>
          </w:r>
          <w:r>
            <w:rPr/>
            <w:tab/>
          </w:r>
          <w:hyperlink w:anchor="__RefHeading___Toc96053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7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Развитие гражданского общества как условие реализации государственной экологической политики</w:t>
          </w:r>
          <w:r>
            <w:rPr/>
            <w:tab/>
          </w:r>
          <w:hyperlink w:anchor="__RefHeading___Toc960538">
            <w:r>
              <w:rPr>
                <w:rStyle w:val="IndexLink"/>
              </w:rPr>
              <w:t>1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8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Территориальная экологическая политика</w:t>
          </w:r>
          <w:r>
            <w:rPr/>
            <w:tab/>
          </w:r>
          <w:hyperlink w:anchor="__RefHeading___Toc960539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right" w:pos="9345" w:leader="dot"/>
            </w:tabs>
            <w:rPr>
              <w:caps w:val="false"/>
              <w:smallCaps w:val="false"/>
            </w:rPr>
          </w:pPr>
          <w:r>
            <w:rPr>
              <w:rStyle w:val="Hyperlink"/>
              <w:sz w:val="28"/>
              <w:szCs w:val="28"/>
            </w:rPr>
            <w:t>5.9</w:t>
          </w:r>
          <w:r>
            <w:rPr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sz w:val="28"/>
              <w:szCs w:val="28"/>
            </w:rPr>
            <w:t>Международное сотрудничество</w:t>
          </w:r>
          <w:r>
            <w:rPr/>
            <w:tab/>
          </w:r>
          <w:hyperlink w:anchor="__RefHeading___Toc960540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rPr/>
          </w:pPr>
          <w:r>
            <w:rPr>
              <w:rStyle w:val="Hyperlink"/>
              <w:b w:val="false"/>
              <w:bCs w:val="false"/>
              <w:caps w:val="false"/>
              <w:smallCaps w:val="false"/>
              <w:sz w:val="28"/>
              <w:szCs w:val="28"/>
            </w:rPr>
            <w:t>6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r>
            <w:rPr>
              <w:rStyle w:val="Hyperlink"/>
              <w:rFonts w:eastAsia="Times New Roman Cyr" w:cs="Times New Roman Cyr" w:ascii="Times New Roman Cyr" w:hAnsi="Times New Roman Cyr"/>
              <w:b w:val="false"/>
              <w:bCs w:val="false"/>
              <w:caps w:val="false"/>
              <w:smallCaps w:val="false"/>
              <w:sz w:val="28"/>
              <w:szCs w:val="28"/>
            </w:rPr>
            <w:t>ЭТАПЫ РЕАЛИЗАЦИИ ЭКОЛОГИЧЕСКОЙ ДОКТРИНЫ РОССИЙСКОЙ ФЕДЕРАЦИИ</w:t>
          </w:r>
          <w:r>
            <w:rPr>
              <w:b w:val="false"/>
              <w:bCs w:val="false"/>
              <w:caps w:val="false"/>
              <w:smallCaps w:val="false"/>
            </w:rPr>
            <w:tab/>
          </w:r>
          <w:hyperlink w:anchor="__RefHeading___Toc96054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BodyTextIndent3"/>
        <w:numPr>
          <w:ilvl w:val="0"/>
          <w:numId w:val="0"/>
        </w:numPr>
        <w:spacing w:before="0" w:after="0"/>
        <w:ind w:firstLine="539"/>
        <w:rPr>
          <w:rFonts w:ascii="Times New Roman Cyr" w:hAnsi="Times New Roman Cyr" w:eastAsia="Times New Roman Cyr" w:cs="Times New Roman Cyr"/>
          <w:b/>
          <w:b/>
          <w:bCs/>
          <w:caps/>
        </w:rPr>
      </w:pPr>
      <w:r>
        <w:rPr>
          <w:rFonts w:eastAsia="Times New Roman Cyr" w:cs="Times New Roman Cyr" w:ascii="Times New Roman Cyr" w:hAnsi="Times New Roman Cyr"/>
          <w:b/>
          <w:bCs/>
          <w:caps/>
        </w:rPr>
      </w:r>
      <w:r>
        <w:br w:type="page"/>
      </w:r>
    </w:p>
    <w:p>
      <w:pPr>
        <w:pStyle w:val="BodyTextIndent3"/>
        <w:spacing w:before="0" w:after="0"/>
        <w:ind w:firstLine="539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Экологический кризис все в большей степени препятствует переходу человечества к устойчивому развитию, несмотря на ряд важных политических решений, принятых в последние десятилетия на международном и национальном уровнях. По-прежнему наблюдается стремительное сокращение природного капитала планеты, сопровождающееся ростом социального неравенства, загрязнения окружающей среды и возрастанием экологически обусловленных нарушений здоровья населения. На рубеже тысячелетий значительную часть беженцев в мире стали составлять люди, спасающиеся от экологических катастроф. Это ясно указывает на то, что общество и правительства пока не справились с решением задач, провозглашенных на Конференции ООН по окружающей среде и развитию в Рио-де-Жанейро в 1992 г.</w:t>
      </w:r>
    </w:p>
    <w:p>
      <w:pPr>
        <w:pStyle w:val="BodyTextIndent3"/>
        <w:spacing w:before="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равной степени это относится и к Российской Федерации, хотя экологическая обстановка в нашей стране далеко не самая худшая. Без Российская Федерации невозможно решение глобальных и региональных экологических проблем благодаря ее размерам, значительной доли территорий с ненарушенными природными системами, природоохранному опыту и природно-ресурсному, интеллектуальному и промышленному потенциалам. В то же время, реализация этого потенциала возможна лишь при кардинальном изменении подхода к собственному развитию и более активной интеграции в решение глобальных проблем. 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развитие человеческого общества, таким образом, требует скорейшего приведения его деятельности в соответствие с адаптационными возможностями природных систем.</w:t>
      </w:r>
    </w:p>
    <w:p>
      <w:pPr>
        <w:pStyle w:val="BodyTextIndent2"/>
        <w:spacing w:lineRule="auto" w:line="240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основных глобальных факторов дестабилизации природной среды, которые либо проявляются в Российской Федерации, либо оказывают на нее негативное воздействие, относятся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ст потребления природных ресурсов при их сокращен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ст населения планеты при сокращении пригодных для обитания территорий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деградация основных компонентов биосферы и обусловленное этим снижение способности природы к самоподдержанию и обеспечению существования человеческой цивилизац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озможные изменение климата и истощение озонового слоя Земл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окращение биологического разнообразия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озрастание экологического ущерба от стихийных бедствий и техногенных катастроф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едостаточный уровень координации действий мирового сообщества в области решения экологических проблем, несовершенство регулирования процессами глобализации.</w:t>
      </w:r>
    </w:p>
    <w:p>
      <w:pPr>
        <w:pStyle w:val="BodyTextIndent2"/>
        <w:spacing w:lineRule="auto" w:line="240" w:before="60" w:after="0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 числу основных факторов дестабилизации природной среды Российской Федерации относятся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чрезмерная зависимость экономики от природных ресурсов, что уже приводит к сокращению природного капитала стран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высокая доля “теневой” экономики в использовании природных ресурсов и неэффективные механизмы природопользования и охраны окружающей сре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езкое ослабление управленческих, и прежде всего контрольных, функций государства в области природопользования и охраны окружающей сре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изкий организационный и технологический уровень производства и жилищно-коммунального хозяйства и высокая степень изношенности основных фонд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оследствия экономического кризиса и снижение уровня жизни населения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низкий уровень экологического сознания и культуры.</w:t>
      </w:r>
    </w:p>
    <w:p>
      <w:pPr>
        <w:pStyle w:val="BodyTextIndent2"/>
        <w:spacing w:lineRule="auto" w:line="240" w:before="60" w:after="0"/>
        <w:ind w:first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и факторы определяют необходимость разработки государственной экологической политики и Экологической доктрины, как ее основы.</w:t>
      </w:r>
    </w:p>
    <w:p>
      <w:pPr>
        <w:pStyle w:val="Heading1"/>
        <w:ind w:left="567" w:hanging="567"/>
        <w:jc w:val="both"/>
        <w:rPr/>
      </w:pPr>
      <w:bookmarkStart w:id="0" w:name="__RefHeading___Toc960519"/>
      <w:bookmarkEnd w:id="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доктрина Российской Федерации (далее – Экологическая доктрина) является основополагающим документом, определяющим государственную экологическую политику Российской Федерации, ее цель, направления, задачи и принципы на долгосрочный период.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природы и улучшение качества окружающей среды является приоритетным направлением деятельности государства и общества. Природная среда должна быть включена в систему социально-экономических отношений как ценнейший компонент национального достояния, необходимое условие национальной и общечеловеческой безопасности. Здоровье, экологическое и социальное благополучие населения находятся в неразрывном единстве.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ую основу Экологической доктрины составляет Конституция Российской Федерации.</w:t>
      </w:r>
    </w:p>
    <w:p>
      <w:pPr>
        <w:pStyle w:val="Normal"/>
        <w:spacing w:before="60" w:after="0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ожения Экологической доктрины основаны на фундаментальных научных знаниях в области экологии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ежных наук и исходят из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ценки современного состояния природной среды и ее воздействия на качество жизни населения Российской Федерац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роли природных систем Российской Федерации в стабилизации глобальных биосферных процесс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глобальных и региональных особенностей взаимодействия человека и природы.</w:t>
      </w:r>
    </w:p>
    <w:p>
      <w:pPr>
        <w:pStyle w:val="BodyTextIndent2"/>
        <w:spacing w:lineRule="auto" w:line="240" w:before="60" w:after="0"/>
        <w:ind w:firstLine="567"/>
        <w:rPr/>
      </w:pPr>
      <w:r>
        <w:rPr>
          <w:rFonts w:eastAsia="Times New Roman Cyr" w:cs="Times New Roman Cyr" w:ascii="Times New Roman Cyr" w:hAnsi="Times New Roman Cyr"/>
        </w:rPr>
        <w:t>Экологическая доктрина учитывает рекомендации Конференции ООН по окружающей среде и развитию (г. Рио-де-Жанейро, 1992 г.), последующих международных форумов и Концепцию перехода Российской Федерации к устойчивому развитию (Указ Президента Российской Федерации от 1 апреля 1996 года, №440) и Концепцию национальной безопасности Российской Федерации</w:t>
      </w:r>
      <w:r>
        <w:rPr/>
        <w:t>.</w:t>
      </w:r>
    </w:p>
    <w:p>
      <w:pPr>
        <w:pStyle w:val="PlainText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я социально-экономического развития страны должна быть увязана с основными положениями Экологической доктрины.</w:t>
      </w:r>
    </w:p>
    <w:p>
      <w:pPr>
        <w:pStyle w:val="Heading1"/>
        <w:ind w:left="567" w:hanging="567"/>
        <w:jc w:val="both"/>
        <w:rPr/>
      </w:pPr>
      <w:bookmarkStart w:id="1" w:name="__RefHeading___Toc960520"/>
      <w:bookmarkEnd w:id="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ТРАТЕГИЧЕСКАЯ ЦЕЛЬ, ЗАДАЧИ И ПРИНЦИПЫ ГОСУДАРСТВЕННОЙ ЭКОЛОГИЧЕСКОЙ ПОЛИТИКИ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ратегической целью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сударственной экологической политики является поддержание целостности природных систем и их жизнеобеспечивающих функций для устойчивого развития общества, здоровья населения и обеспечения экологической безопасности страны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достижения цели необходимо решить следующие задачи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охранение и восстановление природных систем, их биологического разнообразия и способности к саморегуляции как необходимого условия существования человеческого общества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беспечение устойчивого природопользования и равного доступа к природным ресурсам ныне живущему и будущим поколениям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беспечение благоприятного состояния окружающей среды как необходимого условия достойного качества жизни и здоровья населения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сударственная экологическая политика основывается на следующих основных принципах: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устойчивое развитие, предусматривающее равное внимание к его экономической, социальной и экологической составляющим, и признание невозможности развития человеческого общества при деградации природы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справедливое распределение благ для населения от использования природных ресурсов и доступа к ним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риоритетность для общества жизнеобеспечивающих функций биосферы по отношению к прямому использованию ее ресурсов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упреждающее действие, заключающееся в предотвращении негативных экологических последствий различных видов хозяйственной деятельности до их реализации, учет отдаленных экологических последствий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редосторожность, заключающаяся в отказе от хозяйственных и иных проектов, связанных с воздействием на природные системы, если его последствия непредсказуемы на современном этапе или прогнозируются недостаточно надежно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платность природопользования и возмещение ущерба населению и окружающей среде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открытость экологической информации;</w:t>
      </w:r>
    </w:p>
    <w:p>
      <w:pPr>
        <w:pStyle w:val="BodyTextIndent2"/>
        <w:tabs>
          <w:tab w:val="clear" w:pos="720"/>
          <w:tab w:val="left" w:pos="900" w:leader="none"/>
        </w:tabs>
        <w:spacing w:lineRule="auto" w:line="240" w:before="60" w:after="0"/>
        <w:ind w:left="900" w:hanging="360"/>
        <w:rPr/>
      </w:pPr>
      <w:r>
        <w:rPr>
          <w:lang w:val="en-US"/>
        </w:rPr>
        <w:t>-</w:t>
        <w:tab/>
      </w:r>
      <w:r>
        <w:rPr>
          <w:rFonts w:eastAsia="Times New Roman Cyr" w:cs="Times New Roman Cyr" w:ascii="Times New Roman Cyr" w:hAnsi="Times New Roman Cyr"/>
        </w:rPr>
        <w:t>демократическое управление реализацией экологической политики, включающее участие гражданского общества, органов самоуправления и деловых кругов в подготовке, обсуждении, принятии и реализации решений.</w:t>
      </w:r>
    </w:p>
    <w:p>
      <w:pPr>
        <w:pStyle w:val="Heading1"/>
        <w:ind w:left="567" w:hanging="567"/>
        <w:jc w:val="both"/>
        <w:rPr/>
      </w:pPr>
      <w:bookmarkStart w:id="2" w:name="__RefHeading___Toc960521"/>
      <w:bookmarkEnd w:id="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НАПРАВЛЕНИЯ ЭКОЛОГИЧЕСКОЙ ПОЛИТИКИ РОССИЙСКОЙ ФЕДЕРАЦИИ</w:t>
      </w:r>
    </w:p>
    <w:p>
      <w:pPr>
        <w:pStyle w:val="Heading2"/>
        <w:ind w:left="1588" w:hanging="1021"/>
        <w:jc w:val="both"/>
        <w:rPr/>
      </w:pPr>
      <w:bookmarkStart w:id="3" w:name="__RefHeading___Toc960522"/>
      <w:bookmarkEnd w:id="3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ой среды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хранение и восстановление биологического и ландшафтного разнообразия, достаточного для поддержания способности природных систем к саморегуляции и компенсации последствий антропогенной деятельности. Для этого необходимо: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оптимального для устойчивого развития комплекса наземных, пресноводных и морских природных систем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етей охраняемых природных территорий разного уровня и режима и всего природно-заповедного фонда, включая объекты всемирного природного наследия, в качестве неотъемлемого компонента развития регионов и страны в цел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редких и исчезающих видов живых организмов в естественной среде их обитания, в неволе и генетических банка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целостности природных систем, в том числе предотвращение фрагментации природных комплексов при хозяйственной деятельности (гидротехнические сооружения, автомобильные и железные дороги, газо- и нефтепроводы, линии электропередач и т.п.);</w:t>
      </w:r>
    </w:p>
    <w:p>
      <w:pPr>
        <w:pStyle w:val="PlainTex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хранение и восстановление природного биологического разнообразия на хозяйственно освоенных и урбанизированных территориях.</w:t>
      </w:r>
    </w:p>
    <w:p>
      <w:pPr>
        <w:pStyle w:val="Heading2"/>
        <w:ind w:left="1588" w:hanging="1021"/>
        <w:jc w:val="both"/>
        <w:rPr/>
      </w:pPr>
      <w:bookmarkStart w:id="4" w:name="__RefHeading___Toc960523"/>
      <w:bookmarkEnd w:id="4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ойчивое природопользование</w:t>
      </w:r>
    </w:p>
    <w:p>
      <w:pPr>
        <w:pStyle w:val="BodyText2"/>
        <w:spacing w:before="120" w:after="0"/>
        <w:ind w:firstLine="53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неистощительное использование возобновимых и рациональное использование невозобновимых природных ресурсов. Для этого необходимы: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комплексного природопользования в целях устойчивого развития, включая экологически обоснованные методы использования земельных и водных ресурсов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сохранности разнообразия используемых биологических ресурсов, их внутренней структуры и способности к саморегуляции и самовоспроизводству;</w:t>
      </w:r>
    </w:p>
    <w:p>
      <w:pPr>
        <w:pStyle w:val="PlainText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о полное использование извлеченных полезных ископаемых и добытых биологических ресурсов, минимизация отходов при их добыче и перерабо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инимизация ущерба природной среде при разведке и разработке полезных ископаемых; рекультивация земель, нарушенных в результате разработки месторождений полезных ископаемы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адаптивно-ландшафтных систем ведения сельского хозяйства, развитие экологически чистых сельскохозяйственных технологий, сохранение и восстановление естественного плодородия почв на землях сельскохозяйственного назна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ание традиционной экологически сбалансированной хозяйствен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и пресечение всех видов нелегального использования природных ресурсов, в том числе браконьерства и незаконного оборота.</w:t>
      </w:r>
    </w:p>
    <w:p>
      <w:pPr>
        <w:pStyle w:val="Heading2"/>
        <w:numPr>
          <w:ilvl w:val="0"/>
          <w:numId w:val="0"/>
        </w:numPr>
        <w:tabs>
          <w:tab w:val="clear" w:pos="1588"/>
        </w:tabs>
        <w:ind w:left="567" w:hanging="0"/>
        <w:jc w:val="both"/>
        <w:rPr>
          <w:sz w:val="28"/>
          <w:szCs w:val="28"/>
        </w:rPr>
      </w:pPr>
      <w:bookmarkStart w:id="5" w:name="__RefHeading___Toc960524"/>
      <w:bookmarkEnd w:id="5"/>
      <w:r>
        <w:rPr>
          <w:rFonts w:eastAsia="Times New Roman Cyr" w:cs="Times New Roman Cyr" w:ascii="Times New Roman Cyr" w:hAnsi="Times New Roman Cyr"/>
          <w:sz w:val="28"/>
          <w:szCs w:val="28"/>
        </w:rPr>
        <w:t>3.3.Снижение загрязнения и ресурсосбережение</w:t>
      </w:r>
    </w:p>
    <w:p>
      <w:pPr>
        <w:pStyle w:val="BodyText2"/>
        <w:numPr>
          <w:ilvl w:val="0"/>
          <w:numId w:val="0"/>
        </w:numPr>
        <w:ind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и задачами являются снижение загрязнения окружающей среды выбросами, сбросами и отходами, а также опережающее снижение энергоемкости и материалоемкости продукции и услуг по сравнению с ростом их производства. Для этого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ответственности производителя за произведенный продукт в течение всего цикла его существования от получения сырья и производства до утилиз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имулирование ресурсосберегающих и безотходных технологий, использования вторичных ресурсов, в том числе переработки накопившихся отход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товаров, рассчитанных на максимально длительное использова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циональное использование водных ресурсов; сокращение удельного водопотребления в производстве и жилищно-коммунальном хозяйст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ехнологическое перевооружение или постепенный вывод из эксплуатации предприятий с устаревшим оборудованием, оснащение предприятий современным природоохранным оборудова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экологически безопасного производства энергии, включая использование возобновимых источников и вторичного сыр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потерь энергии при транспортировке, в том числе за счет децентрализации производства энергии и энергоснабжения мелких потреб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ернизация и развитие технологий, обеспечивающих снижение негативного влияния транспортно-коммуникационных комплексов на состояние среды проживания насе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имущественное развитие внутригородского экологически безопасного общественного транспорта как базового вида передвижения в крупных города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держка производства и использования экологически эффективных видов транспорта и топлива, в том числе неуглеродног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экологически ориентированных и энергоэффективных технологий реконструкции жилищно-коммунального комплекса и строительства нового жиль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нижение производства и использования токсичных и других особо опасных веществ, обеспечение их безопасного хранения и ликвидации захоронений.</w:t>
      </w:r>
    </w:p>
    <w:p>
      <w:pPr>
        <w:pStyle w:val="Heading1"/>
        <w:ind w:left="567" w:hanging="567"/>
        <w:jc w:val="both"/>
        <w:rPr/>
      </w:pPr>
      <w:bookmarkStart w:id="6" w:name="__RefHeading___Toc960525"/>
      <w:bookmarkEnd w:id="6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РОССИЙСКОЙ ФЕДЕРАЦИИ</w:t>
      </w:r>
    </w:p>
    <w:p>
      <w:pPr>
        <w:pStyle w:val="Heading2"/>
        <w:ind w:left="1588" w:hanging="1021"/>
        <w:jc w:val="both"/>
        <w:rPr/>
      </w:pPr>
      <w:bookmarkStart w:id="7" w:name="__RefHeading___Toc960526"/>
      <w:bookmarkEnd w:id="7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езопасности при потенциально опасных видах деятельности и ситуациях</w:t>
      </w:r>
    </w:p>
    <w:p>
      <w:pPr>
        <w:pStyle w:val="Normal"/>
        <w:spacing w:before="60" w:after="0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экологической безопасности потенциально опасных видов деятельности, реабилитация территорий и акваторий, пострадавших в результате техногенного воздействия на природную среду, приоритетный учет интересов и безопасности населения при решении вопросов о потенциально опасных производствах и видах деятельности и повышение их экологической безопасности. Для этого необходим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, подвергшихся негативному техногенному влиянию от хозяйственной деятельности, в том числе радиационному и химическому воздейств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билитация территорий, загрязненных в процессе функционирования оборонного, ракетно-космического и ядерно-оружейного комплексов, в том числе в процессе производства, испытания, хранения и уничтожения оружия массового поражения, а также при деятельности Вооруженных Сил, других войск, воинских формирований и орган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еализация мер по снижению и предотвращению экологического ущерба от деятельности Вооруженных Сил, других войск, воинских формирований и органов, в особенности при пусках ракет любого р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при разоружении, в том числе уничтожения ракет и ракетных топлив, запасов и производств химического оружия, а также решение проблемы старого химического оруж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ядерно-радиационной и химической безопасности и снижение риска воздействий на здоровье человека и окружающую среду при проектировании, строительстве, эксплуатации и выводе из эксплуатации промышленных объектов, в том числе АЭС и других ядерных установок, включая их физическую защит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обращения с радиоактивными отходами, отработавшими ядерными материалами и реакторными установками, в том числе при эксплуатации и утилизации атомных судов и подводных лодо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истем чрезвычайного реагирования и систем оповещения на экологически опасных объекта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р предупреждения и реагирования на экологические последствия вооруженных конфликтов.</w:t>
      </w:r>
    </w:p>
    <w:p>
      <w:pPr>
        <w:pStyle w:val="Heading2"/>
        <w:ind w:left="1588" w:hanging="1021"/>
        <w:jc w:val="both"/>
        <w:rPr/>
      </w:pPr>
      <w:bookmarkStart w:id="8" w:name="__RefHeading___Toc960527"/>
      <w:bookmarkEnd w:id="8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е приоритеты в здравоохранении, демографической и миграционной политике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улучшение здоровья и увеличение продолжительности жизни населения путем снижения неблагоприятного воздействия экологических факторов. Для этого необходим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ценка и снижение хронических экологических рисков здоровью насе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качества питьевой воды и атмосферного воздуха в соответствии с принятыми российским законодательством норм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аселения безопасными и полноценными продуктами питания, в том числе осуществление контроля за поступлением на территорию России генетически измененных продуктов питания и компонентов для их производств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кологической безопасности жилья, одежды, бытовой техники и других предметов домашнего обихо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экологической реконструкции городских земель, окраинных и рекреационных зон промышленных узлов и сельских поселений в целях создания на этой основе благоприятной среды обит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казание адресной помощи группам населения, проживающим в зонах экологического бедствия или особо уязвимым к неблагоприятным экологическим воздействиям (дети, беременные женщины и кормящие матери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оритетное оказание лечебной помощи и/или компенсация за утраченное здоровье лицам, пострадавшим от экологически опасной деятельности, в том числе химическому и радиационному воздействию, и их потомка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этапное переселение населения из зон экологического бедствия, техногенных и природных катастроф, не поддающихся реабилитац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тепенный переход в регионах с экстремальными природно-климатическими условиями на преимущественно ротационную систему привлечения необходимых квалифицированных кадров с учётом реальных потребностей производства и, в том числе, на основе более широкого применения вахтового метода ведения работ.</w:t>
      </w:r>
    </w:p>
    <w:p>
      <w:pPr>
        <w:pStyle w:val="Heading2"/>
        <w:ind w:left="1588" w:hanging="1021"/>
        <w:jc w:val="both"/>
        <w:rPr/>
      </w:pPr>
      <w:bookmarkStart w:id="9" w:name="__RefHeading___Toc960528"/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4.3</w:t>
        <w:tab/>
      </w:r>
      <w:r>
        <w:rPr>
          <w:rFonts w:eastAsia="Times New Roman Cyr" w:cs="Times New Roman Cyr" w:ascii="Times New Roman Cyr" w:hAnsi="Times New Roman Cyr"/>
          <w:sz w:val="32"/>
          <w:szCs w:val="32"/>
        </w:rPr>
        <w:t>Предотвращение и снижение экологических последствий чрезвычайных ситуаций</w:t>
      </w:r>
      <w:bookmarkEnd w:id="9"/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Основной задачей является выявление и минимизация экологических рисков для природной среды и здоровья населения, связанных с возникновением чрезвычайных ситуаций природного и техногенного характера. Для этого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воевременное прогнозирование и выявление возможных экологических угроз, включая оценку природных и техногенных факторов возникновения возможных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осуществление мер по снижению риска чрезвычайных ситуаций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ного учета интересов населения и качества природной среды при создании новых произво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учение всех групп населения правилам поведения действиям и способам защиты при чрезвычайных ситуациях с негативными экологическими последстви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совершенствование универсальных средств защиты населения и территорий при возникновении чрезвычайных ситуаций с негативными экологическими последствиями.</w:t>
      </w:r>
    </w:p>
    <w:p>
      <w:pPr>
        <w:pStyle w:val="Heading2"/>
        <w:tabs>
          <w:tab w:val="clear" w:pos="1588"/>
          <w:tab w:val="left" w:pos="1560" w:leader="none"/>
        </w:tabs>
        <w:ind w:left="1560" w:hanging="993"/>
        <w:jc w:val="both"/>
        <w:rPr/>
      </w:pPr>
      <w:bookmarkStart w:id="10" w:name="__RefHeading___Toc960529"/>
      <w:bookmarkEnd w:id="1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4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распространения чужеродных видов и генетически измененных организмов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рганизация системы мероприятий по контролю за ввозом и распространением на  территории страны чужеродных видов и генетически модифицированных организмов. Для этого необходимо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эффективной работы карантинных служб, предотвращение ввоза на территорию страны чужеродных видов, способных нанести ущерб естественным сообществам и сельскохозяйственным культурам, вредителей, переносчиков и возбудителей заболева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проведением акклиматизационных работ и саморасселения видов живых организмов внутри стран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за использованием генетически модифицированных организмов в хозяйстве.</w:t>
      </w:r>
    </w:p>
    <w:p>
      <w:pPr>
        <w:pStyle w:val="Heading2"/>
        <w:tabs>
          <w:tab w:val="clear" w:pos="1588"/>
          <w:tab w:val="left" w:pos="1560" w:leader="none"/>
        </w:tabs>
        <w:ind w:left="1560" w:hanging="993"/>
        <w:jc w:val="both"/>
        <w:rPr/>
      </w:pPr>
      <w:bookmarkStart w:id="11" w:name="__RefHeading___Toc960530"/>
      <w:bookmarkEnd w:id="1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.5.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экологического терроризма и ликвидация его последствий</w:t>
      </w:r>
    </w:p>
    <w:p>
      <w:pPr>
        <w:pStyle w:val="Normal"/>
        <w:ind w:firstLine="54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ой задачей является предотвращение террористических актов, вызывающих ухудшение экологической обстановки и деградацию природной среды. Для этого необходимо: </w:t>
      </w:r>
    </w:p>
    <w:p>
      <w:pPr>
        <w:pStyle w:val="Header"/>
        <w:numPr>
          <w:ilvl w:val="0"/>
          <w:numId w:val="8"/>
        </w:numPr>
        <w:tabs>
          <w:tab w:val="clear" w:pos="4677"/>
          <w:tab w:val="clear" w:pos="9355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едотвращение организации диверсий и техногенных аварий с экологическими последствиями на потенциально опасных объекта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применения химических веществ, вызывающих деградацию природной сре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преднамеренных пожаров и палов, вызывающих уничтожение природных систем и агросисте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отвращение ввоза и распространения видов живых организмов, вызывающих нарушения в природных системах и агросистемах, вредителей, переносчиков и возбудителей заболева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системы оповещения и ликвидация последствий экологического терроризма.</w:t>
      </w:r>
    </w:p>
    <w:p>
      <w:pPr>
        <w:pStyle w:val="Heading1"/>
        <w:ind w:left="567" w:hanging="567"/>
        <w:jc w:val="both"/>
        <w:rPr/>
      </w:pPr>
      <w:bookmarkStart w:id="12" w:name="__RefHeading___Toc960531"/>
      <w:bookmarkEnd w:id="1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ПУТИ И СРЕДСТВА РЕАЛИЗАЦИИ ГОСУДАРСТВЕННОЙ ЭКОЛОГИЧЕСКОЙ ПОЛИТИКИ</w:t>
      </w:r>
    </w:p>
    <w:p>
      <w:pPr>
        <w:pStyle w:val="Heading2"/>
        <w:ind w:left="1588" w:hanging="1021"/>
        <w:jc w:val="both"/>
        <w:rPr/>
      </w:pPr>
      <w:bookmarkStart w:id="13" w:name="__RefHeading___Toc960532"/>
      <w:bookmarkEnd w:id="13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1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государственного управления охраной окружающей среды и природопользования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экономически и институционально эффективного государственного управления охраной окружающей среды и использования природных ресурсов, соответствующего демократическому устройству и рыночной экономике. Для этого необходим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регламентирования в области охраны окружающей среды и использования природных ресурсов с учетом частных форм их освое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осударственного нормирования и контроля качества окружающей среды и установление единых требований к хозяйствующим субъекта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ханизма обеспечения разделения государственных органов по охране окружающей среды и управления природными ресурс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четкого разграничения полномочий и ответственности между федеральными и региональными органами государственной власти и органами местного самоуправления в области контроля за использованием природных ресурсов, состоянием и качеством окружающей природной сре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в рамках министерств и ведомств, обеспечивающих безопасность личности, общества и государства специализированных экологических подразделений, предназначенных для организации и осуществления мероприятий по предотвращению (снижению) ущерба здоровью</w:t>
      </w: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селения, окружающей природной среде и природным ресурсам страны, экологическому контролю и очистке территорий, загрязненных в ходе предыдуще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разграничения собственности на природные ресурсы с учетом экологического фактора между Российской Федерацией, субъектами Российской Федерации, муниципальными образованиями, юридическими и физическими лица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государственного, ведомственного и общественного экологического контроля, в том числе  потенциально опасных производств и видов деятельности вне зависимости от ведомственной принадлежности и форм собственности, в том числе за производством и оборотом особо опасных веществ, включая яды, синтетические химические вещества и пр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необходимых полномочий, государственной защиты и социальных гарантий должностным лицам, осуществляющим контроль за соблюдением законодательства в области охраны окружающей сред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фференцированный подход к интенсивности и направленности управления охраной окружающей среды в разных субъектах Российской Федерации федеральными органами исполнительной власти и их территориальными подразделениям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лицензирования экологически опасной деятель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а и усиление роли государственной и общественной экологической экспертизы, включая экспертизу проектов, технологий и государственных программ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поддержание в постоянной готовности органов управления, сил и средств реагирования на возникающие экологические угрозы и чрезвычайные ситуаци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стратегической оценки воздействия на окружающую среду в масштабах крупных регионов.</w:t>
      </w:r>
    </w:p>
    <w:p>
      <w:pPr>
        <w:pStyle w:val="Heading2"/>
        <w:ind w:left="1588" w:hanging="1021"/>
        <w:rPr/>
      </w:pPr>
      <w:bookmarkStart w:id="14" w:name="__RefHeading___Toc960533"/>
      <w:bookmarkEnd w:id="14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2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Нормативно-правовое обеспечение и правопримен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здание эффективного правового механизма обеспечения сохранения природной среды и экологической безопасности, а также совершенствование правоприменительной практики в целях обеспечения адекватной ответственности за экологические правонарушения и ее неотвратимости. Для этого необходимо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ранение внутренних противоречий в системе экологического законодательства, противоречий между природноресурсными и природоохранительными нормами и противоречий между экологическим законодательством и нормами иных отраслей прав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ведение экологических норм в нормативные правовые акты  различных отраслей права (экологизация), в частности хозяйственного, финансового, бюджетного, налогового, гражданского и т.д.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механизмов реализации норм законодательных актов путем принятия полного пакета подзаконных нормативных правовых актов, необходимых для полноценного применения федеральных закон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авовое закрепление необходимости представления экологического обоснования деятельности как одного из обязательных условий при проведении конкурсов, тендеров, аукционов на право реализации и/или выбора прое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репление в правовой системе Российской Федерации действующих международных стандартов в области охраны окружающей среды (экологические стандарты), в том числе Международной организации стандартизации 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армонизация российского экологического законодательства и норм международного экологического права в рамках обязательств, вытекающих из участия Российской Федерации в международных договорах и соглашения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и активизация судебных механизмов разрешения противоречий между интересами населения, органов государственной власти, субъектов хозяйственной деятельности в области охраны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крепление системы прокурорского надзора и реализации мер прокурорского реагирования в области охраны окружающей природной сре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тодик расчета и практики компенсации ущерба в результате экологических правонарушений и/или экологически опасных видов деятель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именения механизма остановки незаконной деятельности, включая запрет финансирования экологически опасных проектов, программ и объектов, не имеющих положительного заключения государственной экологической экспертизы.</w:t>
      </w:r>
    </w:p>
    <w:p>
      <w:pPr>
        <w:pStyle w:val="Heading2"/>
        <w:ind w:left="1588" w:hanging="1021"/>
        <w:jc w:val="both"/>
        <w:rPr/>
      </w:pPr>
      <w:bookmarkStart w:id="15" w:name="__RefHeading___Toc960534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3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номические и финансовые механизмы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экономическое регулирование государственных и рыночных отношений для обеспечения рационального природопользования и охраны окружающей среды</w:t>
      </w:r>
      <w:r>
        <w:rPr>
          <w:sz w:val="28"/>
          <w:szCs w:val="28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влечения бюджетных и внебюджетных средств на природоохранную деятельность. Для этого необходим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а изъятия природно-ресурсной ренты перед налогообложением вложенного труда и капитал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 экономические показатели полной и все возрастающей ценности природных объектов и экологических услуг и их учет при принятии решен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и применение налоговой и тарифной политики, стимулирующей переориентацию экспорта с сырья на продукты глубокой переработк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и применение системы налогов и пошлин, стимулирующих использование экологически чистых технологий, товаров и услуг вне зависимости от страны производства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перераспределения средств между субъектами Российской Федерации с учетом их вклада в обеспечение целостности природных систем, в том числе используемых малочисленными народами для традиционного хозяйств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тодики определения величины компенсаций за ущерб, наносимый окружающей среде и здоровью граждан в процессе хозяйственной деятельности и обеспечение их неукоснительных выплат, в том числе в натуральной форм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зависимости размеров платы за выбросы и сбросы от их объема и опасност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развитию экологического аудита действующих предприятий, экологическому предпринимательству, разных форм и добровольной сертификаци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тановление механизма финансовых гарантий, включая экологическое страхование, за возможные негативные воздействия на окружающую среду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внедрения рыночных механизмов охраны природы, включая залогово-возвратных механизмов, стимулирующих повторное использование и вторичную переработку промышленных товаров, продажу нереализованных прав на загрязнение и т.п.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инвестиция экологических платежей бюджетных организаций, не имеющих прибыли и не предоставляющих оплачиваемые услуги в строительство и реконструкцию природоохранных сооружений, нормирование показателей негативного воздействия на окружающую среду источников загрязнений и ликвидацию долговременных загрязнений территори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экономических и финансовых условий для осуществления природоохранной деятельности в министерствах и ведомствах, не имеющих прибыли и не предоставляющих оплачиваемые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внедрения системы лизинга промышленных товаров длительного пользования, в том числе для личных нуж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механизмов изменения форм собственности с учетом экологического фактора (учет прошлого экологического ущерба, обязательства по проведению реабилитационных мероприятий, экологическое страхование и др.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движение схем международных финансово-экономических расчетов и взаимозачетов с учетом средообразующей роли стран для биосферы Земли в целом (включая схему "долги за природу" и механизмы, предусматриваемые международными конвенциями и соглашениями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ямой зависимости финансирования природоохранных мероприятий от уровня воздействия на природные системы, в том числе через специализированные фонды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практики государственных заказов федерального правительства, министерств и ведомств, органов власти субъектов Российской Федерации на природоохранную деятельность на конкурсной основ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государственного механизма безусловной компенсации ущерба здоровью населения и окружающей среде при авариях и катастрофах, а также в результате экологически опасной деятельности, в том числе военн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условий для стимулирования благотворительности в России, включая предоставление гражданам Российской Федерации права на целевое направление части налогов на финансирование благотворительной деятельности, в том числе экологической.</w:t>
      </w:r>
    </w:p>
    <w:p>
      <w:pPr>
        <w:pStyle w:val="Heading2"/>
        <w:ind w:left="1588" w:hanging="1021"/>
        <w:jc w:val="both"/>
        <w:rPr/>
      </w:pPr>
      <w:bookmarkStart w:id="16" w:name="__RefHeading___Toc960535"/>
      <w:bookmarkEnd w:id="16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4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ий мониторинг и информационное обеспеч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беспечение государства, юридических лиц и граждан достоверной информацией о состоянии окружающей среды и его возможных неблагоприятных изменениях, необходимой для их предотвращения, устойчивого природопользования, а также свободы осознанного выбора гражданами условий их жизнедеятельности. Для этого необходимы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единой государственной системы экологического мониторинга на всей территории страны, включая мониторинг биологического разнообразия, почв и абиотических компонент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нормативной базы, регламентирующей взаимодействие между министерствами, ведомствами и организациями, осуществляющими государственный экологический мониторинг, включая формирование фонда информационных ресурсов о состоянии окружающей сре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достоверности и сопоставимости измерений и оценок показателей состояния экологической обстановки как по отдельным отраслям, так и по административно-территориальным образованиям стран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истемы показателей, создание методологии и аппаратного обеспечения системного мониторинга экологического состояния территории Российской Федерации, включая комплексную оценку состояния окружающей среды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рганизация на потенциально опасных объектах специальных систем мониторинга воздействия на окружающую природную среду и здоровье населе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вершенствование учета и контроля за обращением ядерных материалов, радиоактивных веществ и отходо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актического выявления и обозначение на местности всех территорий, подвергшихся радиоактивному загрязнению и загрязнению особо опасными и другими веществами в масштабах, представляющих экологическую опасность для окружающей природной среды и жизнедеятельности, в том числе в ходе предшествующей и осуществляемой хозяйственной, военной и иной деятельност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ение инвентаризации экологически опасных промышленных и сельскохозяйственных производств, инженерных сооружений, захоронений отходов с оценкой риска возникновения чрезвычайных экологических ситуаций, путей их предотвращения и их ранжирования по степени опасности, формирование и ведение “Кадастров объектов негативного воздействия на состояние окружающей среды” федерального уровня, уровня субъектов Российской Федерации, муниципального уровн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ершение работ по выявлению зон экологического бедствия и принятия мер по их реабилитаци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вентаризация территории России для выявления и специальной охраны земель, пригодных для производства экологически чистой пищевой продукции; водных объектов, имеющих стратегически важные запасы питьевой воды</w:t>
      </w:r>
      <w:r>
        <w:rPr>
          <w:sz w:val="28"/>
          <w:szCs w:val="28"/>
        </w:rPr>
        <w:t>;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есных массивов, имеющих особую важность для обеспечения чистым воздухом промышленных регионов; земель, обладающих особой рекреационно-оздоровительной значимостью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бесплатного доступа граждан Российской Федерации к экологической информации, жизненно важной для их безопасности, и открытости иной информации о состоянии окружающей среды, в том числе о всех проектах, подлежащих обязательной  государственной экологической экспертиз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системы государственных кадастров природных ресурсов, а также особо охраняемых и ценных природных территорий, включая территории традиционного природопользова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ение единого государственного реестра Российской Федерации для учета результатов государственной экологической экспертизы всех проектов, программ и объектов, подлежащих обязательной экологической экспертизе.</w:t>
      </w:r>
    </w:p>
    <w:p>
      <w:pPr>
        <w:pStyle w:val="Heading2"/>
        <w:ind w:left="1588" w:hanging="1021"/>
        <w:jc w:val="both"/>
        <w:rPr/>
      </w:pPr>
      <w:bookmarkStart w:id="17" w:name="__RefHeading___Toc960536"/>
      <w:bookmarkEnd w:id="17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5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Научное обеспеч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опережающее развитие научных знаний об экологических основах устойчивого развития, выявление новых экологических рисков, порождаемых развитием общества, а также природными процессами и явлениями. Для этого необходимы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теоретических и методологических основ национального и регионального устойчивого развития и экологических закономерностей развития обществ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lineRule="auto" w:line="288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ой составляющей стратегического прогноза развития России с учетом альтернативных сценариев будущих изменен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о-исследовательские работы в области теоретического, нормативно-правового, информационного, организационного и иного обеспечения деятельности государственных органов по охране окружающей сре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следования биологических и климатических систем и их средообразующих функций, определение пределов устойчивости и экологической емкости природных систе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научных принципов и технологий устойчивого использования и воспроизводства возобновляемых биологических ресурсов (лесных, водных, охотничье-промысловых, лекарственных и др.)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ффективных методов сохранения биологического разнообразия, включая развитие сети особо охраняемых природных территорий, сохранение и восстановление редких и ценных видов животных и растений, а также природных сообществ и систе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ных технологий в сельском хозяйстве, конструирование агросистем на принципах экологической саморегуляци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распространения чужеродных и генетически измененных видов живых организмов и разработка соответствующих методов контроля и снижения негативных последствий этих процесс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экологически эффективных и ресурсосберегающих технологий, производств, видов сырья, материалов, продукции, оборудова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ормирование перспективных технологических подходов для обеспечения устойчивого развития, ориентированных на существенное снижение потребления природных ресурсов при одновременном росте возможностей для человека и общества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етодологии и методик эколого-экономического учета, в том числе определения экономической ценности природной среды и природных ресурсов для использования в экономических механизмах управл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учение международного оборота биологических ресурсов, в особенности российского происхождени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теории  и методики определения экологических рисков с ориентацией на создание системы управления качеством природной среды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средств предупреждения и ликвидации загрязнений, реабилитации окружающей природной среды и утилизации опасных отход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учно-исследовательские работы в области эколого-зависимых заболеваний, в особенности связанных с загрязнением окружающей среды нехарактерными для биосферы загрязнителями, такими как синтетические органические вещества, токсичные металлы, различные виды излучений и др.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и развитие современных методов экологического мониторинга и информационных технологий для целей государственного управления в области охраны окружающей среды.</w:t>
      </w:r>
    </w:p>
    <w:p>
      <w:pPr>
        <w:pStyle w:val="Heading2"/>
        <w:ind w:left="1588" w:hanging="1021"/>
        <w:jc w:val="both"/>
        <w:rPr/>
      </w:pPr>
      <w:bookmarkStart w:id="18" w:name="__RefHeading___Toc960537"/>
      <w:bookmarkEnd w:id="18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6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ое воспитание и просвещение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создание государственных и негосударственных систем непрерывного экологического образования и просвещения с целью развития экологической культуры и базовых научных знаний населения, научного экологического мировоззрения и профессиональных навыков рационального природопользования, ресурсосбережения и обеспечения экологической безопасности у специалистов производственной и иных сфер деятельности. Для этого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экологии, рационального природопользования, охраны окружающей среды и устойчивого развития в содержание образования на всех его уровнях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иление роли социальных и гуманитарных аспектов экологического образования и эколого-просветительской деятельности, особенно экономики природопользования наряду с развитием традиционных подходов, основанных на естественнонаучной методолог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экологическая подготовка и переподготовка педагогических кадров для всех уровней системы обязательного и дополнительного образования и просвещения, в том числе по вопросам устойчивого развития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ключение вопросов формирования экологической культуры, экологического образования и просвещения, устойчивого развития в федеральные целевые, региональные и местные программы развития; содействие включению этих вопросов в проекты, связанные с природопользовани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курсная целевая государственная поддержка структур, осуществляющих экологическое просвещение и образование, включая природоохранные организации, учреждения образования и культуры, средства массовой информации, творческие союзы, издательства и общественные экологические организации и движения с целью приобщения населения к реализации на практике конкретных направлений экологической политики государств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тандартов образования с формированием специальностей, непосредственно ориентированных на устойчивое развитие социо-природных систем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системы экологической подготовки лиц, принимающих решения в различных сферах производства, экономики и управления, а также повышения квалификации специалистов природоохранных служб, системы правоохранительных и судебных органов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вышение информированности деловых кругов в области природоохранного законодательства, рационального природопользования, охраны окружающей среды, экологического аудита, экологического риска, устойчивого развития, а также обучение их методам экологического управления.</w:t>
      </w:r>
    </w:p>
    <w:p>
      <w:pPr>
        <w:pStyle w:val="Heading2"/>
        <w:ind w:left="1588" w:hanging="1021"/>
        <w:jc w:val="both"/>
        <w:rPr/>
      </w:pPr>
      <w:bookmarkStart w:id="19" w:name="__RefHeading___Toc960538"/>
      <w:bookmarkEnd w:id="19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7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Развитие гражданского общества как условие реализации государственной экологической политики</w:t>
      </w:r>
    </w:p>
    <w:p>
      <w:pPr>
        <w:pStyle w:val="Normal"/>
        <w:spacing w:before="120" w:after="0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государственное содействие развитию гражданского общества как выразителя права населения на благоприятную окружающую среду. Для этого необходимы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совершенствование законодательных и организационных условий для непосредственного участия граждан в принятии решений, затрагивающих их конституционное право на здоровую окружающую среду, либо представляющих угрозу для их жизни и здоровья, в том числе через опросы общественного мнения, общественные слушания, общественные экспертизы и референдумы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а законных экологических интересов граждан перед интересами структур бизнеса и органов власт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режима благоприятствования экологической благотворительности и экологическим общественным движениям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условий для обеспечения и развития традиционного природопользования коренных малочисленных народов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возможности прохождения альтернативной гражданской службы на объектах и в структурах, действующих в целях реализации экологической политики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здание законодательных и организационных условий для развития общественного экологического контроля, в том числе общественных инспекций.</w:t>
      </w:r>
    </w:p>
    <w:p>
      <w:pPr>
        <w:pStyle w:val="Heading2"/>
        <w:ind w:left="1588" w:hanging="1021"/>
        <w:jc w:val="both"/>
        <w:rPr/>
      </w:pPr>
      <w:bookmarkStart w:id="20" w:name="__RefHeading___Toc960539"/>
      <w:bookmarkEnd w:id="20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8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Территориальная экологическая политика</w:t>
      </w:r>
    </w:p>
    <w:p>
      <w:pPr>
        <w:pStyle w:val="BodyTextIndent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ой задачей в этой области является экологически приемлемое размещение хозяйственных и жилищно-коммунальных объектов, максимальное использование возможностей и специфики субъектов Российской Федерации для устойчивого развития страны. Для этого необходимо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недрение природно-ландшафтного, в том числе бассейнового, принципа управления природными комплексам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нцентрация имеющегося и вновь формируемого производственного потенциала в основном на уже трансформированных землях и в районах с развитой инфраструктуро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зервирование на основе эколого-экономического обоснования, в том числе исключение из хозяйственного использования, территорий, еще неосвоенных или мало затронутых хозяйственной деятельностью, либо непревышение экологической емкости природных систем при освоении этих территори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ширение практики использования местных природных и энергетических ресурсов с использованием экологически чистых технологи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приоритетного участия коренных народов в выборе стратегии развития территорий, на которых они традиционно проживают.</w:t>
      </w:r>
    </w:p>
    <w:p>
      <w:pPr>
        <w:pStyle w:val="Heading2"/>
        <w:ind w:left="1588" w:hanging="1021"/>
        <w:jc w:val="both"/>
        <w:rPr/>
      </w:pPr>
      <w:bookmarkStart w:id="21" w:name="__RefHeading___Toc960540"/>
      <w:bookmarkEnd w:id="21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.9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ждународное сотрудничество</w:t>
      </w:r>
    </w:p>
    <w:p>
      <w:pPr>
        <w:pStyle w:val="Normal"/>
        <w:spacing w:before="12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ой задачей является реализация национальных интересов Российской Федерации через участие в решении глобальных и региональных экологических проблем и регулировании глобализации в интересах устойчивого развития. Для этого необходимы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активного участия Российской Федерации в выполнении международных  договоров по охране окружающей природной среды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е обязательной государственной экологической экспертизы и экологического контроля всех международных программ и проектов, реализуемых на территории и акватории Росс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ктивное участие в международных процессах и переговорах, имеющих целью воспрепятствовать трансграничному перемещению технологий, товаров и услуг, использование которых способно нанести ущерб населению и природной среде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ициация и участие в международных договорах о сотрудничестве по пресечению незаконного международного оборота природных ресурс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360" w:leader="none"/>
        </w:tabs>
        <w:spacing w:before="60" w:after="0"/>
        <w:ind w:left="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одействие экологизации положений действующих и планируемых международных договоров в области регулирования международной торговли.</w:t>
      </w:r>
    </w:p>
    <w:p>
      <w:pPr>
        <w:pStyle w:val="Heading1"/>
        <w:ind w:left="567" w:hanging="567"/>
        <w:jc w:val="both"/>
        <w:rPr/>
      </w:pPr>
      <w:bookmarkStart w:id="22" w:name="__RefHeading___Toc960541"/>
      <w:bookmarkEnd w:id="22"/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</w:t>
        <w:tab/>
      </w:r>
      <w:r>
        <w:rPr>
          <w:rFonts w:eastAsia="Times New Roman Cyr" w:cs="Times New Roman Cyr" w:ascii="Times New Roman Cyr" w:hAnsi="Times New Roman Cyr"/>
          <w:sz w:val="28"/>
          <w:szCs w:val="28"/>
        </w:rPr>
        <w:t>ЭТАПЫ РЕАЛИЗАЦИИ ЭКОЛОГИЧЕСКОЙ ДОКТРИНЫ РОССИЙСКОЙ ФЕДЕРАЦИИ</w:t>
      </w:r>
    </w:p>
    <w:p>
      <w:pPr>
        <w:pStyle w:val="BodyText2"/>
        <w:spacing w:before="120" w:after="0"/>
        <w:ind w:firstLine="53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еализация Экологической доктрины осуществляется в 3 этапа: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Подготовитель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На этом этапе модернизируются система государственного управления и нормативно-правовая база, обеспечивающие эффективное сочетание административного регулирования и рыночных механизмов, корректируется стратегия социально-экономического развития страны, разрабатываются и принимаются федеральные, в рамках субъектов Российской Федерации и отраслевые планы действий по реализации Экологической доктрины, определяются приоритеты научных исследований, источники финансирования и т.д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Исполнительн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этот период (с завершением к 2010 году) осуществляются предусмотренные Доктриной преобразования в экономике и социальной сфере, реализуются федеральные, региональные и отраслевые планы действий. На этом этапе ожидается получение первых результатов, улучшение состояния окружающей среды. 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ab/>
        <w:t>Итоговый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этот период (в 2010 году) проводится оценка результатов выполнения Экологической доктрины, влияния ее реализации на социально-экономическое развитие страны, обобщается накопленный опыт. В конце этого этапа Экологическая доктрина пересматривается и обновляется.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*   *   *</w:t>
      </w:r>
    </w:p>
    <w:p>
      <w:pPr>
        <w:pStyle w:val="Normal"/>
        <w:tabs>
          <w:tab w:val="clear" w:pos="720"/>
          <w:tab w:val="left" w:pos="1080" w:leader="none"/>
        </w:tabs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дачи, поставленные в Экологической доктрине Российской Федерации, позволят поэтапно разрабатывать планы действий в области охраны окружающей среды и обеспечения рационального природопользования в Российской Федерации</w:t>
      </w:r>
      <w:r>
        <w:rPr>
          <w:sz w:val="28"/>
          <w:szCs w:val="28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0" w:top="1247" w:footer="0" w:bottom="85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360" w:after="0"/>
      <w:ind w:left="567" w:hanging="567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588" w:leader="none"/>
      </w:tabs>
      <w:spacing w:before="120" w:after="0"/>
      <w:ind w:left="1588" w:hanging="1021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eastAsia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Arial" w:cs="Arial"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45" w:leader="dot"/>
      </w:tabs>
      <w:spacing w:before="120" w:after="120"/>
      <w:ind w:left="540" w:hanging="54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9345" w:leader="dot"/>
      </w:tabs>
      <w:spacing w:before="60" w:after="0"/>
      <w:ind w:left="1078" w:hanging="539"/>
    </w:pPr>
    <w:rPr>
      <w:smallCaps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00"/>
      <w:ind w:firstLine="708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before="60" w:after="0"/>
      <w:ind w:firstLine="54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60" w:after="0"/>
      <w:ind w:firstLine="540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BodyText2">
    <w:name w:val="WW-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0:15:00Z</dcterms:created>
  <dc:creator>SCEP</dc:creator>
  <dc:description/>
  <dc:language>en-US</dc:language>
  <cp:lastModifiedBy>MTrushkin</cp:lastModifiedBy>
  <cp:lastPrinted>2002-02-08T19:51:00Z</cp:lastPrinted>
  <dcterms:modified xsi:type="dcterms:W3CDTF">2002-02-20T20:15:00Z</dcterms:modified>
  <cp:revision>1</cp:revision>
  <dc:subject/>
  <dc:title>ПРОЕКТ 28</dc:title>
</cp:coreProperties>
</file>