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jc w:val="right"/>
        <w:rPr/>
      </w:pPr>
      <w:r>
        <w:rPr/>
      </w:r>
    </w:p>
    <w:p>
      <w:pPr>
        <w:pStyle w:val="BodyText2"/>
        <w:ind w:hanging="0"/>
        <w:jc w:val="right"/>
        <w:rPr/>
      </w:pPr>
      <w:r>
        <w:rPr/>
      </w:r>
    </w:p>
    <w:p>
      <w:pPr>
        <w:pStyle w:val="BodyText2"/>
        <w:ind w:hanging="0"/>
        <w:jc w:val="right"/>
        <w:rPr/>
      </w:pPr>
      <w:r>
        <w:rPr/>
      </w:r>
    </w:p>
    <w:p>
      <w:pPr>
        <w:pStyle w:val="BodyText2"/>
        <w:ind w:hanging="0"/>
        <w:jc w:val="right"/>
        <w:rPr/>
      </w:pPr>
      <w:r>
        <w:rPr/>
      </w:r>
    </w:p>
    <w:p>
      <w:pPr>
        <w:pStyle w:val="BodyText2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ind w:hanging="0"/>
        <w:jc w:val="righ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Утвержден решением Совета </w:t>
      </w:r>
    </w:p>
    <w:p>
      <w:pPr>
        <w:pStyle w:val="BodyText2"/>
        <w:spacing w:lineRule="auto" w:line="360"/>
        <w:ind w:hanging="0"/>
        <w:jc w:val="righ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Международной общественной организации </w:t>
      </w:r>
    </w:p>
    <w:p>
      <w:pPr>
        <w:pStyle w:val="BodyText2"/>
        <w:spacing w:lineRule="auto" w:line="360"/>
        <w:ind w:hanging="0"/>
        <w:jc w:val="righ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Международный социально-экологический союз”</w:t>
      </w:r>
    </w:p>
    <w:p>
      <w:pPr>
        <w:pStyle w:val="BodyText2"/>
        <w:ind w:hanging="0"/>
        <w:jc w:val="righ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</w:r>
    </w:p>
    <w:p>
      <w:pPr>
        <w:pStyle w:val="BodyText2"/>
        <w:ind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                                      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Протокол от “____” _____________2002 г.</w:t>
      </w:r>
    </w:p>
    <w:p>
      <w:pPr>
        <w:pStyle w:val="BodyText2"/>
        <w:ind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</w:r>
    </w:p>
    <w:p>
      <w:pPr>
        <w:pStyle w:val="BodyText2"/>
        <w:spacing w:lineRule="auto" w:line="360"/>
        <w:ind w:left="2160" w:firstLine="181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Сопредседатель Совета  МСоЭС                                                                                                         ________________С.И.Забелин </w:t>
      </w:r>
    </w:p>
    <w:p>
      <w:pPr>
        <w:pStyle w:val="BodyText2"/>
        <w:ind w:hanging="0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6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УСТАВ 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p>
      <w:pPr>
        <w:pStyle w:val="Heading1"/>
        <w:spacing w:lineRule="auto" w:line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ммерческого учреждения</w:t>
      </w:r>
    </w:p>
    <w:p>
      <w:pPr>
        <w:pStyle w:val="BodyText3"/>
        <w:spacing w:lineRule="auto" w:line="36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Общественная инспекция по охране окружающей природной среды”</w:t>
      </w:r>
    </w:p>
    <w:p>
      <w:pPr>
        <w:pStyle w:val="BodyText3"/>
        <w:spacing w:lineRule="auto" w:line="36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Международного социально-экологического сою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</w:rPr>
        <w:t>МОСК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2</w:t>
      </w:r>
      <w:r>
        <w:br w:type="page"/>
      </w:r>
    </w:p>
    <w:p>
      <w:pPr>
        <w:pStyle w:val="Normal"/>
        <w:ind w:firstLine="1758"/>
        <w:rPr/>
      </w:pPr>
      <w:r>
        <w:rPr>
          <w:b/>
          <w:bCs/>
          <w:sz w:val="24"/>
          <w:szCs w:val="24"/>
        </w:rPr>
        <w:t xml:space="preserve">1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.1. Некоммерческое учреждение “Общественная инспекция по охране окружающей природной  среды” Международного социально-экологического союза, именуемое в дальнейшем Учреждение, осуществляет свою деятельность в соответствии с нормами международного права, руководствуется Конституцией РФ, Гражданским кодексом РФ, Федеральными законами “Об общественных объединениях”, “О некоммерческих организациях”, “Об охране окружающей среды”, другими законодательными и нормативными правовыми актами зарубежных стран, Российской Федерации, субъектов Российской Федерации, Уставом международной общественной организации “Международный социально-экологический союз”, решениями учредителя и настоящим Уставом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2. Учреждение является некоммерческой организацией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3. Полное наименование Учреждения на русском языке – Некоммерческое учреждение “Общественная инспекция по охране окружающей природной среды” Международного социально-экологического союза.</w:t>
      </w:r>
    </w:p>
    <w:p>
      <w:pPr>
        <w:pStyle w:val="BodyText2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олное наименование Учреждения на английском языке - Non-commercial organisation </w:t>
      </w:r>
      <w:r>
        <w:rPr/>
        <w:t>“Public Environmental Inspection” of the Social Ecological Union International.</w:t>
      </w:r>
    </w:p>
    <w:p>
      <w:pPr>
        <w:pStyle w:val="Normal"/>
        <w:ind w:firstLine="567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1.4. Учреждение осуществляет свою деятельность на территории Российской Федерации и других государств, где имеются его структурные подразделения, созданные в установленном порядке.</w:t>
      </w:r>
    </w:p>
    <w:p>
      <w:pPr>
        <w:pStyle w:val="BodyText2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нахождение постоянно действующего руководящего органа Учреждения - Правления: 117312, Россия, г. Москва, улица Вавилова, 41, офис 3</w:t>
      </w:r>
      <w:r>
        <w:rPr/>
        <w:t>.</w:t>
      </w:r>
    </w:p>
    <w:p>
      <w:pPr>
        <w:pStyle w:val="BodyText2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5. Учредителем Учреждения является международная общественная организация “Международный социально-экологический союз”, именуемая в дальнейшем Учредитель</w:t>
      </w:r>
      <w:r>
        <w:rPr/>
        <w:t>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иком имущества, закрепленного за Учреждением, является Учредитель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6. Учреждение является юридическим лицом с момента государственной регистрации, имеет обособленное имущество на праве оперативного управления, самостоятельный баланс, расчетный, валютный и иные счета, может от своего имени приобретать и осуществлять имущественные и неимущественные права, нести обязанности, быть истцом и ответчиком в суде, арбитражном и третейском суде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7. Учреждение имеет печать со своим наименованием, штампы, бланки, эмблему и другие реквизиты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8. Учреждение отвечает по своим обязательствам в пределах находящихся в его распоряжении денежных средств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убсидиарную ответственность по обязательствам Учреждения, в пределах стоимости закрепленного за Учреждением имущества,  несет собственник, закрепивший за ним имущество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.9. Учреждение может на добровольных началах входить в союзы, ассоциации и другие объединения по территориальному и иным признакам, а также в международные организации. При этом Учреждение сохраняет самостоятельность и права юридического лица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10. Учреждение имеет право совершать как в Российской Федерации, так и за её пределами юридически значимые действия (сделки) с юридическими лицами и гражданами в пределах своей правоспособности.</w:t>
      </w:r>
    </w:p>
    <w:p>
      <w:pPr>
        <w:pStyle w:val="BodyText2"/>
        <w:tabs>
          <w:tab w:val="clear" w:pos="720"/>
          <w:tab w:val="left" w:pos="1122" w:leader="none"/>
        </w:tabs>
        <w:ind w:left="1122" w:hanging="555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1.11.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Учреждение не преследует цели получения прибыли от основной деятельности,</w:t>
      </w:r>
    </w:p>
    <w:p>
      <w:pPr>
        <w:pStyle w:val="BodyText2"/>
        <w:ind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праве оказывать платные услуги и заниматься предпринимательской деятельностью, соответствующей целям его создания.</w:t>
      </w:r>
    </w:p>
    <w:p>
      <w:pPr>
        <w:pStyle w:val="BodyText2"/>
        <w:ind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.12. Учреждение может создавать свои филиалы и открывать представительства в Российской Федерации и за рубежом, а также иметь своих уполномоченных – старших общественных инспекторов и общественных инспекторов в различных местах России и за её пределами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.13. Учреждение осуществляет свою деятельность на принципах  демократии, гуманизма и гласности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.14. Учреждение обладает исключительным правом использовать собственную символику в рекламных и иных целях, а также разрешать такое использование другим юридическим и физическим лицам на договорной основе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ind w:firstLine="1758"/>
        <w:rPr/>
      </w:pPr>
      <w:r>
        <w:rPr>
          <w:b/>
          <w:bCs/>
          <w:sz w:val="28"/>
          <w:szCs w:val="28"/>
        </w:rPr>
        <w:t>2.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Предмет, цели и направления деятельности </w:t>
      </w:r>
    </w:p>
    <w:p>
      <w:pPr>
        <w:pStyle w:val="BodyText2"/>
        <w:ind w:hanging="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.1. Предмет деятельности Учреждения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1854" w:hanging="128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осуществление общественного экологического контроля за соблюдением законодательства об охране окружающей природной среды и природопользовании в целях реализации права граждан на благоприятную окружающую среду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>предотвращения негативного воздействия на нее хозяйственной и иной деятельности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1494" w:hanging="92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осуществление общественного экологического контроля и экологического мониторинга за состоянием окружающей среды в целях защиты природы, здоровья и безопасности людей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.2. Учреждение создается для достижения следующих целей: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.2.1. Осуществления общественного экологического контроля за соблюдением законодательства об охране окружающей природной среды и природопользовании для защиты экологических прав и интересов населения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2.2. Сохранения и воспроизводства природных ресурсов и естественной среды обитания человека, предотвращения негативного воздействия хозяйственной и иной деятельности на окружающую среду, оздоровления и улучшения качества окружающей среды в интересах настоящего и будущих поколений людей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.2.3. Развития экологической культуры населения, воспитания бережного  отношения к природным богатствам, привлечения граждан к активной деятельности в области охраны окружающей среды (в том числе общественной инспекторской, экспертной, пропагандистской и другим видам)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2.4. Объединения интеллектуального потенциала практиков, юристов, экономистов, экологов, а также сил и средств для решения указанных выше задач.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2.3. Для достижения поставленных целей Учреждение в соответствии с нормами международного права, российским законодательством, непосредственно или через своих уполномоченных – главных, старших общественных инспекторов, общественных инспекторов имеет право и осуществляет следующую деятельность: 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2.3.1. Защищает законные права и интересы конкретных граждан и населения в области охраны окружающей среды, развивает экологическую культуру, привлекает на добровольной основе граждан к активной деятельности в области охраны окружающей среды, разрабатывает, пропагандирует и реализует свои экологические программы; 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2.3.2. За счет собственных и привлеченных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редств,  добровольного трудового участия юридических и физических лиц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существляет деятельность по охране и воспроизводству природных ресурсов и улучшению окружающей природной среды, обеспечению экологической безопасности, общественному контролю за выполнением требований природоохранного законодательства и борьбе с его нарушениями, общественному контролю за состоянием окружающей среды и природных объектов, создает общественные фонды по охране окружающей природной среды и природопользованию, расходует их средства на проведение эк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2.3.3. Рекомендует своих представителей для участия и участвует в государственной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кологической экспертизе по вопросам размещения и проектирования объектов, контролирует выполнение требований государственной экологической экспертизы, организует и проводит в установленном порядке общественную экологическую экспертизу, вносит в административном или судебном порядке обращения об отмене решений о проектировании, размещении, строительстве, эксплуатации объектов, в том числе экологически вредных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ограничении, приостановлении, прекращении или перепрофилировании их деятельности; 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2.3.4. Вносит обращения о предоставлении своевременной, достоверной и полной информации о состоянии окружающей природной среды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 ее загрязнении (радиационном, химическом, от передвижных источников, при аварийных ситуациях, выбросах и сбросах вредных веществ, свалках отходов и т.п.); требует предоставления информации об изменении среды жизнедеятельности, в том числе предполагаемом, а также планах строительства и реконструкции разных объектов; самостоятельно проводит исследования по данным вопросам, доводит эту информацию до населения и компетентных органов; 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2.3.5. Организует  собрания, митинги, пикеты, шествия, демонстрации,  коллективные обращения, сбор подписей, входит с предложениями о проведении обсуждения проектов, референдумов;</w:t>
      </w:r>
    </w:p>
    <w:p>
      <w:pPr>
        <w:pStyle w:val="Normal"/>
        <w:ind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2.3.6. Требует назначения государственной экологической экспертизы, выступает с изложением экологических взглядов и концепций 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 средствах массовой информации;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2.3.7. Ставит вопросы о привлечении к ответственности виновных должностных лиц, предъявляет в суд или арбитражный суд иски о возмещении ущерба окружающей среде, природным экосистемам, здоровью и имуществу граждан, причиненного экологическими правонарушениями, иски в защиту неимущественных прав, прав на экологическую информацию, на установление экологических сервитутов; обращается с жалобами и заявлениями на действия должностных лиц, а также о признании недействительными актов государственных органов и органов местного самоуправления;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4"/>
          <w:szCs w:val="24"/>
        </w:rPr>
        <w:t>проводит работы и оказывает услуги природоохранного назначения;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2.3.8. Совершает иные юридически значимые действия в пределах своей правоспособности, необходимые для достижения целей, предусмотренных настоящим Уставом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Normal"/>
        <w:ind w:firstLine="1758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3. Права и имущество Учреждения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1. Учреждение имеет право: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1.1. Осуществлять владение и пользование закрепленным за ним на праве оперативного управления имуществом, денежными средствами (в том числе в иностранной валюте) в порядке, предусмотренном законодательством Российской Федерации и настоящим Уставом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1.2. Заниматься предпринимательской деятельностью, поскольку средства от такой деятельности будут служить достижению целей, ради которых создано Учреждение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1.3. Приобретать от своего имени имущественные и личные неимущественные права и нести обязанности, заключать договоры и иные сделки с юридическими и физическими лицами на основании и в порядке, предусмотренном законодательством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1.4. Предоставлять за счет собственных и привлеченных средств юридическим и физическим лицам ссуды, кредиты, гранты на природоохранные, исследовательские инспекторские и другие проекты, а также с согласия собственника сдавать его имущество, предоставленное учреждению, в аренду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1.5. Создавать, с разрешения Учредителя, в целях выполнения уставных задач свои филиалы и отделения, а также иные организации, обладающие правами юридического лица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1.6. Привлекать средства граждан и юридических лиц для решения задач Учреждения (финансирования его программ, проектов, работ и т.д.)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1.7. Осуществлять иные права, нести иные обязанности на основании и в порядке, предусмотренном законодательством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2. Учреждение может иметь на праве собственности имущество, приобретенное или созданное им за счет средств от собственной предпринимательской и иной деятельности, а также имущество, переданное ему гражданами, юридическими лицами либо государством, а также приобретенное по другим основаниям, допускаемым законодательством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3. Денежные и материальные средства Учреждения образуются за счет: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3.1. Средств, получаемых по смете от Учредителя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3.2. Поступлений от просветительской, издательской, научно-исследовательской, предпринимательской и иной деятельности, не запрещенной законодательством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3.3. Добровольных взносов, пожертвований и отчислений от физических и юридических лиц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3.4. Других, не запрещенных законом поступлений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4. В пределах, определяемых Уставом, Учреждение обладает самостоятельностью в осуществлении своей деятельности, в распоряжении принадлежащим ему имуществом, включая денежные средства, остающиеся после уплаты всех обязательных платежей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5. Доходы от предпринимательской деятельности и иные поступления используются только в уставных целях и не подлежат перераспределению между учредителем и другими лицами. 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ind w:firstLine="1758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4. Органы управления и организация деятельности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1. Органами управления Учреждения являются Правление и Директор. Члены Правления назначаются Учредителем со сроком полномочий в два года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 Высшим органом управления Учреждения является Правление, которое:</w:t>
      </w:r>
    </w:p>
    <w:p>
      <w:pPr>
        <w:pStyle w:val="BodyText2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.2.1. Утверждает основные направления, текущие и перспективные планы деятельности, </w:t>
      </w:r>
      <w:r>
        <w:rPr>
          <w:vanish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нструктивно-методические и нормативно-технические документы Учреждения в соответствии с настоящим Уставом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2. Определяет направление расходования средств, утверждает ежегодные отчеты о финансовой деятельности Учреждения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3. Вносит предложения Учредителю о дополнениях и изменениях настоящего Устава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4. Назначает Директора, Главного бухгалтера и формирует Ревизионную комиссию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3. Полномочия, предусмотренные п. 4.2, относятся к исключительной компетенции Правления и не могут быть переданы другим органам Учреждения.</w:t>
      </w:r>
    </w:p>
    <w:p>
      <w:pPr>
        <w:pStyle w:val="BodyText2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4. Заседание Правления считается правомочным, если на нем присутствует не менее половины членов Правления, а при вынесении решения по вопросу реорганизации или ликвидации – все члены. Решения принимаются простым большинством голосов, а по вопросам реорганизации или ликвидации Учреждения и назначении или увольнении</w:t>
      </w:r>
      <w:r>
        <w:rPr>
          <w:i/>
          <w:iCs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го Директора – 2/3 голосов присутствующих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.5 Член Правления может быть освобожден от занимаемой должности в случае систематического невыполнения своих обязанностей, нарушения настоящего Устава, воспрепятствования своими действиями достижению целей Учреждения. Освобождение члена Правления от должности производится по решению Учредителя, принятому на основании представления Председателя Правления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.6. Председатель Правления избирается из числа его членов. Председатель созывает, организует и ведет заседания Правления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 Общее оперативное руководство Учреждением осуществляет Директор, который назначается Правлением и ему подотчетен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ректор, являющийся по должности и главным общественным инспектором: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1. Без доверенности представляет Учреждение в отношениях с другими организациями и гражданами, осуществляет международные связи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2. Распоряжается средствами и имуществом Учреждения в соответствии с настоящим Уставом и решениями собственника, заключает договоры, в том числе трудовые, выдает доверенности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3. Открывает в банках расчетный и иные счета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4. Издает приказы и дает указания, обязательные для всех работников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5. Определяет условия оплаты труда и поощрения сотрудников Учреждения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6. Утверждает штатное расписание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.7.7. Подбирает заместителей и делегирует им часть своих полномочий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8. Утверждает внутренние документы Учреждения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9. Обеспечивает выполнение решений Правления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7.10. Осуществляет иные функции, не отнесенные к исключительной компетенции Правления или Председателя Правления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8. Осуществление функций Учреждения производится через сеть уполномоченных Учреждения - старших общественных инспекторов, общественных инспекторов, которым выдаются соответствующие удостоверения, его филиалов и представительств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9. Уполномоченные Учреждения - старшие общественные инспекторы, общественные инспекторы, в соответствии с действующим законодательством, имеют право: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9.1. Посещать в целях проверки организации, объекты хозяйственной и иной деятельности независимо от форм собственности, проверять документы на право осуществления пользования различными видами природных ресурсов и соблюдение норм законодательства по природопользованию и охране природы, знакомиться с иными необходимыми для осуществления государственного экологического контроля материалами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9.2. Контролировать соблюдение нормативов, государственных стандартов и иных нормативных документов в области охраны окружающей среды, работу очистных сооружений и других обезвреживающих устройств, средств контроля, а также выполнение планов и мероприятий по охране окружающей среды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.9.3. Контролировать соблюдение требований, норм и правил в области охраны окружающей среды при размещении, строительстве, вводе в эксплуатацию, эксплуатации и выводе из эксплуатации производственных и других объектов;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9.4. Составлять соответствующие документы, оформлять материалы, акты о нарушениях действующего законодательства, зафиксированные как в письменной, так и иной форме (фото- и киносъемка, звуко- и видеозапись и иные носители информации) и направлять их органам (должностным лицам), уполномоченным решать вопрос об ответственности за правонарушения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9.5. Направлять обращения юридическим и физическим лицам с требованием об устранении нарушений законодательства в области охраны окружающей среды, выявленных при осуществлении общественного экологического контроля, вносить представления о минимизации наносимого окружающей природной среде вреда, предупреждения ухудшения экологической обстановки и другим вопросам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9.6. В предусмотренных действующим законодательством случаях доставлять нарушителей законодательства в правоохранительные и иные органы для выяснения личностей и оформления соответствующей документации;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.9.7. Осуществлять другие функции, предусмотренные действующим законодательством и настоящим Уставом Учреждения. </w:t>
      </w:r>
    </w:p>
    <w:p>
      <w:pPr>
        <w:pStyle w:val="BodyText2"/>
        <w:ind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BodyText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75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758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5. Международные связи</w:t>
      </w:r>
    </w:p>
    <w:p>
      <w:pPr>
        <w:pStyle w:val="BodyText2"/>
        <w:ind w:hanging="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.1.Учреждение участвует в международной деятельности путем обмена опытом с зарубежными коллегами, подготовки и направления своих сотрудников для обучения за рубеж и т.п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.2. Учреждение может заключать соглашения с зарубежными партнерами о проведении совместных конференций и других мероприятий, а также вступать в международные организации в соответствии с действующим законодательством.</w:t>
      </w:r>
    </w:p>
    <w:p>
      <w:pPr>
        <w:pStyle w:val="BodyText2"/>
        <w:rPr/>
      </w:pPr>
      <w:r>
        <w:rPr/>
        <w:t xml:space="preserve"> </w:t>
      </w:r>
    </w:p>
    <w:p>
      <w:pPr>
        <w:pStyle w:val="Normal"/>
        <w:ind w:firstLine="1758"/>
        <w:rPr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6. Ревизионная комиссия</w:t>
      </w:r>
    </w:p>
    <w:p>
      <w:pPr>
        <w:pStyle w:val="BodyText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6.1. Ревизионная комиссия формируется Правлением Учреждения сроком на два года для проверки результатов финансово-хозяйственной деятельности Учреждения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.2. Ревизионная комиссия избирается в составе Председателя, секретаря и членов комиссии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.3. Ревизионная комиссия: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.3.1. Контролирует финансово-хозяйственную деятельность Учреждения;</w:t>
      </w:r>
    </w:p>
    <w:p>
      <w:pPr>
        <w:pStyle w:val="BodyText2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6.3.2. Контролирует исполнение положений настоящего Устава; </w:t>
      </w:r>
      <w:r>
        <w:rPr>
          <w:i/>
          <w:iCs/>
        </w:rPr>
        <w:t xml:space="preserve">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.3.3. Не реже одного раза в год проводит проверку финансово-хозяйственной деятельности Учреждения и представляет свой отчет Правлению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6.4. Ревизионная комиссия вправе привлечь независимых аудиторов или специализированные организации к осуществлению проверок финансово-хозяйственной деятельности Учреждения за счет средств Учреждения. </w:t>
      </w:r>
    </w:p>
    <w:p>
      <w:pPr>
        <w:pStyle w:val="BodyText2"/>
        <w:ind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ind w:firstLine="1758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7. Реорганизация и ликвидация Учреждения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BodyText2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.1. Реорганизация и ликвидация Учреждения, внесение изменений и дополнений в Устав, принятие Устава в новой редакции осуществляются собственником - Учредителем в порядке, предусмотренном действующим законодательством РФ и настоящим Уставом</w:t>
      </w:r>
      <w:r>
        <w:rPr/>
        <w:t xml:space="preserve">. 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.2. Реорганизация Учреждения влечет за собой переход прав и обязанностей Учреждения к его правопреемнику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.3. В случае ликвидации Учреждения Правление назначает ликвидационную комиссию, которая представляет на утверждение ликвидационный баланс. Денежные средства и иное имущество Учреждения, оставшиеся после расчетов с кредиторами, передаются собственнику Учреждения, если иное не предусмотрено правовыми актами Российской Федерации.</w:t>
      </w:r>
    </w:p>
    <w:p>
      <w:pPr>
        <w:pStyle w:val="BodyText2"/>
        <w:ind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8:35:00Z</dcterms:created>
  <dc:creator>Unknown</dc:creator>
  <dc:description/>
  <dc:language>en-US</dc:language>
  <cp:lastModifiedBy>Unknown</cp:lastModifiedBy>
  <cp:lastPrinted>2002-03-28T12:41:00Z</cp:lastPrinted>
  <dcterms:modified xsi:type="dcterms:W3CDTF">2002-06-27T18:35:00Z</dcterms:modified>
  <cp:revision>2</cp:revision>
  <dc:subject/>
  <dc:title>Утвержден решением Совета </dc:title>
</cp:coreProperties>
</file>