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ФЕДЕРАЛЬНОЕ СОБРАНИЕ РОССИЙСКОЙ ФЕДЕРАЦИИ</w:t>
        <w:br/>
        <w:t>ГОСУДАРСТВЕННАЯ ДУМА</w:t>
        <w:br/>
        <w:br/>
        <w:t>Комитет по экологии</w:t>
        <w:br/>
        <w:br/>
        <w:t>РЕШЕНИЕ</w:t>
        <w:br/>
        <w:t>03 апреля 2003 г.  N 94-2</w:t>
        <w:br/>
        <w:br/>
      </w:r>
      <w:r>
        <w:rPr>
          <w:rFonts w:eastAsia="Times New Roman Cyr" w:cs="Times New Roman Cyr" w:ascii="Times New Roman Cyr" w:hAnsi="Times New Roman Cyr"/>
          <w:b/>
          <w:bCs/>
        </w:rPr>
        <w:t>0 координации деятельности по обеспечению</w:t>
        <w:br/>
        <w:t>экологической безопасности при реализации</w:t>
        <w:br/>
        <w:t>ракетно-космических программ</w:t>
        <w:br/>
        <w:t>Российской Федерации</w:t>
        <w:br/>
        <w:br/>
      </w:r>
      <w:r>
        <w:rPr>
          <w:rFonts w:eastAsia="Times New Roman Cyr" w:cs="Times New Roman Cyr" w:ascii="Times New Roman Cyr" w:hAnsi="Times New Roman Cyr"/>
        </w:rPr>
        <w:t>Заслушав и обсудив вопрос о координации деятельности по обеспече-</w:t>
        <w:br/>
        <w:t>нию экологической безопасности при осуществлении ракетно-космических</w:t>
        <w:br/>
        <w:t>программ Российской Федерации,</w:t>
        <w:br/>
        <w:br/>
        <w:t>Комитет отмечает:</w:t>
        <w:br/>
        <w:br/>
        <w:t>1. Как свидетельствуют обращения в Государственную Думу граждан,</w:t>
        <w:br/>
        <w:t>организаций и органов государственной власти субъектов Российской Федера-</w:t>
        <w:br/>
        <w:t>ции, проблема обеспечения экологической безопасности при осуществлении</w:t>
        <w:br/>
        <w:t>ракетно-космической деятельности Российской Федерации продолжает оста-</w:t>
        <w:br/>
        <w:t>ваться актуальной.</w:t>
        <w:br/>
        <w:br/>
        <w:t>2. Федеральными органами исполнительной власти, отвечающими за ра-</w:t>
        <w:br/>
        <w:t>кетно-космическую деятельность в Российской Федерации, совместно с орга-</w:t>
        <w:br/>
        <w:t>нами государственной власти субъектов Российской Федерации осуществляет-</w:t>
        <w:br/>
        <w:t>ся определенная работа по снижению негативного воздействия этой деятель-</w:t>
        <w:br/>
        <w:t>ности на окружающую среду и население (особенно при аварийных ситуаци-</w:t>
        <w:br/>
        <w:t>ях): проводится оценка влияния ракетно-космической деятельность на здоро-</w:t>
        <w:br/>
        <w:t>вье населения и экологическое обследование районов падения отделяющихся</w:t>
        <w:br/>
        <w:t>частей ракет-носителей, составляются их экологические паспорта, осуществ-</w:t>
        <w:br/>
        <w:t>ляется очистка районов падения от компонентов ракетного топлива и фраг-</w:t>
        <w:br/>
        <w:t>ментов металлоконструкций, новые типы ракет-носителей проектируются с</w:t>
        <w:br/>
        <w:t>использованием новейших технологий и конструкторских решений, позво-</w:t>
        <w:br/>
        <w:t>ляющих минимизировать ущерб, наносимый окружающей среде ракетно-</w:t>
        <w:br/>
        <w:t>космической деятельностью.</w:t>
        <w:br/>
        <w:br/>
        <w:t>В то же время практические вопросы обеспечения экологической безо-</w:t>
        <w:br/>
        <w:t>пасности ракетно-космической деятельности в штатном режиме в полной мере</w:t>
        <w:br/>
        <w:t>не решаются из-за отсутствия единой государственной политики, соответст-</w:t>
        <w:br/>
        <w:t>вующего системного подхода, недостаточности законодательной базы и про-</w:t>
        <w:br/>
        <w:t>думанной финансовой политики.</w:t>
        <w:br/>
        <w:br/>
        <w:t>3. Одной из причин сложившейся ситуации Комитет видит в недоста-</w:t>
        <w:br/>
        <w:t>точной координации (взаимодействия) федеральных органов исполнительной</w:t>
        <w:br/>
        <w:t>власти между собой, этих органов и органов государственной власти субъек-</w:t>
        <w:br/>
        <w:t>тов Российской Федерации, а также в необходимости более тесного сотрудни-</w:t>
        <w:br/>
        <w:t>чества с органами местного самоуправления в области обеспечения экологиче-</w:t>
        <w:br/>
        <w:t>ской безопасности ракетно-космической деятельности.</w:t>
        <w:br/>
        <w:br/>
        <w:t>4. В рамках законодательного и нормативно-правового регулирования,</w:t>
        <w:br/>
        <w:t>использования соответствующих экономических методов, разработки кон-</w:t>
        <w:br/>
        <w:t>кретных организационно-технических мероприятий в области охраны окру-</w:t>
        <w:br/>
        <w:t>жающей среды при осуществлении ракетно-космической деятельности требу-</w:t>
        <w:br/>
        <w:t>ют разрешения, в частности, проблемы:</w:t>
        <w:br/>
        <w:t>- создания соответствующей государственной системы обеспечения эко-</w:t>
        <w:br/>
        <w:t>логической безопасности;</w:t>
        <w:br/>
        <w:t>- приведения в соответствие с земельным законодательством использо-</w:t>
        <w:br/>
        <w:t>вания территорий субъектов Российской Федерации в качестве районов паде-</w:t>
        <w:br/>
        <w:t>ния фрагментов ракет-носителей;</w:t>
        <w:br/>
        <w:t>- существующего запрещения (пункт 2 ст.51 Федерального закона "Об</w:t>
        <w:br/>
        <w:t>охране окружающей среды") сброса отходов производства и потребления в по-</w:t>
        <w:br/>
        <w:t>верхностные и подземные водные объекты, на водосборные площади, в недра</w:t>
        <w:br/>
        <w:t>и на почву; размещение опасных объектов на путях миграции животных, вбли-</w:t>
        <w:br/>
        <w:t>зи нерестилищ и иных местах, в которых может быть создана опасность для</w:t>
        <w:br/>
        <w:t>окружающей среды, естественных экологических систем и здоровья человека;</w:t>
        <w:br/>
        <w:t>- принятия федеральной целевой программы по оценке воздействия и</w:t>
        <w:br/>
        <w:t>ликвидации негативных последствий ракетно-космической деятельности, ко-</w:t>
        <w:br/>
        <w:t>торая, в свою очередь, должна способствовать разработке и реализации единой</w:t>
        <w:br/>
        <w:t>государственной политики в области обеспечения экологической безопасности</w:t>
        <w:br/>
        <w:t>ракетно-космической деятельности;</w:t>
        <w:br/>
        <w:t>- введения обязательного государственного экологического страхования</w:t>
        <w:br/>
        <w:t>при всех пусках ракет-носителей, проходящих на территориях субъектов Рос-</w:t>
        <w:br/>
        <w:t>сийской Федерации;</w:t>
        <w:br/>
        <w:t>- разработки налоговых льгот при внедрении прогрессивных технологий,</w:t>
        <w:br/>
        <w:t>поддержки субъектов хозяйственной деятельности при реализации инноваци-</w:t>
        <w:br/>
        <w:t>онной политики;</w:t>
        <w:br/>
        <w:t>- ведения комплексного мониторинга за воздействием ракетно-</w:t>
        <w:br/>
        <w:t>космической деятельности на окружающую среду районов падения отделяе-</w:t>
        <w:br/>
        <w:t>мых частей ракет-носителей и прилегающих к ним территории;</w:t>
        <w:br/>
        <w:t>- ведения санитарно-гигиенического мониторинга состояния среды оби-</w:t>
        <w:br/>
        <w:t>тания и здоровья населения, проживающего на сопредельных с районами па-</w:t>
        <w:br/>
        <w:t>дения территориях;</w:t>
        <w:br/>
        <w:t>- возможной корректировки местоположения экологически опасных</w:t>
        <w:br/>
        <w:t>районов падения отделяемых частей ракет-носителей;</w:t>
        <w:br/>
        <w:t>- осуществления компенсационных выплат за использование территорий</w:t>
        <w:br/>
        <w:t>субъектов Российской Федерации (в том числе, при выведении из хозяйствен-</w:t>
        <w:br/>
        <w:t>ного оборота) при ракетно-космических пусках;</w:t>
        <w:br/>
        <w:t>- разработки нормативов и определения источников финансирования</w:t>
        <w:br/>
        <w:t>взимания нормативной платы за негативное воздействие на окружающую сре-</w:t>
        <w:br/>
        <w:t>ду субъектов Российской Федерации фрагментов ракетной техники и компо-</w:t>
        <w:br/>
        <w:t>нентов ракетных топлив;</w:t>
        <w:br/>
        <w:t>- оценки и возмещения экологического ущерба при нештатных ситуациях;</w:t>
        <w:br/>
        <w:t>- очистки территорий субъектов Российской Федерации от фрагментов</w:t>
        <w:br/>
        <w:t>ракетно-космической техники.</w:t>
        <w:br/>
        <w:br/>
        <w:t>5. Одним из основных механизмов взаимодействия в области ракетно-</w:t>
        <w:br/>
        <w:t>космической деятельности между федеральными органами исполнительной</w:t>
        <w:br/>
        <w:t>власти и органами государственной власти субъектов Российской Федерации</w:t>
        <w:br/>
        <w:t>являются соответствующие договоры о порядке и условиях эпизодического</w:t>
        <w:br/>
        <w:t>использования районов падения отделяющихся частей ракет-носителей. В свя-</w:t>
        <w:br/>
        <w:t>зи с возникшей в ряде случаев необходимостью перезаключения (заключения)</w:t>
        <w:br/>
        <w:t>указанных договоров в первоочередном порядке должны быть решены на</w:t>
        <w:br/>
        <w:t>уровне федерального законодательства некоторые правовые проблемы, в част-</w:t>
        <w:br/>
        <w:t>ности, по вопросам:</w:t>
        <w:br/>
        <w:t>- обоснованного распределения (и соответствующего законодательного</w:t>
        <w:br/>
        <w:t>закрепления) прав и обязанностей в области обеспечения экологической безо-</w:t>
        <w:br/>
        <w:t>пасности ракетно-космической деятельности между соответствующими феде-</w:t>
        <w:br/>
        <w:t>ральными органами исполнительной власти и органами власти субъектов Рос-</w:t>
        <w:br/>
        <w:t>сийской Федерации, а также участия в этом процессе органов местного само-</w:t>
        <w:br/>
        <w:t>управления;</w:t>
        <w:br/>
        <w:t>- платности природопользования и возмещения вреда окружающей среде</w:t>
        <w:br/>
        <w:t>в полном объеме;</w:t>
        <w:br/>
        <w:t>- лицензирования деятельности по обращению с отделившимися частями</w:t>
        <w:br/>
        <w:t>ракет и оформления права собственности на них.</w:t>
        <w:br/>
        <w:br/>
        <w:t>Комитет решил:</w:t>
        <w:br/>
        <w:br/>
        <w:t>1. Подтвердить выраженную в Решении Комитета от 19 сентября</w:t>
        <w:br/>
        <w:t>2002 года # 78-4 актуальность проблемы обеспечения экологической безопас-</w:t>
        <w:br/>
        <w:t>ности ракетно-космической деятельности.</w:t>
        <w:br/>
        <w:br/>
        <w:t>2. Предложить Правительству Российской Федерации продолжить сис-</w:t>
        <w:br/>
        <w:t>темную разработку и осуществление необходимых мер по решению правовых,</w:t>
        <w:br/>
        <w:t>организационных и технических проблем обеспечения экологической безо-</w:t>
        <w:br/>
        <w:t>пасности ракетно-космической деятельности, обратив особое внимание на не-</w:t>
        <w:br/>
        <w:t>обходимость более тесного взаимодействия в этой области соответствующих</w:t>
        <w:br/>
        <w:t>федеральных органов исполнительной власти между собой, этих органов и ор-</w:t>
        <w:br/>
        <w:t>ганов государственной власти субъектов Российской Федерации, а также при-</w:t>
        <w:br/>
        <w:t>влечения к этой деятельности органов местного самоуправления.</w:t>
        <w:br/>
        <w:br/>
        <w:t>3. Рекомендовать Правительству Российской Федерации дать поручение</w:t>
        <w:br/>
        <w:t>соответствующим федеральным органам исполнительной власти:</w:t>
        <w:br/>
        <w:t>а) разработать соответствующие предложения в федеральное законода-</w:t>
        <w:br/>
        <w:t>тельство, в том числе:</w:t>
        <w:br/>
        <w:t>- по созданию государственной системы обеспечения безопасности (в</w:t>
        <w:br/>
        <w:t>том числе, экологической) при осуществлении ракетно-космической деятель-</w:t>
        <w:br/>
        <w:t>ности;</w:t>
        <w:br/>
        <w:t>- по обязательному государственному экологическому страхованию при</w:t>
        <w:br/>
        <w:t>осуществлении космической деятельности, при этом предусмотреть требова-</w:t>
        <w:br/>
        <w:t>ния о возмещении ущерба, причиненного окружающей среде в районах паде-</w:t>
        <w:br/>
        <w:t>ния отделяющихся частей, при проведении запусков ракет-носителей, выпол-</w:t>
        <w:br/>
        <w:t>няемых как в рамках федеральных ракетно-космических программ, так и в ин-</w:t>
        <w:br/>
        <w:t>тересах обороны и безопасности Российской Федерации;-</w:t>
        <w:br/>
        <w:t>- по разрешению проблемы запрета сброса отделяющихся частей ракет-</w:t>
        <w:br/>
        <w:t>носителей на определенные природные объекты и комплексы (п.2 ст.51 Феде-</w:t>
        <w:br/>
        <w:t>рального закона "Об охране окружающей среды");</w:t>
        <w:br/>
        <w:t>- по обеспечению права федеральных органов исполнительной власти</w:t>
        <w:br/>
        <w:t>на использование территорий в качестве районов падения отделяющихся час-</w:t>
        <w:br/>
        <w:t>тей ракет-носителей на основе "публичного сервитута" в интересах государ-</w:t>
        <w:br/>
        <w:t>ства в соответствии со ст.23 Земельного кодекса Российской Федерации (с</w:t>
        <w:br/>
        <w:t>оформлением соответствующего Постановления Правительства Российской</w:t>
        <w:br/>
        <w:t>Федерации в изменение Постановления Правительства Российской Федера-</w:t>
        <w:br/>
        <w:t>ции от 30 мая 1995 г. # 536);</w:t>
        <w:br/>
        <w:t>б) разработать Федеральную целевую программу по обеспечению эколо-</w:t>
        <w:br/>
        <w:t>гической безопасности ракетно-космической деятельности и определить ис-</w:t>
        <w:br/>
        <w:t>точники ее финансирования;</w:t>
        <w:br/>
        <w:t>в) внести в Правительство Российской Федерации предложения:</w:t>
        <w:br/>
        <w:t>- по установлению перечня федеральных органов исполнительной вла-</w:t>
        <w:br/>
        <w:t>сти, осуществляющих государственное регулирование в области охраны ок-</w:t>
        <w:br/>
        <w:t>ружающей среды при осуществлении ракетно-космической деятельности, при</w:t>
        <w:br/>
        <w:t>этом рассмотреть возможность возложения ответственности за координацию</w:t>
        <w:br/>
        <w:t>деятельности по проведению санитарно-гигиенического мониторинга состоя-</w:t>
        <w:br/>
        <w:t>ния загрязнения среды обитания и здоровья населения, проживающего вблизи</w:t>
        <w:br/>
        <w:t>районов падения, на Федеральное управление медико-биологических и экс-</w:t>
        <w:br/>
        <w:t>тремальных проблем при Министерстве здравоохранения Российской Федера-</w:t>
        <w:br/>
        <w:t>ции (с обеспечением соответствующего финансирования);</w:t>
        <w:br/>
        <w:t>- по нормированию воздействия на окружающую среду при осуществле-</w:t>
        <w:br/>
        <w:t>нии ракетно-космической деятельности (ст. 22 Федерального закона "Об охра-</w:t>
        <w:br/>
        <w:t>не окружающей среды");</w:t>
        <w:br/>
        <w:t>г) разработать и осуществить совместно с субъектами Российской Феде-</w:t>
        <w:br/>
        <w:t>рации мероприятия:</w:t>
        <w:br/>
        <w:t>- по оценке состояния здоровья населения, проживающего на сопре-</w:t>
        <w:br/>
        <w:t>дельных с. раионами падения территориях, с целью определения возможных</w:t>
        <w:br/>
        <w:t>причинно-следственных связей между ракетно-космической деятельностью и</w:t>
        <w:br/>
        <w:t>заболеваемостью населения;</w:t>
        <w:br/>
        <w:t>- по организации постоянного экологического мониторинга при осуще-</w:t>
        <w:br/>
        <w:t>ствлении ракетно-космической деятельности (и определить порядок его фи-</w:t>
        <w:br/>
        <w:t>нансирования);</w:t>
        <w:br/>
        <w:t>д) представить в Государственную Думу Федерального Собрания Рос-</w:t>
        <w:br/>
        <w:t>сийской Федерации информацию о возможных (и существущих) финансовых</w:t>
        <w:br/>
        <w:t>затратах, необходимых для обеспечения экологической безопасности ракетно-</w:t>
        <w:br/>
        <w:t>космической деятельности.</w:t>
        <w:br/>
        <w:br/>
        <w:t>4. Рекомендовать заинтересованным субъектам Российской Федерации</w:t>
        <w:br/>
        <w:t>провести совместное обсуждение экологических проблем, возникающих на их</w:t>
        <w:br/>
        <w:t>территориях, в связи с осуществлением ракетно-космической деятельности и,</w:t>
        <w:br/>
        <w:t>при необходимости, внести соответствующие предложения в федеральные ор-</w:t>
        <w:br/>
        <w:t>ганы государственной власти, в частности, по вопросам:</w:t>
        <w:br/>
        <w:t>- разработки и реализации единой государственной политики и создания</w:t>
        <w:br/>
        <w:t>государственной системы обеспечения экологической безопасности в этой об-</w:t>
        <w:br/>
        <w:t>ласти;</w:t>
        <w:br/>
        <w:t>- разработки (доработки) соответствующего федерального законодатель-</w:t>
        <w:br/>
        <w:t>ства, законов и иных нормативных правовых актов субъектов Российской Фе-</w:t>
        <w:br/>
        <w:t>дерации в области охраны окружающей среды;</w:t>
        <w:br/>
        <w:t>- разграничения полномочий в сфере отношений, связанных с охраной</w:t>
        <w:br/>
        <w:t>окружающей среды между органами государственной власти Российской Фе-</w:t>
        <w:br/>
        <w:t>дерации и органами государственной власти субъектов Российской Федера-</w:t>
        <w:br/>
        <w:t>ции;</w:t>
        <w:br/>
        <w:t>- разработки (доработки) при необходимости договоров между феде-</w:t>
        <w:br/>
        <w:t>ральными органами исполнительной власти и органами государственной вла-</w:t>
        <w:br/>
        <w:t>сти субъектов Российской Федерации о порядке и условиях эпизодического</w:t>
        <w:br/>
        <w:t>использования районов падения отделяющихся частей ракет-носителей;</w:t>
        <w:br/>
        <w:t>- формирования и обеспечения функционирования территориальных</w:t>
        <w:br/>
        <w:t>систем наблюдения за состоянием окружающей среды на территориях субъек-</w:t>
        <w:br/>
        <w:t>тов Российской Федерации.</w:t>
        <w:br/>
        <w:br/>
        <w:t>Председатель Комитета      В.А. Гр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20:00Z</dcterms:created>
  <dc:creator>Кричевский</dc:creator>
  <dc:description/>
  <dc:language>en-US</dc:language>
  <cp:lastModifiedBy>Трушкин Михаил</cp:lastModifiedBy>
  <dcterms:modified xsi:type="dcterms:W3CDTF">2004-03-09T18:20:00Z</dcterms:modified>
  <cp:revision>2</cp:revision>
  <dc:subject/>
  <dc:title>ФЕДЕРАЛЬНОЕ СОБРАНИЕ РОССИЙСКОЙ ФЕДЕРАЦИИ</dc:title>
</cp:coreProperties>
</file>