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ЯВЛЕНИЕ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ДУНАРОДНОГО    СОЦИАЛЬНО - ЭКОЛОГИЧЕСКОГО    СОЮЗ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 связи </w:t>
      </w:r>
      <w:r>
        <w:rPr>
          <w:b/>
          <w:b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экологической опасностью ликвидации ракет на Алта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Москва,  16 октября 2000 г. </w:t>
      </w:r>
      <w:r>
        <w:rPr>
          <w:b/>
          <w:bCs/>
          <w:sz w:val="22"/>
          <w:szCs w:val="22"/>
        </w:rPr>
        <w:t xml:space="preserve"> </w:t>
      </w:r>
    </w:p>
    <w:p>
      <w:pPr>
        <w:pStyle w:val="BodyText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настоящее время в России, в Алтайском крае, в районе города  Алейск,   в соответствии с международным  Договором ОСВ-2, происходит ликвидация стратегических ядерных ракет  и соответствующей военной инфраструктуры (шахтных пусковых установок  и других объектов)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оводимые мероприятия опасны для здоровья и жизни населения и окружающей природной среды. Они связаны со сливом из десятков ракет сотен тонн  высокотоксичного топлива, в состав которого входит  супертоксикант  - несимметричный диметилгидразин (гептил),  с последующей перевозкой топлива, а также с ликвидацией шахтных пусковых установок варварским методом взрыва. </w:t>
      </w:r>
    </w:p>
    <w:p>
      <w:pPr>
        <w:pStyle w:val="TextBody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роме того, ликвидация ракет и других объектов ракетной базы осуществляется с грубыми нарушениями Федерального  Закона  «Об экологической экспертизе» 1995 года., без проведения обязательной государственной экологической экспертизы, вследствие чего возникла реальная угроза для людей и природы. </w:t>
      </w:r>
    </w:p>
    <w:p>
      <w:pPr>
        <w:pStyle w:val="TextBody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Алейском районе Алтайского края в августе - сентябре 2000 г. произошла вспышка  массового заболевания: десятки детей с симптомами острого отравления  попали в больницы. Врачи района бьют тревогу, считая наиболее вероятной причиной отравление компонентами ракетного топлива. </w:t>
      </w:r>
    </w:p>
    <w:p>
      <w:pPr>
        <w:pStyle w:val="TextBody"/>
        <w:ind w:firstLine="70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селение, местные власти и администрация Алтайского края не в состоянии решить экологические проблемы, связанные с ликвидацией ракетной базы..</w:t>
      </w:r>
    </w:p>
    <w:p>
      <w:pPr>
        <w:pStyle w:val="TextBody"/>
        <w:ind w:firstLine="70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пасная ситуация, возникшая на Алтае,  не единственная и не последняя: ракетных баз в России – десятки.</w:t>
      </w:r>
    </w:p>
    <w:p>
      <w:pPr>
        <w:pStyle w:val="TextBody"/>
        <w:ind w:firstLine="70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настоящее время весь процесс ликвидации стратегических ракет не только на Алтае, но и в других регионах  России  идет  без экологической экспертизы, при отсутствии достоверной  экологической информации.     </w:t>
      </w:r>
    </w:p>
    <w:p>
      <w:pPr>
        <w:pStyle w:val="TextBody"/>
        <w:ind w:firstLine="70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Если Правительством России не будут приняты срочные меры по обеспечению экологической безопасности процесса ликвидации ракет, ракетных шахт и других  объектов  сокращаемой военной  инфраструктуры, то не только на Алтае, но и  во многих других местах, в разных регионах страны скоро  возникнут чрезвычайные экологические ситуации и зоны экологического бедствия. </w:t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связи с этим требуем от Правительства Российской Федераци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медленно приостановить  процесс  ликвидации  ракет в Алтайском крае до выяснения причин вспышки заболевания, совпавшей по времени и месту с проводимыми мероприятиям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овести расследование причин ситуации, выработать и выполнить комплекс эффективных мер, необходимых для  зашиты  населения и реализации конституционных прав граждан на жизнь в благоприятной окружающей среде и объективную информацию, а также для сохранения окружающей природной среды.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оздать для расследования ситуации государственную комиссию, в состав которой  включить экспертов Международного Социально-экологического Союза и других представителей общественности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еспечить экологическую безопасность всего  процесса разоружения в Росси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председатели Совета</w:t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ждународного Социально-экологического Союза</w:t>
      </w:r>
    </w:p>
    <w:p>
      <w:pPr>
        <w:pStyle w:val="TextBody"/>
        <w:ind w:firstLine="354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.И. Забелин</w:t>
      </w:r>
    </w:p>
    <w:p>
      <w:pPr>
        <w:pStyle w:val="TextBody"/>
        <w:ind w:firstLine="354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.В. Кричевский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8:20:00Z</dcterms:created>
  <dc:creator>CCI</dc:creator>
  <dc:description/>
  <dc:language>en-US</dc:language>
  <cp:lastModifiedBy>Трушкин Михаил</cp:lastModifiedBy>
  <cp:lastPrinted>2000-10-18T18:05:00Z</cp:lastPrinted>
  <dcterms:modified xsi:type="dcterms:W3CDTF">2004-03-09T18:20:00Z</dcterms:modified>
  <cp:revision>2</cp:revision>
  <dc:subject/>
  <dc:title>ЗАЯВЛЕНИЕ</dc:title>
</cp:coreProperties>
</file>