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rPr>
          <w:lang w:val="en-US"/>
        </w:rPr>
      </w:pPr>
      <w:r>
        <w:rPr>
          <w:i/>
          <w:iCs/>
          <w:u w:val="none"/>
          <w:lang w:val="en-US"/>
        </w:rPr>
        <w:t xml:space="preserve"> </w:t>
      </w:r>
    </w:p>
    <w:p>
      <w:pPr>
        <w:pStyle w:val="Heading2"/>
        <w:widowControl/>
        <w:rPr>
          <w:i/>
          <w:i/>
          <w:iCs/>
          <w:strike/>
          <w:lang w:val="en-US"/>
        </w:rPr>
      </w:pPr>
      <w:r>
        <w:rPr>
          <w:i/>
          <w:iCs/>
          <w:strike/>
          <w:lang w:val="en-US"/>
        </w:rPr>
      </w:r>
    </w:p>
    <w:p>
      <w:pPr>
        <w:pStyle w:val="Normal"/>
        <w:rPr>
          <w:i/>
          <w:i/>
          <w:iCs/>
          <w:strike/>
          <w:u w:val="single"/>
        </w:rPr>
      </w:pPr>
      <w:r>
        <w:rPr>
          <w:i/>
          <w:iCs/>
          <w:strike/>
          <w:u w:val="single"/>
        </w:rPr>
      </w:r>
    </w:p>
    <w:p>
      <w:pPr>
        <w:pStyle w:val="Heading"/>
        <w:widowControl/>
        <w:tabs>
          <w:tab w:val="clear" w:pos="708"/>
          <w:tab w:val="left" w:pos="1980" w:leader="none"/>
        </w:tabs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  <w:t xml:space="preserve">ЗАЯВЛЕНИЕ  </w:t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  <w:t>Международного Социально-экологического Союза</w:t>
      </w:r>
    </w:p>
    <w:p>
      <w:pPr>
        <w:pStyle w:val="Normal"/>
        <w:widowControl/>
        <w:jc w:val="center"/>
        <w:rPr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caps/>
        </w:rPr>
        <w:t>в связи с деятельностью космодрома «Свободный»</w:t>
      </w:r>
      <w:r>
        <w:rPr>
          <w:i/>
          <w:iCs/>
        </w:rPr>
        <w:t xml:space="preserve">     </w:t>
      </w:r>
    </w:p>
    <w:p>
      <w:pPr>
        <w:pStyle w:val="BodyText2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здание и деятельность космодрома «Свободный» привели к возникновению новых возможностей, но при этом породили комплекс сложных социально-экологических и других проблем, без решения которых успешное, эффективное, сбалансированное и безопасное развитие космической деятельности в интересах Амурской области, России и мирового сообщества недостижимо. </w:t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обую тревогу и озабоченность вызывает новая угроза вследствие работ на космодроме по опасному проекту конверсионного космического ракетного комплекса (КРК) «Стрела» с токсичными компонентами топлива (гептилом), что создаёт высокий риск региональной экологической катастрофы, для людей и уникальных природных экосистем, особенно в случае аварии. </w:t>
      </w:r>
    </w:p>
    <w:p>
      <w:pPr>
        <w:pStyle w:val="BodyText2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Правительство Российской Федерации Распоряжением от 5.01.1999 г.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12-р приняло предложение Министерства обороны России и Росавиакосмоса создать на космодроме «Свободный» КРК «Стрела» на базе боевой гептиловой ракеты РС-18 массой ~ 105 т.  </w:t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ко с 1999 г. финансирование и реализация этого опасного проекта ведутся без обязательного положительного заключения госэкоэкспертизы, то есть с грубыми нарушениями Закона «Об экологической экспертизе» (1995 г.), других норм эколо-гического законодательства России и Амурской области, без учета особенностей террито-рии, ее экосистем, возможных необратимых последствий,  без диалога с обществом.</w:t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о проблема не только в самой ракете «Стрела». С началом работ по этому проекту  повторно выпускается из складов сверхопасный и коварный «гептиловый» джинн.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нализ последствий применения гептила на территории бывшего СССР и современной России свидетельствует о его чрезвычайной опасности для здоровья людей.  </w:t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зникла реальная угроза гептилового загрязнения и поражения людей и природной среды в районе космодрома «Свободный» и на  других территориях Дальнего Востока (Амурской области, Республики Саха – Якутия, Хабаровского края и т.д.), причем, не только вследствие техногенных аварий, но и в результате возможных террактов. </w:t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жившаяся ситуация - следствие безграмотности и безответственности при полном  отсутствии экологической политики в сфере ракетно-космической деятельности, когда для сомнительных коммерческих целей в жертву приносят людей и родную землю.</w:t>
      </w:r>
    </w:p>
    <w:p>
      <w:pPr>
        <w:pStyle w:val="BodyText2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Эффективное и безопасное развитие космодрома «Свободный» возможно </w:t>
      </w:r>
      <w:r>
        <w:rPr>
          <w:rFonts w:eastAsia="Times New Roman Cyr" w:cs="Times New Roman Cyr" w:ascii="Times New Roman Cyr" w:hAnsi="Times New Roman Cyr"/>
          <w:b/>
          <w:bCs/>
        </w:rPr>
        <w:t>не за счет гептилизации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b/>
          <w:bCs/>
        </w:rPr>
        <w:t>а на пути экологизации,</w:t>
      </w:r>
      <w:r>
        <w:rPr>
          <w:rFonts w:eastAsia="Times New Roman Cyr" w:cs="Times New Roman Cyr" w:ascii="Times New Roman Cyr" w:hAnsi="Times New Roman Cyr"/>
        </w:rPr>
        <w:t xml:space="preserve"> т.е. ограничения вредных воздействий и последствий для людей и окружающей среды, в том числе на основе активного внедрения новой техники и технологий, проекты которых давно разработаны в нашей стране. Ярким примером является проект ракет-носителей семейства «Ангара», под перспективу развертывания и эксплуатации которого и был создан космодром «Свободный».</w:t>
      </w:r>
    </w:p>
    <w:p>
      <w:pPr>
        <w:pStyle w:val="BodyText2"/>
        <w:widowControl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Мы требуем от властей Амурской области, Росавиакосмоса и Минобороны России срочной разработки и реализации ответственной экологической политики ракетно-космической деятельности на территории области, всего Дальнего Востока.  </w:t>
      </w:r>
      <w:r>
        <w:rPr/>
        <w:t xml:space="preserve"> </w:t>
      </w:r>
    </w:p>
    <w:p>
      <w:pPr>
        <w:pStyle w:val="BodyText2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В качестве основы </w:t>
      </w:r>
      <w:r>
        <w:rPr>
          <w:rFonts w:eastAsia="Times New Roman Cyr" w:cs="Times New Roman Cyr" w:ascii="Times New Roman Cyr" w:hAnsi="Times New Roman Cyr"/>
          <w:b/>
          <w:bCs/>
        </w:rPr>
        <w:t>экологической политики</w:t>
      </w:r>
      <w:r>
        <w:rPr>
          <w:rFonts w:eastAsia="Times New Roman Cyr" w:cs="Times New Roman Cyr" w:ascii="Times New Roman Cyr" w:hAnsi="Times New Roman Cyr"/>
        </w:rPr>
        <w:t xml:space="preserve">, направленной на обеспечение экологи-ческой безопасности космодрома «Свободный», предлагаем следующую стратегию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вести деятельность космодрома «Свободный» в соответствие с экологическим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36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законодательством России и Амурской области, поставив под контроль общества. </w:t>
      </w:r>
    </w:p>
    <w:p>
      <w:pPr>
        <w:pStyle w:val="Heading3"/>
        <w:numPr>
          <w:ilvl w:val="0"/>
          <w:numId w:val="0"/>
        </w:numPr>
        <w:ind w:left="360" w:hanging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360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ать использовать твердотопливную ракету "Старт" и ее модификации, более безопасные и создающие меньшие экологические рис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ъявить мораторий и полный запрет на применение гептиловых космических ракет в Амурской области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кратить работы по созданию и применению гептилового КРК "Стрела"  на космодроме «Свободный»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скорить подготовку и начать реализацию проекта ракет-носителей "Ангара" на базе универсального многоразового ускорителя - возвращаемой  крылатой ступени «Байкал» (на ракетном топливе «керосин и кислород»).  </w:t>
      </w:r>
    </w:p>
    <w:p>
      <w:pPr>
        <w:pStyle w:val="Normal"/>
        <w:widowControl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ти меры необходимы для успешного решения  текущих и перспективных задач национальной и международной ракетно-космической деятельности космодрома «Свободный», достижения высокой экономической эффективности при сохранении жизни, здоровья людей и окружающей природной среды. </w:t>
      </w:r>
    </w:p>
    <w:p>
      <w:pPr>
        <w:pStyle w:val="Normal"/>
        <w:widowControl/>
        <w:ind w:left="360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ким образом, мы выдвигаем 2 простых, но реальных предложения - лозунга:</w:t>
      </w:r>
    </w:p>
    <w:p>
      <w:pPr>
        <w:pStyle w:val="Normal"/>
        <w:widowControl/>
        <w:ind w:left="360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свободить космодром «Свободный» от гептила.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НЕТ - гептилизации, ДА – экологизации.</w:t>
      </w:r>
    </w:p>
    <w:p>
      <w:pPr>
        <w:pStyle w:val="Normal"/>
        <w:widowControl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рганизации постоянного открытого диалога властей с обществом, предлагаем создать совместные рабочие структуры с паритетным включением представителей властей и неправительственных общественных экологических организаций:</w:t>
      </w:r>
    </w:p>
    <w:p>
      <w:pPr>
        <w:pStyle w:val="Normal"/>
        <w:widowControl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«Специальную Комиссию Амурского Областного Совета Народных Депутатов по проблемам, связанным с деятельностью космодрома «Свободный».</w:t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«Рабочую группу (Совет) по экологической безопасности ракетно-космической деятельности на территории Амурской области» при Главе Администрации Амурской области. </w:t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товы войти в их состав и  работать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еспечение экологической безопасности Амурской области и всего региона Дальнего Востока, в том числе с учетом нарастания национальной и международной ракетно-космической активности, является важным делом для Международного Социально-Экологического Союза и его регионального отделения - АмурСоЭС.  </w:t>
      </w:r>
    </w:p>
    <w:p>
      <w:pPr>
        <w:pStyle w:val="Normal"/>
        <w:widowControl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и далее готовы активно участвовать в обсуждении и решении проблем деятельности космодрома «Свободный», в организации и проведении государственной и общественной экологической экспертизы космодрома, проектов ракетно-космической деятельности, в сотрудничестве с органами власти Амурской области и других субъектов Российской Федерации, с Росавиакосмосом, Министерством обороны РФ и другими заинтересованными сторонами.</w:t>
      </w:r>
    </w:p>
    <w:p>
      <w:pPr>
        <w:pStyle w:val="Normal"/>
        <w:widowControl/>
        <w:ind w:first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36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о-председатели Совета Международного Социально-Экологического Союза:  </w:t>
      </w:r>
    </w:p>
    <w:p>
      <w:pPr>
        <w:pStyle w:val="Normal"/>
        <w:widowControl/>
        <w:ind w:firstLine="36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ind w:firstLine="36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координатор программы </w:t>
      </w:r>
    </w:p>
    <w:p>
      <w:pPr>
        <w:pStyle w:val="Normal"/>
        <w:widowControl/>
        <w:tabs>
          <w:tab w:val="clear" w:pos="708"/>
          <w:tab w:val="left" w:pos="360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«За экологическую безопасность ракетно-космической деятельности», </w:t>
      </w:r>
      <w:r>
        <w:rPr/>
        <w:t xml:space="preserve"> </w:t>
      </w:r>
    </w:p>
    <w:p>
      <w:pPr>
        <w:pStyle w:val="Normal"/>
        <w:widowControl/>
        <w:tabs>
          <w:tab w:val="clear" w:pos="708"/>
          <w:tab w:val="left" w:pos="360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>космонавт, кандидат технических наук</w:t>
      </w:r>
      <w:r>
        <w:rPr/>
        <w:t xml:space="preserve">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С.В. Кричевский</w:t>
      </w:r>
      <w:r>
        <w:rPr/>
        <w:t xml:space="preserve"> 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президент Союза «За химическую безопасность», 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>доктор химических наук                                                       Л.А. Федоров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 августа 2002 г.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 Москва.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080" w:leader="none"/>
      </w:tabs>
      <w:ind w:left="360" w:hanging="0"/>
      <w:jc w:val="right"/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8:20:00Z</dcterms:created>
  <dc:creator>Lev A. Fedorov</dc:creator>
  <dc:description/>
  <dc:language>en-US</dc:language>
  <cp:lastModifiedBy>Трушкин Михаил</cp:lastModifiedBy>
  <cp:lastPrinted>2002-08-19T10:11:00Z</cp:lastPrinted>
  <dcterms:modified xsi:type="dcterms:W3CDTF">2004-03-09T18:20:00Z</dcterms:modified>
  <cp:revision>2</cp:revision>
  <dc:subject/>
  <dc:title>На Ваш  N  01-8-867 от 12</dc:title>
</cp:coreProperties>
</file>