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ЯВКА НА УЧАСТИЕ В СЕМИНАРЕ</w:t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ДРАЙЗИНГ ДЛЯ ЭКОЛОГИЧЕСКОГО ОБРАЗОВАНИЯ”</w:t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в рамках совместной программы МСоЭС и Движения ДОП “Квалификация”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72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 ро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машний адре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екс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Телеф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Если Вы учитесь – укажите учебное заведение, факультет, специальность и кур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Если Вы работаете – укажите место работы и должност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Законченное образование – укажите учебное заведение, год окончания  и специаль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и профессиональные планы на ближайшее врем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 опыт общественной рабо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звание, методы работы и контактный адрес вашей организ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 опыт и опыт Вашей организации в проведении мероприятий по экологическому образованию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 опыт и опыт Вашей организации в работе с грант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ведите примеры проектов, осуществленных вашей организацией за последние два г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е хобб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аши литературные и музыкальные предпочт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олнительная информация (то, что о Вас никто не узнает, если Вы сами не расскажет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то вы ждете от семина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ши предложения к программе семина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17:00Z</dcterms:created>
  <dc:creator>Ирек</dc:creator>
  <dc:description/>
  <dc:language>en-US</dc:language>
  <cp:lastModifiedBy>CCI</cp:lastModifiedBy>
  <dcterms:modified xsi:type="dcterms:W3CDTF">2001-06-18T09:18:00Z</dcterms:modified>
  <cp:revision>3</cp:revision>
  <dc:subject/>
  <dc:title>ЗАЯВКА НА УЧАСТИЕ В СЕМИНАРЕ</dc:title>
</cp:coreProperties>
</file>