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right="-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7" w:right="-57" w:hanging="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Уважаемые депутаты Государственной Думы!</w:t>
      </w:r>
    </w:p>
    <w:p>
      <w:pPr>
        <w:pStyle w:val="Normal"/>
        <w:ind w:left="-57" w:right="-57" w:hanging="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Уважаемые члены Совета Федерации!</w:t>
      </w:r>
    </w:p>
    <w:p>
      <w:pPr>
        <w:pStyle w:val="Normal"/>
        <w:ind w:left="-57" w:right="-57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-57" w:right="-57"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ы, академики Российской академии наук, чрезвычайно обеспокоены быстрым прохождением в  Государственной Думе пакета законопроектов, в результате принятия которого в Россию может быть ввезено 20 000 тонн отработавшего ядерного топлива для переработки и хранения.</w:t>
      </w:r>
    </w:p>
    <w:p>
      <w:pPr>
        <w:pStyle w:val="Normal"/>
        <w:ind w:left="-57" w:right="-57"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вторы законопроектов мотивируют свои предложения необходимостью получения дополнительных средств на решение проблем, связанных с радиоактивным загрязнением ряда территорий Российской Федерации. Однако научная проработка этих законопроектов, на наш взгляд, страдает  явной однобокостью. Замалчивается, а то и просто игнорируется позиция ученых, не связанных с интересами ядерного комплекса, которые предупреждают о возможных катастрофических экологических последствиях реализации этих проектов.  В случае массового ввоза отработавшего ядерного топлива такие последствия неизбежны и они будут угрожать жизни жителей России на протяжении сотен лет. В мире нет ни одного государства, которое считает возможным принимать радиоактивные материалы на хранение и захоронение. Большинство стран просто отказались от переработки ОЯТ, так как мировое сообщество до сих пор не располагает апробированными технологиями захоронения радиоактивных отходов без опасности их воздействия на последующие поколения.   </w:t>
      </w:r>
    </w:p>
    <w:p>
      <w:pPr>
        <w:pStyle w:val="Normal"/>
        <w:ind w:left="-57" w:right="-57"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ызывает сомнение и экономическая сторона вопроса, так как авторами законопроектов предлагается получение средств от ввоза ОЯТ в течение ближайшего десятилетия, а реализация и финансирование всего проекта намечены на период более 40 лет. Прогнозирование и формирование бюджета на такой длительный срок просто нереально. </w:t>
      </w:r>
    </w:p>
    <w:p>
      <w:pPr>
        <w:pStyle w:val="Normal"/>
        <w:ind w:left="-57" w:right="-57"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егодня миллионы россиян уже ощутили на себе последствия ядерных аварий. Ввоз тысяч тонн зарубежного ОЯТ приведет к увеличению техногенного риска и к новым жертвам.</w:t>
      </w:r>
    </w:p>
    <w:p>
      <w:pPr>
        <w:pStyle w:val="Normal"/>
        <w:ind w:left="-57" w:right="-57"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этой связи мы заявляем, что любые решения в этой области, затрагивающие интересы и судьбы не только настоящего, но и многих будущих поколений требуют взвешенных оценок и не могут приниматься в скоропалительном порядке. </w:t>
      </w:r>
    </w:p>
    <w:p>
      <w:pPr>
        <w:pStyle w:val="Normal"/>
        <w:ind w:left="-57" w:right="-57"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ы призываем вас снять с рассмотрения предлагаемые законопроекты и найти другие способы решения проблем, связанных с радиоактивным загрязнением территории России.</w:t>
      </w:r>
    </w:p>
    <w:p>
      <w:pPr>
        <w:pStyle w:val="Normal"/>
        <w:ind w:left="-57" w:right="-57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-57" w:right="-57"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 уважением,</w:t>
      </w:r>
    </w:p>
    <w:p>
      <w:pPr>
        <w:pStyle w:val="Normal"/>
        <w:ind w:left="-57" w:right="-57" w:hanging="0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-57" w:right="-5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9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4809"/>
      </w:tblGrid>
      <w:tr>
        <w:trPr/>
        <w:tc>
          <w:tcPr>
            <w:tcW w:w="3770" w:type="dxa"/>
            <w:tcBorders/>
          </w:tcPr>
          <w:p>
            <w:pPr>
              <w:pStyle w:val="Normal"/>
              <w:ind w:right="-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кадемик РАН А.Е. Шилов</w:t>
            </w:r>
          </w:p>
          <w:p>
            <w:pPr>
              <w:pStyle w:val="Normal"/>
              <w:ind w:right="-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кадемик РАН Ларичев О.И</w:t>
            </w:r>
          </w:p>
        </w:tc>
      </w:tr>
      <w:tr>
        <w:trPr/>
        <w:tc>
          <w:tcPr>
            <w:tcW w:w="3770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right="-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кадемик РАН Б.В. Петровский</w:t>
            </w:r>
          </w:p>
          <w:p>
            <w:pPr>
              <w:pStyle w:val="Normal"/>
              <w:ind w:right="-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ind w:left="-57" w:right="-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м. директора ИДВ РАН академик                           </w:t>
            </w:r>
          </w:p>
          <w:p>
            <w:pPr>
              <w:pStyle w:val="Normal"/>
              <w:ind w:left="-57" w:right="-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.С. Мясников</w:t>
            </w:r>
          </w:p>
        </w:tc>
      </w:tr>
      <w:tr>
        <w:trPr/>
        <w:tc>
          <w:tcPr>
            <w:tcW w:w="3770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right="-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кадемик РАН Н.Н. Шереметьевский</w:t>
            </w:r>
          </w:p>
          <w:p>
            <w:pPr>
              <w:pStyle w:val="Normal"/>
              <w:ind w:right="-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кадемик РАН Г.И. Абелев</w:t>
            </w:r>
          </w:p>
        </w:tc>
      </w:tr>
      <w:tr>
        <w:trPr/>
        <w:tc>
          <w:tcPr>
            <w:tcW w:w="3770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right="-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кадемик РАН Л.П. Татаринов</w:t>
            </w:r>
          </w:p>
          <w:p>
            <w:pPr>
              <w:pStyle w:val="Normal"/>
              <w:ind w:right="-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ind w:right="-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директор Института проблем морских          </w:t>
            </w:r>
          </w:p>
          <w:p>
            <w:pPr>
              <w:pStyle w:val="Normal"/>
              <w:ind w:right="-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технологий ДВО РАН академик         </w:t>
            </w:r>
          </w:p>
          <w:p>
            <w:pPr>
              <w:pStyle w:val="Normal"/>
              <w:ind w:right="-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.Д. Агеев</w:t>
            </w:r>
          </w:p>
        </w:tc>
      </w:tr>
      <w:tr>
        <w:trPr/>
        <w:tc>
          <w:tcPr>
            <w:tcW w:w="3770" w:type="dxa"/>
            <w:tcBorders/>
          </w:tcPr>
          <w:p>
            <w:pPr>
              <w:pStyle w:val="Normal"/>
              <w:ind w:right="-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кадемик РАЕН В.А. Федоров</w:t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ind w:left="-57" w:right="-5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5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57" w:hanging="0"/>
        <w:jc w:val="center"/>
        <w:rPr/>
      </w:pPr>
      <w:r>
        <w:rPr/>
      </w:r>
    </w:p>
    <w:p>
      <w:pPr>
        <w:pStyle w:val="Normal"/>
        <w:spacing w:before="120" w:after="0"/>
        <w:ind w:right="-57" w:hanging="0"/>
        <w:jc w:val="center"/>
        <w:rPr/>
      </w:pPr>
      <w:r>
        <w:rPr/>
      </w:r>
    </w:p>
    <w:p>
      <w:pPr>
        <w:pStyle w:val="Normal"/>
        <w:spacing w:before="120" w:after="0"/>
        <w:ind w:right="-57" w:hanging="0"/>
        <w:jc w:val="center"/>
        <w:rPr/>
      </w:pPr>
      <w:r>
        <w:rPr/>
      </w:r>
    </w:p>
    <w:p>
      <w:pPr>
        <w:pStyle w:val="Normal"/>
        <w:spacing w:before="120" w:after="0"/>
        <w:ind w:right="-57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убокоуважаемый Владимир Владимирович!</w:t>
      </w:r>
    </w:p>
    <w:p>
      <w:pPr>
        <w:pStyle w:val="Normal"/>
        <w:spacing w:before="100" w:after="0"/>
        <w:ind w:left="-57" w:right="-482"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Мы обращаемся  к  Вам  по  вопросу о ввозе отработанного ядерного топлива (ОЯТ)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 На уровне Президиума Российской академии наук эта важ</w:t>
        <w:softHyphen/>
        <w:t>нейшая  для  нашей страны проблема не обсуждалась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 В результате Госу</w:t>
        <w:softHyphen/>
        <w:t>дарственная Дума РФ была лишена добротного научного обоснования прини</w:t>
        <w:softHyphen/>
        <w:t>маемых  в  связи  с этим законодательных поправок.  Критический анализ затронутой проблемы необходим ввиду следующего</w:t>
      </w:r>
      <w:r>
        <w:rPr>
          <w:lang w:val="en-US"/>
        </w:rPr>
        <w:t>.</w:t>
      </w:r>
    </w:p>
    <w:p>
      <w:pPr>
        <w:pStyle w:val="Normal"/>
        <w:ind w:left="-57" w:right="-482" w:firstLine="80"/>
        <w:jc w:val="both"/>
        <w:rPr/>
      </w:pPr>
      <w:r>
        <w:rPr>
          <w:lang w:val="en-US"/>
        </w:rPr>
        <w:t>1}</w:t>
      </w:r>
      <w:r>
        <w:rPr>
          <w:rFonts w:eastAsia="Times New Roman Cyr" w:cs="Times New Roman Cyr" w:ascii="Times New Roman Cyr" w:hAnsi="Times New Roman Cyr"/>
        </w:rPr>
        <w:t xml:space="preserve"> Предприятия ядерного топливного цикла (ЯТЦ) России по ряду  техно</w:t>
        <w:softHyphen/>
        <w:t>логических,  организационных и экономических причин не готовы к приему на переработку и хранение таких огромных объемов</w:t>
      </w:r>
      <w:r>
        <w:rPr>
          <w:lang w:val="en-US"/>
        </w:rPr>
        <w:t xml:space="preserve"> (20000</w:t>
      </w:r>
      <w:r>
        <w:rPr>
          <w:rFonts w:eastAsia="Times New Roman Cyr" w:cs="Times New Roman Cyr" w:ascii="Times New Roman Cyr" w:hAnsi="Times New Roman Cyr"/>
        </w:rPr>
        <w:t xml:space="preserve"> т) зарубежного ОЯТ. Имеющиеся в настоящее время мощности дают возможность перерабаты</w:t>
        <w:softHyphen/>
        <w:t>вать лишь несколько сотен тонн в год, а_достаточно быстрый ввод в экс</w:t>
        <w:softHyphen/>
        <w:t>плуатацию новых мощностей нереален. Строительство и эксплуатация таких мощностей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а также освоение новых технологий, необходимых для обраще</w:t>
        <w:softHyphen/>
        <w:t>ния с ОЯТ,  поступающих с зарубежных реакторов, потребуют долгого вре</w:t>
        <w:softHyphen/>
        <w:t>мени и гораздо больших средств, чем</w:t>
      </w:r>
      <w:r>
        <w:rPr>
          <w:lang w:val="en-US"/>
        </w:rPr>
        <w:t xml:space="preserve"> 20</w:t>
      </w:r>
      <w:r>
        <w:rPr>
          <w:rFonts w:eastAsia="Times New Roman Cyr" w:cs="Times New Roman Cyr" w:ascii="Times New Roman Cyr" w:hAnsi="Times New Roman Cyr"/>
        </w:rPr>
        <w:t xml:space="preserve"> млрд</w:t>
      </w:r>
      <w:r>
        <w:rPr>
          <w:lang w:val="en-US"/>
        </w:rPr>
        <w:t xml:space="preserve"> $,</w:t>
      </w:r>
      <w:r>
        <w:rPr>
          <w:rFonts w:eastAsia="Times New Roman Cyr" w:cs="Times New Roman Cyr" w:ascii="Times New Roman Cyr" w:hAnsi="Times New Roman Cyr"/>
        </w:rPr>
        <w:t xml:space="preserve"> что делает все меропри</w:t>
        <w:softHyphen/>
        <w:t>ятие экономически убыточным, не считая даже будущие ежегодные затраты, связанные с вечным хранением огромной и все увеличивающейся массы рас</w:t>
        <w:softHyphen/>
        <w:t>щепляемых материалов (обработка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т ОЯТ приводит к образованию</w:t>
      </w:r>
      <w:r>
        <w:rPr>
          <w:lang w:val="en-US"/>
        </w:rPr>
        <w:t xml:space="preserve">  2000</w:t>
      </w:r>
      <w:r>
        <w:rPr>
          <w:rFonts w:eastAsia="Times New Roman Cyr" w:cs="Times New Roman Cyr" w:ascii="Times New Roman Cyr" w:hAnsi="Times New Roman Cyr"/>
        </w:rPr>
        <w:t xml:space="preserve"> т жидких радиоактивных отходов)</w:t>
      </w:r>
      <w:r>
        <w:rPr>
          <w:lang w:val="en-US"/>
        </w:rPr>
        <w:t>.</w:t>
      </w:r>
    </w:p>
    <w:p>
      <w:pPr>
        <w:pStyle w:val="Normal"/>
        <w:ind w:left="-57" w:right="-482" w:hanging="0"/>
        <w:jc w:val="both"/>
        <w:rPr/>
      </w:pPr>
      <w:r>
        <w:rPr>
          <w:lang w:val="en-US"/>
        </w:rPr>
        <w:t>2)</w:t>
      </w:r>
      <w:r>
        <w:rPr>
          <w:rFonts w:eastAsia="Times New Roman Cyr" w:cs="Times New Roman Cyr" w:ascii="Times New Roman Cyr" w:hAnsi="Times New Roman Cyr"/>
        </w:rPr>
        <w:t xml:space="preserve"> Вопреки утверждению Минатома РФ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ввоз зарубежного ОЯТ приостановит утилизацию ОЯТ,  накопленного на ряде отечественных АЭС,  а  также  на атомных подводных лодках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что повысит риск радиационных аварий в Евро</w:t>
        <w:softHyphen/>
        <w:t>пейской части России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а также в районах базирования Северного и Тихоо</w:t>
        <w:softHyphen/>
        <w:t>кеанского морского флота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 Широкомасштабный ввоз зарубежного ОЯТ неми</w:t>
        <w:softHyphen/>
        <w:t>нуемо сопряжен с  дополнительным  риском  из-за  неудовлетворительного состояния подъездных железнодорожных путей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а также роста вероятности диверсионных и террористических актов на предприятиях ЯТЦ и на  транс</w:t>
        <w:softHyphen/>
        <w:t>порте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Тем самым ввоз ОЯТ сделает нашу страну гораздо более уязвимой с оборонной точки зрения.  В случае очередной крупномасштабной аварии  у страны не хватит средств на ликвидацию ее последствий.</w:t>
      </w:r>
    </w:p>
    <w:p>
      <w:pPr>
        <w:pStyle w:val="Normal"/>
        <w:ind w:left="-57" w:right="-482" w:hanging="0"/>
        <w:jc w:val="both"/>
        <w:rPr/>
      </w:pPr>
      <w:r>
        <w:rPr>
          <w:lang w:val="en-US"/>
        </w:rPr>
        <w:t>3)</w:t>
      </w:r>
      <w:r>
        <w:rPr>
          <w:rFonts w:eastAsia="Times New Roman Cyr" w:cs="Times New Roman Cyr" w:ascii="Times New Roman Cyr" w:hAnsi="Times New Roman Cyr"/>
        </w:rPr>
        <w:t xml:space="preserve"> Предприятия ЯТЦ до сих пор представляют собой наиболее крупный ис</w:t>
        <w:softHyphen/>
        <w:t>точник  радиоактивного  загрязнения  территории Российской Федерации и неоднократно подтверждали свою неспособность  предотвращать  аварийные ситуации (из</w:t>
      </w:r>
      <w:r>
        <w:rPr>
          <w:lang w:val="en-US"/>
        </w:rPr>
        <w:t xml:space="preserve"> 250</w:t>
      </w:r>
      <w:r>
        <w:rPr>
          <w:rFonts w:eastAsia="Times New Roman Cyr" w:cs="Times New Roman Cyr" w:ascii="Times New Roman Cyr" w:hAnsi="Times New Roman Cyr"/>
        </w:rPr>
        <w:t xml:space="preserve"> аварий, происшедших на предприятиях ЯТЦ,</w:t>
      </w:r>
      <w:r>
        <w:rPr>
          <w:lang w:val="en-US"/>
        </w:rPr>
        <w:t xml:space="preserve"> 39</w:t>
      </w:r>
      <w:r>
        <w:rPr>
          <w:rFonts w:eastAsia="Times New Roman Cyr" w:cs="Times New Roman Cyr" w:ascii="Times New Roman Cyr" w:hAnsi="Times New Roman Cyr"/>
        </w:rPr>
        <w:t xml:space="preserve"> приходит</w:t>
        <w:softHyphen/>
        <w:t>ся на последние</w:t>
      </w:r>
      <w:r>
        <w:rPr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</w:rPr>
        <w:t xml:space="preserve"> лет)</w:t>
      </w:r>
      <w:r>
        <w:rPr>
          <w:lang w:val="en-US"/>
        </w:rPr>
        <w:t>.</w:t>
      </w:r>
    </w:p>
    <w:p>
      <w:pPr>
        <w:pStyle w:val="Normal"/>
        <w:ind w:left="-57" w:right="-482" w:hanging="0"/>
        <w:jc w:val="both"/>
        <w:rPr/>
      </w:pPr>
      <w:r>
        <w:rPr>
          <w:lang w:val="en-US"/>
        </w:rPr>
        <w:t>4)</w:t>
      </w:r>
      <w:r>
        <w:rPr>
          <w:rFonts w:eastAsia="Times New Roman Cyr" w:cs="Times New Roman Cyr" w:ascii="Times New Roman Cyr" w:hAnsi="Times New Roman Cyr"/>
        </w:rPr>
        <w:t xml:space="preserve"> Аргумент о возможном последующем использовании ОЯТ является утопи</w:t>
        <w:softHyphen/>
        <w:t>ческим; он не подтвержден никакими научными доводами.</w:t>
      </w:r>
    </w:p>
    <w:p>
      <w:pPr>
        <w:pStyle w:val="Normal"/>
        <w:ind w:left="-57" w:right="-482" w:firstLine="120"/>
        <w:jc w:val="both"/>
        <w:rPr/>
      </w:pPr>
      <w:r>
        <w:rPr>
          <w:rFonts w:eastAsia="Times New Roman Cyr" w:cs="Times New Roman Cyr" w:ascii="Times New Roman Cyr" w:hAnsi="Times New Roman Cyr"/>
        </w:rPr>
        <w:t>Тем самым имеются все основания считать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что в настоящее время ввоз в  страну отработанного ядерного топлива противоречит национальным ин</w:t>
        <w:softHyphen/>
        <w:t>тересам России с экономической, оборонной и природоохранной точек зре</w:t>
        <w:softHyphen/>
        <w:t>ния</w:t>
      </w:r>
      <w:r>
        <w:rPr>
          <w:lang w:val="en-US"/>
        </w:rPr>
        <w:t xml:space="preserve"> .</w:t>
      </w:r>
      <w:r>
        <w:rPr>
          <w:rFonts w:eastAsia="Times New Roman Cyr" w:cs="Times New Roman Cyr" w:ascii="Times New Roman Cyr" w:hAnsi="Times New Roman Cyr"/>
        </w:rPr>
        <w:t xml:space="preserve"> Эти обстоятельства в понимании проблемы ввоза ОЯТ из-за рубежа во многом не согласуются с официальной позицией Минатома РФ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которая без достаточных  на  то оснований явилась главенствующей в законодательных действиях Госдумы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Проблема является комплексной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она связана  не толь</w:t>
        <w:softHyphen/>
        <w:t>ко с атомной промышленностью, но и с выбором долговременной  стратегии развития России, с вопросами экологической безопасности и здоровья на</w:t>
        <w:softHyphen/>
        <w:t xml:space="preserve">селения,  с вопросом об экономической целесообразности и с целым рядом юридических,  политических и военных проблем.  Поскольку всестороннего открытого научного обсуждения проблемы ввоза ОЯТ не проводилось, просим Вас: </w:t>
      </w:r>
    </w:p>
    <w:p>
      <w:pPr>
        <w:pStyle w:val="Normal"/>
        <w:ind w:left="63" w:right="-48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ручить Президиуму РАН организовать всестороннее открытое  научное обсуждение проблемы ввоза ОЯТ на территорию России из-за рубежа;</w:t>
      </w:r>
    </w:p>
    <w:p>
      <w:pPr>
        <w:pStyle w:val="Normal"/>
        <w:tabs>
          <w:tab w:val="clear" w:pos="720"/>
          <w:tab w:val="left" w:pos="383" w:leader="none"/>
        </w:tabs>
        <w:ind w:left="383" w:right="-482" w:hanging="36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предложить Государственной Думе  РФ  приостановить  соответствующий законодательный  процесс до тех пор,  пока Российская Академия наук не вынесет своего решения по указанной проблеме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ind w:right="-482" w:hanging="0"/>
        <w:jc w:val="both"/>
        <w:rPr/>
      </w:pPr>
      <w:r>
        <w:rPr/>
      </w:r>
    </w:p>
    <w:p>
      <w:pPr>
        <w:pStyle w:val="Normal"/>
        <w:ind w:right="-48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уважением,</w:t>
      </w:r>
    </w:p>
    <w:p>
      <w:pPr>
        <w:pStyle w:val="Normal"/>
        <w:ind w:right="-48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482" w:hanging="0"/>
        <w:jc w:val="both"/>
        <w:rPr/>
      </w:pPr>
      <w:r>
        <w:rPr/>
      </w:r>
    </w:p>
    <w:p>
      <w:pPr>
        <w:pStyle w:val="Normal"/>
        <w:ind w:left="-57" w:right="-482"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адемик РАН А.С. Монин</w:t>
      </w:r>
    </w:p>
    <w:p>
      <w:pPr>
        <w:pStyle w:val="Normal"/>
        <w:ind w:left="-57" w:right="-482"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-57" w:right="-482"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адемик РАН О.А. Ладыженская</w:t>
      </w:r>
    </w:p>
    <w:p>
      <w:pPr>
        <w:pStyle w:val="Normal"/>
        <w:ind w:left="-57" w:right="-482"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-57" w:right="-482"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адемик РАН И.Р. Шафаревич</w:t>
      </w:r>
    </w:p>
    <w:p>
      <w:pPr>
        <w:pStyle w:val="Normal"/>
        <w:ind w:left="-57" w:right="-482"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-57" w:right="-482"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ректор Институт биохимфизики РАН</w:t>
      </w:r>
    </w:p>
    <w:p>
      <w:pPr>
        <w:pStyle w:val="Normal"/>
        <w:ind w:left="-57" w:right="-482" w:hanging="0"/>
        <w:jc w:val="right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кадемик РАН А.Е.Шилов</w:t>
      </w:r>
    </w:p>
    <w:p>
      <w:pPr>
        <w:pStyle w:val="Normal"/>
        <w:ind w:right="-5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7" w:right="-57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7" w:right="-5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7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зиденту Российской Федерации В.В.Путину</w:t>
      </w:r>
    </w:p>
    <w:p>
      <w:pPr>
        <w:pStyle w:val="Normal"/>
        <w:ind w:left="-57" w:right="-57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путатам Государственной Думы</w:t>
      </w:r>
    </w:p>
    <w:p>
      <w:pPr>
        <w:pStyle w:val="Normal"/>
        <w:ind w:left="-57" w:right="-57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ленам Совета Федерации</w:t>
      </w:r>
    </w:p>
    <w:p>
      <w:pPr>
        <w:pStyle w:val="Normal"/>
        <w:ind w:left="-57" w:right="-5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57" w:right="-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ажаемый Владимир Владимирович!</w:t>
      </w:r>
    </w:p>
    <w:p>
      <w:pPr>
        <w:pStyle w:val="Normal"/>
        <w:ind w:left="-57" w:right="-5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ажаемые депутаты Государственной Думы!</w:t>
      </w:r>
    </w:p>
    <w:p>
      <w:pPr>
        <w:pStyle w:val="Normal"/>
        <w:ind w:left="-57" w:right="-5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ажаемые члены Совета Федерации!</w:t>
      </w:r>
    </w:p>
    <w:p>
      <w:pPr>
        <w:pStyle w:val="Normal"/>
        <w:ind w:left="-57" w:right="-5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57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7" w:firstLine="77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, члены Российской академии наук, чрезвычайно обеспокоены рассмотрением в Федеральном Собрании Российской Федерации законопроектов, открывающих дорогу для широкомасштабного ввоза в Россию иностранного отработавшего ядерного топлива (ОЯТ) для хранения и переработки.</w:t>
      </w:r>
    </w:p>
    <w:p>
      <w:pPr>
        <w:pStyle w:val="Normal"/>
        <w:ind w:left="-57" w:right="-57" w:firstLine="77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настоящее время вызывает сомнение экономическая целесообразность реализации проектов ввоза, хранения и переработки иностранного отработавшего ядерного топлива в России. В представленных в Федеральное собрание сопроводительных документах отсутствуют точные обоснованные расчеты капиталовложений в развитие соответствующей инфраструктуры, не учтены расходы на возврат радиоактивных отходов и их захоронение, не предусмотрены затраты на ликвидацию радиационноопасных производств и страхование рисков. </w:t>
      </w:r>
    </w:p>
    <w:p>
      <w:pPr>
        <w:pStyle w:val="Normal"/>
        <w:ind w:left="-57" w:right="-57" w:firstLine="77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лагаемые к использованию технологии находятся в стадии разработки. Поэтому в настоящий момент невозможна оценка последствий воздействия этих технологий на окружающую среду и их угрозы безопасности населению России. </w:t>
      </w:r>
    </w:p>
    <w:p>
      <w:pPr>
        <w:pStyle w:val="Normal"/>
        <w:ind w:left="-57" w:right="-57" w:firstLine="77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 одно государство в мире не считает возможным принимать радиоактивные материалы из других стран для хранения и захоронения. Большинство стран вообще отказались от переработки отработавшего ядерного топлива.</w:t>
      </w:r>
    </w:p>
    <w:p>
      <w:pPr>
        <w:pStyle w:val="Normal"/>
        <w:ind w:left="-57" w:right="-57" w:firstLine="77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годня миллионы россиян уже ощутили на себе последствия ядерных аварий. Ввоз тысяч тонн зарубежного ОЯТ приведет к увеличению техногенного риска.</w:t>
      </w:r>
    </w:p>
    <w:p>
      <w:pPr>
        <w:pStyle w:val="Normal"/>
        <w:ind w:left="-57" w:right="-57" w:firstLine="77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ы считаем, что любые решения в этой области, затрагивающие интересы и судьбы не только настоящего, но и многих будущих поколений требуют взвешенных оценок и не могут приниматься без достижения согласия во всем обществе. </w:t>
      </w:r>
    </w:p>
    <w:p>
      <w:pPr>
        <w:pStyle w:val="Normal"/>
        <w:ind w:left="-57" w:right="-5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57" w:right="-57" w:firstLine="77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призываем Вас снять с рассмотрения прилагаемые законопроекты и найти другие способы решения проблем, связанных с радиоактивным загрязнением территории России.</w:t>
      </w:r>
    </w:p>
    <w:p>
      <w:pPr>
        <w:pStyle w:val="Normal"/>
        <w:ind w:left="-57" w:right="-5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57" w:right="-5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уважением,</w:t>
      </w:r>
    </w:p>
    <w:p>
      <w:pPr>
        <w:pStyle w:val="Normal"/>
        <w:ind w:left="-57" w:right="-5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57" w:right="-57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адемик РАН Г.В. Добровольский</w:t>
      </w:r>
    </w:p>
    <w:p>
      <w:pPr>
        <w:pStyle w:val="Normal"/>
        <w:ind w:left="-57" w:right="-57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57" w:right="-57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адемик РАН О.А. Ладыженская</w:t>
      </w:r>
    </w:p>
    <w:p>
      <w:pPr>
        <w:pStyle w:val="Normal"/>
        <w:ind w:left="-57" w:right="-57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57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before="740" w:after="0"/>
        <w:ind w:left="-57" w:right="-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before="740" w:after="0"/>
        <w:ind w:left="-57" w:right="-5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before="740" w:after="0"/>
        <w:ind w:left="-57" w:right="-5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before="740" w:after="0"/>
        <w:ind w:left="-57" w:right="-5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7" w:right="-57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80" w:after="0"/>
      <w:jc w:val="both"/>
    </w:pPr>
    <w:rPr>
      <w:rFonts w:ascii="Arial" w:hAnsi="Arial" w:eastAsia="Arial" w:cs="Arial"/>
      <w:b/>
      <w:bCs/>
      <w:color w:val="auto"/>
      <w:sz w:val="12"/>
      <w:szCs w:val="1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9:56:00Z</dcterms:created>
  <dc:creator>Usov</dc:creator>
  <dc:description/>
  <dc:language>en-US</dc:language>
  <cp:lastModifiedBy>Vladimir P. Zakharov</cp:lastModifiedBy>
  <cp:lastPrinted>2001-06-05T19:10:00Z</cp:lastPrinted>
  <dcterms:modified xsi:type="dcterms:W3CDTF">2001-06-06T19:56:00Z</dcterms:modified>
  <cp:revision>1</cp:revision>
  <dc:subject/>
  <dc:title>Экосводка N 19 (189)</dc:title>
</cp:coreProperties>
</file>