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52" w:type="dxa"/>
        <w:jc w:val="left"/>
        <w:tblInd w:w="-858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94"/>
        <w:gridCol w:w="66"/>
        <w:gridCol w:w="1842"/>
        <w:gridCol w:w="1843"/>
        <w:gridCol w:w="65"/>
        <w:gridCol w:w="2977"/>
        <w:gridCol w:w="77"/>
        <w:gridCol w:w="3402"/>
        <w:gridCol w:w="2627"/>
        <w:gridCol w:w="1059"/>
      </w:tblGrid>
      <w:tr>
        <w:trPr>
          <w:trHeight w:val="270" w:hRule="exact"/>
        </w:trPr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 ФЗ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5 ФЗ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rFonts w:ascii="Arial Cyr" w:hAnsi="Arial Cyr" w:eastAsia="Arial Cyr" w:cs="Arial Cyr"/>
                <w:b w:val="false"/>
                <w:b w:val="false"/>
                <w:bCs w:val="fals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</w:rPr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>Им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>Округ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>Фракции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gridSpan w:val="2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gridSpan w:val="2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Александров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Алексей Иванович</w:t>
            </w:r>
          </w:p>
        </w:tc>
        <w:tc>
          <w:tcPr>
            <w:tcW w:w="3479" w:type="dxa"/>
            <w:gridSpan w:val="2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10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;Arial" w:hAnsi="MS Sans Serif;Arial" w:eastAsia="MS Sans Serif;Arial" w:cs="MS Sans Serif;Arial"/>
                <w:color w:val="000000"/>
                <w:sz w:val="24"/>
                <w:szCs w:val="24"/>
              </w:rPr>
            </w:pPr>
            <w:r>
              <w:rPr>
                <w:rFonts w:eastAsia="MS Sans Serif;Arial" w:cs="MS Sans Serif;Arial" w:ascii="MS Sans Serif;Arial" w:hAnsi="MS Sans Serif;Arial"/>
                <w:color w:val="000000"/>
                <w:sz w:val="24"/>
                <w:szCs w:val="24"/>
              </w:rPr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</w:t>
            </w:r>
          </w:p>
        </w:tc>
        <w:tc>
          <w:tcPr>
            <w:tcW w:w="1908" w:type="dxa"/>
            <w:gridSpan w:val="2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</w:t>
            </w:r>
          </w:p>
        </w:tc>
        <w:tc>
          <w:tcPr>
            <w:tcW w:w="1908" w:type="dxa"/>
            <w:gridSpan w:val="2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Аслаханов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Асламбек Ахмедович</w:t>
            </w:r>
          </w:p>
        </w:tc>
        <w:tc>
          <w:tcPr>
            <w:tcW w:w="3479" w:type="dxa"/>
            <w:gridSpan w:val="2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10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;Arial" w:hAnsi="MS Sans Serif;Arial" w:eastAsia="MS Sans Serif;Arial" w:cs="MS Sans Serif;Arial"/>
                <w:color w:val="000000"/>
                <w:sz w:val="24"/>
                <w:szCs w:val="24"/>
              </w:rPr>
            </w:pPr>
            <w:r>
              <w:rPr>
                <w:rFonts w:eastAsia="MS Sans Serif;Arial" w:cs="MS Sans Serif;Arial" w:ascii="MS Sans Serif;Arial" w:hAnsi="MS Sans Serif;Arial"/>
                <w:color w:val="000000"/>
                <w:sz w:val="24"/>
                <w:szCs w:val="24"/>
              </w:rPr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gridSpan w:val="2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gridSpan w:val="2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Гончар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Николай Николаевич</w:t>
            </w:r>
          </w:p>
        </w:tc>
        <w:tc>
          <w:tcPr>
            <w:tcW w:w="3479" w:type="dxa"/>
            <w:gridSpan w:val="2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Город Москва</w:t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10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;Arial" w:hAnsi="MS Sans Serif;Arial" w:eastAsia="MS Sans Serif;Arial" w:cs="MS Sans Serif;Arial"/>
                <w:color w:val="000000"/>
                <w:sz w:val="24"/>
                <w:szCs w:val="24"/>
              </w:rPr>
            </w:pPr>
            <w:r>
              <w:rPr>
                <w:rFonts w:eastAsia="MS Sans Serif;Arial" w:cs="MS Sans Serif;Arial" w:ascii="MS Sans Serif;Arial" w:hAnsi="MS Sans Serif;Arial"/>
                <w:color w:val="000000"/>
                <w:sz w:val="24"/>
                <w:szCs w:val="24"/>
              </w:rPr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</w:t>
            </w:r>
          </w:p>
        </w:tc>
        <w:tc>
          <w:tcPr>
            <w:tcW w:w="1908" w:type="dxa"/>
            <w:gridSpan w:val="2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</w:t>
            </w:r>
          </w:p>
        </w:tc>
        <w:tc>
          <w:tcPr>
            <w:tcW w:w="1908" w:type="dxa"/>
            <w:gridSpan w:val="2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Грачев 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Иван Дмитриевич</w:t>
            </w:r>
          </w:p>
        </w:tc>
        <w:tc>
          <w:tcPr>
            <w:tcW w:w="3479" w:type="dxa"/>
            <w:gridSpan w:val="2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10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;Arial" w:hAnsi="MS Sans Serif;Arial" w:eastAsia="MS Sans Serif;Arial" w:cs="MS Sans Serif;Arial"/>
                <w:color w:val="000000"/>
                <w:sz w:val="24"/>
                <w:szCs w:val="24"/>
              </w:rPr>
            </w:pPr>
            <w:r>
              <w:rPr>
                <w:rFonts w:eastAsia="MS Sans Serif;Arial" w:cs="MS Sans Serif;Arial" w:ascii="MS Sans Serif;Arial" w:hAnsi="MS Sans Serif;Arial"/>
                <w:color w:val="000000"/>
                <w:sz w:val="24"/>
                <w:szCs w:val="24"/>
              </w:rPr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</w:t>
            </w:r>
          </w:p>
        </w:tc>
        <w:tc>
          <w:tcPr>
            <w:tcW w:w="1908" w:type="dxa"/>
            <w:gridSpan w:val="2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</w:t>
            </w:r>
          </w:p>
        </w:tc>
        <w:tc>
          <w:tcPr>
            <w:tcW w:w="1908" w:type="dxa"/>
            <w:gridSpan w:val="2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Дмитриева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Оксана Генриховна</w:t>
            </w:r>
          </w:p>
        </w:tc>
        <w:tc>
          <w:tcPr>
            <w:tcW w:w="3479" w:type="dxa"/>
            <w:gridSpan w:val="2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Город Санкт-Петербург</w:t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10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;Arial" w:hAnsi="MS Sans Serif;Arial" w:eastAsia="MS Sans Serif;Arial" w:cs="MS Sans Serif;Arial"/>
                <w:color w:val="000000"/>
                <w:sz w:val="24"/>
                <w:szCs w:val="24"/>
              </w:rPr>
            </w:pPr>
            <w:r>
              <w:rPr>
                <w:rFonts w:eastAsia="MS Sans Serif;Arial" w:cs="MS Sans Serif;Arial" w:ascii="MS Sans Serif;Arial" w:hAnsi="MS Sans Serif;Arial"/>
                <w:color w:val="000000"/>
                <w:sz w:val="24"/>
                <w:szCs w:val="24"/>
              </w:rPr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</w:t>
            </w:r>
          </w:p>
        </w:tc>
        <w:tc>
          <w:tcPr>
            <w:tcW w:w="1908" w:type="dxa"/>
            <w:gridSpan w:val="2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</w:t>
            </w:r>
          </w:p>
        </w:tc>
        <w:tc>
          <w:tcPr>
            <w:tcW w:w="1908" w:type="dxa"/>
            <w:gridSpan w:val="2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Ищенко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Евгений Петрович</w:t>
            </w:r>
          </w:p>
        </w:tc>
        <w:tc>
          <w:tcPr>
            <w:tcW w:w="3479" w:type="dxa"/>
            <w:gridSpan w:val="2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Волгоградская область</w:t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10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;Arial" w:hAnsi="MS Sans Serif;Arial" w:eastAsia="MS Sans Serif;Arial" w:cs="MS Sans Serif;Arial"/>
                <w:color w:val="000000"/>
                <w:sz w:val="24"/>
                <w:szCs w:val="24"/>
              </w:rPr>
            </w:pPr>
            <w:r>
              <w:rPr>
                <w:rFonts w:eastAsia="MS Sans Serif;Arial" w:cs="MS Sans Serif;Arial" w:ascii="MS Sans Serif;Arial" w:hAnsi="MS Sans Serif;Arial"/>
                <w:color w:val="000000"/>
                <w:sz w:val="24"/>
                <w:szCs w:val="24"/>
              </w:rPr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*</w:t>
            </w:r>
          </w:p>
        </w:tc>
        <w:tc>
          <w:tcPr>
            <w:tcW w:w="1908" w:type="dxa"/>
            <w:gridSpan w:val="2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*</w:t>
            </w:r>
          </w:p>
        </w:tc>
        <w:tc>
          <w:tcPr>
            <w:tcW w:w="1908" w:type="dxa"/>
            <w:gridSpan w:val="2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Керимов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Сулейман Абусаидович</w:t>
            </w:r>
          </w:p>
        </w:tc>
        <w:tc>
          <w:tcPr>
            <w:tcW w:w="3479" w:type="dxa"/>
            <w:gridSpan w:val="2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10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;Arial" w:hAnsi="MS Sans Serif;Arial" w:eastAsia="MS Sans Serif;Arial" w:cs="MS Sans Serif;Arial"/>
                <w:color w:val="000000"/>
                <w:sz w:val="24"/>
                <w:szCs w:val="24"/>
              </w:rPr>
            </w:pPr>
            <w:r>
              <w:rPr>
                <w:rFonts w:eastAsia="MS Sans Serif;Arial" w:cs="MS Sans Serif;Arial" w:ascii="MS Sans Serif;Arial" w:hAnsi="MS Sans Serif;Arial"/>
                <w:color w:val="000000"/>
                <w:sz w:val="24"/>
                <w:szCs w:val="24"/>
              </w:rPr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gridSpan w:val="2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gridSpan w:val="2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Кузнецов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Михаил Варфоломеевич</w:t>
            </w:r>
          </w:p>
        </w:tc>
        <w:tc>
          <w:tcPr>
            <w:tcW w:w="3479" w:type="dxa"/>
            <w:gridSpan w:val="2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Псковская область</w:t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10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;Arial" w:hAnsi="MS Sans Serif;Arial" w:eastAsia="MS Sans Serif;Arial" w:cs="MS Sans Serif;Arial"/>
                <w:color w:val="000000"/>
                <w:sz w:val="24"/>
                <w:szCs w:val="24"/>
              </w:rPr>
            </w:pPr>
            <w:r>
              <w:rPr>
                <w:rFonts w:eastAsia="MS Sans Serif;Arial" w:cs="MS Sans Serif;Arial" w:ascii="MS Sans Serif;Arial" w:hAnsi="MS Sans Serif;Arial"/>
                <w:color w:val="000000"/>
                <w:sz w:val="24"/>
                <w:szCs w:val="24"/>
              </w:rPr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</w:t>
            </w:r>
          </w:p>
        </w:tc>
        <w:tc>
          <w:tcPr>
            <w:tcW w:w="1908" w:type="dxa"/>
            <w:gridSpan w:val="2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</w:t>
            </w:r>
          </w:p>
        </w:tc>
        <w:tc>
          <w:tcPr>
            <w:tcW w:w="1908" w:type="dxa"/>
            <w:gridSpan w:val="2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Куликов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Анатолий Сергеевич</w:t>
            </w:r>
          </w:p>
        </w:tc>
        <w:tc>
          <w:tcPr>
            <w:tcW w:w="3479" w:type="dxa"/>
            <w:gridSpan w:val="2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Ставропольский край</w:t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10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;Arial" w:hAnsi="MS Sans Serif;Arial" w:eastAsia="MS Sans Serif;Arial" w:cs="MS Sans Serif;Arial"/>
                <w:color w:val="000000"/>
                <w:sz w:val="24"/>
                <w:szCs w:val="24"/>
              </w:rPr>
            </w:pPr>
            <w:r>
              <w:rPr>
                <w:rFonts w:eastAsia="MS Sans Serif;Arial" w:cs="MS Sans Serif;Arial" w:ascii="MS Sans Serif;Arial" w:hAnsi="MS Sans Serif;Arial"/>
                <w:color w:val="000000"/>
                <w:sz w:val="24"/>
                <w:szCs w:val="24"/>
              </w:rPr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*</w:t>
            </w:r>
          </w:p>
        </w:tc>
        <w:tc>
          <w:tcPr>
            <w:tcW w:w="1908" w:type="dxa"/>
            <w:gridSpan w:val="2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*</w:t>
            </w:r>
          </w:p>
        </w:tc>
        <w:tc>
          <w:tcPr>
            <w:tcW w:w="1908" w:type="dxa"/>
            <w:gridSpan w:val="2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Невзоров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Александр Глебович</w:t>
            </w:r>
          </w:p>
        </w:tc>
        <w:tc>
          <w:tcPr>
            <w:tcW w:w="3479" w:type="dxa"/>
            <w:gridSpan w:val="2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10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;Arial" w:hAnsi="MS Sans Serif;Arial" w:eastAsia="MS Sans Serif;Arial" w:cs="MS Sans Serif;Arial"/>
                <w:color w:val="000000"/>
                <w:sz w:val="24"/>
                <w:szCs w:val="24"/>
              </w:rPr>
            </w:pPr>
            <w:r>
              <w:rPr>
                <w:rFonts w:eastAsia="MS Sans Serif;Arial" w:cs="MS Sans Serif;Arial" w:ascii="MS Sans Serif;Arial" w:hAnsi="MS Sans Serif;Arial"/>
                <w:color w:val="000000"/>
                <w:sz w:val="24"/>
                <w:szCs w:val="24"/>
              </w:rPr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*</w:t>
            </w:r>
          </w:p>
        </w:tc>
        <w:tc>
          <w:tcPr>
            <w:tcW w:w="1908" w:type="dxa"/>
            <w:gridSpan w:val="2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*</w:t>
            </w:r>
          </w:p>
        </w:tc>
        <w:tc>
          <w:tcPr>
            <w:tcW w:w="1908" w:type="dxa"/>
            <w:gridSpan w:val="2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Ниязов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Абдул-Вахед Валидович</w:t>
            </w:r>
          </w:p>
        </w:tc>
        <w:tc>
          <w:tcPr>
            <w:tcW w:w="3479" w:type="dxa"/>
            <w:gridSpan w:val="2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10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;Arial" w:hAnsi="MS Sans Serif;Arial" w:eastAsia="MS Sans Serif;Arial" w:cs="MS Sans Serif;Arial"/>
                <w:color w:val="000000"/>
                <w:sz w:val="24"/>
                <w:szCs w:val="24"/>
              </w:rPr>
            </w:pPr>
            <w:r>
              <w:rPr>
                <w:rFonts w:eastAsia="MS Sans Serif;Arial" w:cs="MS Sans Serif;Arial" w:ascii="MS Sans Serif;Arial" w:hAnsi="MS Sans Serif;Arial"/>
                <w:color w:val="000000"/>
                <w:sz w:val="24"/>
                <w:szCs w:val="24"/>
              </w:rPr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gridSpan w:val="2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gridSpan w:val="2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Ольшанский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Николай Михайлович</w:t>
            </w:r>
          </w:p>
        </w:tc>
        <w:tc>
          <w:tcPr>
            <w:tcW w:w="3479" w:type="dxa"/>
            <w:gridSpan w:val="2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Воронежская область</w:t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10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;Arial" w:hAnsi="MS Sans Serif;Arial" w:eastAsia="MS Sans Serif;Arial" w:cs="MS Sans Serif;Arial"/>
                <w:color w:val="000000"/>
                <w:sz w:val="24"/>
                <w:szCs w:val="24"/>
              </w:rPr>
            </w:pPr>
            <w:r>
              <w:rPr>
                <w:rFonts w:eastAsia="MS Sans Serif;Arial" w:cs="MS Sans Serif;Arial" w:ascii="MS Sans Serif;Arial" w:hAnsi="MS Sans Serif;Arial"/>
                <w:color w:val="000000"/>
                <w:sz w:val="24"/>
                <w:szCs w:val="24"/>
              </w:rPr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*</w:t>
            </w:r>
          </w:p>
        </w:tc>
        <w:tc>
          <w:tcPr>
            <w:tcW w:w="1908" w:type="dxa"/>
            <w:gridSpan w:val="2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*</w:t>
            </w:r>
          </w:p>
        </w:tc>
        <w:tc>
          <w:tcPr>
            <w:tcW w:w="1908" w:type="dxa"/>
            <w:gridSpan w:val="2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Рыжков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Владимир Александрович</w:t>
            </w:r>
          </w:p>
        </w:tc>
        <w:tc>
          <w:tcPr>
            <w:tcW w:w="3479" w:type="dxa"/>
            <w:gridSpan w:val="2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Алтайский край</w:t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10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;Arial" w:hAnsi="MS Sans Serif;Arial" w:eastAsia="MS Sans Serif;Arial" w:cs="MS Sans Serif;Arial"/>
                <w:color w:val="000000"/>
                <w:sz w:val="24"/>
                <w:szCs w:val="24"/>
              </w:rPr>
            </w:pPr>
            <w:r>
              <w:rPr>
                <w:rFonts w:eastAsia="MS Sans Serif;Arial" w:cs="MS Sans Serif;Arial" w:ascii="MS Sans Serif;Arial" w:hAnsi="MS Sans Serif;Arial"/>
                <w:color w:val="000000"/>
                <w:sz w:val="24"/>
                <w:szCs w:val="24"/>
              </w:rPr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gridSpan w:val="2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gridSpan w:val="2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Рыжков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Николай Иванович</w:t>
            </w:r>
          </w:p>
        </w:tc>
        <w:tc>
          <w:tcPr>
            <w:tcW w:w="3479" w:type="dxa"/>
            <w:gridSpan w:val="2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Белгородская область</w:t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10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;Arial" w:hAnsi="MS Sans Serif;Arial" w:eastAsia="MS Sans Serif;Arial" w:cs="MS Sans Serif;Arial"/>
                <w:color w:val="000000"/>
                <w:sz w:val="24"/>
                <w:szCs w:val="24"/>
              </w:rPr>
            </w:pPr>
            <w:r>
              <w:rPr>
                <w:rFonts w:eastAsia="MS Sans Serif;Arial" w:cs="MS Sans Serif;Arial" w:ascii="MS Sans Serif;Arial" w:hAnsi="MS Sans Serif;Arial"/>
                <w:color w:val="000000"/>
                <w:sz w:val="24"/>
                <w:szCs w:val="24"/>
              </w:rPr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*</w:t>
            </w:r>
          </w:p>
        </w:tc>
        <w:tc>
          <w:tcPr>
            <w:tcW w:w="1908" w:type="dxa"/>
            <w:gridSpan w:val="2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gridSpan w:val="2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Севенард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Константин Юрьевич</w:t>
            </w:r>
          </w:p>
        </w:tc>
        <w:tc>
          <w:tcPr>
            <w:tcW w:w="3479" w:type="dxa"/>
            <w:gridSpan w:val="2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Город Санкт-Петербург</w:t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10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;Arial" w:hAnsi="MS Sans Serif;Arial" w:eastAsia="MS Sans Serif;Arial" w:cs="MS Sans Serif;Arial"/>
                <w:color w:val="000000"/>
                <w:sz w:val="24"/>
                <w:szCs w:val="24"/>
              </w:rPr>
            </w:pPr>
            <w:r>
              <w:rPr>
                <w:rFonts w:eastAsia="MS Sans Serif;Arial" w:cs="MS Sans Serif;Arial" w:ascii="MS Sans Serif;Arial" w:hAnsi="MS Sans Serif;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393" w:type="dxa"/>
        <w:jc w:val="left"/>
        <w:tblInd w:w="-858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94"/>
        <w:gridCol w:w="1908"/>
        <w:gridCol w:w="1908"/>
        <w:gridCol w:w="2977"/>
        <w:gridCol w:w="3479"/>
        <w:gridCol w:w="2627"/>
      </w:tblGrid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Апарин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Иван Василье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Алтайский край</w:t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Агропромышленная депутатская группа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Артемьев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Анатолий Ивано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Тульская область</w:t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Агропромышленная депутатская группа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*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*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Астраханкина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Татьяна Александровна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3399" w:leader="none"/>
              </w:tabs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Тверская область</w:t>
              <w:tab/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Агропромышленная депутатская группа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Афанасьев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Александр Михайло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Агропромышленная депутатская группа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*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Бурдуков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Павел Тимофее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Калужская область</w:t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Агропромышленная депутатская группа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Бурулько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Александр Петро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Краснодарский край</w:t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Агропромышленная депутатская группа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Гаманенко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Александр Ивано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Агропромышленная депутатская группа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Голубков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Анатолий Ивано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Ульяновская область</w:t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Агропромышленная депутатская группа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Давыдов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Александр Семено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Агропромышленная депутатская группа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Данченко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Борис Ивано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Ростовская область</w:t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Агропромышленная депутатская группа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Драпеко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Елена Григорьевна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Агропромышленная депутатская группа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Ждакаев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Иван Андрее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Сахалинская область</w:t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Агропромышленная депутатская группа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Золотилин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Сергей Александро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Агропромышленная депутатская группа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Ивер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Василий Михайло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Ставропольский край</w:t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Агропромышленная депутатская группа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Игошин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Игорь Николае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Агропромышленная депутатская группа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Казанков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Иван Ивано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Республика Марий Эл</w:t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Агропромышленная депутатская группа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Киселев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Николай Петро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Кировская область</w:t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Агропромышленная депутатская группа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Костерин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Николай Николае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Нижегородская область</w:t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Агропромышленная депутатская группа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Костин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Георгий Василье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Воронежская область</w:t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Агропромышленная депутатская группа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6.  *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Левченко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Сергей Георгие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Агропромышленная депутатская группа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Мащенко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Олег Ивано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Краснодарский край</w:t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Агропромышленная депутатская группа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Мещерин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Иван Василье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Ставропольский край</w:t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Агропромышленная депутатская группа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Никитин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Анатолий Алексее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Агропромышленная депутатская группа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Никитин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Валентин Ивано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Агропромышленная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Оленьев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Вячеслав Владимиро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Рязанская область</w:t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Агропромышленная депутатская группа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Останина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Нина Александровна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Кемеровская область</w:t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Агропромышленная депутатская группа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Пашуто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Владимир Ростиславо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Краснодарский край</w:t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Агропромышленная депутатская группа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Плотников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Владимир Николае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Волгоградская область</w:t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Агропромышленная депутатская группа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Прощин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Сергей Александро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Агропромышленная депутатская группа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*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*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Салий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Александр Ивано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Агропромышленная депутатская группа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*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*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Свечников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Петр Григорье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Челябинская область</w:t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Агропромышленная депутатская группа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Семигин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Геннадий Юрье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Агропромышленная депутатская группа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Сенин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Григорий Николае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Республика Адыгея</w:t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Агропромышленная депутатская группа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Смолин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Олег Николае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Омская область</w:t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Агропромышленная депутатская группа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Солдаткин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Дмитрий Федоро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Агропромышленная депутатская группа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*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*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Харитонов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Николай Михайло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Новосибирская область</w:t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Агропромышленная депутатская группа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*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Чекис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Анатолий Владимиро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Агропромышленная депутатская группа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Чуркин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Геннадий Ивано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Владимирская область</w:t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Агропромышленная депутатская группа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Шитуев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Валерий Анатолье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Агропромышленная депутатская группа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Штогрин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Сергей Ивано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Еврейская АО</w:t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Агропромышленная депутатская группа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Шульга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Александр Василье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Агропромышленная депутатская группа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Южилин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Виталий Александро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Агропромышленная депутатская групп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393" w:type="dxa"/>
        <w:jc w:val="left"/>
        <w:tblInd w:w="-858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94"/>
        <w:gridCol w:w="1908"/>
        <w:gridCol w:w="1908"/>
        <w:gridCol w:w="2977"/>
        <w:gridCol w:w="3479"/>
        <w:gridCol w:w="2627"/>
      </w:tblGrid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Алексеев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Алексей Алексее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Единство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Амиров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Курбан-Али Амиро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Единство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Амирханов Хусейнович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Алихан Хусейно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Единство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Анохин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Павел Викторо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Пермская область</w:t>
              <w:br/>
              <w:t>Пер</w:t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Единство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Апатенко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Сергей Николае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Единство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Бездольный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Александр Василье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Единство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*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Беляев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Леонид Анатолье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Единство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Беляков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Александр Семено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Единство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Билалов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Ахмед Гаджие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Единство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Бичелдей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Каадыр-оол Алексее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Единство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Бородай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Виктор Ивано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Единство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Ботка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Николай Петро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Ленинградская область</w:t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Единство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Буратаева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Александра Манджиевна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Республика Калмыкия</w:t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Единство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Быков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Владимир Ивано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Единство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Волковский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Василий Ивано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Единство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Вшивцев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Владимир Сергее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Единство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Галичанин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Евгений Николае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Единство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Гвоздева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Светлана Николаевна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Свердловская область</w:t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Единство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Грачев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Владимир Александро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Единство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*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*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Гузанов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Алексей Анатолье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Единство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Гуров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Александр Ивано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Единство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Гуцериев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Саит-Салам Сафарбеко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Единство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Динес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Игорь Юрье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Единство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Ермакова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Эльвира Леонидовна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Единство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Житинкин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Сергей Владимиро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Единство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Залепухин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Николай Петро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Единство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*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Зубицкий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Борис Давыдо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Единство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*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Ивлев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Иван Алексее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Кемеровская область</w:t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Единство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Карелин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Александр Александро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Новосибирская область</w:t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Единство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Каретников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Владимир Владимиро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Единство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Катренко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Владимир Семено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Ставропольский край</w:t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Единство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Климов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Владимир Владимиро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Единство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Клинцевич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Франц Адамо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Единство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Ковалев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Олег Ивано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Единство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Коваленко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Павел Ивано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Единство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*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Коваль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Александр Павло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Единство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Кодзоев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Башир Ильясо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Единство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Комиссаров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Валерий Яковле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Единство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Коробов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Максим Леонидо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Единство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Косариков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Александр Николае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Единство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Кузнецов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Василий Федото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Единство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Ледник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Виталий Владимиро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Единство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*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*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Лисиненко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Игорь Василье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Единство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Лобов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Сергей Сергее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Единство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Лушин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Владимир Петро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Единство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Мартынов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Борис Алексее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Единство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*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Мокрый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Владимир Семено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Самарская область</w:t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Единство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*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Огоньков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Алексей Валентино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Единство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Петров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Юрий Юрье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Единство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Пехтин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Владимир Алексее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Единство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Плескачевский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Виктор Семено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Единство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Предыбайлов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Виталий Митрофано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Архангельская область</w:t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Единство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Резник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Владислав Матусо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Единство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Родионов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Юрий Николае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Единство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Романчук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Антонина Ивановна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Единство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Рубежанский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Петр Николае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Кемеровская область</w:t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Единство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Рязанов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Александр Николае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Ханты-Мансийский ао</w:t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Единство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Саркисян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Ашот Григорье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Единство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Сафаралиев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Гаджимет Керимо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Единство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Семенков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Владимир Михайло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Единство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Слиска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Любовь Константиновна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Единство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*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Соболев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Анатолий Николае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Единство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Сорокин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Николай Евгенье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Единство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Сохов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Владимир Казбулато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Кабардино-Балкарская Республика</w:t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Единство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Стрельченко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Галина Иванова 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Новосибирская область</w:t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Единство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Стрельченко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Сергей Георгие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Единство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Табачков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Николай Иль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Единство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Тарачев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Владимир Александро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Единство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Тетерин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Василий Николае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Единство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Томов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Алексей Николае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Единство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Уткин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Олег Василье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Единство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*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*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Федулов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Александр Михайло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Единство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Храмов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Рэм Андрее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Оренбургская область</w:t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Единство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Цыбакин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Юрий Владимиро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Единство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Черемушкин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Василий Павло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Единство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*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*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Чуев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Александр Викторо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Единство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Шелехов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Александр Михайло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Единство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Шоршоров</w:t>
            </w:r>
          </w:p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Степан Мкртыче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Единство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Язев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Валерий Афонасье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Свердловская область</w:t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Единство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Яковлева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Татьяна Владимировна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Ивановская область</w:t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Единство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Яшин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Александр Михайло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Единство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393" w:type="dxa"/>
        <w:jc w:val="left"/>
        <w:tblInd w:w="-858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94"/>
        <w:gridCol w:w="1908"/>
        <w:gridCol w:w="1908"/>
        <w:gridCol w:w="2977"/>
        <w:gridCol w:w="3479"/>
        <w:gridCol w:w="2627"/>
      </w:tblGrid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Абраменков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Дмитрий Николае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Смоленская область</w:t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КПРФ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Алтухов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Василий Петро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КПРФ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Алферов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Жорес Ивано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КПРФ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Анненский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Игорь Александро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КПРФ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Апарина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Алевтина Викторовна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КПРФ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*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*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Арефьев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Николай Василье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КПРФ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*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*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Афанасьев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Сергей Николае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Саратовская область</w:t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КПРФ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Бенедиктов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Николай Анатолье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КПРФ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Биндюков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Николай Гаврило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КПРФ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*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*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Бойко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Вячеслав Андрее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Калужская область</w:t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КПРФ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*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Будажапов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Сергей Пурбуе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КПРФ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Бурлуцкий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Юрий Ивано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КПРФ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*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*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Волков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Владимир Николае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Оренбургская область</w:t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КПРФ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*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*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Воронцова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Зоя Ивановна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Алтайский край</w:t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КПРФ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*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*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Гамза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Геннадий Ефимо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КПРФ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Гамзатова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Хаписат Магомедовна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КПРФ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Глазьев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Сергей Юрье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КПРФ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Горячева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Светлана Петровна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Приморский край</w:t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КПРФ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*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Гостев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Руслан Георгие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Воронежская область</w:t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КПРФ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*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Гришуков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Владимир Виталье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Приморский край</w:t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КПРФ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Губенко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Николай Николае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КПРФ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*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*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Дайхес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Николай Аркадье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КПРФ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Захаров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Иван Василье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КПРФ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Зоркальцев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Виктор Иль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КПРФ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Зорькин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Вячеслав Алексее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Тверская область</w:t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КПРФ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Зюганов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Геннадий Андрее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КПРФ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Иванов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Николай Николае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Курская область</w:t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КПРФ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*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*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Иванченко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Леонид Андрее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КПРФ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Илюхин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Виктор Ивано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Пензенская область</w:t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КПРФ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Кадочников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Владимир Дмитрие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КПРФ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Казаковцев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Владимир Александро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КПРФ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Калягин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Владимир Александро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КПРФ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*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Кибирев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Борис Григорье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КПРФ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*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Кислицын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Василий Александро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КПРФ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*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*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Кныш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Валентин Филиппо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КПРФ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Коломейцев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Виктор Андрее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КПРФ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Коломейцев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Николай Василье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Ростовская область</w:t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КПРФ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*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*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Корнеева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Надежда Анатольевна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Рязанская область</w:t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КПРФ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Костерин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Евгений Алексее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КПРФ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*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Кравец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Александр Алексее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КПРФ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Кругликов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Александр Леонидо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КПРФ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*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*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Куваев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Александр Александро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КПРФ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Куликов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Александр Дмитрие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Волгоградская область</w:t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КПРФ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Купцов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Валентин Александро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КПРФ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Лабейкин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Александр Алексее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Орловская область</w:t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КПРФ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Лигачев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Егор Кузьм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Томская область</w:t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КПРФ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*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*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Лукьянов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Анатолий Ивано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Смоленская область</w:t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КПРФ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*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*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Маевский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Леонид Станиславо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КПРФ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Марченко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Евгений Владимиро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КПРФ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Маслюков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Юрий Дмитрие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Удмуртская Республика</w:t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КПРФ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Мельников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Иван Ивано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КПРФ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Никитин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Владимир Степано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КПРФ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Никитчук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Иван Игнатье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Нижегородская область</w:t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КПРФ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Никифоренко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Юрий Василье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Оренбургская область</w:t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КПРФ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Паутов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Виктор Николае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Владимирская область</w:t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КПРФ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Пешков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Виктор Петро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КПРФ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Плетнева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Тамара Васильевна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Тамбовская область</w:t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КПРФ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Пономарев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Алексей Алексее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Тамбовская область</w:t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КПРФ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Потапов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Сергей Александро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КПРФ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Рашкин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Валерий Федоро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Саратовская область</w:t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КПРФ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Решульский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Сергей Николае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КПРФ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Рогонов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Петр Петро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Брянская область</w:t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КПРФ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Родионов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Игорь Николае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КПРФ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Романов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Валентин Степано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Самарская область</w:t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КПРФ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Романов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Петр Василье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Красноярский край</w:t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КПРФ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Савицкая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Светлана Евгеньевна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Московская область</w:t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КПРФ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Сайкин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Валерий Тимофее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КПРФ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Сапожников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Николай Ивано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КПРФ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Сафронов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Виталий Александро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КПРФ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*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*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Севастьянов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Виталий Ивано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Краснодарский край</w:t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КПРФ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Селезнев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Геннадий Николае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КПРФ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Сокол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Святослав Михайло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КПРФ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Топорков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Владимир Федоро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Липецкая область</w:t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КПРФ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*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*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Ходырев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Геннадий Максимо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Нижегородская область</w:t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КПРФ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Худяков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Иван Дмитрие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Тульская область</w:t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КПРФ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Чертищев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Владимир Сергее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КПРФ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Чехоев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Анатолий Георгие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Республика Северная Осетия -Алания</w:t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КПРФ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Чикин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Валентин Василье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КПРФ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Шабанов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Александр Александро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КПРФ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Шакиров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Рифхат Мидхато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КПРФ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Шандыбин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Василий Ивано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Брянская область</w:t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КПРФ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Швец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Любовь Никитична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Новосибирская область</w:t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КПРФ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Швецов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Александр Сергее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КПРФ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Шурчанов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Валентин Сергее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Чувашская Республика</w:t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КПРФ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*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*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Юрчик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Владислав Григорье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КПРФ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393" w:type="dxa"/>
        <w:jc w:val="left"/>
        <w:tblInd w:w="-858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94"/>
        <w:gridCol w:w="1908"/>
        <w:gridCol w:w="1908"/>
        <w:gridCol w:w="2977"/>
        <w:gridCol w:w="3479"/>
        <w:gridCol w:w="2627"/>
      </w:tblGrid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Ветров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Константин Владимиро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ЛДПР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Демин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Владислав Анатолье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ЛДПР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Егиазарян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Ашот Геворко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ЛДПР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Жириновский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Владимир Вольфо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ЛДПР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Лебедев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Игорь Владимиро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ЛДПР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Лемешов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Геннадий Владимиро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ЛДПР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Мамонов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Юрий Василье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ЛДПР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Митрофанов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Алексей Валентино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ЛДПР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Мусатов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Михаил Ивано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ЛДПР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Новиков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Александр Василье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ЛДПР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Слуцкий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Леонид Эдуардо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ЛДПР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Соломатин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Егор Юрье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ЛДПР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Финько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Олег Александро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ЛДПР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393" w:type="dxa"/>
        <w:jc w:val="left"/>
        <w:tblInd w:w="-858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94"/>
        <w:gridCol w:w="1908"/>
        <w:gridCol w:w="1908"/>
        <w:gridCol w:w="2977"/>
        <w:gridCol w:w="3479"/>
        <w:gridCol w:w="2627"/>
      </w:tblGrid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Аверченко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Владимир Александро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Ростовская область</w:t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Народный депутат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Аксаков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Анатолий Геннадье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Чувашская Республика</w:t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Народный депутат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Ахметханов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Салимхан Миннехано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Республика Татарстан</w:t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Народный депутат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*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Баскаев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Аркадий Георгие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Народный депутат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Басыгысов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Виталий Николае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Республика Саха</w:t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Народный депутат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*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*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Белоусов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Александр Николае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Самарская область</w:t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Народный депутат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Брынцалов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Владимир Алексее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Московская область</w:t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Народный депутат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*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*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Булавинов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Вадим Евгенье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Нижегородская область</w:t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Народный депутат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Веретено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Александр Константино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Омская область</w:t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Народный депутат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Войтенко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Виктор Петро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Читинская область</w:t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Народный депутат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*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*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Воротников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Валерий Павло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Свердловская область</w:t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Народный депутат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Галушкин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Василий Ивано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Волгоградская область</w:t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Народный депутат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Гальченко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Валерий Владимиро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vanish/>
                <w:color w:val="000000"/>
              </w:rPr>
            </w:pPr>
            <w:r>
              <w:rPr>
                <w:rFonts w:eastAsia="Arial Cyr" w:cs="Arial Cyr" w:ascii="Arial Cyr" w:hAnsi="Arial Cyr"/>
                <w:vanish/>
                <w:color w:val="000000"/>
              </w:rPr>
              <w:t>Московская область</w:t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Народный депутат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Гартунг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Валерий Карло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Челябинская область</w:t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Народный депутат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*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*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Герасименко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Николай Федоро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Алтайский край</w:t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Народный депутат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Гималов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Рафаэль Имамо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Корякский АО</w:t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Народный депутат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*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Гришанков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Михаил Игнатье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Челябинская область</w:t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Народный депутат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Гудков 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Геннадий Владимиро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Народный депутат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*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*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Дружинин 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Геннадий Иннокентье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Эвенкийский АО</w:t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Народный депутат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Загидуллин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Сергей Ильгизо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Ярославская область</w:t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Народный депутат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Зубов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Валерий Михайло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Красноярский край</w:t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Народный депутат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Зяблицев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Евгений Геннадье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Народный депутат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Иванов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Анатолий Семено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Самарская область</w:t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Народный депутат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*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*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Клюкин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Александр Николае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Красноярский край</w:t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Народный депутат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*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*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Колесников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Сергей Ивано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Иркутская область</w:t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Народный депутат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Конев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Юрий Михайло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Тюменская область</w:t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Народный депутат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Коргунов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Олег Николае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Саратовская область</w:t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Народный депутат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Кузин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Валерий Владимиро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Усть-Ордынский Бурятский ао</w:t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Народный депутат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Леонтьев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Георгий Карпее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Свердловская область</w:t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Народный депутат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Марков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Валерий Петро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Республика Коми</w:t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Народный депутат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Махачев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Гаджи Нухие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Республика Дагестан</w:t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Народный депутат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Муцоев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Зелимхан Аликое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Свердловская область</w:t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Народный депутат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*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*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Неверов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Сергей Ивано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Кемеровская область</w:t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Народный депутат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Николаев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Андрей Ивано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город Москва</w:t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Народный депутат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Овчинников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Николай Александро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Народный депутат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Омаров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Гаджимурад Заирбеко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Республика Дагестан</w:t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Народный депутат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*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*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Орголайнен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Александр Аро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Вологодская область</w:t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Народный депутат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Орлов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Вадим Ивано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Ульяновская область</w:t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Народный депутат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Певцов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Владимир Андрее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Республика Башкортостан</w:t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Народный депутат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Пекарев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Владимир Яно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Московская область</w:t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Народный депутат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Пивненко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Валентина Николаевна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Республика Карелия</w:t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Народный депутат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Пискун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Николай Леонидо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Таймырский (Долгано-Ненецкий</w:t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Народный депутат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Подгурский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Александр Михайло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Омская область</w:t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Народный депутат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Пузановский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Адриан Георгие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Костромская область</w:t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Народный депутат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Райков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Геннадий Ивано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Тюменская область</w:t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Народный депутат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Рогозин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Дмитрий Олего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Воронежская область</w:t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Народный депутат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Скоч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Андрей Владимиро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Белгородская область</w:t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Народный депутат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Смирнова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Светлана Константиновна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Удмуртская Республика</w:t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Народный депутат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Сухой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Николай Авксентье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Саратовская область</w:t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Народный депутат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Тен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Юрий Михайло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Иркутская область</w:t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Народный депутат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Топилин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Виктор Михайло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Ростовская область</w:t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Народный депутат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Ханкоев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Игорь Матвее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Краснодарский край</w:t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Народный депутат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Чайка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Валентин Василье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Вологодская область</w:t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Народный депутат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*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Черепков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Виктор Ивано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Народный депутат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Шашурин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Сергей Петро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Республика Татарстан</w:t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Народный депутат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Шишкарев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Сергей Николае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Краснодарский край</w:t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Народный депутат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Шохин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Александр Николае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Город Москва</w:t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Народный депутат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Шпорт 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Вячеслав Ивано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Хабаровский край</w:t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Народный депутат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Юревич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Михаил Валерие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Челябинская область</w:t>
            </w:r>
          </w:p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Народный депутат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Яркин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Лев Николае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Липецкая область</w:t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Народный депута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393" w:type="dxa"/>
        <w:jc w:val="left"/>
        <w:tblInd w:w="-858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94"/>
        <w:gridCol w:w="1908"/>
        <w:gridCol w:w="1908"/>
        <w:gridCol w:w="2977"/>
        <w:gridCol w:w="3479"/>
        <w:gridCol w:w="2627"/>
      </w:tblGrid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*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*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Азарова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Надежда Борисовна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ОВР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Багишаев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Зайнулла Абдулгалимо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ОВР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Бакиев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Рим Сагито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ОВР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Боос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Георгий Валентино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Город Москва</w:t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ОВР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*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*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Булаев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Николай Ивано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ОВР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*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Васильев 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Максим Игоре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Московскя область</w:t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ОВР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Владиславлев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Александр Павло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ОВР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*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*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Володин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Вячеслав Викторо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ОВР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Гайнуллина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Фарида Исмагиловна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ОВР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Гасанов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Магомедкади Набие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ОВР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Говорухин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Станислав Сергее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ОВР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Гребенников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Валерий Василье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Город Москва</w:t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ОВР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Гришин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Виктор Ивано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Республика Мордовия</w:t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ОВР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Гуков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Виталий Владимиро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ОВР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Гусенков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Владимир Петро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Мурманская область</w:t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ОВР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Драганов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Валерий Гаврило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Город Москва</w:t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ОВР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*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*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Дубов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Владимир Матвее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ОВР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Залиханов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Михаил Чоккае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ОВР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Исаев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Андрей Константино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ОВР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Ковалев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Николай Дмитрие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Город Москва</w:t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ОВР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Кокошин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Андрей Афанасье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ОВР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Кондакова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Елена Владимировна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ОВР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Коржаков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Александр Василье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Тульская область</w:t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ОВР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Косачев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Константин Иосифо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ОВР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Крюков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Валерий Александро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ОВР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Кулик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Геннадий Василье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ОВР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Куликов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Виктор Георгие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ОВР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Лапшин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Михаил Ивано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Республика Алтай</w:t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ОВР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Лахова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Екатерина Филипповна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ОВР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Липатов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Юрий Александро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Московская область</w:t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ОВР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*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*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Литвинов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Владимир Александро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ОВР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*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*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Медведев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Павел Алексее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город Москва</w:t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ОВР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Опекунов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Виктор Семено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ОВР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Пастухов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Борис Николае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ОВР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Примаков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Евгений Максимо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ОВР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Руденский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Игорь Николае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Пензенская область</w:t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ОВР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Рязанский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Валерий Владимиро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Город Москва</w:t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ОВР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Семенов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Бато Цырендондоко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Республика Бурятия</w:t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ОВР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Семенов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Виктор Александро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ОВР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Сизов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Александр Александро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ОВР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Текеев 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Магомет Абдул-Халимо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ОВР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Тяжлов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Анатолий Степано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ОВР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Чуприна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Николай Нестеро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ОВР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Широков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Сергей Валентино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Город Москва</w:t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ОВР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Алкснис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Виктор Иманто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Регионы России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Барлыбаев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Халиль Абубакиро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Республика Башкортостан</w:t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Регионы России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Безбородов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Николай Максимо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Курганская область</w:t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Регионы России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Бугера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Михаил Евгенье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Регионы России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*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*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Буткеев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Владимир Анатолье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Магаданская область</w:t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Регионы России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Гимаев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Рагиб Насретдино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Республика Башкортостан</w:t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Регионы России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Гребенюк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Владимир Дмитрие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Ростовская область</w:t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Регионы России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Грешневиков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Анатолий Николае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Ярославская область</w:t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Регионы России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Дорогин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Валерий Федоро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Регионы России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Жуков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Александр Дмитрие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город Москва</w:t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Регионы России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Зайцев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Константин Борисо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Иркутская область</w:t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Регионы России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Зеленов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Евгений Алексее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Новгородская область</w:t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Регионы России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Зиятдинова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Флюра Газизовна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Республика Татарстан</w:t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Регионы России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Иванова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Валентина Николаевна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Город Санкт-Петербург</w:t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Регионы России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Катальников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Владимир Дмитрие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Ростовская область</w:t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Регионы России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Климов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Андрей Аркадье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Коми-Пермяцкий АО</w:t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Регионы России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Кобзон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Иосиф Давыдо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Агинский Бурятский АО</w:t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Регионы России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*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*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Лоторев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Александр Николае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Ханты-Мансийский АО</w:t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Регионы России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Лунцевич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Валентин Василье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Регионы России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*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*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Лысенко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Владимир Николае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город Москва</w:t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Регионы России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Майтаков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Георгий Григорье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Республика Хакасия</w:t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Регионы России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Медведев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Владимир Сергее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Регионы России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*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*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Медведев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Юрий Германо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Регионы России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</w:t>
            </w:r>
          </w:p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Морозов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Олег Викторо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Республика Татарстан</w:t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Регионы России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Нигматуллин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Роберт Искандро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Республика Башкортостан</w:t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Регионы России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Никитин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Владимир Петро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Калининградская область</w:t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Регионы России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Резник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Борис Льво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Хабаровский край</w:t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Регионы России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*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*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Рокицкий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Михаил Рафаило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Регионы России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Савостьянова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Валентина Борисовна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Пермская область</w:t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Регионы России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Сайфуллин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Франис Аскарьяно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Республика Башкортостан</w:t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Регионы России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Сафиуллин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Фандас Шакиро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Республика Татарстан</w:t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Регионы России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*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*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Тихонов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Георгий Ивано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Московская область</w:t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Регионы России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Хакимов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Мидхат Гайнано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Республика Башкортостан</w:t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Регионы России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Хуснутдинов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Наиль Кадыро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Регионы России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Чернышенко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Игорь Константино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Регионы России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Чершинцев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Александр Григорье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Челябинская область</w:t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Регионы России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Четвериков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Александр Владимиро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Курская область</w:t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Регионы России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Чикулаев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Сергей Николае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Пермская область</w:t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Регионы России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Чилингаров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Артур Николае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Ненецкий АО</w:t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Регионы России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*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*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Шаккум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Мартин Люциано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Московская область</w:t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Регионы России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Шаклеин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Николай Ивано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Кировская область</w:t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Регионы России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*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Швыряев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Ярослав Михайло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Читинская область</w:t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Регионы России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Шеин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Олег Василье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Астраханская область</w:t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Регионы России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Шуба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Виталий Борисо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Иркутская область</w:t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Регионы России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Юдин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Владимир Ивано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Регионы Росси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393" w:type="dxa"/>
        <w:jc w:val="left"/>
        <w:tblInd w:w="-858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94"/>
        <w:gridCol w:w="1908"/>
        <w:gridCol w:w="1908"/>
        <w:gridCol w:w="2977"/>
        <w:gridCol w:w="3479"/>
        <w:gridCol w:w="2627"/>
      </w:tblGrid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Баранников 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Александр Евгенье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СПС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Баржанова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Маргарита Валерьевна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СПС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Бондарь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Вадим Николае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СПС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Брусникин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Николай Юрье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СПС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Воробьев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Эдуард Аркадье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СПС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Вульф 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Андрей Юрье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СПС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Гайдар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Егор Тимуро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СПС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Генералов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Сергей Владимиро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Красноярский край</w:t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СПС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Глебова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Любовь Николаевна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СПС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Головлев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Владимир Ивано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СПС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Ковалев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Сергей Адамо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СПС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Коптев-Дворников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Владимир Евгенье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СПС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Крашенинников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Павел Владимиро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СПС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Курин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Юрий Геннадье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СПС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Лекарева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Вера Александровна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Самарская область</w:t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СПС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Лихачев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Алексей Евгенье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СПС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Мирзоев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Гасан Борисо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СПС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Мяки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Артур Элдено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СПС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Надеждин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Борис Борисо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СПС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*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Наумов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Олег Георгие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СПС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Немцов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Борис Ефимо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Нижегородская область</w:t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СПС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Похмелкин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Виктор Валерье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Пермская область</w:t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СПС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Ремчуков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Константин Вадимо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СПС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Рыбаков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Юлий Андрее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Город Санкт-Петербург</w:t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СПС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Савельев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Дмитрий Владимиро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Нижегородская область</w:t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СПС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Селиванов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Андрей Владимиро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СПС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Семенов 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Владимир Олего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СПС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Титенко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Борис Михайло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СПС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Томчин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Григорий Алексее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СПС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Травкин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Николай Иль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СПС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Федоткин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Иван Тимофее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СПС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Фомин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Александр Анатолье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СПС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Хакамада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Ирина Муцуовна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Город Санкт-Петербург</w:t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СПС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*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*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Шиманов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Александр Алексее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Ленинградская область</w:t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СПС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Шубин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Александр Валентино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СПС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Южаков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Владимир Николае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СПС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Юшенков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Сергей Николае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СПС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393" w:type="dxa"/>
        <w:jc w:val="left"/>
        <w:tblInd w:w="-858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94"/>
        <w:gridCol w:w="1908"/>
        <w:gridCol w:w="1908"/>
        <w:gridCol w:w="2977"/>
        <w:gridCol w:w="3479"/>
        <w:gridCol w:w="2627"/>
      </w:tblGrid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Арбатов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Алексей Георгие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Яблоко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Артемьев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Игорь Юрье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Яблоко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Емельянов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Михаил Василье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Ростовская область</w:t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Яблоко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Задорнов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Михаил Михайло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Город Москва</w:t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Яблоко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Иваненко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Сергей Викторо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Яблоко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Игрунов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Вячеслав Владимиро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Яблоко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Кущенко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Виктор Николае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Яблоко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Лукин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Владимир Петро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Яблоко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Мельников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Алексей Юрье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Яблоко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Мизулина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Елена Борисовна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Яблоко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Митрохин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Сергей Сергее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Яблоко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*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Михайлов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Алексей Юрье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Яблоко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Останин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Валерий Сергее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Яблоко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Попов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Сергей Алексее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Город Санкт-Петербург</w:t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Яблоко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Шелищ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Петр Борисо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Город Санкт-Петербург</w:t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Яблоко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Шишлов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Александр Владимиро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Яблоко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Щекочихин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Юрий Петро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Яблоко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Явлинский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Григорий Алексеевич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Яблоко</w:t>
            </w:r>
          </w:p>
        </w:tc>
      </w:tr>
      <w:tr>
        <w:trPr>
          <w:trHeight w:val="270" w:hRule="exact"/>
        </w:trPr>
        <w:tc>
          <w:tcPr>
            <w:tcW w:w="149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</w:t>
            </w:r>
          </w:p>
        </w:tc>
        <w:tc>
          <w:tcPr>
            <w:tcW w:w="1908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Ярыгина</w:t>
            </w:r>
          </w:p>
        </w:tc>
        <w:tc>
          <w:tcPr>
            <w:tcW w:w="297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Татьяна Владимировна</w:t>
            </w:r>
          </w:p>
        </w:tc>
        <w:tc>
          <w:tcPr>
            <w:tcW w:w="347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2627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Яблок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Использованные сокращения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4 ФЗ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  голосование по проекту Федерального Закона "О внесении дополнения в статью 50 Закон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РСФСР "Об охране окружающей природной среды"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5 ФЗ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  голосование по проекту Федерального Закона "О внесении изменений и дополнений в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Федеральный Закон "Об использовании атомной энергии" 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РЕЗУЛЬТАТЫ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tbl>
      <w:tblPr>
        <w:tblW w:w="1206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5"/>
        <w:gridCol w:w="1789"/>
        <w:gridCol w:w="1770"/>
        <w:gridCol w:w="2126"/>
        <w:gridCol w:w="2126"/>
        <w:gridCol w:w="2126"/>
      </w:tblGrid>
      <w:tr>
        <w:trPr/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ФЗ                      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ФЗ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ФЗ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ФЗ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3 депутатов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0 депутато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.0 %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.6 %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+)</w:t>
            </w:r>
          </w:p>
        </w:tc>
      </w:tr>
      <w:tr>
        <w:trPr/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ТИВ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5 депутатов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5 депутато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.8 %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.8 %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-)</w:t>
            </w:r>
          </w:p>
        </w:tc>
      </w:tr>
      <w:tr>
        <w:trPr/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ЕРЖАЛОСЬ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 депутатов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</w:rPr>
              <w:t>6 депутато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.6 %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.3 %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0)</w:t>
            </w:r>
          </w:p>
        </w:tc>
      </w:tr>
      <w:tr>
        <w:trPr/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ЛОСОВАЛО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75 депутатов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 ГОЛОСОВАЛО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75 депутатов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*)</w:t>
            </w:r>
          </w:p>
        </w:tc>
      </w:tr>
      <w:tr>
        <w:trPr/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ЗУЛЬТАТ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нято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нято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134" w:right="1134" w:gutter="0" w:header="0" w:top="993" w:footer="0" w:bottom="709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MS Sans Serif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eastAsia="Arial" w:cs="Arial"/>
      <w:b/>
      <w:bCs/>
      <w:color w:val="00000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6T19:53:00Z</dcterms:created>
  <dc:creator>NucPVC</dc:creator>
  <dc:description/>
  <dc:language>en-US</dc:language>
  <cp:lastModifiedBy>Vladimir P. Zakharov</cp:lastModifiedBy>
  <cp:lastPrinted>2001-06-06T12:59:00Z</cp:lastPrinted>
  <dcterms:modified xsi:type="dcterms:W3CDTF">2001-06-06T19:55:00Z</dcterms:modified>
  <cp:revision>1</cp:revision>
  <dc:subject/>
  <dc:title>Фамилия</dc:title>
</cp:coreProperties>
</file>