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ПИСОК ВИДОВ ПРОЛЕТАЮЩИХ И ЗИМУЮЩИХ В ДБЗ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371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Вид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Чернозобая гагара  -  Gavia arctica  L. - Black-throated Diver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Лебедь - кликун  -  Cygnus cygnus L. - Whooper Swan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ундряный лебедь  -   Cygnus bewickii Yarr. - Bewick's Swan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Гуменник  -  Anser</w:t>
            </w:r>
            <w:r>
              <w:rPr>
                <w:sz w:val="22"/>
                <w:szCs w:val="22"/>
              </w:rPr>
              <w:t xml:space="preserve"> fabalis Lath. - Bean-Goos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елолобый гусь  -  Anser albifrons Scop. - White-fronted Goos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искулька  -  Anser erythropus L. - Lesser White-fronted Goos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раснозобая казарка  -   Rufibrenta  ruficollis  Pall. - Red-breasted Goos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Белощекая казарка </w:t>
            </w:r>
            <w:r>
              <w:rPr>
                <w:sz w:val="22"/>
                <w:szCs w:val="22"/>
              </w:rPr>
              <w:t xml:space="preserve"> -  Branta  leucopsis Bechst. - Barnacle Goos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Широконоска  -   Anas clypeata L. - Shovele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виязь  -   Anas penelope L. -Wigeon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ерая утка  -  Anas strepera L. - Gadwall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Шилохвость  - Anas acuta L. - Pintail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Чирок-свистунок  -  Anas crecca L. - </w:t>
            </w:r>
            <w:r>
              <w:rPr>
                <w:sz w:val="22"/>
                <w:szCs w:val="22"/>
              </w:rPr>
              <w:t>Teal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Чирок-трескунок   -   Anas querquedula L. - Gargane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расноносый нырок  -  Netta rufina Pall. - Red-crested Pochar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расноголовый нырок  -  Aythya ferina L. - Pochar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елоглазый нырок  -  Aythya nyroca Guld. -Ferruginous Duck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Хохлатая чернеть  -  Aythya fuligula L. - Tufted Duck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орская чернеть  -  Aythya marila L. - Scaup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Гоголь  -   Bucephala clangula L. - Golden-ey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Луток  -    Mergus albellus L. - Smew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редний крохаль   -  Mergus serrator L. - Red-breasted Merganse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ьшой крохаль  -  Mergus merganser L. - Goosande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копа  -  Pandion haliaetus L. - Ospre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рлан - белохвост   -   Haliaeetus albicilla L. - White-tailed Eagl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имняк   -   Buteo lagopus Pontopp. - Rough-legged Buzzar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еркут  -  Aquila chrysaetos L. - Golden</w:t>
            </w:r>
            <w:r>
              <w:rPr>
                <w:sz w:val="22"/>
                <w:szCs w:val="22"/>
              </w:rPr>
              <w:t xml:space="preserve"> Eagl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огильник  -   Aquila heliaca Sav. - Imperial Eagl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ьшой подорлик  -  Aquila clanga Pall. - Spotted Eagl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Луговой лунь  -  Cyrcus pygargus L. - Montagu's Harrie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тепной лунь  -   Cyrcus macrourus Gm. - Pallid Harrie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левой лунь    Cy</w:t>
            </w:r>
            <w:r>
              <w:rPr>
                <w:sz w:val="22"/>
                <w:szCs w:val="22"/>
              </w:rPr>
              <w:t>rcus cyaneus L. - Hen-Harrie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обчик  -  Erythropus vespertinus L. - Red-footed Falcon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Чеглок  -  Hypotriorchis subbuteo L. - Hobb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ербник  -   Aesalon columbarius L. - Merlin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алобан  -  Falco cherrug  J.E.Gray. - Saker Falcon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Сапсан  -  Falco </w:t>
            </w:r>
            <w:r>
              <w:rPr>
                <w:sz w:val="22"/>
                <w:szCs w:val="22"/>
              </w:rPr>
              <w:t>peregrinus Tunst. - Peregrin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Лысуха  -  Fulica atra L. - Coo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оростель  -  Crex crex L. - Corncrak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гоныш  -  Porzana porzana L. - Spotted Crak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алый погоныш  -  Porzana parva Scop. -Little Crak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одяной пастушок  -  Rallus aquaticus L. - Wa</w:t>
            </w:r>
            <w:r>
              <w:rPr>
                <w:sz w:val="22"/>
                <w:szCs w:val="22"/>
              </w:rPr>
              <w:t>ter-Rail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амышница  -  Gallinula chloropus L. - Moorhen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Авдотка  -  Burhinus oedicnemus L. - Stone-Curlew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алый зуек  -  Charadrius dubius Scop. - Little Ringed Plove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орской зуек  -  Charadrius alexandrinus L. - Kentish Plove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Чибис  -  Vanellu</w:t>
            </w:r>
            <w:r>
              <w:rPr>
                <w:sz w:val="22"/>
                <w:szCs w:val="22"/>
              </w:rPr>
              <w:t>s vanellus L. - Lapwing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улик-сорока   -  Haematopus ostralegus L. - Oystercatche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Черныш  -  Tringa ochropus L. - Green Sandpipe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Фифи  -  Tringa glareola L. - Wood-Sandpipe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ьшой улит  -  Tringa nebularia Gunn. - Greenshank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равник  -  Tring</w:t>
            </w:r>
            <w:r>
              <w:rPr>
                <w:sz w:val="22"/>
                <w:szCs w:val="22"/>
              </w:rPr>
              <w:t>a totanus L. - Redshank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Щеголь  -  Tringa erythropus Pall. -Spotted Redshank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ручейник  -  Tringa stagnatillis Bechst. - Marsh-Sandpipe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еревозчик  -  Actitis hypoleucos L. - Common Sendpipe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руглоносый плавунчик  -  Phalaropus lobatus L. - Red-</w:t>
            </w:r>
            <w:r>
              <w:rPr>
                <w:sz w:val="22"/>
                <w:szCs w:val="22"/>
              </w:rPr>
              <w:t>necked Phalarop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урухтан   -  Philomachus pugnax L. - Ruff  / Reev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улик-воробей  -  Calidris minutus Leisl. - Little Stin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раснозобик  -  Calidris ferruginea Pontopp. - Curlew Sandpipe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Чернозобик  -  Calidris alpina L. - Dunlin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Исландский песочник  -  Calidris canutus L. - Kno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Грязовик  -  Limicola falcinellus Pontopp. - Broad-billed Sandpipe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Гаршнеп  -  Lymnocryptes  minimus Brunn. - Jack Snip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екас  -  Gallinago gallinago L. - Common Snip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упель  -  Gallinago media Lath. - Great</w:t>
            </w:r>
            <w:r>
              <w:rPr>
                <w:sz w:val="22"/>
                <w:szCs w:val="22"/>
              </w:rPr>
              <w:t xml:space="preserve"> Snip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альдшнеп  -  Scolopax rusticola L. - Woodcock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ьшой кроншнеп  -  Numenius  arquata L. - Curlew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редний кроншнеп  -  Numenius phaeopus L. - Whimbrel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ьшой веретенник  -  Limosa limosa L. - Black-tailed Gotwi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алый веретенник  -  Limos</w:t>
            </w:r>
            <w:r>
              <w:rPr>
                <w:sz w:val="22"/>
                <w:szCs w:val="22"/>
              </w:rPr>
              <w:t>a lapponica L. -Bar-tailed Codwi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Луговая тиркушка  -  Glareola pratincola L. - Collared Pratincol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редний поморник  - Stercorarius pomarinus Temm. -Pomatorhine Sku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ороткохвостый поморник  -  Stercorarius parasiticus L. - Arctic Sku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линнохвостый поморник - Stercorarius longicaudus Vieill. - Log-tailed Sku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Cеребристая чайка  -  Larus argentatus Pontopp. - Herring-Gull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изая чайка  -  Larus canus L. - Common Gull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луша  -  Larus fuscus L. - Lesser Black-backed Gull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орская чайка  -  Laru</w:t>
            </w:r>
            <w:r>
              <w:rPr>
                <w:sz w:val="22"/>
                <w:szCs w:val="22"/>
              </w:rPr>
              <w:t>s marinus L. - Great Black-backed Gull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ургомистр  -  Larus hyperboreus Gunn. - Glaucous Gull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Черноголовый хохотун  -  Larus ichtyaetus Pall. - Great Black-headed Gull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зерная  чайка  -  Larus ridibundus L. - Black-headed Gull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Черноголовая чайка - </w:t>
            </w:r>
            <w:r>
              <w:rPr>
                <w:sz w:val="22"/>
                <w:szCs w:val="22"/>
              </w:rPr>
              <w:t>Larus melanocephalus Temm.-Mediterranean Black-headed Gull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орской голубок  -  Larus genei Breme. - Slender-billed Gull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алая чайка  -  Larus minutus Pall. - Little Gull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ветлокрылая крачка-Chlidonias leucoptera Temm.-White-winged Black Tern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Черная крачка  -  Chlidonias nigra L. - Black Tern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ечная крачка  -  Sterna hirundo L. - Common Tern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лярная крачка  -  Sterna paradisaea Pontopp. - Arctic Tern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Чеграва  -  Hydroprogne caspia Pall. - Caspian Tern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яхирь   -   Columba palumbus L. - Wood-</w:t>
            </w:r>
            <w:r>
              <w:rPr>
                <w:sz w:val="22"/>
                <w:szCs w:val="22"/>
              </w:rPr>
              <w:t>Pigeon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линтух   -   Columba oenas L. - Stock-Dov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изый голубь   -   Columba livia L. - Rock-Dov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имородок  -  Alcedo atthis L. -Kingfishe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изоворонка  -  Coracius garrulus L. - Rolle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дод   -   Upupa epops L. - Hoopo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ертишейка  -  Jynx  </w:t>
            </w:r>
            <w:r>
              <w:rPr>
                <w:sz w:val="22"/>
                <w:szCs w:val="22"/>
              </w:rPr>
              <w:t>forguilla L. -Wryneck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Лесной жаворонок  -  Lullula arborea L. - Wood-Lark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Горная ласточка - Ptyonoprogne rupestris  Scop - Crag Martin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Жулан  -  Lanius collurio L. - Red-backed Shrik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Чернолобый сорокопут  -  Lanius minor Gm. - Lesser Grey Shrik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ольшой сорокопут  -  Lanius excubitor L. -Great Grey Shrik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виристель  -  Bombycilla garrulus L. - Waxwing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ляпка  -  Cinclus cinclus L. - Dippe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рапивник  -  Troglodytes troglodytes L. - Wren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Альпийская завирушка  -  Laiscopus collaris Scop. -</w:t>
            </w:r>
            <w:r>
              <w:rPr>
                <w:sz w:val="22"/>
                <w:szCs w:val="22"/>
              </w:rPr>
              <w:t xml:space="preserve"> Alpine Accento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Лесная завирушка  -  Prunella modularis L. - Hedge-Sparrow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рянка  -  Erithacus rubecula L. -  Robin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еряба  -  Turdus viscivorus L. - Mistle-Thrus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Черный дрозд  -  Turdus merula L. - Blackbir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елозобый дрозд  -  Turdus torqua</w:t>
            </w:r>
            <w:r>
              <w:rPr>
                <w:sz w:val="22"/>
                <w:szCs w:val="22"/>
              </w:rPr>
              <w:t>tus L. - Ring-Ouzel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ябинник  -  Turdus pilaris L. - Fiedlfar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елобровик  -  Turdus iliacus L. - Redwing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евчий дрозд  -  Turdus philomelos Brehm. - Song-Thrus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сатая синица  -  Panurus biarmicus L. -Bearded Titmous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Широкохвостая камышевка  - </w:t>
            </w:r>
            <w:r>
              <w:rPr>
                <w:sz w:val="22"/>
                <w:szCs w:val="22"/>
              </w:rPr>
              <w:t xml:space="preserve"> Cettia cetti Marm. - Cetti's Warble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верчок  -  Locustella naevia Bodd. - Grasshopper - Warble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оловьиный сверчок  -  Locustella luscinioides Savi. - Savi's Warble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ечной сверчок  -  Locustella fluviatilis Wolf. - River Warble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онкоклювая камышевка - Lusciniola melanopogon Temm. - Moustached Wable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ертлявая камышевка  -  Acrocephalus paludicola Vieill. -Aquatic Warble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уночка   -  Plectrophenax nivalis L. - Snow Bunting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яблик   -   Fringilla coelebs L. - Chaffinc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Юрок  -  Fringilla </w:t>
            </w:r>
            <w:r>
              <w:rPr>
                <w:sz w:val="22"/>
                <w:szCs w:val="22"/>
              </w:rPr>
              <w:t>montifringilla L. - Brambling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еленушка  -  Chloris chloris L. - Greenfinc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Чечевица  -   Carpodacus erythrinus  Pall. - Scarlet Rosefinc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Щур  -  Pinicola enucleator L. - Pine Grosbeak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лёст-сосновик  -  Loxia pityopsittacus Borkh. - Parrot-Crossb</w:t>
            </w:r>
            <w:r>
              <w:rPr>
                <w:sz w:val="22"/>
                <w:szCs w:val="22"/>
              </w:rPr>
              <w:t>ill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лёст-еловик  -  Loxia curvirostra L. - Crossbill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негирь  -  Pyrrhula pyrrhula L. - Bullfinc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убонос  -   Coccothraustes coccothraustes L. - Hawfinc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едровка  -  Nucifraga caryocatactes L. - Nutkracker</w:t>
            </w:r>
          </w:p>
        </w:tc>
      </w:tr>
    </w:tbl>
    <w:p>
      <w:pPr>
        <w:pStyle w:val="Normal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drawing>
        <wp:inline distT="0" distB="0" distL="0" distR="0">
          <wp:extent cx="3457575" cy="4953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57575" cy="4953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05:39:00Z</dcterms:created>
  <dc:creator>?????? ?????</dc:creator>
  <dc:description/>
  <dc:language>en-US</dc:language>
  <cp:lastModifiedBy>Trushkin Mikhail</cp:lastModifiedBy>
  <dcterms:modified xsi:type="dcterms:W3CDTF">2002-11-30T05:39:00Z</dcterms:modified>
  <cp:revision>1</cp:revision>
  <dc:subject/>
  <dc:title>C?????  ?????  ???? ???????</dc:title>
</cp:coreProperties>
</file>