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ИНЭКОРЕСУРСОВ УКРАИНЫ</w:t>
      </w:r>
    </w:p>
    <w:p>
      <w:pPr>
        <w:pStyle w:val="TextBody"/>
        <w:spacing w:lineRule="auto" w:line="2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краинский научный центр экологии моря</w:t>
      </w:r>
    </w:p>
    <w:p>
      <w:pPr>
        <w:pStyle w:val="TextBody"/>
        <w:spacing w:lineRule="auto" w:line="240"/>
        <w:jc w:val="center"/>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TextBody"/>
        <w:spacing w:lineRule="auto" w:line="312"/>
        <w:jc w:val="center"/>
        <w:rPr/>
      </w:pPr>
      <w:r>
        <w:rPr>
          <w:rFonts w:eastAsia="Times New Roman Cyr" w:cs="Times New Roman Cyr" w:ascii="Times New Roman Cyr" w:hAnsi="Times New Roman Cyr"/>
          <w:b/>
          <w:bCs/>
          <w:i/>
          <w:iCs/>
        </w:rPr>
        <w:t>ЭКОЛОГО-ЭКСПЕРТНАЯ ОЦЕНКА ТЭО ИНВЕСТИЦИЙ</w:t>
      </w:r>
      <w:r>
        <w:rPr>
          <w:b/>
          <w:bCs/>
          <w:i/>
          <w:iCs/>
          <w:lang w:val="en-US"/>
        </w:rPr>
        <w:t xml:space="preserve"> </w:t>
      </w:r>
      <w:r>
        <w:rPr>
          <w:rFonts w:eastAsia="Times New Roman Cyr" w:cs="Times New Roman Cyr" w:ascii="Times New Roman Cyr" w:hAnsi="Times New Roman Cyr"/>
          <w:b/>
          <w:bCs/>
          <w:i/>
          <w:iCs/>
        </w:rPr>
        <w:t>“СОЗДАНИЕ ГЛУБОКОВОДНОГО СУДОВОГО ХОДА</w:t>
      </w:r>
      <w:r>
        <w:rPr>
          <w:b/>
          <w:bCs/>
          <w:i/>
          <w:iCs/>
          <w:lang w:val="en-US"/>
        </w:rPr>
        <w:t xml:space="preserve"> </w:t>
      </w:r>
      <w:r>
        <w:rPr>
          <w:rFonts w:eastAsia="Times New Roman Cyr" w:cs="Times New Roman Cyr" w:ascii="Times New Roman Cyr" w:hAnsi="Times New Roman Cyr"/>
          <w:b/>
          <w:bCs/>
          <w:i/>
          <w:iCs/>
        </w:rPr>
        <w:t>ДУНАЙ</w:t>
      </w:r>
      <w:r>
        <w:rPr>
          <w:b/>
          <w:bCs/>
          <w:i/>
          <w:iCs/>
          <w:lang w:val="en-US"/>
        </w:rPr>
        <w:t xml:space="preserve"> </w:t>
      </w:r>
      <w:r>
        <w:rPr>
          <w:b/>
          <w:bCs/>
          <w:i/>
          <w:iCs/>
        </w:rPr>
        <w:t>–</w:t>
      </w:r>
      <w:r>
        <w:rPr>
          <w:b/>
          <w:bCs/>
          <w:i/>
          <w:iCs/>
          <w:lang w:val="en-US"/>
        </w:rPr>
        <w:t xml:space="preserve"> </w:t>
      </w:r>
      <w:r>
        <w:rPr>
          <w:rFonts w:eastAsia="Times New Roman Cyr" w:cs="Times New Roman Cyr" w:ascii="Times New Roman Cyr" w:hAnsi="Times New Roman Cyr"/>
          <w:b/>
          <w:bCs/>
          <w:i/>
          <w:iCs/>
        </w:rPr>
        <w:t>ЧЕРНОЕ МОРЕ НА УКРАИНСКОМ УЧАСТКЕ ДЕЛЬТЫ”</w:t>
      </w:r>
    </w:p>
    <w:p>
      <w:pPr>
        <w:pStyle w:val="TextBody"/>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Одесса 2001 г.</w:t>
      </w:r>
    </w:p>
    <w:p>
      <w:pPr>
        <w:pStyle w:val="TextBody"/>
        <w:spacing w:lineRule="auto" w:line="2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Стр.</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Введение 3</w:t>
      </w:r>
    </w:p>
    <w:p>
      <w:pPr>
        <w:pStyle w:val="TextBody"/>
        <w:spacing w:lineRule="auto" w:line="240"/>
        <w:ind w:firstLine="709"/>
        <w:rPr/>
      </w:pPr>
      <w:r>
        <w:rPr/>
        <w:t>1.</w:t>
      </w:r>
      <w:r>
        <w:rPr>
          <w:lang w:val="en-US"/>
        </w:rPr>
        <w:t xml:space="preserve"> </w:t>
      </w:r>
      <w:r>
        <w:rPr>
          <w:rFonts w:eastAsia="Times New Roman Cyr" w:cs="Times New Roman Cyr" w:ascii="Times New Roman Cyr" w:hAnsi="Times New Roman Cyr"/>
        </w:rPr>
        <w:t>Общие сведения 5</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2. Геологическая среда 9</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3. Атмосферный воздух 12</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4. Растительный и животный мир 15</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5. Водная среда 25</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Заключение 33</w:t>
      </w:r>
    </w:p>
    <w:p>
      <w:pPr>
        <w:pStyle w:val="TextBody"/>
        <w:spacing w:lineRule="auto" w:line="31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TextBody"/>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Проблема хозяйственного использования Дуная многогранна и требует тщательного комплексного подхода при использовании его ресурсов. Основные элементы этой проблемы прослеживаются в следующих направлениях: создание оптимальных условий для развития судоходства; использование гидроэнергетического потенциала; использование водных ресурсов для орошения сельскохозяйственных районов; водоснабжение крупных промышленных объектов и городов; возрождения рыбного хозяйства и рыболовства в низовьях реки; реализация комплексных мер по предохранению от наводнений равнинных территорий, прилегающих в Дунаю; использование реки и прилегающих к ней территорий в рекреационных целях; проведение комплекса природоохранных мер в условиях сильной антропогенной нагрузки в бассейне реки; рациональное межотраслевое использование дельты Дуная.</w:t>
      </w:r>
    </w:p>
    <w:p>
      <w:pPr>
        <w:pStyle w:val="TextBody"/>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Практически все перечисленные направления деятельности концентрированно проявляются в дельте Дуная, в том числе в ее украинской части. Отсутствие надежного судового хода, соединяющего Черное море с судоходной частью Дуная через украинскую часть дельты реки, приводит к значительным затратам при транспортировке грузов водным путем в страны Восточной и Западной Европы. Таким образом проявляется экономическая целесообразность наличия глубоководного судового хода, которая обосновывается в ТЭО инвестиций “Создание глубоководного судового хода Дунай-Черное море на украинском участке дельты”.</w:t>
      </w:r>
    </w:p>
    <w:p>
      <w:pPr>
        <w:pStyle w:val="TextBody"/>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В то же время строительство глубоководного судового хода в заповедной зоне украинской части дельты Дуная не может быть осуществлено в соответствии с действующим Законодательством Украины.</w:t>
      </w:r>
    </w:p>
    <w:p>
      <w:pPr>
        <w:pStyle w:val="TextBody"/>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В сложившейся ситуации проявляется классический пример противостояния между экономической целесообразностью и экологической безопасностью.</w:t>
      </w:r>
    </w:p>
    <w:p>
      <w:pPr>
        <w:pStyle w:val="TextBody"/>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По поручению Минэкоресурсов Украины письмо №8/1-4/708 от 6.08.01 в Украинском научном центре экологии моря (УкрНЦЭМ) выполнялась предварительная эколого-экспертная оценка документов ТЭО инвестиций “Создание глубоководного судового хода Дунай-Черное море на украинском участке дельты” на договорных условиях с “Украгроинвестэкспертизой” (договор №24/01 от 8.10.01).</w:t>
      </w:r>
    </w:p>
    <w:p>
      <w:pPr>
        <w:pStyle w:val="TextBody"/>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Для проведения эколого-экспертной оценки государственным предприятием “Дельта-лоцман” УкрНЦЭМу были предоставлены (письмо №1815 от 28.09.01):</w:t>
      </w:r>
    </w:p>
    <w:p>
      <w:pPr>
        <w:pStyle w:val="TextBody"/>
        <w:tabs>
          <w:tab w:val="clear" w:pos="708"/>
          <w:tab w:val="left" w:pos="1065" w:leader="none"/>
        </w:tabs>
        <w:spacing w:lineRule="auto" w:line="312"/>
        <w:ind w:left="1065" w:hanging="360"/>
        <w:rPr/>
      </w:pPr>
      <w:r>
        <w:rPr>
          <w:rFonts w:eastAsia="Times New Roman Cyr" w:cs="Times New Roman Cyr" w:ascii="Times New Roman Cyr" w:hAnsi="Times New Roman Cyr"/>
          <w:lang w:val="en-US"/>
        </w:rPr>
        <w:t>-</w:t>
        <w:tab/>
      </w:r>
      <w:r>
        <w:rPr>
          <w:rFonts w:eastAsia="Times New Roman Cyr" w:cs="Times New Roman Cyr" w:ascii="Times New Roman Cyr" w:hAnsi="Times New Roman Cyr"/>
        </w:rPr>
        <w:t>Общая пояснительная записка (0115-П3 Том 4) и дополнение к ней</w:t>
      </w:r>
    </w:p>
    <w:p>
      <w:pPr>
        <w:pStyle w:val="TextBody"/>
        <w:spacing w:lineRule="auto" w:line="312"/>
        <w:ind w:left="705" w:firstLine="3"/>
        <w:rPr>
          <w:rFonts w:ascii="Times New Roman Cyr" w:hAnsi="Times New Roman Cyr" w:eastAsia="Times New Roman Cyr" w:cs="Times New Roman Cyr"/>
        </w:rPr>
      </w:pPr>
      <w:r>
        <w:rPr>
          <w:rFonts w:eastAsia="Times New Roman Cyr" w:cs="Times New Roman Cyr" w:ascii="Times New Roman Cyr" w:hAnsi="Times New Roman Cyr"/>
        </w:rPr>
        <w:t>(0115-П3 ДОП Том 7) – русловая часть, “Речтранспроект”, Киев.</w:t>
      </w:r>
    </w:p>
    <w:p>
      <w:pPr>
        <w:pStyle w:val="TextBody"/>
        <w:tabs>
          <w:tab w:val="clear" w:pos="708"/>
          <w:tab w:val="left" w:pos="1065" w:leader="none"/>
        </w:tabs>
        <w:spacing w:lineRule="auto" w:line="312"/>
        <w:ind w:left="1065" w:hanging="360"/>
        <w:rPr/>
      </w:pPr>
      <w:r>
        <w:rPr>
          <w:rFonts w:eastAsia="Times New Roman Cyr" w:cs="Times New Roman Cyr" w:ascii="Times New Roman Cyr" w:hAnsi="Times New Roman Cyr"/>
          <w:lang w:val="en-US"/>
        </w:rPr>
        <w:t>-</w:t>
        <w:tab/>
      </w:r>
      <w:r>
        <w:rPr>
          <w:rFonts w:eastAsia="Times New Roman Cyr" w:cs="Times New Roman Cyr" w:ascii="Times New Roman Cyr" w:hAnsi="Times New Roman Cyr"/>
        </w:rPr>
        <w:t>Общая пояснительная записка, арх.№82516 – баровая часть, ЧНИИП, Одесса.</w:t>
      </w:r>
    </w:p>
    <w:p>
      <w:pPr>
        <w:pStyle w:val="TextBody"/>
        <w:tabs>
          <w:tab w:val="clear" w:pos="708"/>
          <w:tab w:val="left" w:pos="1065" w:leader="none"/>
        </w:tabs>
        <w:spacing w:lineRule="auto" w:line="312"/>
        <w:ind w:left="1065" w:hanging="360"/>
        <w:rPr/>
      </w:pPr>
      <w:r>
        <w:rPr>
          <w:rFonts w:eastAsia="Times New Roman Cyr" w:cs="Times New Roman Cyr" w:ascii="Times New Roman Cyr" w:hAnsi="Times New Roman Cyr"/>
          <w:lang w:val="en-US"/>
        </w:rPr>
        <w:t>-</w:t>
        <w:tab/>
      </w:r>
      <w:r>
        <w:rPr>
          <w:rFonts w:eastAsia="Times New Roman Cyr" w:cs="Times New Roman Cyr" w:ascii="Times New Roman Cyr" w:hAnsi="Times New Roman Cyr"/>
        </w:rPr>
        <w:t>Раздел ОВОС, инв.№120, Одесский филиал ИнБЮМ НАН Украины, Одесса.</w:t>
      </w:r>
    </w:p>
    <w:p>
      <w:pPr>
        <w:pStyle w:val="TextBody"/>
        <w:tabs>
          <w:tab w:val="clear" w:pos="708"/>
          <w:tab w:val="left" w:pos="1065" w:leader="none"/>
        </w:tabs>
        <w:spacing w:lineRule="auto" w:line="312"/>
        <w:ind w:left="1065" w:hanging="360"/>
        <w:rPr/>
      </w:pPr>
      <w:r>
        <w:rPr>
          <w:rFonts w:eastAsia="Times New Roman Cyr" w:cs="Times New Roman Cyr" w:ascii="Times New Roman Cyr" w:hAnsi="Times New Roman Cyr"/>
          <w:lang w:val="en-US"/>
        </w:rPr>
        <w:t>-</w:t>
        <w:tab/>
      </w:r>
      <w:r>
        <w:rPr>
          <w:rFonts w:eastAsia="Times New Roman Cyr" w:cs="Times New Roman Cyr" w:ascii="Times New Roman Cyr" w:hAnsi="Times New Roman Cyr"/>
        </w:rPr>
        <w:t>Дополнение к ОВОС (письмо Одесского филиала ИнБЮМ №01-487/117 от 8.11.01 по замечаниям УкрНЦЭМ).</w:t>
      </w:r>
    </w:p>
    <w:p>
      <w:pPr>
        <w:pStyle w:val="TextBody"/>
        <w:tabs>
          <w:tab w:val="clear" w:pos="708"/>
          <w:tab w:val="left" w:pos="1065" w:leader="none"/>
        </w:tabs>
        <w:spacing w:lineRule="auto" w:line="312"/>
        <w:ind w:left="1065" w:hanging="360"/>
        <w:rPr/>
      </w:pPr>
      <w:r>
        <w:rPr>
          <w:rFonts w:eastAsia="Times New Roman Cyr" w:cs="Times New Roman Cyr" w:ascii="Times New Roman Cyr" w:hAnsi="Times New Roman Cyr"/>
          <w:lang w:val="en-US"/>
        </w:rPr>
        <w:t>-</w:t>
        <w:tab/>
      </w:r>
      <w:r>
        <w:rPr>
          <w:rFonts w:eastAsia="Times New Roman Cyr" w:cs="Times New Roman Cyr" w:ascii="Times New Roman Cyr" w:hAnsi="Times New Roman Cyr"/>
        </w:rPr>
        <w:t>Заявление об экологических последствиях.</w:t>
      </w:r>
    </w:p>
    <w:p>
      <w:pPr>
        <w:pStyle w:val="TextBody"/>
        <w:spacing w:lineRule="auto" w:line="312"/>
        <w:ind w:firstLine="705"/>
        <w:rPr/>
      </w:pPr>
      <w:r>
        <w:rPr>
          <w:rFonts w:eastAsia="Times New Roman Cyr" w:cs="Times New Roman Cyr" w:ascii="Times New Roman Cyr" w:hAnsi="Times New Roman Cyr"/>
        </w:rPr>
        <w:t xml:space="preserve">В выполнении представляемой эколого-экспертной оценки принимали участие специалисты УкрНЦЭМ, Одесского государственного экологического университета (ОГЭКУ) и Государственного управления экоресурсов в Одесской области. </w:t>
      </w:r>
      <w:r>
        <w:rPr>
          <w:rFonts w:eastAsia="Times New Roman Cyr" w:cs="Times New Roman Cyr" w:ascii="Times New Roman Cyr" w:hAnsi="Times New Roman Cyr"/>
          <w:u w:val="single"/>
        </w:rPr>
        <w:t xml:space="preserve">Использовались в работе также заключение по вопросу выбора трассы глубоководного судового хода профессора МГУ им.Ломоносова В.Н.Михайлова </w:t>
      </w:r>
      <w:r>
        <w:rPr>
          <w:rFonts w:eastAsia="Times New Roman Cyr" w:cs="Times New Roman Cyr" w:ascii="Times New Roman Cyr" w:hAnsi="Times New Roman Cyr"/>
        </w:rPr>
        <w:t>и выводы относительно правовых основ организации судоходства по гирлу Быстрое профессора Института государства и права НАН Украины Н.Р.Малышевой.</w:t>
      </w:r>
    </w:p>
    <w:p>
      <w:pPr>
        <w:pStyle w:val="TextBody"/>
        <w:spacing w:lineRule="auto" w:line="31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ЩИЕ СВЕДЕНИЯ</w:t>
      </w:r>
    </w:p>
    <w:p>
      <w:pPr>
        <w:pStyle w:val="TextBody"/>
        <w:spacing w:lineRule="auto" w:line="312"/>
        <w:ind w:firstLine="708"/>
        <w:rPr>
          <w:rFonts w:ascii="Times New Roman Cyr" w:hAnsi="Times New Roman Cyr" w:eastAsia="Times New Roman Cyr" w:cs="Times New Roman Cyr"/>
        </w:rPr>
      </w:pPr>
      <w:r>
        <w:rPr>
          <w:rFonts w:eastAsia="Times New Roman Cyr" w:cs="Times New Roman Cyr" w:ascii="Times New Roman Cyr" w:hAnsi="Times New Roman Cyr"/>
        </w:rPr>
        <w:t>Раздел ТЭО инвестиций “Создание глубоководного судового хода Дунай-Черное море на украинском участке дельты” по оценке влияния на окружающую природную среду выполнен Одесским филиалом Института биологии южных морей (ИнБЮМ) НАН Украины. В работе последовательно рассматриваются вопросы влияния строительства глубоководного судового хода через рукав Быстрый в Старостамбульское гирло в соответствии с ДБН А-2.2-1-95.</w:t>
      </w:r>
    </w:p>
    <w:p>
      <w:pPr>
        <w:pStyle w:val="TextBody"/>
        <w:spacing w:lineRule="auto" w:line="312"/>
        <w:ind w:firstLine="708"/>
        <w:rPr>
          <w:rFonts w:ascii="Times New Roman Cyr" w:hAnsi="Times New Roman Cyr" w:eastAsia="Times New Roman Cyr" w:cs="Times New Roman Cyr"/>
        </w:rPr>
      </w:pPr>
      <w:r>
        <w:rPr>
          <w:rFonts w:eastAsia="Times New Roman Cyr" w:cs="Times New Roman Cyr" w:ascii="Times New Roman Cyr" w:hAnsi="Times New Roman Cyr"/>
        </w:rPr>
        <w:t>Как альтернативные варианты прокладки судового хода упоминаются – рукав Цыганский, приморская часть Старостамбульского гирла и рукав Прорва.</w:t>
      </w:r>
    </w:p>
    <w:p>
      <w:pPr>
        <w:pStyle w:val="TextBody"/>
        <w:spacing w:lineRule="auto" w:line="312"/>
        <w:ind w:firstLine="708"/>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ГП “Дельта-лоцман” предоставило заключение МГУ по обоснованности выбора прокладки судового хода через рукав Быстрый, которое снимает на наш взгляд вопрос о необходимости проработки на уровне ТЭО альтернативных вариантов.</w:t>
      </w:r>
    </w:p>
    <w:p>
      <w:pPr>
        <w:pStyle w:val="TextBody"/>
        <w:spacing w:lineRule="auto" w:line="312"/>
        <w:ind w:firstLine="708"/>
        <w:rPr>
          <w:rFonts w:ascii="Times New Roman Cyr" w:hAnsi="Times New Roman Cyr" w:eastAsia="Times New Roman Cyr" w:cs="Times New Roman Cyr"/>
        </w:rPr>
      </w:pPr>
      <w:r>
        <w:rPr>
          <w:rFonts w:eastAsia="Times New Roman Cyr" w:cs="Times New Roman Cyr" w:ascii="Times New Roman Cyr" w:hAnsi="Times New Roman Cyr"/>
        </w:rPr>
        <w:t>При решении вопроса о выборе глубоководного судового хода Дунай-Черное море в пределах Украины предпочтения в настоящее время следует отдать трассе через рук.Быстрый (ранее Новостамбульский). Это направление более перспективно по сравнению с другими возможными вариантами (через Прорву или через соединительный канал из Прорвы, через рукава и бары Потаповский, Цыганский, Старостамбульский). Мировой опыт выбора судоходного рукава в неприливных дельтах свидетельствует о бесперспективности использования водотоков, во-первых, небольших и очень мелких, во-вторых, имеющих явную тенденцию к отмиранию, и, в-третьих, имеющих очень большие и неустойчивые устьевые бары.</w:t>
      </w:r>
    </w:p>
    <w:p>
      <w:pPr>
        <w:pStyle w:val="TextBody"/>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Рук.Прорва находится в стадии сильнейшего отмирания; его судьба предрешена (она такая же, как и у его “предшественников”, использовавшихся для судоходства в прошлом левых водотоков системы Очаковского рукава – рукавов Белгородский и Полуночный); “оживить” Прорву вряд ли возможно.</w:t>
      </w:r>
    </w:p>
    <w:p>
      <w:pPr>
        <w:pStyle w:val="TextBody"/>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Потаповский рук., хотя и имеет короткий бар, также отмирает и в последнее время сильно обмелел.</w:t>
      </w:r>
    </w:p>
    <w:p>
      <w:pPr>
        <w:pStyle w:val="TextBody"/>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Старостамбульский рук., в устьевой части широк и мелководен. Этот рукав, как самый крупный в Килийской дельте, имеет огромный, мелководный и неустойчивый бар. Прорезь через него не будет стабильной. Близость к входу в Сулинский рук. – также неблагоприятное обстоятельство. В частности, продукты землечерпания на Старостамбульском баре будут относиться волнением и течениями к Сулинскому каналу, что может вызвать протесты румынской стороны.</w:t>
      </w:r>
    </w:p>
    <w:p>
      <w:pPr>
        <w:pStyle w:val="TextBody"/>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Рук.Цыганский, хотя ныне и активизирующийся, выбирать в качестве судоходного опасно. Большинство небольших боковых рукавов в дельте Дуная недолговечны. Так, уже отмерли “соседи” Цыганского рук. С севера – рукава Зуев и Заводнинский, отмирает “сосед” к югу – рук.Новый. У таких рукавов обычно появляются два места сильной заносимости: исток и бар. Бар рук. Цыганский находится, кстати, в зоне влияния вдольберегового потока наносов, формирующегося южнее бара рук.Быстрого.</w:t>
      </w:r>
    </w:p>
    <w:p>
      <w:pPr>
        <w:pStyle w:val="TextBody"/>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Рук.Быстрый, таким образом, остается единственным вариантом судового хода в настоящее время. Этот рукав глубок, достаточно широк, слабо извилист, имеет плавный, широкий и глубокий вход в истоке. Главный лимитирующий участок – устьевой бар с глубинами в ложбине на гребне не более 1,5-2 м. Бар более или менее стабилен. У рук.Быстрого лишь два недостатка в качестве судоходного: 1)рукав находится в стадии активизации, которая может усилиться в результате углубления бара. Усиливающаяся активизация рукава – обычно неблагоприятное обстоятельство, способствующее “речной” заносимости прорези на баре. Мониторинг гидрологического состояния рук.Быстрого в будущем позволит оценить опасность его активизации и принять при необходимости защитные меры, например, в виде струенаправляющих дамб в истоке рукава; 2)судоходная трасса будет проходить через самый центр Биосферного заповедника. Любые гидротехнические работы (в том числе размещение отвалов драгированного грунта) потребуют строжайшего соблюдения экологической безопасности.</w:t>
      </w:r>
    </w:p>
    <w:p>
      <w:pPr>
        <w:pStyle w:val="TextBody"/>
        <w:spacing w:lineRule="auto" w:line="312"/>
        <w:ind w:firstLine="708"/>
        <w:rPr>
          <w:rFonts w:ascii="Times New Roman Cyr" w:hAnsi="Times New Roman Cyr" w:eastAsia="Times New Roman Cyr" w:cs="Times New Roman Cyr"/>
        </w:rPr>
      </w:pPr>
      <w:r>
        <w:rPr>
          <w:rFonts w:eastAsia="Times New Roman Cyr" w:cs="Times New Roman Cyr" w:ascii="Times New Roman Cyr" w:hAnsi="Times New Roman Cyr"/>
        </w:rPr>
        <w:t>При выборе параметров судоходного хода через бар рук.Быстрого необходимо учесть особенности его формирования в последние десятилетия.</w:t>
      </w:r>
    </w:p>
    <w:p>
      <w:pPr>
        <w:pStyle w:val="TextBody"/>
        <w:spacing w:lineRule="auto" w:line="312"/>
        <w:ind w:firstLine="708"/>
        <w:rPr>
          <w:rFonts w:ascii="Times New Roman Cyr" w:hAnsi="Times New Roman Cyr" w:eastAsia="Times New Roman Cyr" w:cs="Times New Roman Cyr"/>
        </w:rPr>
      </w:pPr>
      <w:r>
        <w:rPr>
          <w:rFonts w:eastAsia="Times New Roman Cyr" w:cs="Times New Roman Cyr" w:ascii="Times New Roman Cyr" w:hAnsi="Times New Roman Cyr"/>
        </w:rPr>
        <w:t>До 50-60-х годов ХХ века бар был в целом стабилен и имел вид широкого раструба. Левая и правая устьевые косы были короткие, на баре имелась одна баровая ложбина, ориентированная на ЮВ, осередка на баре не было. Длина бара была порядка 500-800 м, глубина в ложбине на гребне – около 2 м. В последующие десятилетия, в связи с активизацией рукава, бар выдвинулся в море и удлинился (до 2000-2500 м), возник баровый осередок, поток разделился на две струи (соответственно сформировались две баровые ложбины: на СВ и ЮВ, последняя из них – основная).</w:t>
      </w:r>
    </w:p>
    <w:p>
      <w:pPr>
        <w:pStyle w:val="TextBody"/>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В 1970-2001 гг. основная область отложения речных наносов находилась против ЮВ ложбины. Мощность отложений за это время составила здесь несколько метров. Причины локализации основного объема аккумуляции против и южнее ЮВ ложбины в следующем: 1) в преобладающем выносе речных наносов в этом направлении; 2) смещении сюда продуктов разрушения барового осередка под влиянием преобладающих С и СВ ветров, особенно в штормовой осенне-зимний период. Вытянутость всей Килийской дельты в южную сторону – следствие тех же процессов.</w:t>
      </w:r>
    </w:p>
    <w:p>
      <w:pPr>
        <w:pStyle w:val="TextBody"/>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В последнее десятилетие отмечена активизация волнового размыва баровых отложений (при этом бар продолжал медленно выдвигаться на ЮВ). Из продуктов размыва бара сформировалась ориентированная на Ю коса Восточная (или Птичья), отгородившая от берега длинную лагуну. По рекогносцировке в сентябре 2001 г. упомянутая коса вытянулась вплоть до устья рук.Восточного. Наличие этой косы – признак некоторой стабилизации бара рук.Быстрого. Аналогичные процессы ранее отмечались южнее бара рук.Потаповского, где после 70-х годов прошлого века начала формироваться длинная Потаповская коса.</w:t>
      </w:r>
    </w:p>
    <w:p>
      <w:pPr>
        <w:pStyle w:val="TextBody"/>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Причиной усиления роли волнения в размыве бара рук.Быстрого может быть выход бара на большие морские глубины и усилившийся подъем уровня моря. Как показывает опыт изучения берегов Каспийского моря, образование вытянутых вдоль морского берега баров (кос, пересыпей) и лагун – следствие повышения уровня моря.</w:t>
      </w:r>
    </w:p>
    <w:p>
      <w:pPr>
        <w:pStyle w:val="TextBody"/>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Как показывает Мировой опыт организации судового хода через устьевые бары рукавов неприливных дельт (Сулинский рук., устья Дона, Зап.Двины, Вислы, Миссисипи, Яны и др.) наиболее оптимальное решение( если не считать очень дорогостоящего и ненадежного в условиях большого количества наносов шлюзованного канала) – это сочетание дноуглубления (землечерпания) и русловыправления (сооружения защитных параллельных или слегка сходящихся молов или дамб).</w:t>
      </w:r>
    </w:p>
    <w:p>
      <w:pPr>
        <w:pStyle w:val="TextBody"/>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В прорези через устьевой бар отмечаются три вида заносимости6 1) “речная”, обусловленная поступлением речных наносов в период повышенного речного стока, 2) “морская”, обусловленная волновым размывом близлежащих баровых отложений и поступлением их под влиянием волнения и течений в прорезь во время штормов; 3)обусловленная оплыванием стенок прорези, иногда приводящая к быстрой потере глубины.</w:t>
      </w:r>
    </w:p>
    <w:p>
      <w:pPr>
        <w:pStyle w:val="TextBody"/>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Бар рук.Быстрого – не исключение. В прорези через бар будут отмечаться все три вида заносимости. И единственный способ борьбы с ней – постоянное ремонтное землечерпание и постоянное удлинение защитных дамб (молов). История судоходства через рук.Сулинский тому подтверждение.</w:t>
      </w:r>
    </w:p>
    <w:p>
      <w:pPr>
        <w:pStyle w:val="TextBody"/>
        <w:spacing w:lineRule="auto" w:line="312"/>
        <w:ind w:firstLine="709"/>
        <w:rPr/>
      </w:pPr>
      <w:r>
        <w:rPr>
          <w:rFonts w:eastAsia="Times New Roman Cyr" w:cs="Times New Roman Cyr" w:ascii="Times New Roman Cyr" w:hAnsi="Times New Roman Cyr"/>
        </w:rPr>
        <w:t>Учитывая большое сток наносов Дуная (в среднем около 49 млн.т/год в настоящее время) и рук.Быстрого (не менее 16% стока Дуная, т.е. 7,8 млн.т/год) и долю наносов песчаных фракций (~15%), получим, что на бар рук.Быстрого ежегодно поступает не менее 1,2 млн.т (или ~1 млн.м</w:t>
      </w:r>
      <w:r>
        <w:rPr>
          <w:vertAlign w:val="superscript"/>
        </w:rPr>
        <w:t>3</w:t>
      </w:r>
      <w:r>
        <w:rPr>
          <w:rFonts w:eastAsia="Times New Roman Cyr" w:cs="Times New Roman Cyr" w:ascii="Times New Roman Cyr" w:hAnsi="Times New Roman Cyr"/>
        </w:rPr>
        <w:t xml:space="preserve"> при плотности отложений</w:t>
      </w:r>
    </w:p>
    <w:p>
      <w:pPr>
        <w:pStyle w:val="TextBody"/>
        <w:spacing w:lineRule="auto" w:line="312"/>
        <w:rPr/>
      </w:pPr>
      <w:r>
        <w:rPr>
          <w:rFonts w:eastAsia="Times New Roman Cyr" w:cs="Times New Roman Cyr" w:ascii="Times New Roman Cyr" w:hAnsi="Times New Roman Cyr"/>
        </w:rPr>
        <w:t>1,2 т/м</w:t>
      </w:r>
      <w:r>
        <w:rPr>
          <w:vertAlign w:val="superscript"/>
        </w:rPr>
        <w:t>3</w:t>
      </w:r>
      <w:r>
        <w:rPr>
          <w:rFonts w:eastAsia="Times New Roman Cyr" w:cs="Times New Roman Cyr" w:ascii="Times New Roman Cyr" w:hAnsi="Times New Roman Cyr"/>
        </w:rPr>
        <w:t>) песка, создающего “речную” заносимость. Плюс к этому “морская” заносимость составляет по расчетам до 0,2 млн.м</w:t>
      </w:r>
      <w:r>
        <w:rPr>
          <w:vertAlign w:val="superscript"/>
        </w:rPr>
        <w:t>3</w:t>
      </w:r>
      <w:r>
        <w:rPr>
          <w:rFonts w:eastAsia="Times New Roman Cyr" w:cs="Times New Roman Cyr" w:ascii="Times New Roman Cyr" w:hAnsi="Times New Roman Cyr"/>
        </w:rPr>
        <w:t>/год.</w:t>
      </w:r>
    </w:p>
    <w:p>
      <w:pPr>
        <w:pStyle w:val="TextBody"/>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Очевидно, что бороться с этим можно только постоянным черпанием и путем сужения струи дамбами, способствующими выносу наносов на большие глубины.</w:t>
      </w:r>
    </w:p>
    <w:p>
      <w:pPr>
        <w:pStyle w:val="TextBody"/>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Все перечисленные варианты строительства судового хода, кроме рукава Прорва, располагаются на территории Дунайского биосферного заповедника международного значения, на территории которого запрещена любая хозяйственная деятельность в том числе сооружение объектов транспортного сообщения в соответствии с Законом Украины “О природно-заповедном фонде Украины” от 16 июня 1992 г.</w:t>
      </w:r>
    </w:p>
    <w:p>
      <w:pPr>
        <w:pStyle w:val="TextBody"/>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В выводах Института государства и права НАН Украины однозначно определено, что единственной возможностью разрешения хозяйственной деятельности в зоне ДБЗ это отмена статуса биосферного заповедника. Такие крайние меры упомянутым Законом предусматриваются только для случаев, когда соответствующая территория потеряла природные свойства, которые были основанием для присвоения статуса заповедной зоны.</w:t>
      </w:r>
    </w:p>
    <w:p>
      <w:pPr>
        <w:pStyle w:val="5"/>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2. ГЕОЛОГИЧЕСКАЯ СРЕДА</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сматриваемый раздел отчета весьма кратко освещает сведения по тектонике, литологии, стратиграфии и физико-механических свойствах отложений проектируемой трассы судового хода.</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льта Дуная расположена в пределах западной части Скифской плиты.. Скифская эпипалеозойская плита протягивается в субширотном направлении. Её основными структурами в данном районе являются массив Северной Добруджи и Придунайский горстовый мегаблок. На территории Северной Добруджи выделяются несколько узких, разобщенных глубинными разломами, блоков, включая зону Тульча и Килийскую ступень разделенных Георгиевским разломом, по которому было заложено Георгиевское гирло Дуная.</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илийская ступень отделена от Придобруджинского прогиба Волградским субширотным разломом. В осадочном чехле выделяются структуры: Придунайское (Ренийское) поднятие (горст), осадочный чехол (неоген-антропогеновый), сложен породами юры, к которому с востока примыкает Измаильский прогиб и далее на восток – Килийское и Вилковские поднятия, разделенные Татарбунарским разломом, Южнее Вилковского поднятия располагается Змеиноостровской горст, где на дневную поверхность девонская геосинклинальная толща.</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отметить, что район дельты Дуная разбит серией разрывных нарушений субширотного простирания, протягивающихся вдоль Сулинского гирла на восток и ограничивающих с юга Ренийский, Измаил-Килийский и Вилковский блоки. Между собой блоки разбиты разрывными нарушениями северо-западного простирания. С одним из таких разломов связывают коленообразный изгиб Килийского рукава у г.Измаила. Этот разлом далее к западу соединяется с зоной разломов северо-западного простирания у г.Рени. С южным разломом связано Сулинское гирло р.Дунай.</w:t>
      </w:r>
    </w:p>
    <w:p>
      <w:pPr>
        <w:pStyle w:val="TextBody"/>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При оценке обстановки при строительстве судоходного хода необходимо учитывать связь описанных разломов с рельефом суши, что указывает на возобновление тектонических движений по ним в мезо-кайнозойское время.</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обратить внимание на большое влияние в формировании современного структурного плана неотектонические и современные движения. Новейшие тектонические движения обусловили неоднократные трансгрессии и регрессии моря. По современным вертикальным движениям территория характеризуется как относительно сильно дифференцированная. Наряду со стабильными участками намечаются зоны с относительным поднятием, т.е. на фоне общего регионального прогибания местами отмечаются вертикальные движения и положительного знака. В целом, по данным Н.С.Благоволина и С.В. Победоносцева, опускание побережья Черного моря в районе дельты Дуная составляет 1,6 мм/год, при этом на фоне общего прогибания отмечается пульсация тектонических движений с периодом 12-25 лет.</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что древние региональные структуры описываемого района, по современному состоянию изученности, трудно поддаются расшифровке и многие вопросы, являющиеся на сегодня дискуссионными или требующие уточнения (границы структур, отдельных блоков, а также неотектонические и современные движения блоков) возможно, разрешить, применяя новые методы изучения, в частности, метод сейсмоакустического мониторинга.</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льта Дуная сложена аллювиальными голоценовыми отложениями пестрого литологического состава, поэтому в случае принятия решения о строительстве судового хода необходимо предусмотреть более детальное изучение физико-механических свойств отложений подлежащих перемещению при дноуглубительных работах (гранулометрический состав, естественная влажность, плотность, пористость, предел текучести и т.д.).</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нные усредненные физико-механические характеристики грунтов в таблице 4.1 необходимо дополнить данными по гранулометрическому составу донных отложений для получения сведений по содержанию тонкопелитовой фракции (0,01-0,005 мм и менее), которая при дноуглубительных работах будет переходить во взвесь вызывая вторичное заиление приморской части дельты Дуная. Изучение данных параметров важно для изучения накопления загрязняющих веществ в осадке.</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достатком данной таблицы является отсутствие координат отбора проб.</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таблице 4.1 и 4.4 также отсутствуют координаты мест отбора проб.</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что более полная информация по загрязнению донных отложений почти всеми токсикантами имеется в УкрНЦЭМ (май, 1998 г.).</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нашему мнению необходимо ОВОС дополнить изложенными выше сведениями, что позволит провести уточненные расчеты по распространению взвеси и оценить ущербы, наносимые биоресурсам и водной среде в процессе производства дноуглубительных работ и захоронения продуктов дноуглубления на подводной морской свалке.</w:t>
      </w:r>
    </w:p>
    <w:p>
      <w:pPr>
        <w:pStyle w:val="TextBody"/>
        <w:spacing w:lineRule="auto" w:line="31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АТМОСФЕРНЫЙ ВОЗДУХ</w:t>
      </w:r>
    </w:p>
    <w:p>
      <w:pPr>
        <w:pStyle w:val="2"/>
        <w:spacing w:lineRule="auto" w:line="312" w:before="0" w:after="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ный анализ представленных материалов, выявил недостатки методического характера, повлекших за собой искажение исходных данных, положенных в основу раздела “Расчеты концентраций загрязняющих веществ в приземном слое атмосферы…”.</w:t>
      </w:r>
    </w:p>
    <w:p>
      <w:pPr>
        <w:pStyle w:val="2"/>
        <w:spacing w:lineRule="auto" w:line="312" w:before="0" w:after="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ошибки сводятся к следующему:</w:t>
      </w:r>
    </w:p>
    <w:p>
      <w:pPr>
        <w:pStyle w:val="3"/>
        <w:numPr>
          <w:ilvl w:val="0"/>
          <w:numId w:val="1"/>
        </w:numPr>
        <w:tabs>
          <w:tab w:val="clear" w:pos="720"/>
          <w:tab w:val="left" w:pos="0" w:leader="none"/>
        </w:tabs>
        <w:spacing w:lineRule="auto" w:line="312"/>
        <w:ind w:left="708" w:hanging="0"/>
        <w:rPr>
          <w:rFonts w:ascii="Times New Roman Cyr" w:hAnsi="Times New Roman Cyr" w:eastAsia="Times New Roman Cyr" w:cs="Times New Roman Cyr"/>
        </w:rPr>
      </w:pPr>
      <w:r>
        <w:rPr>
          <w:rFonts w:eastAsia="Times New Roman Cyr" w:cs="Times New Roman Cyr" w:ascii="Times New Roman Cyr" w:hAnsi="Times New Roman Cyr"/>
        </w:rPr>
        <w:t>Раздел “Речтранспроект” - русловая часть</w:t>
      </w:r>
    </w:p>
    <w:p>
      <w:pPr>
        <w:pStyle w:val="Normal"/>
        <w:spacing w:lineRule="auto" w:line="312" w:before="0" w:after="12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расчетах отсутствует:</w:t>
      </w:r>
    </w:p>
    <w:p>
      <w:pPr>
        <w:pStyle w:val="Normal"/>
        <w:spacing w:lineRule="auto" w:line="312" w:before="0" w:after="120"/>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ссылка на документ, положенный в основу определения удельных выбросов от СЭУ (чем обусловлен разброс удельных выбросов от СЭУ по диоксиду азота более чем в 2 раза, ангидриду сернистому и окиси углерода – 8 раз, сажа – 1.7 раза) - таблица 2.</w:t>
      </w:r>
    </w:p>
    <w:p>
      <w:pPr>
        <w:pStyle w:val="Normal"/>
        <w:spacing w:lineRule="auto" w:line="312" w:before="0" w:after="120"/>
        <w:ind w:left="10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вид используемого СЭУ топлива (таблица 2).</w:t>
      </w:r>
    </w:p>
    <w:p>
      <w:pPr>
        <w:pStyle w:val="Normal"/>
        <w:spacing w:lineRule="auto" w:line="312" w:before="0" w:after="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ид используемого топлива определяет перечень выбрасываемых в атмосферу загрязняющих веществ, так при использовании:</w:t>
      </w:r>
    </w:p>
    <w:p>
      <w:pPr>
        <w:pStyle w:val="Normal"/>
        <w:tabs>
          <w:tab w:val="clear" w:pos="708"/>
          <w:tab w:val="left" w:pos="1440" w:leader="none"/>
        </w:tabs>
        <w:spacing w:lineRule="auto" w:line="312" w:before="0" w:after="120"/>
        <w:ind w:left="709" w:hanging="0"/>
        <w:jc w:val="both"/>
        <w:rPr/>
      </w:pPr>
      <w:r>
        <w:rPr>
          <w:rFonts w:eastAsia="Times New Roman Cyr" w:cs="Times New Roman Cyr" w:ascii="Times New Roman Cyr" w:hAnsi="Times New Roman Cyr"/>
        </w:rPr>
        <w:t>- дизельного топлива выбрасывается: азота диоксид, ангидрид сернистый, углерода окись, сажа, углеводороды предельные С</w:t>
      </w:r>
      <w:r>
        <w:rPr>
          <w:vertAlign w:val="subscript"/>
        </w:rPr>
        <w:t xml:space="preserve">12 </w:t>
      </w:r>
      <w:r>
        <w:rPr>
          <w:rFonts w:eastAsia="Times New Roman Cyr" w:cs="Times New Roman Cyr" w:ascii="Times New Roman Cyr" w:hAnsi="Times New Roman Cyr"/>
        </w:rPr>
        <w:t>– С</w:t>
      </w:r>
      <w:r>
        <w:rPr>
          <w:vertAlign w:val="subscript"/>
        </w:rPr>
        <w:t>19</w:t>
      </w:r>
      <w:r>
        <w:rPr/>
        <w:t>;</w:t>
      </w:r>
    </w:p>
    <w:p>
      <w:pPr>
        <w:pStyle w:val="Normal"/>
        <w:tabs>
          <w:tab w:val="clear" w:pos="708"/>
          <w:tab w:val="left" w:pos="1440" w:leader="none"/>
        </w:tabs>
        <w:spacing w:lineRule="auto" w:line="312" w:before="0" w:after="12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мазута: азота диоксид, ангидрид сернистый, углерода окись, зола мазутная;</w:t>
      </w:r>
    </w:p>
    <w:p>
      <w:pPr>
        <w:pStyle w:val="Normal"/>
        <w:tabs>
          <w:tab w:val="clear" w:pos="708"/>
          <w:tab w:val="left" w:pos="1440" w:leader="none"/>
        </w:tabs>
        <w:spacing w:lineRule="auto" w:line="312" w:before="0" w:after="12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 топлива отличается в два раза от данных ЧерноморНИИпроекта для однотипных судов.</w:t>
      </w:r>
    </w:p>
    <w:p>
      <w:pPr>
        <w:pStyle w:val="BodyTextIndent3"/>
        <w:spacing w:lineRule="auto" w:line="31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при проведении подобных расчетов в качестве методической базы рекомендован РД 31.06.06-86 “Методика расчета выбросов вредных веществ в атмосферу в морских портах. М., 1986 г.</w:t>
      </w:r>
    </w:p>
    <w:p>
      <w:pPr>
        <w:pStyle w:val="Normal"/>
        <w:spacing w:lineRule="auto" w:line="312" w:before="0" w:after="12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араметры источников выбросов загрязняющих веществ в атмосферный воздух заложены некорректно (таблица 6)</w:t>
      </w:r>
    </w:p>
    <w:p>
      <w:pPr>
        <w:pStyle w:val="Normal"/>
        <w:tabs>
          <w:tab w:val="clear" w:pos="708"/>
          <w:tab w:val="left" w:pos="1065" w:leader="none"/>
        </w:tabs>
        <w:spacing w:lineRule="auto" w:line="312" w:before="0" w:after="120"/>
        <w:ind w:left="1065" w:hanging="360"/>
        <w:jc w:val="both"/>
        <w:rPr/>
      </w:pPr>
      <w:r>
        <w:rPr>
          <w:rFonts w:eastAsia="Times New Roman Cyr" w:cs="Times New Roman Cyr" w:ascii="Times New Roman Cyr" w:hAnsi="Times New Roman Cyr"/>
          <w:lang w:val="en-US"/>
        </w:rPr>
        <w:t>-</w:t>
        <w:tab/>
      </w:r>
      <w:r>
        <w:rPr>
          <w:rFonts w:eastAsia="Times New Roman Cyr" w:cs="Times New Roman Cyr" w:ascii="Times New Roman Cyr" w:hAnsi="Times New Roman Cyr"/>
        </w:rPr>
        <w:t>каждый источник выброса от СЭУ заложен с параметрами неорганизованного (высота 2 м, диаметр 0.5 м, скорость 1.5 м/с, объем</w:t>
      </w:r>
    </w:p>
    <w:p>
      <w:pPr>
        <w:pStyle w:val="Normal"/>
        <w:tabs>
          <w:tab w:val="clear" w:pos="708"/>
          <w:tab w:val="left" w:pos="1429" w:leader="none"/>
        </w:tabs>
        <w:spacing w:lineRule="auto" w:line="312" w:before="0" w:after="120"/>
        <w:ind w:left="705" w:hanging="0"/>
        <w:jc w:val="both"/>
        <w:rPr/>
      </w:pPr>
      <w:r>
        <w:rPr>
          <w:rFonts w:eastAsia="Times New Roman Cyr" w:cs="Times New Roman Cyr" w:ascii="Times New Roman Cyr" w:hAnsi="Times New Roman Cyr"/>
        </w:rPr>
        <w:t>0.6 м</w:t>
      </w:r>
      <w:r>
        <w:rPr>
          <w:vertAlign w:val="superscript"/>
        </w:rPr>
        <w:t>3</w:t>
      </w:r>
      <w:r>
        <w:rPr>
          <w:rFonts w:eastAsia="Times New Roman Cyr" w:cs="Times New Roman Cyr" w:ascii="Times New Roman Cyr" w:hAnsi="Times New Roman Cyr"/>
        </w:rPr>
        <w:t>/с (в этом случае должно быть 0.29 м</w:t>
      </w:r>
      <w:r>
        <w:rPr>
          <w:vertAlign w:val="superscript"/>
        </w:rPr>
        <w:t>3</w:t>
      </w:r>
      <w:r>
        <w:rPr>
          <w:rFonts w:eastAsia="Times New Roman Cyr" w:cs="Times New Roman Cyr" w:ascii="Times New Roman Cyr" w:hAnsi="Times New Roman Cyr"/>
        </w:rPr>
        <w:t>/с), температура 20 град. С, хотя согласно табл. 5 средняя максимальная температура составляет 26,9 град. С ).</w:t>
      </w:r>
    </w:p>
    <w:p>
      <w:pPr>
        <w:pStyle w:val="Normal"/>
        <w:spacing w:lineRule="auto" w:line="312"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ные источники является организованным. Согласно требованиям ОНД-86, каждый организованный источник должен быть охарактеризован присущими ему параметрами – высотой выброса, а также соответствующим объемом и температурой ГВС, что существенно изменяет условия рассеивания выбросов от СЭУ.</w:t>
      </w:r>
    </w:p>
    <w:p>
      <w:pPr>
        <w:pStyle w:val="Normal"/>
        <w:spacing w:lineRule="auto" w:line="312" w:before="0" w:after="120"/>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приземных концентраций выполнен без участия контрольных точек и не</w:t>
      </w:r>
    </w:p>
    <w:p>
      <w:pPr>
        <w:pStyle w:val="TextBody"/>
        <w:spacing w:lineRule="auto" w:line="312" w:before="0" w:after="120"/>
        <w:rPr>
          <w:rFonts w:ascii="Times New Roman Cyr" w:hAnsi="Times New Roman Cyr" w:eastAsia="Times New Roman Cyr" w:cs="Times New Roman Cyr"/>
        </w:rPr>
      </w:pPr>
      <w:r>
        <w:rPr>
          <w:rFonts w:eastAsia="Times New Roman Cyr" w:cs="Times New Roman Cyr" w:ascii="Times New Roman Cyr" w:hAnsi="Times New Roman Cyr"/>
        </w:rPr>
        <w:t>показан их вклад в фоновые концентрации.</w:t>
      </w:r>
    </w:p>
    <w:p>
      <w:pPr>
        <w:pStyle w:val="Normal"/>
        <w:spacing w:lineRule="auto" w:line="312" w:before="0" w:after="120"/>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Не ясно откуда взяты метеорологические показатели и коэффициенты использованные для расчета рассеивания.</w:t>
      </w:r>
    </w:p>
    <w:p>
      <w:pPr>
        <w:pStyle w:val="Normal"/>
        <w:spacing w:lineRule="auto" w:line="312" w:before="0" w:after="12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 приводится расчет платежей за загрязнение атмосферного воздуха.</w:t>
      </w:r>
    </w:p>
    <w:p>
      <w:pPr>
        <w:pStyle w:val="Normal"/>
        <w:spacing w:lineRule="auto" w:line="312" w:before="0" w:after="12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ЧерноморНИИпроект” - баровая часть</w:t>
      </w:r>
    </w:p>
    <w:p>
      <w:pPr>
        <w:pStyle w:val="Normal"/>
        <w:spacing w:lineRule="auto" w:line="312" w:before="0" w:after="12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 приведена таблица целесообразности расчета загрязняющих веществ.</w:t>
      </w:r>
    </w:p>
    <w:p>
      <w:pPr>
        <w:pStyle w:val="Normal"/>
        <w:spacing w:lineRule="auto" w:line="312" w:before="0" w:after="12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таблице 4 значениям золы мазутной присвоено наименование - углеводороды предельные (СЭУ з/с ДЭ-30).</w:t>
      </w:r>
    </w:p>
    <w:p>
      <w:pPr>
        <w:pStyle w:val="Normal"/>
        <w:spacing w:lineRule="auto" w:line="312" w:before="0" w:after="12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еобоснованно изъяты из расчета рассеивания выбросов от грунтоотвозных шаланд.</w:t>
      </w:r>
    </w:p>
    <w:p>
      <w:pPr>
        <w:pStyle w:val="Normal"/>
        <w:spacing w:lineRule="auto" w:line="312" w:before="0" w:after="12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сходя из производительности земснаряда, рабочего объема и ходового времени грунтовозных шаланд следует ожидать, что в процессе дноуглубительных работ одна шаланда будет постоянно находиться с работающей СЭУ в районе производства работ.</w:t>
      </w:r>
    </w:p>
    <w:p>
      <w:pPr>
        <w:pStyle w:val="Normal"/>
        <w:spacing w:lineRule="auto" w:line="312" w:before="0" w:after="12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приземных концентраций выполнен без участия контрольных точек и не показан их вклад в фоновые концентрации.</w:t>
      </w:r>
    </w:p>
    <w:p>
      <w:pPr>
        <w:pStyle w:val="Normal"/>
        <w:spacing w:lineRule="auto" w:line="312" w:before="0" w:after="12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ля расчета рассеивания необходимо использовать метеорологические характеристики и коэффициенты г. Вилково.</w:t>
      </w:r>
    </w:p>
    <w:p>
      <w:pPr>
        <w:pStyle w:val="Normal"/>
        <w:spacing w:lineRule="auto" w:line="312" w:before="0" w:after="12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платежей за загрязнение атмосферного воздуха произведен не верно. Для передвижных источников, к которым в данном случае следует отнести платформы СЭУ, расчет производится по нормативу сбора - 4 грн/т за каждую тонну затраченного топлива (Постановление КМ Украины от 1 марта 1999 г. № 303 "Об утверждении Порядка определения нормативов платы за загрязнение окружающей природной среды и взыскания этого сбора", приложение 1, табл. 1.5). Результаты проведенных расчетов рассеивания, для различных этапов работ, не сопоставимы по причине использования “Речтранспроектом” и “ЧерноморНИИпроектом” различных метеорологических характеристик и коэффициентов, положенных в основу расчетов рассеивания загрязняющих веществ в атмосфере.</w:t>
      </w:r>
    </w:p>
    <w:p>
      <w:pPr>
        <w:pStyle w:val="BodyTextIndent2"/>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Отмеченные замечания и неточности в расчетах по загрязнению атмосферного воздуха необходимо устранить на следующих стадиях проектирования.</w:t>
      </w:r>
    </w:p>
    <w:p>
      <w:pPr>
        <w:pStyle w:val="BodyTextIndent2"/>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С выводами авторов этой главы можно согласиться, что вредные выбросы в атмосферу при строительстве судового хода как в русловой, так и в баровой частях будут носить краткосрочный и локальный характер.</w:t>
      </w:r>
    </w:p>
    <w:p>
      <w:pPr>
        <w:pStyle w:val="5"/>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4. РАСТИТЕЛЬНЫЙ И ЖИВОТНЫЙ МИР</w:t>
      </w:r>
    </w:p>
    <w:p>
      <w:pPr>
        <w:pStyle w:val="Normal"/>
        <w:spacing w:lineRule="auto" w:line="312"/>
        <w:ind w:firstLine="708"/>
        <w:rPr>
          <w:rFonts w:ascii="Times New Roman Cyr" w:hAnsi="Times New Roman Cyr" w:eastAsia="Times New Roman Cyr" w:cs="Times New Roman Cyr"/>
          <w:b/>
          <w:b/>
          <w:bCs/>
        </w:rPr>
      </w:pPr>
      <w:r>
        <w:rPr>
          <w:rFonts w:eastAsia="Times New Roman Cyr" w:cs="Times New Roman Cyr" w:ascii="Times New Roman Cyr" w:hAnsi="Times New Roman Cyr"/>
          <w:b/>
          <w:bCs/>
        </w:rPr>
        <w:t>4.1 Гидробиологическая характеристика</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требованиями к составу и содержанию материалов ОВОС, при оценке влияния проектируемой деятельности на состояние гидробиоценозов необходимо рассматривать как их современные биологические характеристики (включая видовой состав, численность, биомассу гидробионтов и их биопродуктивность), так и возможные изменения этих показателей в результате реализации проекта.</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чики ОВОС весь район работ условно разбили на три участка: Рени-Вилково, Вилково-Быстрое и взморье (придунайский район северо-западной части Черного моря).</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огромная территория/акватория Дунайского биосферного заповедника (района, к охране которого предъявляются особые требования) проходит под безликим названием: участок реки Вилково-Быстрое.</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ОВОС гидробиологическая характеристика района работ представлена разделами: “Бактериопланктон”, “Фитопланктон”, “Высшая водная растительность”, “Зоопланктон”, “Макрозообентос”, а также раздел “Ихтиофауна и рыбохозяйственная характеристики”.</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ая структура описания должна достаточно полно отразить состояние гидробиоценозов всего района работ (по указанным выше участкам реки и взморья).</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информация о гидробиологической характеристике различных участков трассы глубоководного судового хода (Рени-Вилково, Вилково-Быстрое и взморье) не одинаково полная и не всегда сопоставимая.</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полно представлена гидробиологическая характеристика дельты Дуная (участок Вилково-Быстрое). Это объясняется тем, что этот участок глубоководного судового хода проходит через Дунайский биосферный заповедник, хорошо описанный в монографии (“Біорізноманітність Дунайського біосферного заповідника, збереження та управління”. Київ, “Наукова думка”, 1999. -702 с.).</w:t>
      </w:r>
    </w:p>
    <w:p>
      <w:pPr>
        <w:pStyle w:val="Normal"/>
        <w:spacing w:lineRule="auto" w:line="312"/>
        <w:ind w:firstLine="709"/>
        <w:jc w:val="both"/>
        <w:rPr/>
      </w:pPr>
      <w:r>
        <w:rPr>
          <w:rFonts w:eastAsia="Times New Roman Cyr" w:cs="Times New Roman Cyr" w:ascii="Times New Roman Cyr" w:hAnsi="Times New Roman Cyr"/>
        </w:rPr>
        <w:t>Достаточно хорошо представлена информация об экосистеме взморья</w:t>
      </w:r>
      <w:r>
        <w:rPr>
          <w:b/>
          <w:bCs/>
          <w:i/>
          <w:iCs/>
        </w:rPr>
        <w:t xml:space="preserve"> </w:t>
      </w:r>
      <w:r>
        <w:rPr>
          <w:rFonts w:eastAsia="Times New Roman Cyr" w:cs="Times New Roman Cyr" w:ascii="Times New Roman Cyr" w:hAnsi="Times New Roman Cyr"/>
        </w:rPr>
        <w:t>украинской дельты Дуная в связи с тем, что здесь проводили свои исследования непосредственные разработчики ОВОС - Одесский филиал Института биологии южных морей НАН Украины.</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идробиология участка реки Рени-Вилково описана не так полно, как гидробиология предыдущих двух участков. Здесь в основном использована имеющаяся в литературе ретроспективная информация прошлых лет (главным образом, работы Института гидробиологии НАН Украины).</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обладая достаточно обширной информацией по гидробиологической характеристике района работ, авторы ОВОС не смогли ее должным образом обработать и представить.</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м недостатком раздела 4.4.1. ”Гидробиологическая характеристика” является отсутствие фактического материала, сведенного в таблицы (по основным сообществам гидробионтов и районам их обитания).</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то снижает достоверность приведенных разработчиками ОВОС величин средних значений биомасс гидробионтов (особенно - кормовых видов), которые необходимы для последующих расчетов ущерба, наносимого антропогенной деятельностью.</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оценки возможных конкретных изменений гидробиологических показателей экосистемы реки и взморья (а также биоразнообразия гидробиоценозов) в результате реализации проекта, разработчикам ОВОС необходимо было систематизировать имеющуюся информацию и сделать соответствующие выводы (как по группам гидробионтов, так и по районам работ).</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что такая попытка была предпринята разработчиками.</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информативными оказались сведения о видовом составе, численности и биомассе фитопланктона, зоопланктона и макрозообентоса.</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о высшей водной растительности района носят описательный характер.</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ее полно представлена информация о бактериопланктоне (который, кстати, служит биоиндикатором антропогенной нагрузки на экосистему).</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одразделе 4.4.1.1. “Бактериопланктон” показано, что микробиологические исследования включали количественные и качественные характеристики сапрофитного бактериопланктона и количественные характеристики бактерий группы кишечной палочки. Фактические результаты этих исследований не приведены. Нет “привязки” к районам планируемых работ, к качеству вод (особенно в районах их будущего “вторичного загрязнения” в результате дноуглубительных работ), к качественной характеристике бактериопланктона (с точки зрения его участия в трансформации органических веществ), его сезонной динамики в изучаемых районах и т.д.</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углубленного анализа имеющегося у разработчиков материала привело к тому, что даже по хорошо изученным группам гидробионтов встречается ряд неточностей (особенно в подразделах о фитопланктоне, зоопланктоне и макрозообентосе).</w:t>
      </w:r>
    </w:p>
    <w:p>
      <w:pPr>
        <w:pStyle w:val="Normal"/>
        <w:spacing w:lineRule="auto" w:line="312"/>
        <w:ind w:firstLine="709"/>
        <w:jc w:val="both"/>
        <w:rPr/>
      </w:pPr>
      <w:r>
        <w:rPr>
          <w:rFonts w:eastAsia="Times New Roman Cyr" w:cs="Times New Roman Cyr" w:ascii="Times New Roman Cyr" w:hAnsi="Times New Roman Cyr"/>
        </w:rPr>
        <w:t xml:space="preserve">Так, например, в подразделе 4.4.1.2. “Фитопланктон” на стр. 37 (где речь идет о количестве видов организмов фитопланктона в реке Дунай) читаем: ”Более поздние исследования, проводимые на базе Дунайского биосферного заповедника, позволили расширить этот список [список видов] до 606 видов (Биорізноманітність.., 1999), из них </w:t>
      </w:r>
      <w:r>
        <w:rPr>
          <w:i/>
          <w:iCs/>
        </w:rPr>
        <w:t>Cyanophyta</w:t>
      </w:r>
      <w:r>
        <w:rPr/>
        <w:t xml:space="preserve"> - 102, </w:t>
      </w:r>
      <w:r>
        <w:rPr>
          <w:i/>
          <w:iCs/>
        </w:rPr>
        <w:t xml:space="preserve">Euglenophyta </w:t>
      </w:r>
      <w:r>
        <w:rPr/>
        <w:t xml:space="preserve">- 74, </w:t>
      </w:r>
      <w:r>
        <w:rPr>
          <w:i/>
          <w:iCs/>
        </w:rPr>
        <w:t xml:space="preserve">Dinophyta </w:t>
      </w:r>
      <w:r>
        <w:rPr/>
        <w:t xml:space="preserve">- 59, </w:t>
      </w:r>
      <w:r>
        <w:rPr>
          <w:i/>
          <w:iCs/>
        </w:rPr>
        <w:t>Cryptophyta</w:t>
      </w:r>
      <w:r>
        <w:rPr/>
        <w:t xml:space="preserve"> - 3, </w:t>
      </w:r>
      <w:r>
        <w:rPr>
          <w:i/>
          <w:iCs/>
        </w:rPr>
        <w:t xml:space="preserve">Chryzophyta - </w:t>
      </w:r>
      <w:r>
        <w:rPr/>
        <w:t xml:space="preserve">30, </w:t>
      </w:r>
      <w:r>
        <w:rPr>
          <w:i/>
          <w:iCs/>
        </w:rPr>
        <w:t xml:space="preserve">Bacillariophyta - </w:t>
      </w:r>
      <w:r>
        <w:rPr/>
        <w:t xml:space="preserve">210, </w:t>
      </w:r>
      <w:r>
        <w:rPr>
          <w:i/>
          <w:iCs/>
        </w:rPr>
        <w:t xml:space="preserve">Xantophyta - </w:t>
      </w:r>
      <w:r>
        <w:rPr/>
        <w:t xml:space="preserve">14, </w:t>
      </w:r>
      <w:r>
        <w:rPr>
          <w:i/>
          <w:iCs/>
        </w:rPr>
        <w:t xml:space="preserve">Chlorophyta - </w:t>
      </w:r>
      <w:r>
        <w:rPr/>
        <w:t>200.”</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сли сложить приведенные цифры, то получим не 606 видов (как утверждают авторы ОВОС), а 692 вида. Как видим, разница весьма существенная.</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разделе не проведена оценка фитопланктона по кормовым видам, по видам-индикаторам загрязнения и т.д.</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здесь могли быть приведены наименования “краснокнижных видов” фитопланктона - видов, являющихся редкими не только в Дунайском регионе, но и по Украине в целом. К сожалению, такая информация в ОВОС отсутствует.</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ел 4.4.1.3. “Высшая водная растительность” имеет описательный характер. Здесь сообщается, что высшая водная растительность низовьев Дуная представлена 158 видами (без разбивки по участкам планируемой трассы работ). Наиболее характерные виды высшей водной растительности и величины их биомасс приведены только для акватории Дунайского биосферного заповедника.</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поставимая информация о характере высшей водной растительности различных участков планируемой трассы глубоководного судового хода (Рени-Вилково, Вилково-Быстрое и взморье) отсутствует.</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одразделе 4.4.1.4. “Зоопланктон” также проявляются арифметические несоответствия. Так, на стр. 40, описывая участок Рени-Вилково, авторы сообщают, что в зоопланктоне этого района было обнаружено 68+21+42 (суммарно - 131) таксономических единиц. Затем, описывая соседний участок (Вилково-Быстрое), зоопланктон которого представлен 33 основными таксонами, авторы утверждают: “По качественному составу от зоопланктона предшествующего участка практически не отличается”.</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рифметические несоответствия прослеживаются и при подсчете таксономических единиц организмов зоопланктона всего района работ. Так, на стр. 39 авторы утверждают: “В процессе последних исследований на украинском участке дельты Дуная было найдено 301 таксономическая единица...”</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 затем, на стр. 40, сообщается, что на участке Рени-Вилково было обнаружено 68+21+42 (суммарно - 131) таксономических единиц, в дельте (Вилково-Быстрое) - 33 таксона, на взморье - 36 таксонов. Всего получается - 200 таксонов, а не 301.</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десь, так же как и в подразделе о фитопланктоне, не проведена оценка зоопланктона по кормовым видам, по видам-индикаторам загрязнения и т.д.</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одразделе 4.4.1.5. “Макрозообентос” указано, что распределение бентосных сообществ в низовьях реки Дунай имеет мозаичный характер - от полного отсутствия до 23 видов. В дальнейшем, при описании макрозообентоса на изучаемых участках реки и взморье, не приводится ни одной цифры о количестве видов зообентоса. Сравнение проводится только по основным группам организмов, формирующих численность и биомассу зообентоса.</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акцентируется внимание на высоком показателе биоразнообразия бентофауны именно на акватории Дунайского биосферного заповедника (в ОВОС - участок Вилково-Быстрое). Тогда как в реке (участок Рени-Вилково) и на взморье количество основных групп организмов, формирующих численность и биомассу зообентоса, составляет 7 и 9, соответственно, а на акватории Дунайского биосферного заповедника их количество достигает 13 (т.е. в 1,5 - 2 раза больше, чем на других участках).</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вязи с тем, что зообентос более всего подвержен отрицательным воздействиям в процессе дноуглубительных работ, этому подразделу следовало бы уделить особое внимание.</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привязать” бентос к характеру грунтов конкретных участков реки, дельты и взморья; описать основные закономерности сезонной динамики количественных показателей речных бентосных сообществ.</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отметить и тот ущерб, который будет нанесен бентофауне Дуная одамбованием его берегов в результате потери субстрата.</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подразделе также отсутствует оценка организмов зообентоса по кормовой ценности, по видам-индикаторам загрязнения и т.д.</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ел 4.4.1.6. “Ихтиофауна и рыбохозяйственные характеристики” совершенно не отвечает требованиям ОВОС о необходимости представить информацию о современных биологических характеристиках ихтиофауны, включая ее видовой состав, численность, биомассу гидробионтов и их биопродуктивность.</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место списка видового состава ихтиофауны низовьев Дуная, его дельты и взморья, в ОВОС представлена только информация о динамике вылова рыб (при этом авторы справедливо отмечают, что официальная статистика представляет искаженную информацию о структуре и величине уловов).</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ует информация об ихтиоценозах на различных участках планируемой трассы работ.</w:t>
      </w:r>
    </w:p>
    <w:p>
      <w:pPr>
        <w:pStyle w:val="TextBody"/>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Особо следует выделить видовой состав, численность и другие биологические характеристики рыб-бентофагов, обитающих на этих участках. В результате дноуглубительных работ в период строительства глубоководного судового хода и последующих ежегодных ремчерпаний именно эти рыбы пострадают в первую очередь, т.к. будет нанесен ущерб не только их кормовой базе, но и самим местам обитания (в том числе и зимовальным скоплениям этих рыб). А ведь к рыбам-бентофагам относится большинство рыб Дуная.</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районе проведения работ обитают все европейские “краснокнижные” виды рыб. Из 15 видов рыб, занесенных только в Красную Книгу Украины, авторы упоминают лишь о семи.</w:t>
      </w:r>
    </w:p>
    <w:p>
      <w:pPr>
        <w:pStyle w:val="Normal"/>
        <w:spacing w:lineRule="auto" w:line="312"/>
        <w:ind w:firstLine="709"/>
        <w:jc w:val="both"/>
        <w:rPr/>
      </w:pPr>
      <w:r>
        <w:rPr>
          <w:rFonts w:eastAsia="Times New Roman Cyr" w:cs="Times New Roman Cyr" w:ascii="Times New Roman Cyr" w:hAnsi="Times New Roman Cyr"/>
        </w:rPr>
        <w:t>На акватории Дунайского биосферного заповедника в гирле Быстрое чаще чем где-либо в низовьях Дуная встречаются реофильные редкие виды рыб. Благоприятные для ихтиофауны условия района привлекают сюда многие виды рыб, но особенно - проходные виды. Известно,</w:t>
      </w:r>
      <w:r>
        <w:rPr/>
        <w:t xml:space="preserve"> </w:t>
      </w:r>
      <w:r>
        <w:rPr>
          <w:rFonts w:eastAsia="Times New Roman Cyr" w:cs="Times New Roman Cyr" w:ascii="Times New Roman Cyr" w:hAnsi="Times New Roman Cyr"/>
        </w:rPr>
        <w:t>что нерестовая миграция дунайской сельди проходит именно через гирло Быстрое. Судоходство, одамбование берегов, дноуглубительные работы, загрязнение воды и другие неблагоприятные для рыб последствия антропогенной деятельности в этом районе нарушат естественный ход миграции дунайской сельди, идущей из моря в реку на нерест. Это может привести к необратимым отрицательным последствиям для существования данного вида рыб.</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никальной является и зона бара, примыкающая к гирлу Быстрое. Здесь на мелководье отличные условия для нагула молоди и взрослых рыб многих промыслових видов. В результате строительства глубоководного судового хода, а также последующего размыва бара при прохождении судов, эти уникальные условия для нагула будут уничтожены.</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начительный ущерб нанесет ихтиофауне низовьев Дуная и неизбежное одамбование берегов, что ухудшит условия естественного нереста многих видов рыб.</w:t>
      </w:r>
    </w:p>
    <w:p>
      <w:pPr>
        <w:pStyle w:val="Normal"/>
        <w:spacing w:lineRule="auto" w:line="312"/>
        <w:ind w:firstLine="708"/>
        <w:rPr>
          <w:rFonts w:ascii="Times New Roman Cyr" w:hAnsi="Times New Roman Cyr" w:eastAsia="Times New Roman Cyr" w:cs="Times New Roman Cyr"/>
          <w:b/>
          <w:b/>
          <w:bCs/>
        </w:rPr>
      </w:pPr>
      <w:r>
        <w:rPr>
          <w:rFonts w:eastAsia="Times New Roman Cyr" w:cs="Times New Roman Cyr" w:ascii="Times New Roman Cyr" w:hAnsi="Times New Roman Cyr"/>
          <w:b/>
          <w:bCs/>
        </w:rPr>
        <w:t>4.2. Дунайский биосферный заповедник</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сомненно положительным является внесение в план ОВОС в качестве самостоятельного раздела описание Дунайского биосферного заповедника. Однако сделать это нужно было в начале ОВОС, при описании района работ. Тогда было бы видно, что под строительство глубоководного судового хода подпадает самая важная и самая ранимая часть Дунайского биосферного заповедника - его т.н. “ заповедная зона”, в которой находится устьевая часть гирла Быстрое.</w:t>
      </w:r>
    </w:p>
    <w:p>
      <w:pPr>
        <w:pStyle w:val="Normal"/>
        <w:spacing w:lineRule="auto" w:line="312"/>
        <w:ind w:firstLine="709"/>
        <w:jc w:val="both"/>
        <w:rPr/>
      </w:pPr>
      <w:r>
        <w:rPr>
          <w:rFonts w:eastAsia="Times New Roman Cyr" w:cs="Times New Roman Cyr" w:ascii="Times New Roman Cyr" w:hAnsi="Times New Roman Cyr"/>
        </w:rPr>
        <w:t xml:space="preserve">Как известно, в заповедной зоне законодательством запрещена любая хозяйственная деятельность, антропогенная нагрузка на заповедную зону полностью исключается. В связи с этим разработчики ОВОС были бы вынуждены все дальнейшие рассуждения о воздействии строительства и последующей эксплуатации глубоководного судового хода на флору и фауну района проводить </w:t>
      </w:r>
      <w:r>
        <w:rPr>
          <w:i/>
          <w:iCs/>
        </w:rPr>
        <w:t>a priori</w:t>
      </w:r>
      <w:r>
        <w:rPr>
          <w:rFonts w:eastAsia="Times New Roman Cyr" w:cs="Times New Roman Cyr" w:ascii="Times New Roman Cyr" w:hAnsi="Times New Roman Cyr"/>
        </w:rPr>
        <w:t>, с известной долей допущений.</w:t>
      </w:r>
    </w:p>
    <w:p>
      <w:pPr>
        <w:pStyle w:val="Normal"/>
        <w:spacing w:lineRule="auto" w:line="312"/>
        <w:ind w:firstLine="708"/>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3. Наземная растительность и животный мир</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аздел следовало бы назвать “Наземная растительность и животный мир Дунайского биосферного заповедника”, поскольку описание наземной растительности и животного мира района работ практически относится только к Дунайскому биосферному заповеднику.</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льте Дуная образовались уникальные фитоценозы наземных и водных биотопов. Среди водной растительности района имеются виды, занесенные в Красную книгу Украины.</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троительство и последующая эксплуатация глубоководного судового хода окажет неблагоприятное воздействие на биоценозы, популяции и отдельные виды растений. Как правильно отмечают разработчики ОВОС, волнобойные явления в районе движения судов приведут к смене растительного покрова и выпадению многих видов и сообществ растений.</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льте Дуная (Дунайский биосферный заповедник) уникальное разнообразие птиц. Здесь встречается 225 видов птиц, из которых 43 занесены в Красную книгу Украины и Европейский Красный список. Через этот район проходят маршруты сезонных перелетов многих видов птиц.</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троительство и, особенно, последующая эксплуатация глубоководного судового хода окажет неблагоприятное воздействие на орнитофауну района (будут утеряны многие места массового гнездования птиц, ухудшатся условия размножение, для многих из них будут потеряны мест отдыха, кормежки и зимовки).</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обо следует упомянуть о факторе беспокойства для фауны заповедника, о котором разработчики ОВОС упоминают в разделе 4.2.1. “Шум”. Однако оценка шумового воздействия на окружающую природную среду дается с позиций воздействия только на человека (поскольку используется нормативная величина звукового давления на человека).</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 воздействии прогнозируемых уровней шума, возникающих при производстве работ по строительству глубоководного судового хода, а затем - при его эксплуатации, непосредственно на птиц в ОВОС отсутствует.</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но, что шум как фактор беспокойства может ухудшить условия гнездования и воспроизводства птиц, среди которых много “краснокнижных”, требующих особого внимания к их сохранению и воспроизводству.</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такой ситуации в этом районе не рекомендуется строить склады и хранилища и сооружения повышенной этажности, а также использовать солнцеотталкивающие покрытия, отпугивающие птиц (т.к. здесь проходят маршруты сезонных перелетов птиц).</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м недостатком рецензируемого раздела ОВОС является отсутствие фактического материала, сведенного в таблицы, по основным сообществам гидробионтов и районам их обитания.</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то снижает достоверность приведенных разработчиками ОВОС величин средних значений биомасс гидробионтов (особенно - кормовых видов), которые необходимы для последующих расчетов ущерба, наносимого антропогенной деятельностью.</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ющаяся в отчете информация о гидробиологической характеристике различных участков трассы глубоководного судового хода не одинаково полная и не всегда сопоставимая.</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многим разделам информация имеет описательный характер.</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 По бактериопланктону не приведены фактические результаты исследований. Нет “привязки” к районам планируемых работ, к качеству вод (особенно в районах их будущего “вторичного загрязнения” в результате дноуглубительных работ), к качественной характеристике бактериопланктона (с точки зрения его участия в трансформации органических веществ), его сезонной динамики в изучаемых районах и т.д.</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2) Не проведена оценка фитопланктона и зоопланктона по кормовым видам, по видам-индикаторам загрязнения и т.д. Не приведены наименования “краснокнижных видов” фитопланктона - видов, являющихся редкими не только в Дунайском регионе, но и по Украине в целом.</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 Сопоставимая информация о характере высшей водной растительности различных участков планируемой трассы глубоководного судового хода отсутствует.</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4) Зообентос, который более всего подвержен отрицательным воздействиям в процессе дноуглубительных работ, необходимо было “привязать” к характеру грунтов конкретных участков реки, дельты и взморья; описать основные закономерности сезонной динамики количественных показателей речных бентосных сообществ. Однако это разработчиками ОВОС не сделано.</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подразделе также отсутствует оценка организмов зообентоса по кормовой ценности, по видам-индикаторам загрязнения и т.д.</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 Информация об ихтиоценозах на различных участках планируемой трассы работ отсутствует.</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доработкой является также то, что разработчики не уделили должного внимания видовому составу, численности и другим биологическим характеристикам рыб-бентофагов, обитающих на различных участках планируемой трассы работ.</w:t>
      </w:r>
    </w:p>
    <w:p>
      <w:pPr>
        <w:pStyle w:val="Normal"/>
        <w:spacing w:lineRule="auto" w:line="312"/>
        <w:ind w:firstLine="709"/>
        <w:jc w:val="both"/>
        <w:rPr>
          <w:i/>
          <w:i/>
          <w:iCs/>
        </w:rPr>
      </w:pPr>
      <w:r>
        <w:rPr>
          <w:rFonts w:eastAsia="Times New Roman Cyr" w:cs="Times New Roman Cyr" w:ascii="Times New Roman Cyr" w:hAnsi="Times New Roman Cyr"/>
        </w:rPr>
        <w:t>В результате дноуглубительных работ в период строительства глубоководного судового хода и последующих ежегодных ремчерпаний именно эти рыбы пострадают в первую очередь, т.к. будет нанесен ущерб не только их кормовой базе, но и самим местам обитания (в том</w:t>
      </w:r>
      <w:r>
        <w:rPr/>
        <w:t xml:space="preserve"> </w:t>
      </w:r>
      <w:r>
        <w:rPr>
          <w:rFonts w:eastAsia="Times New Roman Cyr" w:cs="Times New Roman Cyr" w:ascii="Times New Roman Cyr" w:hAnsi="Times New Roman Cyr"/>
        </w:rPr>
        <w:t>числе и зимовальным скоплениям этих рыб).</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обо следовало бы отметить, что судоходство, одамбование берегов, дноуглубительные работы, загрязнение воды и другие неблагоприятные для рыб последствия антропогенной деятельности в устьевой зоне Дуная нарушат естественный ход миграции дунайской сельди, идущей из моря в реку на нерест. Это может привести к необратимым отрицательным последствиям для существования данного вида рыб.</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ызывает удивление попытка разработчиков ОВОС огромную территорию/акваторию Дунайского биосферного заповедника (района, к охране которого предъявляются особые требования) скрыть под безликим названием: участок реки Вилково-Быстрое. А ведь под строительство глубоководного судового хода подпадает самая важная и самая ранимая часть Дунайского биосферного заповедника - его т.н. “заповедная зона”, в которой находится устьевая часть гирла Быстрое.</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к известно, в заповедной зоне законодательством запрещена любая хозяйственная деятельность, антропогенная нагрузка на заповедную зону полностью исключается. Практически вся необходимая инфраструктура канала, а также его производственная деятельность - несовместимы со статусом заповедной зоны Дунайского биосферного заповедника.</w:t>
      </w:r>
    </w:p>
    <w:p>
      <w:pPr>
        <w:pStyle w:val="5"/>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5. ВОДНАЯ СРЕДА</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вязи с недостаточным описанием естественного состояния водной среды в дельте Дуная кратко остановимся на характеристиках твердого стока и гидроморфологии для района, предполагаемого судового хода.</w:t>
      </w:r>
    </w:p>
    <w:p>
      <w:pPr>
        <w:pStyle w:val="Normal"/>
        <w:spacing w:lineRule="auto" w:line="312"/>
        <w:ind w:left="705"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1.Режим твердого стока рукавов Килийской дельты.</w:t>
      </w:r>
    </w:p>
    <w:p>
      <w:pPr>
        <w:pStyle w:val="Normal"/>
        <w:spacing w:lineRule="auto" w:line="312"/>
        <w:ind w:left="1065"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ранулометрический состав наносов</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отношение стока взвешенных наносов в вершине Килийской дельты за 1958-1960 гг. следующее:</w:t>
      </w:r>
    </w:p>
    <w:p>
      <w:pPr>
        <w:pStyle w:val="Normal"/>
        <w:spacing w:lineRule="auto" w:line="312"/>
        <w:jc w:val="right"/>
        <w:rPr/>
      </w:pPr>
      <w:r>
        <w:rPr>
          <w:sz w:val="20"/>
          <w:szCs w:val="20"/>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Оч</m:t>
                </m:r>
              </m:sub>
            </m:sSub>
          </m:num>
          <m:den>
            <m:sSub>
              <m:e>
                <m:r>
                  <w:rPr>
                    <w:rFonts w:ascii="Cambria Math" w:hAnsi="Cambria Math"/>
                  </w:rPr>
                  <m:t xml:space="preserve">R</m:t>
                </m:r>
              </m:e>
              <m:sub>
                <m:r>
                  <m:rPr>
                    <m:lit/>
                    <m:nor/>
                  </m:rPr>
                  <w:rPr>
                    <w:rFonts w:ascii="Cambria Math" w:hAnsi="Cambria Math"/>
                  </w:rPr>
                  <m:t xml:space="preserve">Кил</m:t>
                </m:r>
              </m:sub>
            </m:sSub>
          </m:den>
        </m:f>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Стст</m:t>
                </m:r>
              </m:sub>
            </m:sSub>
          </m:num>
          <m:den>
            <m:sSub>
              <m:e>
                <m:r>
                  <w:rPr>
                    <w:rFonts w:ascii="Cambria Math" w:hAnsi="Cambria Math"/>
                  </w:rPr>
                  <m:t xml:space="preserve">R</m:t>
                </m:r>
              </m:e>
              <m:sub>
                <m:r>
                  <m:rPr>
                    <m:lit/>
                    <m:nor/>
                  </m:rPr>
                  <w:rPr>
                    <w:rFonts w:ascii="Cambria Math" w:hAnsi="Cambria Math"/>
                  </w:rPr>
                  <m:t xml:space="preserve">Кил</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oMath>
      <w:r>
        <w:rPr/>
        <w:t>, (1.1)</w:t>
      </w:r>
    </w:p>
    <w:p>
      <w:pPr>
        <w:pStyle w:val="Normal"/>
        <w:spacing w:lineRule="auto" w:line="312"/>
        <w:jc w:val="both"/>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Оч</m:t>
            </m:r>
          </m:sub>
        </m:sSub>
      </m:oMath>
      <w:r>
        <w:rPr>
          <w:rFonts w:eastAsia="Times New Roman Cyr" w:cs="Times New Roman Cyr" w:ascii="Times New Roman Cyr" w:hAnsi="Times New Roman Cyr"/>
        </w:rPr>
        <w:t xml:space="preserve"> - средний годовой расход взвешенных наносов в истоке Очаковского рукава у г.Вилково;</w:t>
      </w:r>
    </w:p>
    <w:p>
      <w:pPr>
        <w:pStyle w:val="Normal"/>
        <w:spacing w:lineRule="auto" w:line="312"/>
        <w:ind w:firstLine="708"/>
        <w:jc w:val="both"/>
        <w:rPr/>
      </w:pPr>
      <w:r>
        <w:rP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Стст</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редний годовой расход взвешенных наносов в истоке Старо-стамбульского рукава у г.Вилково</w:t>
      </w:r>
    </w:p>
    <w:p>
      <w:pPr>
        <w:pStyle w:val="Normal"/>
        <w:spacing w:lineRule="auto" w:line="312"/>
        <w:ind w:firstLine="708"/>
        <w:jc w:val="both"/>
        <w:rPr/>
      </w:pPr>
      <w:r>
        <w:rP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Кил</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редний годовой расход взвешенных наносов Килийского рукава у г.Вилково.</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 период 1963-1996 гг. соотношение взвешенных наносов между основными рукавами Килийской дельты иное, а именно:</w:t>
      </w:r>
    </w:p>
    <w:p>
      <w:pPr>
        <w:pStyle w:val="Normal"/>
        <w:spacing w:lineRule="auto" w:line="312"/>
        <w:jc w:val="right"/>
        <w:rPr/>
      </w:pPr>
      <w:r>
        <w:rPr>
          <w:sz w:val="20"/>
          <w:szCs w:val="20"/>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Оч</m:t>
                </m:r>
              </m:sub>
            </m:sSub>
          </m:num>
          <m:den>
            <m:sSub>
              <m:e>
                <m:r>
                  <w:rPr>
                    <w:rFonts w:ascii="Cambria Math" w:hAnsi="Cambria Math"/>
                  </w:rPr>
                  <m:t xml:space="preserve">R</m:t>
                </m:r>
              </m:e>
              <m:sub>
                <m:r>
                  <m:rPr>
                    <m:lit/>
                    <m:nor/>
                  </m:rPr>
                  <w:rPr>
                    <w:rFonts w:ascii="Cambria Math" w:hAnsi="Cambria Math"/>
                  </w:rPr>
                  <m:t xml:space="preserve">Кил</m:t>
                </m:r>
              </m:sub>
            </m:sSub>
          </m:den>
        </m:f>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Стст</m:t>
                </m:r>
              </m:sub>
            </m:sSub>
          </m:num>
          <m:den>
            <m:sSub>
              <m:e>
                <m:r>
                  <w:rPr>
                    <w:rFonts w:ascii="Cambria Math" w:hAnsi="Cambria Math"/>
                  </w:rPr>
                  <m:t xml:space="preserve">R</m:t>
                </m:r>
              </m:e>
              <m:sub>
                <m:r>
                  <m:rPr>
                    <m:lit/>
                    <m:nor/>
                  </m:rPr>
                  <w:rPr>
                    <w:rFonts w:ascii="Cambria Math" w:hAnsi="Cambria Math"/>
                  </w:rPr>
                  <m:t xml:space="preserve">Кил</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oMath>
      <w:r>
        <w:rPr/>
        <w:t>. (1.2)</w:t>
      </w:r>
    </w:p>
    <w:p>
      <w:pPr>
        <w:pStyle w:val="BodyText2"/>
        <w:spacing w:lineRule="auto" w:line="312"/>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но, на более обширных материалах доля взвешенных наносов Старостамбульского гирла существенно больше, чем по материалам 1958-1960гг.</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многоводные годы (1980 и 1991) доля годового стока наносов Очаковского гирла снижалась до 28%, а Старостамбульского, наоборот, увеличивалась до 72% от стока Килийского рукава.</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стока наносов в среднем по водности 1982 году было таким: у истока Очаковского гирла – 29%, у Старостамбульского – 71%. В маловодном 1983 году распределение стока взвешенных наносов между Очаковским и Старостамбульским рукавами было таким же, как и в многоводном 1980 году.</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сли рассматривать абсолютные величины, то в 1980 году (многоводный) из</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44 млн.т/год взвешенных наносов в истоке Очаковского гирла прошло 12.0 млн.т, а в Старостамбульском – 32 млн.т. В среднем по водности 1982 году, соответственно, 5.4 млн.т и 12.6 млн.т. И, наконец, в маловодном году это распределение было таким: 3.5 млн.т и 8.8 млн.т. Из этих данных видно, что в маловодные годы количество взвешенных наносов, которые поступают в Килийское гирло, почти в 4 раза меньше, чем в многоводные.</w:t>
      </w:r>
    </w:p>
    <w:p>
      <w:pPr>
        <w:pStyle w:val="Normal"/>
        <w:spacing w:lineRule="auto" w:line="312"/>
        <w:ind w:firstLine="709"/>
        <w:jc w:val="both"/>
        <w:rPr/>
      </w:pPr>
      <w:r>
        <w:rPr>
          <w:rFonts w:eastAsia="Times New Roman Cyr" w:cs="Times New Roman Cyr" w:ascii="Times New Roman Cyr" w:hAnsi="Times New Roman Cyr"/>
        </w:rPr>
        <w:t xml:space="preserve">С другой стороны, распределение стока взвешенных наносов по рукавам Килийской дельты соответствует распределению стока воды, что обнаруживается на графиках связи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 New Roman Cyr" w:cs="Times New Roman Cyr" w:ascii="Times New Roman Cyr" w:hAnsi="Times New Roman Cyr"/>
        </w:rPr>
        <w:t xml:space="preserve">. В общем виде зависимости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 New Roman Cyr" w:cs="Times New Roman Cyr" w:ascii="Times New Roman Cyr" w:hAnsi="Times New Roman Cyr"/>
        </w:rPr>
        <w:t xml:space="preserve"> можно аппроксимировать линейными уравнениями</w:t>
      </w:r>
    </w:p>
    <w:p>
      <w:pPr>
        <w:pStyle w:val="Normal"/>
        <w:spacing w:lineRule="auto" w:line="312"/>
        <w:jc w:val="right"/>
        <w:rPr/>
      </w:pPr>
      <w:r>
        <w:rPr>
          <w:sz w:val="20"/>
          <w:szCs w:val="20"/>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b</m:t>
        </m:r>
      </m:oMath>
      <w:r>
        <w:rPr/>
        <w:t>, (1.3)</w:t>
      </w:r>
    </w:p>
    <w:p>
      <w:pPr>
        <w:pStyle w:val="Normal"/>
        <w:spacing w:lineRule="auto" w:line="312"/>
        <w:jc w:val="both"/>
        <w:rPr/>
      </w:pPr>
      <w:r>
        <w:rPr>
          <w:rFonts w:eastAsia="Times New Roman Cyr" w:cs="Times New Roman Cyr" w:ascii="Times New Roman Cyr" w:hAnsi="Times New Roman Cyr"/>
        </w:rPr>
        <w:t xml:space="preserve">где </w:t>
      </w:r>
      <w:r>
        <w:rPr>
          <w:lang w:val="en-US"/>
        </w:rPr>
        <w:t>Q</w:t>
      </w:r>
      <w:r>
        <w:rPr>
          <w:rFonts w:eastAsia="Times New Roman Cyr" w:cs="Times New Roman Cyr" w:ascii="Times New Roman Cyr" w:hAnsi="Times New Roman Cyr"/>
        </w:rPr>
        <w:t xml:space="preserve"> – средний годовой расход воды (м</w:t>
      </w:r>
      <w:r>
        <w:rPr>
          <w:vertAlign w:val="superscript"/>
        </w:rPr>
        <w:t>3</w:t>
      </w:r>
      <w:r>
        <w:rPr>
          <w:rFonts w:eastAsia="Times New Roman Cyr" w:cs="Times New Roman Cyr" w:ascii="Times New Roman Cyr" w:hAnsi="Times New Roman Cyr"/>
        </w:rPr>
        <w:t>/с);</w:t>
      </w:r>
    </w:p>
    <w:p>
      <w:pPr>
        <w:pStyle w:val="Normal"/>
        <w:spacing w:lineRule="auto" w:line="312"/>
        <w:jc w:val="both"/>
        <w:rPr/>
      </w:pPr>
      <w:r>
        <w:rPr>
          <w:lang w:val="en-US"/>
        </w:rPr>
        <w:t>R</w:t>
      </w:r>
      <w:r>
        <w:rPr>
          <w:rFonts w:eastAsia="Times New Roman Cyr" w:cs="Times New Roman Cyr" w:ascii="Times New Roman Cyr" w:hAnsi="Times New Roman Cyr"/>
        </w:rPr>
        <w:t xml:space="preserve"> – средний годовой расход взвешенных наносов (кг/с).</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араметр а для Килийского рукава у г.Вилково равен 0.45, для Старостамбульского – у истока – 0.48, для Старостамбульского – в устьевой части – 0.64. Свободный член уравнения (1.3) принимает значения: рукав Килийский у г.Вилково – 560 кг/с, рукав Старостамбульский – исток – 310 кг/с, рукав Старостамбульский – устьевая область – 40 кг/с.</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ьший из рукавов Старостамбульского гирла (рукав Быстрый) несет в море за год 10.5 млн.т взвешенных наносов (многоводный 1980 год) или 23.9% от стока наносов Килийского рукава и 32.8% - от истока Старостамбульского рукава. В среднем по водности 1982 году в истоке рукава Быстрого сток наносов составил 4.2 млн.т (23.3% и 33.3%). В маловодном 1983 году – 4.2 млн.т (34.0% и 42.7%).</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ает внимание, что на валовой величине в средневодном и маловодном годах в истоке рук.Быстрого зафиксировано одно и то же количество наносов</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4.2 млн.т).</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стока взвешенных наносов р.Дунай - г.Рени, рук.Килийского, Очаковского и Старостамбульского характеризуется максимумом в апреле-мае, в течение которых проходит от 32% до 45% их годовой величины. Минимум отмечается в сентябре и составляет по Старостамбульскому рукаву 2.2% годовой величины.</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Старостамбульский рукав песчаный материал выносится в море только в период половодья. При низких горизонтах в море поступают главным образом илистые частицы.</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 гранулометрического состава взвешенных наносов и донных отложений в Старостамбульском рукаве (ниже рукава Быстрого) получены по пробам, взятым в 1987 году.</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результатов лабораторных определений содержания частиц (в % по массе) с диаметром от 1 мм до 0.005 мм, наиболее крупных частиц, диаметром 50% содержания, плотности частиц донных отложений, плотности смеси наносов естественной влажности, объема пор и дат отбора показал следующее. В гранулометрическом составе как взвешенных наносов, так и донных отложений содержатся илы (мелкие, средние, крупные) с диаметром от 0.005 до 1 мм и пески (мелкие и средние с диаметром 0.2-1.0 мм. Содержание частиц взвешенных наносов диаметром 0.1-0.5 мм в % по массе в основном однородно и превышает 50% для периода половодий.</w:t>
      </w:r>
    </w:p>
    <w:p>
      <w:pPr>
        <w:pStyle w:val="TextBody"/>
        <w:spacing w:lineRule="auto" w:line="312"/>
        <w:ind w:firstLine="708"/>
        <w:rPr>
          <w:rFonts w:ascii="Times New Roman Cyr" w:hAnsi="Times New Roman Cyr" w:eastAsia="Times New Roman Cyr" w:cs="Times New Roman Cyr"/>
        </w:rPr>
      </w:pPr>
      <w:r>
        <w:rPr>
          <w:rFonts w:eastAsia="Times New Roman Cyr" w:cs="Times New Roman Cyr" w:ascii="Times New Roman Cyr" w:hAnsi="Times New Roman Cyr"/>
        </w:rPr>
        <w:t>В межень, сопровождающуюся уменьшением водности, содержание частиц с диаметром 0.05-0.5 мм увеличивается, достигая 80-90%.</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онных отложениях преобладающей фракцией являются частицы с диаметром 0.1-0.5 мм, а их доля по массе изменяется в пределах 70-90%.</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наиболее крупных частиц взвешенных наносов составили 0.4-0.6 мм, в донных отложениях – 0.6-1.0 мм.</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аметр 50% содержания изменяется во взвешенных наносах в период половодья от 0.05 до 0.11 мм, в межень – в пределах 0.12 мм; в донных отложениях, соответственно, 0.12-0.17 и 0.14-0.18 мм.</w:t>
      </w:r>
    </w:p>
    <w:p>
      <w:pPr>
        <w:pStyle w:val="Normal"/>
        <w:spacing w:lineRule="auto" w:line="312"/>
        <w:ind w:firstLine="709"/>
        <w:jc w:val="both"/>
        <w:rPr/>
      </w:pPr>
      <w:r>
        <w:rPr>
          <w:rFonts w:eastAsia="Times New Roman Cyr" w:cs="Times New Roman Cyr" w:ascii="Times New Roman Cyr" w:hAnsi="Times New Roman Cyr"/>
        </w:rPr>
        <w:t>Плотность смеси образцов донных отложений естественной влажности колеблется от 1.25 до 1.61 г/см</w:t>
      </w:r>
      <w:r>
        <w:rPr>
          <w:vertAlign w:val="superscript"/>
        </w:rPr>
        <w:t>3</w:t>
      </w:r>
      <w:r>
        <w:rPr>
          <w:rFonts w:eastAsia="Times New Roman Cyr" w:cs="Times New Roman Cyr" w:ascii="Times New Roman Cyr" w:hAnsi="Times New Roman Cyr"/>
        </w:rPr>
        <w:t>, плотность частиц в донных наносах – от 2.74 до 3.05 г/см</w:t>
      </w:r>
      <w:r>
        <w:rPr>
          <w:vertAlign w:val="superscript"/>
        </w:rPr>
        <w:t>3</w:t>
      </w:r>
      <w:r>
        <w:rPr/>
        <w:t>.</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ъем пор донных отложений находится в диапазоне 42.3-54.4%.</w:t>
      </w:r>
    </w:p>
    <w:p>
      <w:pPr>
        <w:pStyle w:val="TextBody"/>
        <w:tabs>
          <w:tab w:val="clear" w:pos="708"/>
          <w:tab w:val="left" w:pos="1065" w:leader="none"/>
        </w:tabs>
        <w:spacing w:lineRule="auto" w:line="312"/>
        <w:ind w:left="1065" w:hanging="360"/>
        <w:rPr/>
      </w:pPr>
      <w:r>
        <w:rPr>
          <w:rFonts w:eastAsia="Times New Roman Cyr" w:cs="Times New Roman Cyr" w:ascii="Times New Roman Cyr" w:hAnsi="Times New Roman Cyr"/>
          <w:b/>
          <w:bCs/>
          <w:lang w:val="en-US"/>
        </w:rPr>
        <w:t>5.2.</w:t>
        <w:tab/>
      </w:r>
      <w:r>
        <w:rPr>
          <w:rFonts w:eastAsia="Times New Roman Cyr" w:cs="Times New Roman Cyr" w:ascii="Times New Roman Cyr" w:hAnsi="Times New Roman Cyr"/>
          <w:b/>
          <w:bCs/>
        </w:rPr>
        <w:t>Гидроморфологическая характеристика судоходного</w:t>
      </w:r>
    </w:p>
    <w:p>
      <w:pPr>
        <w:pStyle w:val="TextBody"/>
        <w:spacing w:lineRule="auto" w:line="312"/>
        <w:ind w:left="705"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участка дельты р.Дунай</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зонные деформации характеризуются размывом глубоких и намывом мелких участков русла в половодье. В межень, наоборот, наблюдается заиление глубоких мест, особенно в нижней части рукавов, находящихся в этот период в подпоре, и размывом мелководных участков русел. На рукавах дельты Дуная сезонные колебания отметок дна незначительны, что объясняется сравнительно небольшими амплитудами колебаний уровня воды. Поэтому глубокое русло, выработанное в половодье, почти не меняет свои размеры и в межень, что в целом создает благоприятные условия для судоходства.</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ноголетние русловые деформации связаны как с многолетними колебаниями водности р.Дунай, так и с движением русловых форм. На приустьевом участке Дуная наблюдается смещение побочней, на основных рукавах – излучин. Первый процесс идет значительно быстрее, так как подвижность побочней больше, чем излучин. Но оба процесса в своей основе – обратимы, т.е. через определенный промежуток времени русло может принять первоначальную форму. К периодическим обратимым русловым процессам относятся также движение малых русловых форм – гряд и рифелей.</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братимые русловые деформации происходят в случае значительного перераспределения стока между рукавами. При этом активизируются одни рукава и отмирают – другие. Необратимые процессы наблюдаются и при удлинении рукавов, вследствие перемещения бара в сторону моря. Наиболее динамичными участками русловых деформаций являются узлы разветвления и слияния рукавов. Для судоходства практический интерес представляют узлы разветвления рук.Килийский-Тульчинский, Соломонов-Прямой, Очаковский-Прорва-Потаповский, Старостамбульский-Быстрый. Русловые процессы в узлах разветвления характеризуются, во-первых, обмелением входа в рукава и, во-вторых, изменением угла входа в боковой рукав по мере его отмирания.</w:t>
      </w:r>
    </w:p>
    <w:p>
      <w:pPr>
        <w:pStyle w:val="Normal"/>
        <w:spacing w:lineRule="auto" w:line="312"/>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Килийское гирло в устьевой области Дуная разветвляется у г.Вилково на две большие системы рукавов – Очаковскую и Старостамбульскую. Первая система имеет общее направление на северо-восток, вторая – на юго-восток. По соотношению гидролого-морфометрических характеристик (расходов воды, ширины, глубины) Старостамбульский рукав является продолжением Килийского. Рукав Быстрый является наиболее крупным в Старостамбульской системе (длина 10.5 км, ширина 100-200 м, средняя глубина около 6 м). Он имеет и наибольшие глубины на морском баре.</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бочни в русле Старостамбульского гирла образуют обширные отмели. Так, отмель длиной 1 км тянется вдоль правого берега – выше входа в гирло Лимба. Следующая отмель выступает на 100 м от левого берега в 1.7 км выше приверха о.Лимба; отмель шириной 200-250 м расположена у левого берега по обе стороны от входа в гирло Восточное; отмель выступает на 200 м от правого берега в 1.4 км выше входа в гирло Восточное и тянется до входа в гирло Быстрого; отмель отходит на 100-170 м от левого берега на участке от 10 до 14 км; отмель выступает на 150 м от левого берега на 16.2 км перед входом в рукав Средний.</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дход к гирлу Быстрое с моря прегражден баром в наименьшей глубиной 0.8 м. Берег моря на 1.9 мили к северу и на 2.7 км – к югу от устья окаймлен песчаным пляжем. По наблюдениям Дунайской ГМО установлено, что в узле разветвления потоков Быстрый-Старостамбульский в истоке Быстрого происходит размыв правого берега, в результате чего входной участок расширяется. Рукав находится в стадии активного развития, склоны русла крутые (особенно правый), водоворотная зона в истоке отсутствует. Плес на входе расположен почти посередине русла, что также указывает на стабильность его активности.</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 последние два десятилетия средний расход рукава Бастрый возрос на 44%, максимальный – на 33%.</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ктивизация рукава Быстрый объясняется увеличением стока системы Старостамбульского рукава за счет Очаковского и в то же время рукав Бастрый имеет более короткий путь к морю и свободный выход на приглубокое взморье, чем основной рукав – Старостамбульский.</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лубина на входе в гирло Быстрое со стороны Старостамбульского рукава 4.6 м при “0” БС у Вилково. По длине гирло Быстрого глубины изменяются от 5.5 до 7.5 м. Наименьшая глубина, равная 4.8 м, относится к перекату (6.5 км). Глубина на баре подвержена частым изменениям особенно после ледохода и северных штормов.</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олзание вниз по течению местного расширения русла и вершины излучины, в 2 км выше узла деления, наряду с жестким искусственным закреплением приверха водораздельного острова в вершине дельты (мыс Измаильский Чатал) может стать причиной значительной естественной активизации Тульчинского рукава в ущерб Килийскому. В системе Старостамбульского магистрального рукава в стадии отмирания находятся водотоки Средний, Лимба, Лебединка. Менее четко прослеживается тенденция к отмиранию у небольших водотоков Цыганского и Заводнинского. В стадии относительной стабильности находится рукав Восточный. Рукав Быстрый служит примером проявления вторичной активности. Эта активность должна сохраняться и на ближайшие десятилетия.</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дальнейшем процесс дельтообразования в устье Дуная будет идти естественным путем, то следует ожидать дальнейшего уменьшения стока рукавов Килийского и Георгиевского. В системе Килийского (главного рукава дельты) будут уменьшать сток побочные притоки –Кислицкий, в Килийской дельте – Средний и Белгородский. В системе Очаковского замедлится развитие рукавов Прорва и Гнеушева. Активизируются рукава Старостамбульский и особенно – Быстрый, который может стать одним из крупнейших водотоков Килийской дельты. Соответственно изменению рукавов изменится и морфометрия устьевых баров. Так, на баре Быстрого возможно образование мелководных кос и осередков.</w:t>
      </w:r>
    </w:p>
    <w:p>
      <w:pPr>
        <w:pStyle w:val="Normal"/>
        <w:spacing w:lineRule="auto" w:line="312"/>
        <w:ind w:firstLine="709"/>
        <w:jc w:val="both"/>
        <w:rPr/>
      </w:pPr>
      <w:r>
        <w:rPr>
          <w:rFonts w:eastAsia="Times New Roman Cyr" w:cs="Times New Roman Cyr" w:ascii="Times New Roman Cyr" w:hAnsi="Times New Roman Cyr"/>
        </w:rPr>
        <w:t>По материалам 1976-1996 гг. установлено, что за этот период площадь водного сечения г/с Быстрого при высоком уровне (140 см БС) увеличилось от 12500 до 15000 м</w:t>
      </w:r>
      <w:r>
        <w:rPr>
          <w:vertAlign w:val="superscript"/>
        </w:rPr>
        <w:t>2</w:t>
      </w:r>
      <w:r>
        <w:rPr>
          <w:rFonts w:eastAsia="Times New Roman Cyr" w:cs="Times New Roman Cyr" w:ascii="Times New Roman Cyr" w:hAnsi="Times New Roman Cyr"/>
        </w:rPr>
        <w:t>. Примерно такое же соотношение отмечается и при уровне 90 см БС (близком к меженному), соответственно, 11500 и 14000 м</w:t>
      </w:r>
      <w:r>
        <w:rPr>
          <w:vertAlign w:val="superscript"/>
        </w:rPr>
        <w:t>2</w:t>
      </w:r>
      <w:r>
        <w:rPr>
          <w:rFonts w:eastAsia="Times New Roman Cyr" w:cs="Times New Roman Cyr" w:ascii="Times New Roman Cyr" w:hAnsi="Times New Roman Cyr"/>
        </w:rPr>
        <w:t>. За последние 27 лет отметки дна на г/с Быстрый в среднем понизились на 2 м. Отметки дна русла, тем не менее, в зависимости от водности года подвержены значительным колебаниям.</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 Анализ данных о вододелении стока р.Дунай между Килийским и Тульчинским рукавами за период 1856-1996 гг. показал, что оно стабильно и составляет в среднем 61% по Килийскому и 39 – по Тульчинскому рукавам. Тем не менее, с 1968 по 1996 гг. прослеживается явная тенденция некоторого уменьшения (примерно на 5%) стока Килийского рукава и увеличения стока – Тульчинского. Повидимому, одной из причин этого явления является постоянное и интенсивное дноуглубление гирла Сулинского и струенаправляющие сооружения в районе Тульчи.</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2. Распределение стока по рукавам Килийской дельты таково: по Очаковскому – 29%, по Старостамбульскому – 71% Килийского рукава у г.Вилково.</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 В системе Старостамбульского рукава большая часть (53% от стока Килийского) проходит по Старостамбульской ветви, а 34% - по рукаву Быстрый. При движении потока Старостамбульского гирла к морю его сток уменьшается на 50%, по сравнению с истоком у г.Вилково.</w:t>
      </w:r>
    </w:p>
    <w:p>
      <w:pPr>
        <w:pStyle w:val="Normal"/>
        <w:spacing w:lineRule="auto" w:line="312"/>
        <w:ind w:firstLine="709"/>
        <w:jc w:val="both"/>
        <w:rPr/>
      </w:pPr>
      <w:r>
        <w:rPr>
          <w:rFonts w:eastAsia="Times New Roman Cyr" w:cs="Times New Roman Cyr" w:ascii="Times New Roman Cyr" w:hAnsi="Times New Roman Cyr"/>
        </w:rPr>
        <w:t>4. В Килийском рукаве отмечается тенденция уменьшения стока Очаковского рукава и увеличения стока Старостамбульского. Увеличился средний годовой расход и рукава Быстрого – с 660 м</w:t>
      </w:r>
      <w:r>
        <w:rPr>
          <w:vertAlign w:val="superscript"/>
        </w:rPr>
        <w:t>3</w:t>
      </w:r>
      <w:r>
        <w:rPr>
          <w:rFonts w:eastAsia="Times New Roman Cyr" w:cs="Times New Roman Cyr" w:ascii="Times New Roman Cyr" w:hAnsi="Times New Roman Cyr"/>
        </w:rPr>
        <w:t>/с (27.9% за период 1958 – 1959гг.) до 982м</w:t>
      </w:r>
      <w:r>
        <w:rPr>
          <w:vertAlign w:val="superscript"/>
        </w:rPr>
        <w:t>3</w:t>
      </w:r>
      <w:r>
        <w:rPr>
          <w:rFonts w:eastAsia="Times New Roman Cyr" w:cs="Times New Roman Cyr" w:ascii="Times New Roman Cyr" w:hAnsi="Times New Roman Cyr"/>
        </w:rPr>
        <w:t>/с (34.1% - в период 1976 – 85гг.). Следовательно, вся система Очаковского рукава отмирает в пользу Старостамбульского.</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 В системе Старостамбульского рукава в стадии выраженного отмирания находятся гирла Среднее, Лимба и Лебидинка. Наиболее активно развивается рукав Быстрый и заиливается в устье рукав Старостамбульский.</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 К устойчивым руслам в современных условиях относится участок Дуная от г.Рени до г.Вилково, к неустойчивым (в пределах Килийской дельты) – рукав Быстрый (с тенденцией к размыву) и устье Старостамбульского рукава (р.п. Большое) – с тенденцией к заилению.</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7. За период 1894-1922гг. максимальная скорость продвижения гребня бара Старостамбульского рукава составляло 193м/год. На взморье Дуная преобладают течения и волнения с южной составляющей, что служит причиной отклонения дунайских наносов к югу. По этой причине рост баровой отмели идет быстрее в южном направлении и поэтому правые приустьевые косы шире и выше, чем левые.</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8. Наиболее перспективным для создания глубоководных судовых трасс Килийской дельты является Старостамбульский рукав, а в нем – рукав Быстрый.</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9. В связи с тем, что на технико–экономические расчеты глубоководного судоходного пути по одному из рукавов Килийской дельты существенное влияние окажут ежегодный объем дноуглубительных работ, возникает проблема разработки комплекса сооружений по уменьшению наносов, выносимых водным потоком рукава к его устьевому бару (возможно по типу сооружения в головной части канала Дунай – Сасык).</w:t>
      </w:r>
    </w:p>
    <w:p>
      <w:pPr>
        <w:pStyle w:val="Normal"/>
        <w:spacing w:lineRule="auto" w:line="31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ации:</w:t>
      </w:r>
    </w:p>
    <w:p>
      <w:pPr>
        <w:pStyle w:val="Normal"/>
        <w:tabs>
          <w:tab w:val="clear" w:pos="708"/>
          <w:tab w:val="left" w:pos="1080" w:leader="none"/>
        </w:tabs>
        <w:spacing w:lineRule="auto" w:line="312"/>
        <w:ind w:left="1080" w:hanging="375"/>
        <w:jc w:val="both"/>
        <w:rPr/>
      </w:pPr>
      <w:r>
        <w:rPr>
          <w:rFonts w:eastAsia="Times New Roman Cyr" w:cs="Times New Roman Cyr" w:ascii="Times New Roman Cyr" w:hAnsi="Times New Roman Cyr"/>
          <w:lang w:val="en-US"/>
        </w:rPr>
        <w:t>1.</w:t>
        <w:tab/>
      </w:r>
      <w:r>
        <w:rPr>
          <w:rFonts w:eastAsia="Times New Roman Cyr" w:cs="Times New Roman Cyr" w:ascii="Times New Roman Cyr" w:hAnsi="Times New Roman Cyr"/>
        </w:rPr>
        <w:t>Требуется мониторинг и анализ имеющихся данных, относящихся к</w:t>
      </w:r>
    </w:p>
    <w:p>
      <w:pPr>
        <w:pStyle w:val="TextBody"/>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образованию на нижнем Дунае зажоро-заторных явлений, повышающих уровни воды в верхнем бьефе и понижающих в нижнем.</w:t>
      </w:r>
    </w:p>
    <w:p>
      <w:pPr>
        <w:pStyle w:val="Normal"/>
        <w:spacing w:lineRule="auto" w:line="312"/>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Для разработки рекомендаций по организации дноуглубительных и русловыпрямительных работ следует провести дополнительные гидрологические и русловые исследования.</w:t>
      </w:r>
    </w:p>
    <w:p>
      <w:pPr>
        <w:pStyle w:val="Normal"/>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3. Следует осуществить специальные исследования течения в прибрежной зоне и ветрового волнения, играющих основную роль в динамике берегов, интенсивности вдоль берегового перемещения взвешенных наносов и донных отложений.</w:t>
      </w:r>
    </w:p>
    <w:p>
      <w:pPr>
        <w:pStyle w:val="1"/>
        <w:spacing w:lineRule="auto" w:line="312"/>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Учитывая исключительную экспериментальную важность кривых свободной поверхности, особенно при низких горизонтах воды в реке, необходимо выполнить тщательный анализ сгонно-нагонных явлений в устьевой области Дуная. При сильных сгонах в периоды межени возможно существенное уменьшение глубин, прежде всего в приустьевых участках гирл дельты.</w:t>
      </w:r>
    </w:p>
    <w:p>
      <w:pPr>
        <w:pStyle w:val="5"/>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выполненной предварительной эколого-экспертной оценки раздела ОВОС ТЭО инвестиций “Создание глубоководного судового хода Дунай-Черное море на украинском участке дельты” можно сделать следующие выводы:</w:t>
      </w:r>
    </w:p>
    <w:p>
      <w:pPr>
        <w:pStyle w:val="Normal"/>
        <w:tabs>
          <w:tab w:val="clear" w:pos="708"/>
          <w:tab w:val="left" w:pos="1065" w:leader="none"/>
        </w:tabs>
        <w:spacing w:lineRule="auto" w:line="312"/>
        <w:ind w:left="1065" w:hanging="360"/>
        <w:rPr/>
      </w:pPr>
      <w:r>
        <w:rPr>
          <w:rFonts w:eastAsia="Times New Roman Cyr" w:cs="Times New Roman Cyr" w:ascii="Times New Roman Cyr" w:hAnsi="Times New Roman Cyr"/>
          <w:lang w:val="en-US"/>
        </w:rPr>
        <w:t>1.</w:t>
        <w:tab/>
      </w:r>
      <w:r>
        <w:rPr>
          <w:rFonts w:eastAsia="Times New Roman Cyr" w:cs="Times New Roman Cyr" w:ascii="Times New Roman Cyr" w:hAnsi="Times New Roman Cyr"/>
        </w:rPr>
        <w:t>Раздел ОВОС по структуре и составу отвечает требованиям ДБН А.2.2.-1</w:t>
      </w:r>
    </w:p>
    <w:p>
      <w:pPr>
        <w:pStyle w:val="TextBody"/>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95. Использованы, в основном, ретроспективные материалы исследований в дельте Дуная.</w:t>
      </w:r>
    </w:p>
    <w:p>
      <w:pPr>
        <w:pStyle w:val="BodyText2"/>
        <w:spacing w:lineRule="auto" w:line="312"/>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случае законодательного решения по выводу гирловой части рукава Быстрый из зоны Дунайского биосферного заповедника на последующих стадиях проектирования необходимо провести гидробиологические, геологические, гидрологические, гидрохимические и химические исследования с целью уточнения реального ущерба, наносимого природной среде при строительстве и эксплуатации глубоководного судового хода через рукав Быстрый. Определить место и в соответствии с действующими нормативами открыть подводную морскую свалку и береговые отвалы для складирования грунтов дноуглубления. Учесть замечания и рекомендации экспертов, изложенные в работе.</w:t>
      </w:r>
    </w:p>
    <w:p>
      <w:pPr>
        <w:pStyle w:val="TextBody"/>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Директор УкрНЦЭМВ.И.Михайлов</w:t>
      </w:r>
    </w:p>
    <w:p>
      <w:pPr>
        <w:pStyle w:val="TextBody"/>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Зав. отделом НОМПП.К.Гудзь</w:t>
      </w:r>
    </w:p>
    <w:sectPr>
      <w:headerReference w:type="default" r:id="rId2"/>
      <w:headerReference w:type="first" r:id="rId3"/>
      <w:footerReference w:type="default" r:id="rId4"/>
      <w:footerReference w:type="first" r:id="rId5"/>
      <w:type w:val="nextPage"/>
      <w:pgSz w:w="11906" w:h="16838"/>
      <w:pgMar w:left="1134" w:right="851" w:gutter="0" w:header="72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1</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1</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sz w:val="28"/>
      <w:szCs w:val="28"/>
    </w:rPr>
  </w:style>
  <w:style w:type="paragraph" w:styleId="2">
    <w:name w:val="çàãîëîâîê 2"/>
    <w:basedOn w:val="Normal"/>
    <w:next w:val="Normal"/>
    <w:qFormat/>
    <w:pPr>
      <w:keepNext w:val="true"/>
      <w:jc w:val="center"/>
    </w:pPr>
    <w:rPr/>
  </w:style>
  <w:style w:type="paragraph" w:styleId="3">
    <w:name w:val="çàãîëîâîê 3"/>
    <w:basedOn w:val="Normal"/>
    <w:next w:val="Normal"/>
    <w:qFormat/>
    <w:pPr>
      <w:keepNext w:val="true"/>
      <w:numPr>
        <w:ilvl w:val="0"/>
        <w:numId w:val="1"/>
      </w:numPr>
      <w:tabs>
        <w:tab w:val="clear" w:pos="708"/>
        <w:tab w:val="left" w:pos="720" w:leader="none"/>
      </w:tabs>
      <w:spacing w:before="0" w:after="120"/>
      <w:ind w:left="720" w:hanging="720"/>
      <w:jc w:val="both"/>
    </w:pPr>
    <w:rPr/>
  </w:style>
  <w:style w:type="paragraph" w:styleId="4">
    <w:name w:val="çàãîëîâîê 4"/>
    <w:basedOn w:val="Normal"/>
    <w:next w:val="Normal"/>
    <w:qFormat/>
    <w:pPr>
      <w:keepNext w:val="true"/>
      <w:ind w:left="720" w:hanging="0"/>
    </w:pPr>
    <w:rPr/>
  </w:style>
  <w:style w:type="paragraph" w:styleId="5">
    <w:name w:val="çàãîëîâîê 5"/>
    <w:basedOn w:val="Normal"/>
    <w:next w:val="Normal"/>
    <w:qFormat/>
    <w:pPr>
      <w:keepNext w:val="true"/>
      <w:spacing w:lineRule="atLeast" w:line="480"/>
      <w:jc w:val="center"/>
    </w:pPr>
    <w:rPr>
      <w:b/>
      <w:bCs/>
    </w:rPr>
  </w:style>
  <w:style w:type="paragraph" w:styleId="BodyText2">
    <w:name w:val="Body Text 2"/>
    <w:basedOn w:val="Normal"/>
    <w:qFormat/>
    <w:pPr>
      <w:jc w:val="both"/>
    </w:pPr>
    <w:rPr>
      <w:sz w:val="28"/>
      <w:szCs w:val="28"/>
    </w:rPr>
  </w:style>
  <w:style w:type="paragraph" w:styleId="BodyTextIndent2">
    <w:name w:val="Body Text Indent 2"/>
    <w:basedOn w:val="Normal"/>
    <w:qFormat/>
    <w:pPr>
      <w:spacing w:lineRule="atLeast" w:line="480"/>
      <w:ind w:firstLine="705"/>
      <w:jc w:val="both"/>
    </w:pPr>
    <w:rPr/>
  </w:style>
  <w:style w:type="paragraph" w:styleId="BodyTextIndent3">
    <w:name w:val="Body Text Indent 3"/>
    <w:basedOn w:val="Normal"/>
    <w:qFormat/>
    <w:pPr>
      <w:spacing w:before="0" w:after="120"/>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2:29:00Z</dcterms:created>
  <dc:creator>.</dc:creator>
  <dc:description/>
  <dc:language>en-US</dc:language>
  <cp:lastModifiedBy>MTrushkin</cp:lastModifiedBy>
  <cp:lastPrinted>2002-07-26T11:39:00Z</cp:lastPrinted>
  <dcterms:modified xsi:type="dcterms:W3CDTF">2002-08-02T12:29:00Z</dcterms:modified>
  <cp:revision>1</cp:revision>
  <dc:subject/>
  <dc:title>нн</dc:title>
</cp:coreProperties>
</file>