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9"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ТВЕРЖДАЮ</w:t>
      </w:r>
    </w:p>
    <w:p>
      <w:pPr>
        <w:pStyle w:val="Normal"/>
        <w:ind w:left="5049"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заместитель Государственного секретаря Минэкоресурсов Украины</w:t>
      </w:r>
    </w:p>
    <w:p>
      <w:pPr>
        <w:pStyle w:val="Normal"/>
        <w:ind w:left="5049"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А. Гриценко</w:t>
      </w:r>
    </w:p>
    <w:p>
      <w:pPr>
        <w:pStyle w:val="Normal"/>
        <w:ind w:left="5049"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0 июля 2003 г.</w:t>
      </w:r>
    </w:p>
    <w:p>
      <w:pPr>
        <w:pStyle w:val="BodyText2"/>
        <w:rPr/>
      </w:pPr>
      <w:r>
        <w:rPr>
          <w:rFonts w:eastAsia="TIMES NEW ROMAN CYR;Times New Roman" w:cs="TIMES NEW ROMAN CYR;Times New Roman" w:ascii="TIMES NEW ROMAN CYR;Times New Roman" w:hAnsi="TIMES NEW ROMAN CYR;Times New Roman"/>
          <w:lang w:val="ru-RU"/>
        </w:rPr>
        <w:t>ВЫВОД № 105</w:t>
        <w:br/>
        <w:t>государственной экологической экспертизы относительно доработанного технико-экономического обоснования инвестиций "Создание глубоководного судового хода Дунай</w:t>
      </w:r>
      <w:r>
        <w:rPr>
          <w:lang w:val="ru-RU"/>
        </w:rPr>
        <w:t> </w:t>
      </w:r>
      <w:r>
        <w:rPr>
          <w:rFonts w:eastAsia="TIMES NEW ROMAN CYR;Times New Roman" w:cs="TIMES NEW ROMAN CYR;Times New Roman" w:ascii="TIMES NEW ROMAN CYR;Times New Roman" w:hAnsi="TIMES NEW ROMAN CYR;Times New Roman"/>
          <w:lang w:val="ru-RU"/>
        </w:rPr>
        <w:t>– Черное море на украинском участке дельты"</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торная государственная экологическая экспертиза относительно доработанного ТЭО инвестиций "Создание глубоководного судового хода Дунай – Черное море на украинском участке дельты" осуществлена Минэкоресурсов Украины в рамках комплексной государственной экспертизы, организованной Дочерним предприятием Центральной службы Укринвестэкспертизы "Украгроинвестэкспертиза" (в соответствии с требованиями Порядка утверждения инвестиционных программ и проектов строительства и проведения их комплексной государственной экспертизы, утвержденного постановлением Правительства от 11.04.02. № 483).</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ичная государственная экологическая экспертиза относительно этого ТЭО была организована и проведена Минэкоресурсов Украины в 2001 году, на основе научной эколого-экспертной оценки документации, подготовленной Украинским научным центром экологии моря (г. Одесса). В соответствии с Выводом госэкоэкспертизы от 14 декабря 2001 года, материалы данного ТЭО были возвращены на доработку.</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Данный вывод базируется на научной эколого-экспертной оценке относительно доработанной документации, выполненной, по заданию Министерства, Киевским национальным университетом им. Тараса Шевченко.</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Рассмотрев доработанные материалы ОВОС и научную эколого-экспертную оценку, подготовленную специалистами университета, с привлечением специалистов Украинского центра менеджмента земли и ресурсов, и учитывая положения пункта 2 Указа Президента Украины "О решении Совета национальной безопасности и обороны Украины от 6 июня 2003 года "О состоянии выполнения Указа Президента Украины от 10 августа 1998 года № 861 "О создании Дунайского биосферного заповедника" и перспективы строительства судоходного пути Дунай – Черное море" от 10. 06. 03. № 502/2003, </w:t>
      </w:r>
      <w:r>
        <w:rPr>
          <w:rFonts w:eastAsia="TIMES NEW ROMAN CYR;Times New Roman" w:cs="TIMES NEW ROMAN CYR;Times New Roman" w:ascii="TIMES NEW ROMAN CYR;Times New Roman" w:hAnsi="TIMES NEW ROMAN CYR;Times New Roman"/>
          <w:sz w:val="24"/>
          <w:szCs w:val="24"/>
          <w:u w:val="single"/>
        </w:rPr>
        <w:t>Минэкоресурсов Украины утверждает научную эколого-экспертную оценку ТЭО, подготовленную Киевским университетом, как вывод государственной экологической экспертизы относительно ТЭО инвестиций "Создание глубоководного судового хода Дунай – Черное море на украинском участке дельты",</w:t>
      </w:r>
      <w:r>
        <w:rPr>
          <w:rFonts w:eastAsia="TIMES NEW ROMAN CYR;Times New Roman" w:cs="TIMES NEW ROMAN CYR;Times New Roman" w:ascii="TIMES NEW ROMAN CYR;Times New Roman" w:hAnsi="TIMES NEW ROMAN CYR;Times New Roman"/>
          <w:sz w:val="24"/>
          <w:szCs w:val="24"/>
        </w:rPr>
        <w:t xml:space="preserve"> который является неотъемлемой частью данного вывода № 105.</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Вывод, вместе с научной эколого-экспертной оценкой (на 44 листах), передается Дочернему предприятию Центральной службы Укринвестэкспертизы "Украгроинвестэкспертиза" для учета при подготовке вывода комплексной государственной экспертизы относительно указанного ТЭО инвестиций.</w:t>
      </w:r>
    </w:p>
    <w:p>
      <w:pPr>
        <w:pStyle w:val="Normal"/>
        <w:spacing w:before="360" w:after="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ачальник Управления экологического аудита, экспертизы и страхования,</w:t>
        <w:br/>
        <w:t>С. Калиновский</w:t>
      </w:r>
    </w:p>
    <w:p>
      <w:pPr>
        <w:pStyle w:val="PlainText"/>
        <w:ind w:firstLine="74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pPr>
      <w:r>
        <w:rPr>
          <w:rFonts w:eastAsia="TIMES NEW ROMAN CYR;Times New Roman" w:cs="TIMES NEW ROMAN CYR;Times New Roman" w:ascii="TIMES NEW ROMAN CYR;Times New Roman" w:hAnsi="TIMES NEW ROMAN CYR;Times New Roman"/>
        </w:rPr>
        <w:t>УДК</w:t>
      </w:r>
      <w:r>
        <w:rPr>
          <w:lang w:val="en-US"/>
        </w:rPr>
        <w:t xml:space="preserve"> 504:002</w:t>
      </w:r>
    </w:p>
    <w:p>
      <w:pPr>
        <w:pStyle w:val="Normal"/>
        <w:jc w:val="both"/>
        <w:rPr/>
      </w:pPr>
      <w:r>
        <w:rPr>
          <w:rFonts w:eastAsia="TIMES NEW ROMAN CYR;Times New Roman" w:cs="TIMES NEW ROMAN CYR;Times New Roman" w:ascii="TIMES NEW ROMAN CYR;Times New Roman" w:hAnsi="TIMES NEW ROMAN CYR;Times New Roman"/>
        </w:rPr>
        <w:t>КП</w:t>
      </w:r>
      <w:r>
        <w:rPr>
          <w:lang w:val="en-US"/>
        </w:rPr>
        <w:t xml:space="preserve"> 73. I0.00</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регистрации 0103U005133</w:t>
      </w:r>
    </w:p>
    <w:p>
      <w:pPr>
        <w:pStyle w:val="Normal"/>
        <w:spacing w:before="240" w:after="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АДМИНИСТРАЦИЯ ПРЕЗИДЕНТА УКРАЫНИ</w:t>
      </w:r>
    </w:p>
    <w:p>
      <w:pPr>
        <w:pStyle w:val="Normal"/>
        <w:spacing w:before="240" w:after="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КИЕВСКИЙ НАЦИОНАЛЬНЫЙ УНИВЕРСИТЕТ ИМЕНИ ТАРАСА ШЕВЧЕНКО</w:t>
      </w:r>
    </w:p>
    <w:p>
      <w:pPr>
        <w:pStyle w:val="Normal"/>
        <w:spacing w:before="240" w:after="0"/>
        <w:jc w:val="center"/>
        <w:rPr/>
      </w:pPr>
      <w:r>
        <w:rPr>
          <w:rFonts w:eastAsia="TIMES NEW ROMAN CYR;Times New Roman" w:cs="TIMES NEW ROMAN CYR;Times New Roman" w:ascii="TIMES NEW ROMAN CYR;Times New Roman" w:hAnsi="TIMES NEW ROMAN CYR;Times New Roman"/>
          <w:lang w:val="en-US"/>
        </w:rPr>
        <w:t>01033 г. Киев-17, ул. Владимирская, 64, тел. 266 – 53</w:t>
      </w:r>
      <w:r>
        <w:rPr>
          <w:lang w:val="en-US"/>
        </w:rPr>
        <w:t xml:space="preserve"> – </w:t>
      </w:r>
      <w:r>
        <w:rPr>
          <w:rFonts w:eastAsia="TIMES NEW ROMAN CYR;Times New Roman" w:cs="TIMES NEW ROMAN CYR;Times New Roman" w:ascii="TIMES NEW ROMAN CYR;Times New Roman" w:hAnsi="TIMES NEW ROMAN CYR;Times New Roman"/>
          <w:lang w:val="en-US"/>
        </w:rPr>
        <w:t>43, факс 266 – 22-41</w:t>
      </w:r>
    </w:p>
    <w:p>
      <w:pPr>
        <w:pStyle w:val="PlainText"/>
        <w:ind w:firstLine="74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44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аю"</w:t>
      </w:r>
    </w:p>
    <w:p>
      <w:pPr>
        <w:pStyle w:val="Normal"/>
        <w:ind w:left="4488" w:hanging="0"/>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оректор по научной работе проф. В. Гондол</w:t>
      </w:r>
    </w:p>
    <w:p>
      <w:pPr>
        <w:pStyle w:val="Normal"/>
        <w:spacing w:before="240" w:after="240"/>
        <w:jc w:val="center"/>
        <w:rPr/>
      </w:pPr>
      <w:r>
        <w:rPr>
          <w:rFonts w:eastAsia="TIMES NEW ROMAN CYR;Times New Roman" w:cs="TIMES NEW ROMAN CYR;Times New Roman" w:ascii="TIMES NEW ROMAN CYR;Times New Roman" w:hAnsi="TIMES NEW ROMAN CYR;Times New Roman"/>
          <w:b/>
          <w:bCs/>
        </w:rPr>
        <w:t>ОТЧЕТ</w:t>
        <w:br/>
      </w:r>
      <w:r>
        <w:rPr>
          <w:rFonts w:eastAsia="TIMES NEW ROMAN CYR;Times New Roman" w:cs="TIMES NEW ROMAN CYR;Times New Roman" w:ascii="TIMES NEW ROMAN CYR;Times New Roman" w:hAnsi="TIMES NEW ROMAN CYR;Times New Roman"/>
        </w:rPr>
        <w:t>о научно-исследовательской работе:</w:t>
        <w:br/>
      </w:r>
      <w:r>
        <w:rPr>
          <w:rFonts w:eastAsia="TIMES NEW ROMAN CYR;Times New Roman" w:cs="TIMES NEW ROMAN CYR;Times New Roman" w:ascii="TIMES NEW ROMAN CYR;Times New Roman" w:hAnsi="TIMES NEW ROMAN CYR;Times New Roman"/>
          <w:b/>
          <w:bCs/>
        </w:rPr>
        <w:t>НАУЧНАЯ ЭКОЛОГО-ЭКСПЕРТНАЯ ОЦЕНКА ТЕХНИКО-ЭКОНОМИЧЕСКОГО ОБОСНОВАНИЯ ИНВЕСТИЦИЙ "СОЗДАНИЕ СУДОВОГО ХОДА Р. ДУНАЙ – ЧЕРНОЕ МОРЕ НА УКРАИНСКОМ УЧАСТКЕ ДЕЛЬТЫ "</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кан геологического ф-та, доктор геол. наук, проф. В. Гринченко</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НИР, зав. кафедры кандидат геол.-мин. наук, доц. О. Кошляков</w:t>
      </w:r>
    </w:p>
    <w:p>
      <w:pPr>
        <w:pStyle w:val="Heading3"/>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иев – 2003</w:t>
      </w:r>
    </w:p>
    <w:p>
      <w:pPr>
        <w:pStyle w:val="Normal"/>
        <w:spacing w:before="24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СОК АВТОРОВ</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НИР, канд. геол.-минерал. наук, доцент О. Кошляков (разделы 1, 2.1, 2. 2, 2. 4, 2. 6, 2. 7, 3)</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нд. геол.-минерал. наук, доцент Б. Мандрик (раздел 2.3)</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географических наук, профессор О. Ободовский (раздел 2.5)</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ущий инженер И. Кошлякова (разделы 2.8, 2.9, 2.10)</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ущий инженер В. Дьяченко (техническое выполнение отчета)</w:t>
      </w:r>
    </w:p>
    <w:p>
      <w:pPr>
        <w:pStyle w:val="Normal"/>
        <w:ind w:left="374" w:hanging="37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дующий учебной лабораторией В. Ткаченко (техническое оформление отчета)</w:t>
      </w:r>
    </w:p>
    <w:p>
      <w:pPr>
        <w:pStyle w:val="Normal"/>
        <w:spacing w:before="240" w:after="24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РЕФЕРАТ</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Стр. 24, табл. 1, рис.</w:t>
      </w:r>
      <w:r>
        <w:rPr>
          <w:rFonts w:eastAsia="Times New Roman" w:cs="Times New Roman" w:ascii="Times New Roman" w:hAnsi="Times New Roman"/>
          <w:sz w:val="24"/>
          <w:szCs w:val="24"/>
        </w:rPr>
        <w:t xml:space="preserve"> 2.</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т про НИР "Научная эколого-экспертная оценка технико-экономического обоснования инвестиций "Создание судового хода р. Дунай – Черное море на украинском участке дельты"".</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 xml:space="preserve">Объект исследования – </w:t>
      </w:r>
      <w:r>
        <w:rPr>
          <w:rFonts w:eastAsia="TIMES NEW ROMAN CYR;Times New Roman" w:cs="TIMES NEW ROMAN CYR;Times New Roman" w:ascii="TIMES NEW ROMAN CYR;Times New Roman" w:hAnsi="TIMES NEW ROMAN CYR;Times New Roman"/>
          <w:sz w:val="24"/>
          <w:szCs w:val="24"/>
        </w:rPr>
        <w:t>альтернативные варианты создания глубоководного судового хода р. Дунай – Черное море на украинском участке дельты р. Дунай.</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Цель работы</w:t>
      </w:r>
      <w:r>
        <w:rPr>
          <w:rFonts w:eastAsia="TIMES NEW ROMAN CYR;Times New Roman" w:cs="TIMES NEW ROMAN CYR;Times New Roman" w:ascii="TIMES NEW ROMAN CYR;Times New Roman" w:hAnsi="TIMES NEW ROMAN CYR;Times New Roman"/>
          <w:sz w:val="24"/>
          <w:szCs w:val="24"/>
        </w:rPr>
        <w:t xml:space="preserve"> – экологическая оценка возможного влияния на окружающую природную среду от реализации альтернативных вариантов создания глубоководного судового хода р. Дунай – Черное море на украинском участке дельты р. Дунай.</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 xml:space="preserve">Основным методом исследований </w:t>
      </w:r>
      <w:r>
        <w:rPr>
          <w:rFonts w:eastAsia="TIMES NEW ROMAN CYR;Times New Roman" w:cs="TIMES NEW ROMAN CYR;Times New Roman" w:ascii="TIMES NEW ROMAN CYR;Times New Roman" w:hAnsi="TIMES NEW ROMAN CYR;Times New Roman"/>
          <w:sz w:val="24"/>
          <w:szCs w:val="24"/>
        </w:rPr>
        <w:t>является обработка фондовых и печатных материалов экспертами.</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 xml:space="preserve">Результаты НИР переданы </w:t>
      </w:r>
      <w:r>
        <w:rPr>
          <w:rFonts w:eastAsia="TIMES NEW ROMAN CYR;Times New Roman" w:cs="TIMES NEW ROMAN CYR;Times New Roman" w:ascii="TIMES NEW ROMAN CYR;Times New Roman" w:hAnsi="TIMES NEW ROMAN CYR;Times New Roman"/>
          <w:sz w:val="24"/>
          <w:szCs w:val="24"/>
        </w:rPr>
        <w:t>в Минэкоресурсов Украины для подготовки вывода государственной экологической экспертизы.</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РУЖАЮЩАЯ ПРИРОДНАЯ СРЕДА, ЭКОЛОГО-ЭКСПЕРТНАЯ ОЦЕНКА, ГЛУБОКОВОДНЫЙ СУДОВОЙ ХОД ДУНАЙ – ЧЕРНОЕ МОРЕ.</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1. ПРОТОКОЛЬНАЯ ЧАСТЬ</w:t>
      </w:r>
    </w:p>
    <w:p>
      <w:pPr>
        <w:pStyle w:val="Normal"/>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w:t>
        <w:tab/>
        <w:t>Генпроектировщик ТЭО – ОАО "Проектно-изыскательский и конструкторско-технологический институт речного транспорта (РЕЧТРАНСПРОЕКТ)", г. Киев, ул. Нижний Вал, 51.</w:t>
      </w:r>
    </w:p>
    <w:p>
      <w:pPr>
        <w:pStyle w:val="Normal"/>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w:t>
        <w:tab/>
        <w:t>Разработчик материалов ОВОС – Украинский научно-исследовательский институт экологических проблем (УкрНИИЭП) Минэкоресурсов Украины, г. Харьков, ул. Бакулина, 6.</w:t>
      </w:r>
    </w:p>
    <w:p>
      <w:pPr>
        <w:pStyle w:val="Normal"/>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w:t>
        <w:tab/>
        <w:t>По поручению Минэкоресурсов Украины (Письмо № 2504/22-10 от 25.03.2003 г.), научная эколого-экспертная оценка технико-экономического обоснования инвестиций "Создание судового хода р. Дунай – Черное море на украинском участке дельты" (в части ОВОС) и подготовка выводов относительно этих материалов осуществлена Киевским национальным университетом имени Тараса Шевченко. Поскольку экологическая экспертиза проводится в составе комплексной государственной экспертизы, то в соответствии с Постановлением КМУ от 11.04.2002 г. № 483 указанное научное экспертное рассмотрение проекта осуществлено исключительно в аспекте экологических вопросов, которые раскрываются в материалах ОВОС. При этом анализировалось лишь соблюдение требований действующего природоохранного законодательства, подзаконных актов, которые его конкретизируют, и положений ГСН А. 2.2 – 1-95. Все другие вопросы, а именно, экономические, инженерно-строительные, технические аспекты, прочности сооружений и конструкций и потому подобное; вопросы здравоохранения населения и санитарно-гигиенических условий проживания, взрывопожаробезопасности, техники безопасности работающих, рационального использования энергоресурсов, физических факторов влияния – не рассматривались, не брались во внимание и не оценивались. Рассмотрено и оценено влияние реализации проекта на геологическую среду, земельные ресурсы, водные ресурсы, растительное и животное царство, объекты природно-заповедного фонда, атмосферный воздух, социальную среду.</w:t>
      </w:r>
    </w:p>
    <w:p>
      <w:pPr>
        <w:pStyle w:val="Normal"/>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w:t>
        <w:tab/>
        <w:t>Состав имеющейся документации:</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tab/>
        <w:t>Отчет о НИР "Разработка раздела ОВОС в составе ТЭО инвестиций "Создание глубоководного судового хода Дунай – Черное море". Сводный том. Оценка воздействия на окружающую среду (ОВОС) вариантов трассы судового хода Дунай – Черное море: по шлюзованному каналу Соломонов рукав – Жебриянская бухта и по рукаву Быстрый. (заключительный), х/д № 1.3-681, том 16, Украинский научно-исследовательский институт экологических проблем (УкрНИИЭП) Министерства экологии и природных ресурсов Украины, Харько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tab/>
        <w:t>"ТЭО инвестиций строительства глубоководного судового хода в украинской части р. Дунай. "Оценка воздействия на окружающую среду (ОВОС), Институт биологии южных морей НАН Украины, Одесский филиал, Одесса, 200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tab/>
        <w:t>Отчет Совета по изучению продуктивных сил Украины Национальной академии наук Украины "Оценка экономико-социальных, правовых и международных аспектов и отношения общественности к созданию глубоководного судового хода Дунай – Черное море на украинском участке дельты" (том 1 "Осуществить оценку экономико-социальных аспектов создания глубоководного судового хода Дунай – Черное море на украинском участке дельты Дуная", том 2 "Оценка правовых и международных аспектов создания глубоководного судового хода Дунай – Черное море на украинском участке дельты"),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tab/>
        <w:t>"Создание глубоководного судового хода Дунай – Черное море на украинском участке дельты", "Судопропускные сооружения и путепровод", "ТЭО инвестиций" – Общая пояснительная записка 1317 – 1-Т01 разработанная ОАО "Укргидропроект",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tab/>
        <w:t>"Создание глубоководного судового хода Дунай – Черное море на украинском участке дельты". Технико-экономическое обоснование инвестиций. Вариант судового хода по трассе Соломонов рукав – Жебриянская бухта. Исходные данные для составления оценки влияния строительства и эксплуатации объекта на окружающую природную среду. 0115 – 3-ИД. Том 12.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w:t>
        <w:tab/>
        <w:t>Отчет "Экологическая оценка проектных вариантов (на стадии ТЭО инвестиций) создания глубоководного судового хода Дунай – Черное море на украинском участке дельты", Институт гидробиологии Национальной академии наук Украины, Киев, 2002.</w:t>
      </w:r>
    </w:p>
    <w:p>
      <w:pPr>
        <w:pStyle w:val="Normal"/>
        <w:ind w:left="936" w:hanging="369"/>
        <w:jc w:val="both"/>
        <w:rPr/>
      </w:pPr>
      <w:r>
        <w:rPr>
          <w:lang w:val="en-US"/>
        </w:rPr>
        <w:t>7</w:t>
      </w:r>
      <w:r>
        <w:rPr>
          <w:rFonts w:eastAsia="TIMES NEW ROMAN CYR;Times New Roman" w:cs="TIMES NEW ROMAN CYR;Times New Roman" w:ascii="TIMES NEW ROMAN CYR;Times New Roman" w:hAnsi="TIMES NEW ROMAN CYR;Times New Roman"/>
          <w:lang w:val="en-US"/>
        </w:rPr>
        <w:t>.</w:t>
        <w:tab/>
        <w:t>Отчет "Создание глубоководного хода Дунай</w:t>
      </w:r>
      <w:r>
        <w:rPr>
          <w:lang w:val="en-US"/>
        </w:rPr>
        <w:t xml:space="preserve"> – </w:t>
      </w:r>
      <w:r>
        <w:rPr>
          <w:rFonts w:eastAsia="TIMES NEW ROMAN CYR;Times New Roman" w:cs="TIMES NEW ROMAN CYR;Times New Roman" w:ascii="TIMES NEW ROMAN CYR;Times New Roman" w:hAnsi="TIMES NEW ROMAN CYR;Times New Roman"/>
          <w:lang w:val="en-US"/>
        </w:rPr>
        <w:t>Черное море на украинском участке дельты р. Дунай", раздел: "Физическое и математическое моделирование зависимости прорези через баровую часть Новостамбульского гирла р. Дунай и вариантов компоновки оградительных сооружений прорези и порта". Институт гидромеханики НАН Украины, Киев, 200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w:t>
        <w:tab/>
        <w:t>"Создание глубоководного судового хода Дунай – Черное море на украинском участке дельты". Технико-экономическое обоснование инвестиций. Материалы инженерно-геологических изысканий. 0115-ГМ. Том 9, Проектно-изыскательский и конструкторско-технологический институт речного транспорта "РЕЧТРАНСПРОЕКТ" Киев, 2001.</w:t>
      </w:r>
    </w:p>
    <w:p>
      <w:pPr>
        <w:pStyle w:val="Normal"/>
        <w:ind w:left="936" w:hanging="369"/>
        <w:jc w:val="both"/>
        <w:rPr/>
      </w:pPr>
      <w:r>
        <w:rPr>
          <w:rFonts w:eastAsia="TIMES NEW ROMAN CYR;Times New Roman" w:cs="TIMES NEW ROMAN CYR;Times New Roman" w:ascii="TIMES NEW ROMAN CYR;Times New Roman" w:hAnsi="TIMES NEW ROMAN CYR;Times New Roman"/>
          <w:lang w:val="en-US"/>
        </w:rPr>
        <w:t>9.</w:t>
        <w:tab/>
        <w:t>"Создание глубоководного судового хода Дунай – Черное море на украинском участке дельты". Технико-экономическое обоснование инвестиций. Вариант судового хода по трассе Соломонов рукав – Жебриянская бухта. Материалы инженерных изысканий. 0115 – 3-ИИ. Том 13, Проектно-изыскательский и конструкторско-технологический институт речного транспорта "РЕЧТРАНСПРОЕКТ" Киев, 2002</w:t>
      </w:r>
      <w:r>
        <w:rPr>
          <w:lang w:val="en-US"/>
        </w:rPr>
        <w:t>.</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0.</w:t>
        <w:tab/>
        <w:t>"Создание глубоководного судового хода Дунай – Черное море на украинском участке дельты". Технико-экономическое обоснование инвестиций. Общая пояснительная записка (дополнительные разделы по замечаниям экспертизы). 0115-ПЗ. ДОП. Том 8, Проектно-изыскательский и конструкторско-технологический институт речного транспорта "РЕЧТРАНСПРОЕКТ" Киев, 200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w:t>
        <w:tab/>
        <w:t>"Создание глубоководного судового хода Дунай – Черное море на украинском участке дельты". Технико-экономическое обоснование инвестиций. Общая пояснительная записка (ответы на замечания согласовывающих организаций). 0115-ПЗ. ОТВ. Том 10, Проектно-изыскательский и конструкторско-технологический институт речного транспорта "РЕЧТРАНСПРОЕКТ"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w:t>
        <w:tab/>
        <w:t>"Создание глубоководного судового хода Дунай – Черное море на украинском участке дельты". Технико-экономическое обоснование инвестиций. Вариант судового хода по трассе Соломонов рукав – Жебриянская бухта. Пояснительная записка. Чертежи. 0115-3-ПЗ. Том 11, Проектно-изыскательский и конструкторско-технологический институт речного транспорта "РЕЧТРАНСПРОЕКТ"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w:t>
        <w:tab/>
        <w:t>"Создание глубоководного судового хода Дунай – Черное море на украинском участке дельты". Технико-экономическое обоснование инвестиций. Общая пояснительная записка. 0115-ПЗ. Том 4, Проектно-изыскательский и конструкторско-технологический институт речного транспорта "РЕЧТРАНСПРОЕКТ" Киев, 200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w:t>
        <w:tab/>
        <w:t>"Создание глубоководного судового хода Дунай – Черное море на украинском участке дельты". ТЭО. Разработка исходных данных для составления оценки влияния строительства и эксплуатации объекта на окружающую природную среду. Технологические расчеты по русловой части. Проектно-изыскательский и конструкторско-технологический институт речного транспорта "Речтранспроект" Киев, 200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w:t>
        <w:tab/>
        <w:t>"Оценка влияния выбросов и шума судов при прохождении трассы судового хода в Килийской дельте Дуная по вариантам Соломонов рукав – Жебриянская бухта и Стамбульский рукав – гирло Быстрое". Оценка влияния на окружающую среду. Отдельный подраздел том 16 0115 – 3-ОВОС. Этап ТЭО инвестиций. Проектно-изыскательский и конструкторско-технологический институт речного транспорта "РЕЧТРАНСПРОЕКТ", УкрНИИ экологических проблем "УкрНИИЭП", Киев, 200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6.</w:t>
        <w:tab/>
        <w:t>Отчет "Исследование условий строительства и эксплуатации судового хода по варианту шлюзированного канала Соломонов рукав – Жебриянская бухта для оценки влияния канала на окружающую среду", Институт Гидромеханики НАН Украины, Киев, 2002.</w:t>
      </w:r>
    </w:p>
    <w:p>
      <w:pPr>
        <w:pStyle w:val="Normal"/>
        <w:spacing w:before="120" w:after="0"/>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5.</w:t>
        <w:tab/>
        <w:t>Выводы других организаций:</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tab/>
        <w:t>Отчет о выполнении научно-технической работы "Оценка современного состояния территории расположения украинской части Дунайского биосферного заповедника (ДБЗ)", Украинский центр менеджмента земли и ресурсов (УЦМЗР), Киев, 2003 (Приложение 1).</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tab/>
        <w:t>Экспертный вывод профессора географического факультета Киевского национального университета имени Тараса Шевченко, доктора географических наук О. Г. Ободовского (Приложение 2).</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tab/>
        <w:t>Решение выездного заседания Комитета по вопросам национальной безопасности и обороны Верховной Рады Украины от 11 апреля 2003 года относительно вопроса о создании глубоководного судоходного хода р. Дунай – Черное море (Приложение 3).</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tab/>
        <w:t>Ответ Одесского областного Главного управления земельных ресурсов Государственного комитета Украины по земельным ресурсам на телефонограмму Прокуратуры Одесской области относительно предоставления земель Дунайскому биосферному заповеднику в постоянное пользование (Приложение 4).</w:t>
      </w:r>
    </w:p>
    <w:p>
      <w:pPr>
        <w:pStyle w:val="Normal"/>
        <w:spacing w:before="120" w:after="0"/>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6.</w:t>
        <w:tab/>
        <w:t>Способ проведения экспертизы – согласно частям 2 и 4 ст. 37 Закона Украины "Об экологической экспертизе". К выполнению работ по предварительному научному эколого-экспертному рассмотрению проекта и подготовке предложений относительно выводов экологической экспертизы были привлечены:</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w:t>
        <w:tab/>
        <w:t>О. С. Кошляков – доцент геологического факультета Киевского национального университета имени Тараса Шевченко, кандидат геолого-минералогических наук;</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2.</w:t>
        <w:tab/>
        <w:t>Б. М. Мандрик – доцент геологического факультета Киевского национального университета имени Тараса Шевченко, кандидат геолого-минералогических наук;</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w:t>
        <w:tab/>
        <w:t>О. Г. Ободовский – профессор географического факультета Киевского национального университета имени Тараса Шевченко, доктор географических наук,</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w:t>
        <w:tab/>
        <w:t>В. И. Придатко – старший специалист по проектам Украинского центра менеджмента земли и ресурсов, кандидат биологических наук.</w:t>
      </w:r>
    </w:p>
    <w:p>
      <w:pPr>
        <w:pStyle w:val="Normal"/>
        <w:ind w:left="936" w:hanging="369"/>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w:t>
        <w:tab/>
        <w:t>О. Д. Рябоконенко – Технический директор Украинского центра менеджмента земли и ресурсов.</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 КОНСТАТИРУЮЩАЯ ЧАСТЬ</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а Дунай является важным транспортным путем. Связь с Дунаем, как с транспортной артерией, имеют 15 государств Центральной и Западной Европы. Государства Европейского экономического союза стараются создать эффективные транспортные коридоры (в том числе, через Черное море), в которых значительная часть нагрузки будет приходиться на наиболее дешевый водный транспорт.</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настоящее время монополия пропуска судов на участке Дунай – Черное море практически принадлежит Румынии, которая создала для этого соответствующие условия:</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международный судовой Сулинский канал для морских судов и судов смешанного типа (река-море);</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анал Чернаводе-Констанца-Юг с двумя шлюзами;</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канал порт Меджия – порт Новодари для связи порта Новодари с каналом Чернаводе-Констанца-Юг;</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полнительное выпрямление Георгиевского гирл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аина сейчас не имеет собственного глубоководного выхода в Черное море, хотя и владеет наиболее многоводным Килийским рукавом реки Дунай. Здесь расположены украинские морские порты Рени, Измаил, Килия, Вилково и Усть-Дунайск, от работы которых напрямую зависит благосостояние Придунайского региона. На настоящее время существует судовой ход через Очаковский рукав, Прорву и соединительный канал, обеспечивающий сейчас пропуск судов с осадкой лишь до 2,5 м. Он постоянно заносится, поэтому постоянно требует углубления дна. Ход создан в 1957 году для судов с осадкой до 4 м, в середине 80-х годов минувшего столетия объемы работ по углублению дна увеличились в 20 раз. В 1994 году ход прекратил функционирование, в 1997 году был частично восстановлен. Практическая потеря собственного судового хода ослабила геополитические позиции Украины. В социальном аспекте резкое сокращение погрузочно-пассажирских потоков через украинские порты, высокие канальные сборы за проход судов через Сулинский канал привели к практической остановке украинских погрузочно-перерабатывающих, судостроительных и судоремонтных мощностей. Как следствие, сократились рабочие места и отчисление на социальные нужды, ведущие к социально-экономическому упадку регион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дание собственного глубоководного судового хода р. Дунай – Черное море на украинском участке дельты имеет для Украины большие экономическое, социальное и геополитическое значения. Поручение о создании глубоководного судоходного хода было дано Президентом Украины Л. Кучмой 23.06.2000 г. (См. Приложение 3).</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решения проблемы создания собственного глубоководного судового хода Дунай – Черное море, в результате исполнения протокола совещания у Первого вице-премьер министра Украины от 01.12.2000 г. и Приказа Минтранса Украины № 710 от 15.12.2000 г., в 2001 году институтом "РЕЧТРАНСПРОЕКТ" разработано ТЭО инвестиций "Создание глубоководного судового хода Дунай – Черное море на украинском участке дельты". ОВОС к упомянутому ТЭО подготовлена Одесским филиалом Института биологии южных морей НАНУ. Научная эколого-экспертная оценка упомянутого ТЭО выполнена Украинским научным центром экологии моря (г. Одесса), на основании которой Минэкоресурсов Украины был подготовлен первичный вывод государственной экологической экспертизы от 14.12.2001 г., согласно которому материалы ТЭО возвращались на доработку как не отвечающие всем требованиям экологического законодательства Украины и ГСН А.2.2-1-95, в частности:</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 материалах ОВОС был рассмотрен только один вариант создания судового хода (рукав Быстры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расса судового хода проходит по заповедной территории – в границах Дунайского биосферного заповедни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преле 2003 года доработанные Украинским научно-исследовательским институтом экологических проблем Минэкоресурсов Украины материалы ОВОС предоставлены для повторного проведения государственной экологической экспертизы.</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1 Характеристика объектов проектирования</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доставленных для повторного проведения государственной экологической экспертизы материалах ОВОС [1] упомянутые 10 вариантов создания судового хода (стр. 15-20). По характеру трасс хода варианты сведены в две группы:</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ппа А – предусматривает использование естественных рукавов активной части дельты,</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ппа Б – предусматривает создание искусственных каналов с использованием шлюз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ждой группе, по комплексу технико-экономических критериев, выделен наиболее перспективный вариант:</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руппе А – рукав Быстры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руппе Б – шлюзованный канал Соломонов рукав – Жебриянская бухта.</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Преимущества и недостатки выделенных (а также еще 6 вариантов) сведены в ОВОС [таблица 1.3, стр. 17</w:t>
      </w:r>
      <w:r>
        <w:rPr>
          <w:rFonts w:eastAsia="Times New Roman" w:cs="Times New Roman" w:ascii="Times New Roman" w:hAnsi="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18]. Извлечение из таблицы 1.3 приведено ниже.</w:t>
      </w:r>
    </w:p>
    <w:p>
      <w:pPr>
        <w:pStyle w:val="PlainText"/>
        <w:ind w:firstLine="748"/>
        <w:jc w:val="righ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блица 2.1</w:t>
      </w:r>
    </w:p>
    <w:p>
      <w:pPr>
        <w:pStyle w:val="PlainText"/>
        <w:spacing w:before="0" w:after="120"/>
        <w:ind w:firstLine="748"/>
        <w:jc w:val="center"/>
        <w:rPr/>
      </w:pPr>
      <w:r>
        <w:rPr/>
        <w:t>Преимущества и недостатки вариантов создание судового хода</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 судового хода</w:t>
            </w:r>
          </w:p>
        </w:tc>
        <w:tc>
          <w:tcPr>
            <w:tcW w:w="32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имущества</w:t>
            </w:r>
          </w:p>
        </w:tc>
        <w:tc>
          <w:tcPr>
            <w:tcW w:w="328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атки</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PlainTex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кав Быстрый</w:t>
            </w:r>
          </w:p>
        </w:tc>
        <w:tc>
          <w:tcPr>
            <w:tcW w:w="3285" w:type="dxa"/>
            <w:tcBorders>
              <w:top w:val="single" w:sz="6" w:space="0" w:color="000000"/>
              <w:left w:val="single" w:sz="6" w:space="0" w:color="000000"/>
              <w:bottom w:val="single" w:sz="6" w:space="0" w:color="000000"/>
              <w:right w:val="single" w:sz="6" w:space="0" w:color="000000"/>
            </w:tcBorders>
          </w:tcPr>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о извилистое русло с достаточными естественными глубинами</w:t>
            </w:r>
          </w:p>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значительная скорость наращивания дельты</w:t>
            </w:r>
          </w:p>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иус входа из Стамбульского рукава 950 м</w:t>
            </w:r>
          </w:p>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ость создания порта в гирле рукава (на перспективу)</w:t>
            </w:r>
          </w:p>
        </w:tc>
        <w:tc>
          <w:tcPr>
            <w:tcW w:w="3285" w:type="dxa"/>
            <w:tcBorders>
              <w:top w:val="single" w:sz="6" w:space="0" w:color="000000"/>
              <w:left w:val="single" w:sz="6" w:space="0" w:color="000000"/>
              <w:bottom w:val="single" w:sz="6" w:space="0" w:color="000000"/>
              <w:right w:val="single" w:sz="6" w:space="0" w:color="000000"/>
            </w:tcBorders>
          </w:tcPr>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ротяжении 7 км судовой ход проходит по территории заповедной зоны Дунайского биосферного заповедника</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сть крепления берега на 3-х участках</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стороннее движение судов на участке в 13 к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PlainText"/>
              <w:numPr>
                <w:ilvl w:val="0"/>
                <w:numId w:val="3"/>
              </w:numPr>
              <w:tabs>
                <w:tab w:val="clear" w:pos="709"/>
                <w:tab w:val="left" w:pos="0" w:leader="none"/>
              </w:tabs>
              <w:ind w:left="360" w:hanging="36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зованный канал Соломонов рукав – Жебриянская бухта</w:t>
            </w:r>
          </w:p>
        </w:tc>
        <w:tc>
          <w:tcPr>
            <w:tcW w:w="3285" w:type="dxa"/>
            <w:tcBorders>
              <w:top w:val="single" w:sz="6" w:space="0" w:color="000000"/>
              <w:left w:val="single" w:sz="6" w:space="0" w:color="000000"/>
              <w:bottom w:val="single" w:sz="6" w:space="0" w:color="000000"/>
              <w:right w:val="single" w:sz="6" w:space="0" w:color="000000"/>
            </w:tcBorders>
          </w:tcPr>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овой ход проходит за пределами заповедной зоны Дунайского биосферного заповедника</w:t>
            </w:r>
          </w:p>
          <w:p>
            <w:pPr>
              <w:pStyle w:val="PlainText"/>
              <w:numPr>
                <w:ilvl w:val="0"/>
                <w:numId w:val="2"/>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нал проходит за пределами активной зоны дельты</w:t>
            </w:r>
          </w:p>
        </w:tc>
        <w:tc>
          <w:tcPr>
            <w:tcW w:w="3285" w:type="dxa"/>
            <w:tcBorders>
              <w:top w:val="single" w:sz="6" w:space="0" w:color="000000"/>
              <w:left w:val="single" w:sz="6" w:space="0" w:color="000000"/>
              <w:bottom w:val="single" w:sz="6" w:space="0" w:color="000000"/>
              <w:right w:val="single" w:sz="6" w:space="0" w:color="000000"/>
            </w:tcBorders>
          </w:tcPr>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ая стоимость строительства</w:t>
            </w:r>
          </w:p>
          <w:p>
            <w:pPr>
              <w:pStyle w:val="PlainText"/>
              <w:numPr>
                <w:ilvl w:val="0"/>
                <w:numId w:val="3"/>
              </w:numPr>
              <w:tabs>
                <w:tab w:val="clear" w:pos="709"/>
                <w:tab w:val="left" w:pos="0" w:leader="none"/>
              </w:tabs>
              <w:ind w:left="700" w:hanging="700"/>
              <w:rPr/>
            </w:pPr>
            <w:r>
              <w:rPr>
                <w:rFonts w:eastAsia="TIMES NEW ROMAN CYR;Times New Roman" w:cs="TIMES NEW ROMAN CYR;Times New Roman" w:ascii="TIMES NEW ROMAN CYR;Times New Roman" w:hAnsi="TIMES NEW ROMAN CYR;Times New Roman"/>
                <w:sz w:val="24"/>
                <w:szCs w:val="24"/>
              </w:rPr>
              <w:t>Большой объем грунта, который необходимо вынуть и разместить в отвалах (не менее 16 млн.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од приблизительно 900 га земель под строительство канала, ликвидация лесных насаждений</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сть строительства автодорожных мостов с габаритами для прохода морских судов</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пределенность режима Жебриянской бухты (по некоторым литературным данным она активно мелет)</w:t>
            </w:r>
          </w:p>
          <w:p>
            <w:pPr>
              <w:pStyle w:val="PlainText"/>
              <w:numPr>
                <w:ilvl w:val="0"/>
                <w:numId w:val="3"/>
              </w:numPr>
              <w:tabs>
                <w:tab w:val="clear" w:pos="709"/>
                <w:tab w:val="left" w:pos="0" w:leader="none"/>
              </w:tabs>
              <w:ind w:left="700" w:hanging="70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ельное отрицательное влияние на природную среду (в частности на Жебриянскую "гряду")</w:t>
            </w:r>
          </w:p>
        </w:tc>
      </w:tr>
    </w:tbl>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я из имеющихся материалов ОВОС, в дальнейшем рассматриваются два основных альтернативных вариант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рукав Быстры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шлюзованный канал Соломонов рукав – Жебриянская бухта.</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2. Характеристика местоположения объекта</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Регион гирла Дуная относится к дельтовому типу и состоит из придельтового участка длиной около 85 км, собственно дельты площадью 5640 км</w:t>
      </w:r>
      <w:r>
        <w:rPr>
          <w:rFonts w:eastAsia="Times New Roman" w:cs="Times New Roman" w:ascii="Times New Roman" w:hAnsi="Times New Roman"/>
          <w:sz w:val="24"/>
          <w:szCs w:val="24"/>
          <w:vertAlign w:val="superscript"/>
        </w:rPr>
        <w:t>2</w:t>
      </w:r>
      <w:r>
        <w:rPr>
          <w:rFonts w:eastAsia="TIMES NEW ROMAN CYR;Times New Roman" w:cs="TIMES NEW ROMAN CYR;Times New Roman" w:ascii="TIMES NEW ROMAN CYR;Times New Roman" w:hAnsi="TIMES NEW ROMAN CYR;Times New Roman"/>
          <w:sz w:val="24"/>
          <w:szCs w:val="24"/>
        </w:rPr>
        <w:t xml:space="preserve"> и устьевого взморья площадью приблизительно 1360 км. Вершиной дельты является место разделения реки на два больших рукава – левый Килийский и правый Тульчинский (Рис. 2.1). Длина морского края дельты – до 180 км, средняя ширина взморья – 6</w:t>
      </w:r>
      <w:r>
        <w:rPr>
          <w:rFonts w:eastAsia="Times New Roman" w:cs="Times New Roman" w:ascii="Times New Roman" w:hAnsi="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10 км. Общая площадь устьевой области около 7000 км</w:t>
      </w:r>
      <w:r>
        <w:rPr>
          <w:rFonts w:eastAsia="Times New Roman" w:cs="Times New Roman" w:ascii="Times New Roman" w:hAnsi="Times New Roman"/>
          <w:sz w:val="24"/>
          <w:szCs w:val="24"/>
          <w:vertAlign w:val="superscript"/>
        </w:rPr>
        <w:t>2</w:t>
      </w:r>
      <w:r>
        <w:rPr>
          <w:rFonts w:eastAsia="TIMES NEW ROMAN CYR;Times New Roman" w:cs="TIMES NEW ROMAN CYR;Times New Roman" w:ascii="TIMES NEW ROMAN CYR;Times New Roman" w:hAnsi="TIMES NEW ROMAN CYR;Times New Roman"/>
          <w:sz w:val="24"/>
          <w:szCs w:val="24"/>
        </w:rPr>
        <w:t>. На долю Украины приходится 22 % площади дельты (1240 км</w:t>
      </w:r>
      <w:r>
        <w:rPr>
          <w:rFonts w:eastAsia="Times New Roman" w:cs="Times New Roman" w:ascii="Times New Roman" w:hAnsi="Times New Roman"/>
          <w:sz w:val="24"/>
          <w:szCs w:val="24"/>
          <w:vertAlign w:val="superscript"/>
        </w:rPr>
        <w:t>2</w:t>
      </w:r>
      <w:r>
        <w:rPr>
          <w:rFonts w:eastAsia="TIMES NEW ROMAN CYR;Times New Roman" w:cs="TIMES NEW ROMAN CYR;Times New Roman" w:ascii="TIMES NEW ROMAN CYR;Times New Roman" w:hAnsi="TIMES NEW ROMAN CYR;Times New Roman"/>
          <w:sz w:val="24"/>
          <w:szCs w:val="24"/>
        </w:rPr>
        <w:t>), другая часть принадлежит Румынии. Государственная граница между Украиной и Румынией проходит по фарватеру Дуная, Килийскому рукаву и его рукавам-разветвлениям: Среднему, Прямому, Старостамбульскому и Лимб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м рукавом дельты является Килийский рукав, который формирует две внутренние и одну внешнюю морскую (Килийскую) дельты. Большинство боковых рукавов внутренних дельт на данное время отмерли. Из тех, что сохранились, наиболее значительными являются Средний, Татару, Кислицкий, Соломонов, Прямой, Бабина. В Килийской дельте главными рукавами являются левый Очаковский и правый Старостамбульский. От Килийского отделяются рукава Анкудинов, Полуденный, Прорва, Потаповский, Гнеушев. От Старостамбульского отделяются рукава Быстрый, Восточный, Цыганский, Лимба и прочие. В состав дельты входят многочисленные водоемы (озера, лагуны, лиманы) общей площадью около 1400 км.</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йон дельты Дуная относится к зоне прогиба (скорость опускания суши здесь составляет приблизительно 1 мм/год).</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дельта Дуная начала формироваться приблизительно 5000 лет тому. На данное время зона Килийской дельты и русловой части Килийского рукава очень динамичны. Рядом с наращиванием отложений в дельте имеют место процессы размыва приморских участков островов.</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Килийская дельта расположена в границах Дунайско-Днестровской подобласти геоморфологической области Причерноморской низменности и равнинного Крыма. Поверхность дельты почти горизонтальная с небольшим подъемом в северной части. Наиболее высокими частями являются прирусловые гряды и приморские косы островов (средняя относительная высота 0,5</w:t>
      </w:r>
      <w:r>
        <w:rPr>
          <w:rFonts w:eastAsia="Times New Roman" w:cs="Times New Roman" w:ascii="Times New Roman" w:hAnsi="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1,0 м). Центральные части островов имеют равнинный сниженный рельеф с озерами и протоками. Рядом с природными, на территории Килийской дельты имеются искусственные возвышения – дамбы и намывные валы (результат искусственного углубления русловых участк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ат Килийской дельты умеренно континентальный с относительно короткой и теплой зимой и длинным жарким летом. Большое количество тепла, воды и высокое плодородие грунтов содействуют развитию богатой растительности. Наиболее широко распространен камыш. На некоторых озерах дельты встречаются плавающие и закрепленные ковры мертвой и живой растительности (плауры). Животное царство дельты очень богато и разнообразно. Экологическое влияние дельты ощущается далеко за ее пределами. Здесь расположен Дунайский биосферный заповедник.</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3. Влияние объекта на геологическую среду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труктурно-геологическом отношении рассматриваемая территория расположена в границах юго-западной части Причерноморской впадины. Ее образование связано с опусканием докембрийского и эпигерцинского блоков Русской платформы, которые разделены полосой грабеновидних депрессий. Во впадине осадочные отложения залегают на разных по возрасту и генезису кристаллических породах.</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хняя часть геологического разреза представлена дельтовыми и русловыми аллювиальными отложениями, от верхнеплиоценовых до современных. Дельтовые отложения образовывают мощные толщи в виде линз и пластов, которые часто выклиниваются или замещаются иными по петрографическому составу отложениями. Русловые отложения состоят из наносов, которые перемещаются рекой, и почв дна водоток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идрогеологическом отношении территория характеризуется наличием безнапорного водоносного горизонта, приуроченного к пескам и илам, и имеющего тесную гидравлическую связь с речными водами и Черным морем.</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реализации варианта "Рукав Быстрый" работы по углублению дна существенно не повлияют на геологическую среду, поскольку такое влияние близко к естественным промывкам русла. Тем не менее, влияние от создания судоходной прорези через морской бар рукава Быстрый с подводными дамбами может вызвать определенное нарушение стойкости некоторых подводных форм рельефа, в особенности с учетом запланированных постоянных работ по расчистке.</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реализации варианта "Шлюзованный канал Соломонов рукав – Жебриянская бухта" работы по углублению дна также существенно не повлияют на геологическую среду. Тем не менее, создание канала, шлюзовой камеры и инфраструктуры, которая с ними связана, существенно нарушат верхнюю часть естественной геологической среды, в частности существенно нарушатся гидрогеологические условия территории.</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Таким образом, </w:t>
      </w:r>
      <w:r>
        <w:rPr>
          <w:rFonts w:eastAsia="TIMES NEW ROMAN CYR;Times New Roman" w:cs="TIMES NEW ROMAN CYR;Times New Roman" w:ascii="TIMES NEW ROMAN CYR;Times New Roman" w:hAnsi="TIMES NEW ROMAN CYR;Times New Roman"/>
          <w:b/>
          <w:bCs/>
          <w:sz w:val="24"/>
          <w:szCs w:val="24"/>
          <w:u w:val="single"/>
        </w:rPr>
        <w:t>влияние на геологическую среду</w:t>
      </w:r>
      <w:r>
        <w:rPr>
          <w:rFonts w:eastAsia="TIMES NEW ROMAN CYR;Times New Roman" w:cs="TIMES NEW ROMAN CYR;Times New Roman" w:ascii="TIMES NEW ROMAN CYR;Times New Roman" w:hAnsi="TIMES NEW ROMAN CYR;Times New Roman"/>
          <w:b/>
          <w:bCs/>
          <w:sz w:val="24"/>
          <w:szCs w:val="24"/>
        </w:rPr>
        <w:t xml:space="preserve"> при реализации варианта "Шлюзованный канал Соломонов рукав – Жебриянская бухта" будет значительно превышать влияние от реализации варианта "Рукав Быстрый". Поэтому из рассмотренных двух вариантов, без учета заповедного статуса территории, преимущество следует предоставить варианту "Рукав Быстрый" с детальной технической проработкой и обоснованием мероприятий по предотвращению нарушению стойкости подводных форм рельефа в районе бара рукава Быстрый.</w:t>
      </w:r>
    </w:p>
    <w:p>
      <w:pPr>
        <w:pStyle w:val="Normal"/>
        <w:spacing w:before="240" w:after="240"/>
        <w:jc w:val="center"/>
        <w:rPr>
          <w:b/>
          <w:b/>
          <w:bCs/>
          <w:lang w:val="en-US"/>
        </w:rPr>
      </w:pPr>
      <w:r>
        <w:rPr>
          <w:rFonts w:eastAsia="TIMES NEW ROMAN CYR;Times New Roman" w:cs="TIMES NEW ROMAN CYR;Times New Roman" w:ascii="TIMES NEW ROMAN CYR;Times New Roman" w:hAnsi="TIMES NEW ROMAN CYR;Times New Roman"/>
          <w:b/>
          <w:bCs/>
          <w:lang w:val="en-US"/>
        </w:rPr>
        <w:t>2.4. Влияние объекта экспертизы на земельные ресурсы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строительстве судового хода в обоих вариантах трассы при выполнении комплекса работ по углублению дна, вынутый грунт может складываться на специально оборудованных береговых картах намыва. На эти карты раньше уже выполнялось складирование значительных объемов вынутого грунт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реализации варианта "Рукав Быстрый" необходимо будет осуществить отвод около 4 га земель прибрежной полосы рукава в постоянное пользование для установки знаков навигационной обстановки. Сейчас эти земли входят в состав зоны сурового заповедного режима Дунайского биосферного заповедни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реализации варианта "Шлюзованный канал Соломонов рукав – Жебриянская бухта" необходимо будет осуществить отвод в постоянное пользование 414 га земель, из которых 264 га – плавни, 60 га – сосновые насаждения, 52 га – сенокосы, 38 га – кустарник. Во временное пользование под дороги и строительные участки необходимо отвести 229 га земель, при этом, по мнению проектантов, будет уничтожено 143 га сенокосов и 32 га леса, а 143 га плавней утратят свою природную ценность. Упомянутые земли сейчас входят в состав зоны антропогенных ландшафтов и буферной зоны Дунайского биосферного заповедника, который утратит при этом не менее 500 га угодий.</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При оценке влияния на земельные ресурсы необходимо учесть, что</w:t>
      </w:r>
      <w:r>
        <w:rPr>
          <w:rFonts w:eastAsia="Times New Roman" w:cs="Times New Roman" w:ascii="Times New Roman" w:hAnsi="Times New Roman"/>
          <w:sz w:val="24"/>
          <w:szCs w:val="24"/>
        </w:rPr>
        <w:t>:</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сих пор не выполнено требование Указа Президента Украины от 10.08.1998г. относительно осуществления зонирования территории Дунайского биосферного заповедника (Приложение 3),</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 11792 га земель, которые предоставленные в пользование Дунайскому биосферному заповеднику, 2541 га под протоками и внутренними водоемами принадлежат к землям запаса, которые не предоставлены в собственность и пользование на территории Вилковского горсовета (Приложение 4).</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Таким образом, </w:t>
      </w:r>
      <w:r>
        <w:rPr>
          <w:rFonts w:eastAsia="TIMES NEW ROMAN CYR;Times New Roman" w:cs="TIMES NEW ROMAN CYR;Times New Roman" w:ascii="TIMES NEW ROMAN CYR;Times New Roman" w:hAnsi="TIMES NEW ROMAN CYR;Times New Roman"/>
          <w:b/>
          <w:bCs/>
          <w:sz w:val="24"/>
          <w:szCs w:val="24"/>
        </w:rPr>
        <w:t xml:space="preserve">реализация варианта "Рукав Быстрый" окажет практически незаметное </w:t>
      </w:r>
      <w:r>
        <w:rPr>
          <w:rFonts w:eastAsia="TIMES NEW ROMAN CYR;Times New Roman" w:cs="TIMES NEW ROMAN CYR;Times New Roman" w:ascii="TIMES NEW ROMAN CYR;Times New Roman" w:hAnsi="TIMES NEW ROMAN CYR;Times New Roman"/>
          <w:b/>
          <w:bCs/>
          <w:sz w:val="24"/>
          <w:szCs w:val="24"/>
          <w:u w:val="single"/>
        </w:rPr>
        <w:t>влияние на земельные ресурсы</w:t>
      </w:r>
      <w:r>
        <w:rPr>
          <w:rFonts w:eastAsia="TIMES NEW ROMAN CYR;Times New Roman" w:cs="TIMES NEW ROMAN CYR;Times New Roman" w:ascii="TIMES NEW ROMAN CYR;Times New Roman" w:hAnsi="TIMES NEW ROMAN CYR;Times New Roman"/>
          <w:b/>
          <w:bCs/>
          <w:sz w:val="24"/>
          <w:szCs w:val="24"/>
        </w:rPr>
        <w:t xml:space="preserve"> в сравнении с вариантом "Шлюзованный канал Соломонов рукав – Жебриянская бухта". Поскольку в обоих вариантах проектом предполагается отвод земель, которые сейчас входят в состав Дунайского биосферного заповедника, влияние от реализации проекта на земельные ресурсы (из-за их существующего заповедного статуса) неприемлемо. Тем не менее, следует заметить: если бы земли вдоль рукава Быстрый не входили в состав зоны сурового заповедного режима, а в зону антропогенных ландшафтов Дунайского биосферного заповедника, влияние от реализации варианта "Рукав Быстрый" на земельные ресурсы можно было бы считать целиком допустимым при условии предоставления акта обследования 4 га упомянутых земель под строительство.</w:t>
      </w:r>
    </w:p>
    <w:p>
      <w:pPr>
        <w:pStyle w:val="Normal"/>
        <w:spacing w:before="240" w:after="240"/>
        <w:jc w:val="center"/>
        <w:rPr/>
      </w:pPr>
      <w:r>
        <w:rPr>
          <w:b/>
          <w:bCs/>
          <w:lang w:val="en-US"/>
        </w:rPr>
        <w:t>2.</w:t>
      </w:r>
      <w:r>
        <w:rPr>
          <w:rFonts w:eastAsia="TIMES NEW ROMAN CYR;Times New Roman" w:cs="TIMES NEW ROMAN CYR;Times New Roman" w:ascii="TIMES NEW ROMAN CYR;Times New Roman" w:hAnsi="TIMES NEW ROMAN CYR;Times New Roman"/>
          <w:b/>
          <w:bCs/>
          <w:lang w:val="en-US"/>
        </w:rPr>
        <w:t>5. Влияние объекта экспертизы на водные ресурсы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лийское гирло Дуная является главным рукавом его дельты, в котором сформированы две внутренние и одна внешняя (морская или Килийская) дельты. К первой внутренней дельте относят рукава Средний, Татару, Кислицкий, ко второй – Соломонов, Прямой и Бабина. Внешняя дельта представлена основными рукавами Очаковским (левый) и Старостамбульским (правый). От первого ответвляются рукава Анкудинов, Полуденный, Прорва, Потаповский, Гнеушев, от второго – Быстрый, Восточный, Цыганский, Лимба и др. Все рукава впадают непосредственно в море. Украинская часть дельты составляет 22 % ее площади, другая часть принадлежит Румынии. В своем развитии дельта прошла четыре последовательные фазы, последняя из которых, малорукавная, продолжается и сейчас.</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также отметить, что приблизительно за последние 100 лет доля водности Килийского гирла уменьшилась с 70 % до 53 %, вместе с тем процент Тульчинского гирла возрос с 30 % до 47 %. Во внешней дельте имеет место перераспределение стока воды из Очаковского рукава в Старостамбульский. В последнем наибольшую водность имеет рукав Быстрый, в котором сейчас сконцентрировано 17,6 % общего стока Килийского гирла. Вместе с тем рукава Очаковской системы мелеют. Распределение стока наносов по рукавам дельты приблизительно пропорционально распределению стока воды. Гидрофизические условия устьевого взморья Килийской дельты характеризуются активным возрастанием дельты выдвижения в Жебриянской бухте и наименьшими участками выдвижения края дельты в районе гирла рукава Быстрый. Это фактически подтверждается данными дистанционного зондирования Земли (Приложение 1).</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По мнению проектировщиков и экспертов (Приложение 2), реализация варианта "Рукав Быстрый" окажет намного меньшие по масштабам отрицательные последствия воздействия на водную среду, чем реализация варианта "Шлюзованный канал Соломонов рукав – Жебриянская бухта".</w:t>
      </w:r>
      <w:r>
        <w:rPr>
          <w:rFonts w:eastAsia="TIMES NEW ROMAN CYR;Times New Roman" w:cs="TIMES NEW ROMAN CYR;Times New Roman" w:ascii="TIMES NEW ROMAN CYR;Times New Roman" w:hAnsi="TIMES NEW ROMAN CYR;Times New Roman"/>
          <w:sz w:val="24"/>
          <w:szCs w:val="24"/>
        </w:rPr>
        <w:t xml:space="preserve"> Кроме того, при оценке варианта "Шлюзованный канал Соломонов рукав – Жебриянская бухта" не был выполнен анализ пространственно-временной динамики перекатного участка, который образовался в зоне выхода из Соломонова рукава, где запроектирован вход в затон Базарчук, и из него в шлюзованный канал. Максимальные глубины на этом участке не превышают 7,6</w:t>
      </w:r>
      <w:r>
        <w:rPr>
          <w:rFonts w:eastAsia="Times New Roman" w:cs="Times New Roman" w:ascii="Times New Roman" w:hAnsi="Times New Roman"/>
          <w:sz w:val="24"/>
          <w:szCs w:val="24"/>
        </w:rPr>
        <w:t xml:space="preserve"> – </w:t>
      </w:r>
      <w:r>
        <w:rPr>
          <w:rFonts w:eastAsia="TIMES NEW ROMAN CYR;Times New Roman" w:cs="TIMES NEW ROMAN CYR;Times New Roman" w:ascii="TIMES NEW ROMAN CYR;Times New Roman" w:hAnsi="TIMES NEW ROMAN CYR;Times New Roman"/>
          <w:sz w:val="24"/>
          <w:szCs w:val="24"/>
        </w:rPr>
        <w:t>7,9 м, а проектные в канале – 8,2 м. Проведение здесь необходимых исправительных и дноуглубительных работ может спровоцировать развитие регрессивной эрозии и возрастания интенсивности проявления русловых деформаций, которая может вызвать затруднение эксплуатации входа в канал.</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Тем не менее, </w:t>
      </w:r>
      <w:r>
        <w:rPr>
          <w:rFonts w:eastAsia="TIMES NEW ROMAN CYR;Times New Roman" w:cs="TIMES NEW ROMAN CYR;Times New Roman" w:ascii="TIMES NEW ROMAN CYR;Times New Roman" w:hAnsi="TIMES NEW ROMAN CYR;Times New Roman"/>
          <w:b/>
          <w:bCs/>
          <w:sz w:val="24"/>
          <w:szCs w:val="24"/>
        </w:rPr>
        <w:t xml:space="preserve">воздействие на водную среду от реализации обоих вариантов не может считаться допустимым, так как объект проектирования расположен или в зоне сурового заповедного режима (вариант "Рукав Быстрый"), или в буферной зоне и зоне антропогенных ландшафтов Дунайского биосферного заповедника (вариант "Шлюзованный канал Соломонов рукав – Жебриянская бухта") в соответствии с существующим в настоящее время зонированием. </w:t>
      </w:r>
      <w:r>
        <w:rPr>
          <w:rFonts w:eastAsia="TIMES NEW ROMAN CYR;Times New Roman" w:cs="TIMES NEW ROMAN CYR;Times New Roman" w:ascii="TIMES NEW ROMAN CYR;Times New Roman" w:hAnsi="TIMES NEW ROMAN CYR;Times New Roman"/>
          <w:sz w:val="24"/>
          <w:szCs w:val="24"/>
        </w:rPr>
        <w:t>Действующее природоохранное законодательство существенно ограничивает или запрещает на заповедной территории любую хозяйственную деятельность.</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 xml:space="preserve">Оценивая влияние от реализации проекта на водные ресурсы </w:t>
      </w:r>
      <w:r>
        <w:rPr>
          <w:rFonts w:eastAsia="TIMES NEW ROMAN CYR;Times New Roman" w:cs="TIMES NEW ROMAN CYR;Times New Roman" w:ascii="TIMES NEW ROMAN CYR;Times New Roman" w:hAnsi="TIMES NEW ROMAN CYR;Times New Roman"/>
          <w:b/>
          <w:bCs/>
          <w:sz w:val="24"/>
          <w:szCs w:val="24"/>
          <w:u w:val="single"/>
        </w:rPr>
        <w:t>без учета заповедного статуса территории, по мнению экспертов</w:t>
      </w:r>
      <w:r>
        <w:rPr>
          <w:rFonts w:eastAsia="TIMES NEW ROMAN CYR;Times New Roman" w:cs="TIMES NEW ROMAN CYR;Times New Roman" w:ascii="TIMES NEW ROMAN CYR;Times New Roman" w:hAnsi="TIMES NEW ROMAN CYR;Times New Roman"/>
          <w:b/>
          <w:bCs/>
          <w:sz w:val="24"/>
          <w:szCs w:val="24"/>
        </w:rPr>
        <w:t xml:space="preserve"> (Приложение 2), </w:t>
      </w:r>
      <w:r>
        <w:rPr>
          <w:rFonts w:eastAsia="TIMES NEW ROMAN CYR;Times New Roman" w:cs="TIMES NEW ROMAN CYR;Times New Roman" w:ascii="TIMES NEW ROMAN CYR;Times New Roman" w:hAnsi="TIMES NEW ROMAN CYR;Times New Roman"/>
          <w:b/>
          <w:bCs/>
          <w:sz w:val="24"/>
          <w:szCs w:val="24"/>
          <w:u w:val="single"/>
        </w:rPr>
        <w:t>наиболее оптимальной можно считать реализацию варианта "Рукав Быстрый</w:t>
      </w:r>
      <w:r>
        <w:rPr>
          <w:rFonts w:eastAsia="Times New Roman" w:cs="Times New Roman" w:ascii="Times New Roman" w:hAnsi="Times New Roman"/>
          <w:b/>
          <w:bCs/>
          <w:sz w:val="24"/>
          <w:szCs w:val="24"/>
          <w:u w:val="single"/>
        </w:rPr>
        <w:t>"</w:t>
      </w:r>
      <w:r>
        <w:rPr>
          <w:rFonts w:eastAsia="TIMES NEW ROMAN CYR;Times New Roman" w:cs="TIMES NEW ROMAN CYR;Times New Roman" w:ascii="TIMES NEW ROMAN CYR;Times New Roman" w:hAnsi="TIMES NEW ROMAN CYR;Times New Roman"/>
          <w:b/>
          <w:bCs/>
          <w:sz w:val="24"/>
          <w:szCs w:val="24"/>
        </w:rPr>
        <w:t xml:space="preserve"> с обязательным учетом последующих предложений на дальнейших стадиях проектирования:</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1. Больше внимания уделить вопросам экологических последствий от прохождения судов по трассам судоходного хода. Это связано, прежде всего, с возможным загрязнением речных и морских вод горюче-смазочными материалами, а также взмучиванием воды (в особенности на перекатных участках) "винтовыми" турбулентными вихрями и, как следствие, дискретным возрастанием в потоке взвешенных веществ. Для указанных вопросов желательно выполнить соответствующие расчеты. В особенности это касается аварийных ситуаций.</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2. Больше внимания уделить оценке влияния запроектированных берегоукреплений и других гидротехнических сооружений на трассах судоходного хода на окружающую среду вообще и на русловые процессы и динамику "речной" составляющей поступления наносов на баровой участок в частности. Подобная оценка выполнена лишь для работ, связанных с забором и складированием грунта при разработке указанных трасс. Для решения этого вопроса целесообразно применить гидроморфологический анализ картографических материалов в объединении с моделированием этих процессов.</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6. Влияние объекта экспертизы на растительное и животное царство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ка влияния объекта экспертизы на растительное и животное царство, приведенное в ОВОС, базируется на материалах отчета "Экологическая оценка проектных вариантов (на стадии ТЭО инвестиций) создания глубоководного судового хода Дунай – Черное море на украинском участке дельты", Институт гидробиологии Национальной академии наук Украины, Киев, 2002.</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рианты трассы глубоководного судового хода пересекают территорию Дунайского биосферного заповедника, растительное и животное царство которого очень ценно и уязвимо. При существующем зонировании Дунайского биосферного заповедника, реализация вариантов глубоководного судового хода либо невозможна (вариант "Рукав Быстрый"), либо весьма проблематична (вариант "Шлюзованный канал Соломонов рукав – Жебриянская бухта"). Поэтому ниже приведена лишь сравнительная оценка влияния вариантов трассы на растительное и животное царство без учета заповедного статуса территории.</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По данным проектировщиков, по многообразию видов и группировок охраняемых растений, а также количества мест их произрастания, территория района трассы варианта "Шлюзованный канал Соломонов рукав – Жебриянская бухта" явно преобладает в сравнении с территорией района трассы варианта "Рукав Быстрый". В районе трассы варианта "Шлюзованный канал Соломонов рукав – Жебриянская бухта" зафиксировано 10 краснокнижных видов растений (7 из которых больше нигде на территории Дунайского биосферного заповедника не встречаются) и 7 зеленокнижних группировок (4 из которых не отмечены в других частях территории Дунайского биосферного заповедника). </w:t>
      </w:r>
      <w:r>
        <w:rPr>
          <w:rFonts w:eastAsia="TIMES NEW ROMAN CYR;Times New Roman" w:cs="TIMES NEW ROMAN CYR;Times New Roman" w:ascii="TIMES NEW ROMAN CYR;Times New Roman" w:hAnsi="TIMES NEW ROMAN CYR;Times New Roman"/>
          <w:b/>
          <w:bCs/>
          <w:sz w:val="24"/>
          <w:szCs w:val="24"/>
        </w:rPr>
        <w:t>Масштабы воздействия при реализации варианта "Рукав Быстрый" на растительный мир будут меньшими, чем при реализации варианта "Шлюзованный канал Соломонов рукав – Жебриянская бухта".</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По мнению проектировщиков, территории обоих вариантов трассы по составу фауны насекомых</w:t>
      </w:r>
      <w:r>
        <w:rPr>
          <w:rFonts w:eastAsia="Times New Roman" w:cs="Times New Roman" w:ascii="Times New Roman" w:hAnsi="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одинаково ценны в экологическом и научном отношении. Тем не менее, из-за меньшего воздействия на фауну насекомых, преимущество целесообразно предоставить варианту "Рукав Быстрый". Масштабы убытков для пресноводной и морской гидрофауны при обоих вариантах реализации проекта можно считать одинаковыми. Отрицательное влияние на земноводных, наземных позвоночных и птиц при реализации варианта "Шлюзованный канал Соломонов рукав – Жебриянская бухта" будет существеннее, чем при реализации варианта "Рукав Быстры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в особенности подчеркнуть, что, по мнению экспертов (Приложение 1), предоставленные материалы ОВОС свидетельствуют об отсутствии весомого биологически ориентированного картографического обеспечения управления территорией украинской части Дунайского биосферного заповедника, а в ряде случаев подтверждают то, что имеет место упрощенность подходов к объяснениям мощных естественных процессов. ОВОС не содержит даже фрагментов тематических пластов карт, а только схемы. Это означает, что до этого времени отсутствует на территории украинской части Дунайского биосферного заповедника современная геоинформационная система и, соответственно, целевой картографический материал при наличии значительного объема данных наземного обследования и материалов дистанционного зондирования Земли.</w:t>
      </w:r>
    </w:p>
    <w:p>
      <w:pPr>
        <w:pStyle w:val="PlainText"/>
        <w:ind w:firstLine="748"/>
        <w:jc w:val="both"/>
        <w:rPr/>
      </w:pPr>
      <w:r>
        <w:rPr>
          <w:rFonts w:eastAsia="TIMES NEW ROMAN CYR;Times New Roman" w:cs="TIMES NEW ROMAN CYR;Times New Roman" w:ascii="TIMES NEW ROMAN CYR;Times New Roman" w:hAnsi="TIMES NEW ROMAN CYR;Times New Roman"/>
          <w:b/>
          <w:bCs/>
          <w:sz w:val="24"/>
          <w:szCs w:val="24"/>
        </w:rPr>
        <w:t xml:space="preserve">Исходя из изложенного, при оценке влияния глубоководного судового хода на растительное и животное царство, </w:t>
      </w:r>
      <w:r>
        <w:rPr>
          <w:rFonts w:eastAsia="TIMES NEW ROMAN CYR;Times New Roman" w:cs="TIMES NEW ROMAN CYR;Times New Roman" w:ascii="TIMES NEW ROMAN CYR;Times New Roman" w:hAnsi="TIMES NEW ROMAN CYR;Times New Roman"/>
          <w:b/>
          <w:bCs/>
          <w:sz w:val="24"/>
          <w:szCs w:val="24"/>
          <w:u w:val="single"/>
        </w:rPr>
        <w:t>без учета заповедного статуса территории</w:t>
      </w:r>
      <w:r>
        <w:rPr>
          <w:rFonts w:eastAsia="TIMES NEW ROMAN CYR;Times New Roman" w:cs="TIMES NEW ROMAN CYR;Times New Roman" w:ascii="TIMES NEW ROMAN CYR;Times New Roman" w:hAnsi="TIMES NEW ROMAN CYR;Times New Roman"/>
          <w:b/>
          <w:bCs/>
          <w:sz w:val="24"/>
          <w:szCs w:val="24"/>
        </w:rPr>
        <w:t>, преимущество следует предоставить варианту "Рукав Быстрый" с дальнейшим конкретным обоснованием эффективных предупредительных мер против отрицательного влияния на флору и фауну.</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7. Влияние объекта экспертизы на объекты природно-заповедного фонда Украины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рассмотренные варианты создания глубоководного судового хода предусматривают его непосредственное расположение на территории или непосредственное влияние на территорию Дунайского биосферного заповедни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найский биосферный заповедник НАН Украины было основан Указом Президента Украины от 10. 08. 1998 г. № 861/98 на базе природного заповедника "Дунайские плавни" АН Украины, который как самостоятельная организация существовал с 1981 года. С 1976 года по 1998 год территория заповедника "Дунайские плавни" была филиалом Черноморского заповедника. Решением ЮНЕСКО от 02. 02. 1999 г. Дунайский биосферный заповедник НАН Украины получил соответствующий международный сертификат биосферного резервата, который входит в состав румынско-украинского билатерального резервата "Биосфера Дельты Дуная" (одного из пяти билатеральных резерватов в мире). Водно-болотные угодья Дунайской дельты входят в список 200 наиболее ценных и богатых по многообразию угодий в мире, которые создают планетарную сеть Global 200 (WWW International). Существующая схема зонирования Дунайского биосферного заповедника, распространение краснокнижных видов флоры и фауны и трасс судового хода представлены на Рис. 2.2.</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приведенной схемой, при реализации варианта "Рукав Быстрый" трасса пересекает зону сурового заповедного режима. При реализации варианта "Шлюзованный канал Соломонов рукав – Жебриянская бухта" трасса канала пересекает зону антропогенных ландшафтов и буферную зону (в которой запрещается изменять тип и характер природных ландшафт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не менее, при оценке влияния создания глубоководного судового хода на объекты природно-заповедного фонда необходимо учесть то, что:</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сих пор не выполнено требование Указа Президента Украины от 10. 08. 1998 г. относительно осуществления зонирования территории Дунайского биосферного заповедника (Приложение 3). На запрос Киевского национального университета от 15. 05. 2003 г. № 821-049-12 в Государственную службу заповедного дела Минэкоресурсов Украины относительно предоставления тематической карты Дунайского биосферного заповедника (желательно со схемой землепользования) масштаба 1: 100 000 или крупнее с отображением границ заповедника и его зон в соответствии с функциональным зонированием; а также относительно наличия на данное время или перспективы создания на будущее проекта организации территории Дунайского биосферного заповедника, в особенности, в контексте выделения и обоснования его функциональных зон, в частности, зоны антропогенных ландшафтов, ответ до сих пор не получен.</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311792 га земель, предоставленных в пользование Дунайскому биосферному заповеднику, 2541 га под протоками и внутренними водоемами принадлежат к землям запаса, которые не предоставлены в собственность и пользование на территории Вилковского горсовета (Приложение 4).</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 мнению специалистов Украинского центра менеджмента земли и ресурсов (Приложение 1), приведенные в ОВОС границы зон заповедной территории имеют схематический вид и требуют научно обоснованного уточнения с учетом современных динамических изменений земной поверхности (исчезновения или появления новых земель, отмирание гирл и прочее). Украинская часть дельты Дуная очень мозаична и характеризуется большим многообразием растительного и животного мира, поэтому может быть целесообразным в дальнейшем рассмотреть вопрос о включении в состав заповедной территории некоторых отдаленных (не имеющих общих с существующим Дунайским биосферным заповедником границ) участков особого природоохранного значения.</w:t>
      </w:r>
    </w:p>
    <w:p>
      <w:pPr>
        <w:pStyle w:val="PlainText"/>
        <w:ind w:firstLine="748"/>
        <w:jc w:val="both"/>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Исходя из изложенного выше, влияние от реализации проекта на объекты природно-заповедного фонда, при существующем зонировании Дунайского биосферного заповедника, нельзя считать допустимой. Тем не менее, </w:t>
      </w:r>
      <w:r>
        <w:rPr>
          <w:rFonts w:eastAsia="TIMES NEW ROMAN CYR;Times New Roman" w:cs="TIMES NEW ROMAN CYR;Times New Roman" w:ascii="TIMES NEW ROMAN CYR;Times New Roman" w:hAnsi="TIMES NEW ROMAN CYR;Times New Roman"/>
          <w:b/>
          <w:bCs/>
          <w:sz w:val="24"/>
          <w:szCs w:val="24"/>
          <w:u w:val="single"/>
        </w:rPr>
        <w:t>отсутствие на настоящее время научно обоснованного зонирования территории Дунайского биосферного заповедника свидетельствует о возможности и срочной необходимости осуществления такого зонирования с обязательным учетом возможного расположения в зоне антропогенных ландшафтов трасс глубоководного судового хода р. Дунай – Черное море на украинском участке дельты Дуная.</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8. Влияние объекту экспертизы на воздушный бассейн и микроклимат и его оце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данным проектировщиков, при строительстве и эксплуатации судового хода стационарные источники выбросов в атмосферу будут отсутствовать, поэтому санитарно-защитная зона для объектов судового хода не устанавливается.</w:t>
      </w:r>
    </w:p>
    <w:p>
      <w:pPr>
        <w:pStyle w:val="PlainText"/>
        <w:ind w:firstLine="748"/>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счеты рассеивания загрязняющих веществ в приповерхностных пластах атмосферы, выполненные проектировщиками с помощью ПЕОМ, показали, что при строительных работах концентрации вредных веществ в районе источников выбросов превышают ПДК лишь для диоксида азота, сажи и неорганической пыли. Снижение концентрации диоксида азота в сумме с серным ангидридом до ПДК происходит на расстоянии от источников загрязнения до 1500 м, сажи – до 500 м, неорганической пыли – до 250 м. При реализации обоих вариантов судового хода максимальные разовые концентрации вредных веществ в атмосферном воздухе будут одинаковыми, картины рассеяния загрязняющих веществ также будут аналогичными. Тем не менее, </w:t>
      </w:r>
      <w:r>
        <w:rPr>
          <w:rFonts w:eastAsia="TIMES NEW ROMAN CYR;Times New Roman" w:cs="TIMES NEW ROMAN CYR;Times New Roman" w:ascii="TIMES NEW ROMAN CYR;Times New Roman" w:hAnsi="TIMES NEW ROMAN CYR;Times New Roman"/>
          <w:b/>
          <w:bCs/>
          <w:sz w:val="24"/>
          <w:szCs w:val="24"/>
        </w:rPr>
        <w:t>объемы валовых выбросов в атмосферу при реализации варианта "Рукав Быстрый" будут почти в четыре раза меньше, чем при реализации варианта "Шлюзованный канал Соломонов рукав – Жебриянская бухт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уменьшения загрязнения атмосферного воздуха проектом предусматривается рассредоточение средств механизации и регулирование их мощности, а также прекращение работ в случае неблагоприятных метеорологических условий.</w:t>
      </w:r>
    </w:p>
    <w:p>
      <w:pPr>
        <w:pStyle w:val="PlainText"/>
        <w:ind w:firstLine="748"/>
        <w:jc w:val="both"/>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С учетом вышеупомянутого, влияние от реализации варианта судового хода "Шлюзованный канал Соломонов рукав – Жебриянская бухта" на воздушный бассейн можно считать допустимым при условии положительного вывода органов МОЗ. Влияние от реализации варианта "Рукав Быстрый" нельзя считать допустимым, поскольку на данное время территория входит в состав зоны сурового заповедного режима Дунайского биосферного заповедника. Тем не менее, </w:t>
      </w:r>
      <w:r>
        <w:rPr>
          <w:rFonts w:eastAsia="TIMES NEW ROMAN CYR;Times New Roman" w:cs="TIMES NEW ROMAN CYR;Times New Roman" w:ascii="TIMES NEW ROMAN CYR;Times New Roman" w:hAnsi="TIMES NEW ROMAN CYR;Times New Roman"/>
          <w:b/>
          <w:bCs/>
          <w:sz w:val="24"/>
          <w:szCs w:val="24"/>
          <w:u w:val="single"/>
        </w:rPr>
        <w:t>по объему валовых выбросов загрязняющих веществ в атмосферу, без учета заповедного режима территории, преимущество следует предоставить варианту "Рукав Быстрый".</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9. Влияние объекта экспертизы на окружающую социальную среду и его оценка</w:t>
      </w:r>
    </w:p>
    <w:p>
      <w:pPr>
        <w:pStyle w:val="PlainText"/>
        <w:ind w:firstLine="748"/>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 мнению проектировщиков, восстановление глубоководного судового хода по речке Дунай будет иметь существенные положительные последствия для социальной среды региона. Появятся дополнительные рабочие места на флоте, в портах, промышленных судостроительных и судоремонтных предприятиях, на железной дороге и в автотранспортных предприятиях, в организациях сферы обслуживания. Улучшится инфраструктура региона, в частности условия пассажирского соединения. Поэтому </w:t>
      </w:r>
      <w:r>
        <w:rPr>
          <w:rFonts w:eastAsia="TIMES NEW ROMAN CYR;Times New Roman" w:cs="TIMES NEW ROMAN CYR;Times New Roman" w:ascii="TIMES NEW ROMAN CYR;Times New Roman" w:hAnsi="TIMES NEW ROMAN CYR;Times New Roman"/>
          <w:b/>
          <w:bCs/>
          <w:sz w:val="24"/>
          <w:szCs w:val="24"/>
        </w:rPr>
        <w:t>влияние от реализации проекта создания судового хода на социальную среду можно считать положительным.</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10. Заявление об экологических последствиях (ЗЭП)</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ЭП Заказчиком экспертизы проекта предоставлена и объявлена через средства массовой информации (газета "Одесские известия" № 118 (2692) от 3 июля 2003 года).</w:t>
      </w:r>
    </w:p>
    <w:p>
      <w:pPr>
        <w:pStyle w:val="Normal"/>
        <w:spacing w:before="240" w:after="240"/>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3. ЗАКЛЮЧИТЕЛЬНАЯ ЧАСТЬ</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ивая в комплексе проект (Отчет о НИР "Разработка раздела ОВОС в составе ТЭО инвестиций "Создание глубоководного судового хода Дунай – Черное море". Сводный том. Оценка воздействия на окружающую среду (ОВОС) вариантов трассы судового хода Дунай – Черное море: по шлюзованному каналу Соломонов рукав – Жебриянская бухта и по рукаву Быстрый, (заключительный), х/д № 1.3-681, том 16, Украинский научно-исследовательский институт экологических проблем (УкрНИИЭП) Министерства экологии и природных ресурсов Украины, Харьков, 2002), предусмотрены мероприятия по минимизации отрицательных последствий воздействия на окружающую природную среду, можно сделать такие выводы:</w:t>
      </w:r>
    </w:p>
    <w:p>
      <w:pPr>
        <w:pStyle w:val="PlainText"/>
        <w:ind w:firstLine="748"/>
        <w:jc w:val="both"/>
        <w:rPr/>
      </w:pPr>
      <w:r>
        <w:rPr>
          <w:rFonts w:eastAsia="Times New Roman" w:cs="Times New Roman" w:ascii="Times New Roman" w:hAnsi="Times New Roman"/>
          <w:b/>
          <w:bCs/>
          <w:sz w:val="24"/>
          <w:szCs w:val="24"/>
        </w:rPr>
        <w:t>1.</w:t>
      </w:r>
      <w:r>
        <w:rPr>
          <w:rFonts w:eastAsia="TIMES NEW ROMAN CYR;Times New Roman" w:cs="TIMES NEW ROMAN CYR;Times New Roman" w:ascii="TIMES NEW ROMAN CYR;Times New Roman" w:hAnsi="TIMES NEW ROMAN CYR;Times New Roman"/>
          <w:b/>
          <w:bCs/>
          <w:sz w:val="24"/>
          <w:szCs w:val="24"/>
          <w:u w:val="single"/>
        </w:rPr>
        <w:t xml:space="preserve"> По существующему на данное время зонированию Дунайского биосферного заповедника влияние от реализации любого из рассмотренных вариантов проекта на окружающую природную среду не может считаться допустимым.</w:t>
      </w:r>
      <w:r>
        <w:rPr>
          <w:rFonts w:eastAsia="TIMES NEW ROMAN CYR;Times New Roman" w:cs="TIMES NEW ROMAN CYR;Times New Roman" w:ascii="TIMES NEW ROMAN CYR;Times New Roman" w:hAnsi="TIMES NEW ROMAN CYR;Times New Roman"/>
          <w:b/>
          <w:bCs/>
          <w:sz w:val="24"/>
          <w:szCs w:val="24"/>
        </w:rPr>
        <w:t xml:space="preserve"> Тем не менее, отсутствие в настоящее время научно обоснованного зонирования территории Дунайского биосферного заповедника </w:t>
      </w:r>
      <w:r>
        <w:rPr>
          <w:rFonts w:eastAsia="TIMES NEW ROMAN CYR;Times New Roman" w:cs="TIMES NEW ROMAN CYR;Times New Roman" w:ascii="TIMES NEW ROMAN CYR;Times New Roman" w:hAnsi="TIMES NEW ROMAN CYR;Times New Roman"/>
          <w:b/>
          <w:bCs/>
          <w:sz w:val="24"/>
          <w:szCs w:val="24"/>
          <w:u w:val="single"/>
        </w:rPr>
        <w:t>свидетельствует о возможности и срочной необходимости осуществления такого зонирования с обязательным учетом возможного расположения в зоне антропогенных ландшафтов трассы глубоководного судового хода р. Дунай – Черное море на украинском участке дельты Дуная.</w:t>
      </w:r>
    </w:p>
    <w:p>
      <w:pPr>
        <w:pStyle w:val="PlainText"/>
        <w:ind w:firstLine="748"/>
        <w:jc w:val="both"/>
        <w:rPr/>
      </w:pPr>
      <w:r>
        <w:rPr>
          <w:rFonts w:eastAsia="Times New Roman" w:cs="Times New Roman" w:ascii="Times New Roman" w:hAnsi="Times New Roman"/>
          <w:b/>
          <w:bCs/>
          <w:sz w:val="24"/>
          <w:szCs w:val="24"/>
        </w:rPr>
        <w:t xml:space="preserve">2. </w:t>
      </w:r>
      <w:r>
        <w:rPr>
          <w:rFonts w:eastAsia="TIMES NEW ROMAN CYR;Times New Roman" w:cs="TIMES NEW ROMAN CYR;Times New Roman" w:ascii="TIMES NEW ROMAN CYR;Times New Roman" w:hAnsi="TIMES NEW ROMAN CYR;Times New Roman"/>
          <w:b/>
          <w:bCs/>
          <w:sz w:val="24"/>
          <w:szCs w:val="24"/>
          <w:u w:val="single"/>
        </w:rPr>
        <w:t>При оценке влияния реализации проекта на окружающую природную среду без учета заповедного статуса территории наиболее оптимальным можно считать реализацию варианта "Рукав Быстрый"</w:t>
      </w:r>
      <w:r>
        <w:rPr>
          <w:rFonts w:eastAsia="TIMES NEW ROMAN CYR;Times New Roman" w:cs="TIMES NEW ROMAN CYR;Times New Roman" w:ascii="TIMES NEW ROMAN CYR;Times New Roman" w:hAnsi="TIMES NEW ROMAN CYR;Times New Roman"/>
          <w:b/>
          <w:bCs/>
          <w:sz w:val="24"/>
          <w:szCs w:val="24"/>
        </w:rPr>
        <w:t xml:space="preserve"> с обязательным учетом следующих предложений на дальнейших стадиях проектирования:</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 </w:t>
      </w:r>
      <w:r>
        <w:rPr>
          <w:rFonts w:eastAsia="TIMES NEW ROMAN CYR;Times New Roman" w:cs="TIMES NEW ROMAN CYR;Times New Roman" w:ascii="TIMES NEW ROMAN CYR;Times New Roman" w:hAnsi="TIMES NEW ROMAN CYR;Times New Roman"/>
          <w:b/>
          <w:bCs/>
          <w:sz w:val="24"/>
          <w:szCs w:val="24"/>
        </w:rPr>
        <w:t>Больше внимания уделить вопросам минимизации экологических последствий от прохождения судов по трассам судового хода. Это связано, прежде всего, с возможным загрязнением речных и морских вод горюче-смазочными материалами, а также взмучиванием воды (в особенности на перекатных участках) "винтовыми" турбулентными вихрями и, как следствие, дискретным возрастанием в потоке взвешенных веществ. Для указанных вопросов желательно выполнить соответствующие расчеты. В особенности это касается аварийных ситуаций.</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 </w:t>
      </w:r>
      <w:r>
        <w:rPr>
          <w:rFonts w:eastAsia="TIMES NEW ROMAN CYR;Times New Roman" w:cs="TIMES NEW ROMAN CYR;Times New Roman" w:ascii="TIMES NEW ROMAN CYR;Times New Roman" w:hAnsi="TIMES NEW ROMAN CYR;Times New Roman"/>
          <w:b/>
          <w:bCs/>
          <w:sz w:val="24"/>
          <w:szCs w:val="24"/>
        </w:rPr>
        <w:t>Больше внимания уделить оценке влияния (с целью его минимизации) запроектированных берегоукреплений и других гидротехнических сооружений на трассе судового хода на окружающую среду вообще и на русловые процессы и динамику "речной" составляющей поступлений наносов на баровый участок, в частности. Подобная оценка выполнена лишь для работ, связанных с забором и складированием грунта при разработке указанных трасс. Для решения этого вопроса целесообразно применить гидроморфологический анализ картографических материалов в объединении с моделированием этих процессов.</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 </w:t>
      </w:r>
      <w:r>
        <w:rPr>
          <w:rFonts w:eastAsia="TIMES NEW ROMAN CYR;Times New Roman" w:cs="TIMES NEW ROMAN CYR;Times New Roman" w:ascii="TIMES NEW ROMAN CYR;Times New Roman" w:hAnsi="TIMES NEW ROMAN CYR;Times New Roman"/>
          <w:b/>
          <w:bCs/>
          <w:sz w:val="24"/>
          <w:szCs w:val="24"/>
        </w:rPr>
        <w:t>Необходимо разработать и обосновать конкретные эффективные предупредительные меры против отрицательного влияния на флору и фауну.</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 </w:t>
      </w:r>
      <w:r>
        <w:rPr>
          <w:rFonts w:eastAsia="TIMES NEW ROMAN CYR;Times New Roman" w:cs="TIMES NEW ROMAN CYR;Times New Roman" w:ascii="TIMES NEW ROMAN CYR;Times New Roman" w:hAnsi="TIMES NEW ROMAN CYR;Times New Roman"/>
          <w:b/>
          <w:bCs/>
          <w:sz w:val="24"/>
          <w:szCs w:val="24"/>
        </w:rPr>
        <w:t>При разработке проекта Дунайского биосферного заповедника (в соответствии с Указом Президента Украины от 10 июня 2003 года № 502/2003) целесообразно предусмотреть отвод к зоне антропогенных ландшафтов полосы вдоль обоих берегов рукава Быстрого (не менее 100 га по каждому берегу), достаточной для навигационного обустройства глубоководного судового хода и осуществления гидротехнических мероприятий, связанных с эксплуатацией судового хода. К этой же зоне может быть отнесена близлежащая к гирлу рукава Быстрого часть акватории моря, необходимая для обеспечения маневрирования судов перед входом их в канал и после выхода из него.</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Таким образом, исходя из чисто экологической точки зрения, без учета существующего на данное время статуса рассмотренной территории, который может быть полностью изменен при разработке проекта организации территории Дунайского биосферного заповедника и установления его нового зонирования, преимущество должно быть отдано варианту "Рукав Быстрый", как таковому, реализация которого связана с меньшим отрицательным воздействием на окружающую среду в сравнении с вариантом "Шлюзованный канал Соломонов рукав – Жебриянская бухта".</w:t>
      </w:r>
      <w:r>
        <w:br w:type="page"/>
      </w:r>
    </w:p>
    <w:p>
      <w:pPr>
        <w:pStyle w:val="Normal"/>
        <w:ind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ЛОЖЕНИЕ 1</w:t>
      </w:r>
    </w:p>
    <w:p>
      <w:pPr>
        <w:pStyle w:val="Normal"/>
        <w:ind w:left="5984" w:hanging="0"/>
        <w:jc w:val="both"/>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УТВЕРЖДАЮ</w:t>
      </w:r>
    </w:p>
    <w:p>
      <w:pPr>
        <w:pStyle w:val="Normal"/>
        <w:ind w:left="598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еральный директор УЦМЗР</w:t>
      </w:r>
    </w:p>
    <w:p>
      <w:pPr>
        <w:pStyle w:val="Normal"/>
        <w:ind w:left="598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Мазуркевич</w:t>
      </w:r>
    </w:p>
    <w:p>
      <w:pPr>
        <w:pStyle w:val="Normal"/>
        <w:spacing w:before="240" w:after="240"/>
        <w:jc w:val="center"/>
        <w:rPr/>
      </w:pPr>
      <w:r>
        <w:rPr>
          <w:rFonts w:eastAsia="TIMES NEW ROMAN CYR;Times New Roman" w:cs="TIMES NEW ROMAN CYR;Times New Roman" w:ascii="TIMES NEW ROMAN CYR;Times New Roman" w:hAnsi="TIMES NEW ROMAN CYR;Times New Roman"/>
        </w:rPr>
        <w:t>ОТЧЕТ</w:t>
        <w:br/>
        <w:t>о выполнении научно-технической работы</w:t>
        <w:br/>
      </w:r>
      <w:r>
        <w:rPr>
          <w:rFonts w:eastAsia="TIMES NEW ROMAN CYR;Times New Roman" w:cs="TIMES NEW ROMAN CYR;Times New Roman" w:ascii="TIMES NEW ROMAN CYR;Times New Roman" w:hAnsi="TIMES NEW ROMAN CYR;Times New Roman"/>
          <w:b/>
          <w:bCs/>
        </w:rPr>
        <w:t>"Оценка современного состояния территории расположения украинской части Дунайского биосферного заповедника (ДБЗ)"</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НИР технический директор УЦМЗР О. Рябоконенко</w:t>
      </w:r>
    </w:p>
    <w:p>
      <w:pPr>
        <w:pStyle w:val="Heading4"/>
        <w:ind w:hanging="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иев – 2003</w:t>
      </w:r>
    </w:p>
    <w:p>
      <w:pPr>
        <w:pStyle w:val="Heading5"/>
        <w:spacing w:before="240" w:after="0"/>
        <w:ind w:hanging="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ечень исполнителе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хнический директор, УЦМЗР, О. Рябоконенко</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ециалист по обработке данных, УЦМЗР, Ю. Штеп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ший специалист по проектам, УЦМЗР, к. б. н., В. Придатко</w:t>
      </w:r>
    </w:p>
    <w:p>
      <w:pPr>
        <w:pStyle w:val="Heading5"/>
        <w:spacing w:before="240" w:after="0"/>
        <w:ind w:hanging="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еферат</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чет по НИР: 10 страниц, 3 рису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боты выполнялись в соответствии с Договором № С-03/1505-1 на создание научно-технической продукции по заказу Киевского национального университета имени Тараса Шевченко для подготовки вывода государственной экологической экспертизы как составной части комплексной государственной экспертизы в соответствии с требованиями постановления Кабинета Министров Украины от 11 апреля 2002 г. № 483.</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тчете предоставляется информация о современном состоянии территории расположения украинской части Дунайского биосферного заповедника и действующие тенденции ее изменения в связи с дельтовыми процессами – по данным ДЗЗ и ПС (1975 – 2001 гг.). По данным ДЗЗ в основном подтверждены выводы ОСНПС относительно основных тенденций дельтовых процесс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оставляются рекомендации о необходимости улучшения картографического обеспечения ОСНПС и создание целевой ГИС региона.</w:t>
      </w:r>
    </w:p>
    <w:p>
      <w:pPr>
        <w:pStyle w:val="Heading5"/>
        <w:spacing w:before="240" w:after="0"/>
        <w:ind w:hanging="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ступление</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раинская часть дельты Дуная находится в постоянном развитии, которое определяется процессами естественного взаимодействия потока и русл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рская часть дельты, в наименьшей мере затронутая хозяйственной деятельностью, формируется вследствие широкомасштабного взаимодействия речных потоков и морских течений. На морском крае дельты речной поток соединяется с морскими циркуляциями, направление которых доминирует в северо-западной части Черного моря с востока на запад, а поток речных наносов – с вдольбереговым перемещением морских наносов. Этот процесс формирует мор0скую дельту и сопровождается и активным расширением. Взаимодействие речных потоков и морских течений определяет не только морской водный режим, а и, в определенной степени, водный режим внутренней, верхней и нижней Килийской дельты Дуная.</w:t>
      </w:r>
    </w:p>
    <w:p>
      <w:pPr>
        <w:pStyle w:val="Heading5"/>
        <w:spacing w:before="240" w:after="0"/>
        <w:ind w:hanging="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ая часть</w:t>
      </w:r>
    </w:p>
    <w:p>
      <w:pPr>
        <w:pStyle w:val="PlainText"/>
        <w:ind w:firstLine="748"/>
        <w:jc w:val="both"/>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1. Выводы относительно современного состояния территории расположения украинской части Дунайского биосферного заповедника и действующие тенденции его изменения в связи с дельтовыми процессами – по данным ДЗЗ и ГИС.</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результатам анализа космических снимков спутников серии Landsat, сделанных в разные годы (1975, 1988, 2001), УЦМЗР исследовано, что гирла Потаповское, Клубничное, Белгородское уменьшили свою активность и заиливаются. Это хорошо видно по уменьшению твердого стока (рис. 1).</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Система Старостамбульского рукава в целом находится в состоянии активизации. Увеличился твердый сток в гирлах Старостамбульское, Быстрое, Цыганка (рис. 1). В гирле Быстрое в некоторых местах идут процессы переработки берег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счет аккумуляции стока создались острова на юг от гирла Быстрое и Старостамбульское, увеличилась территория суши в заливе Цыганский угол и площадь Курильских островов. Наблюдается процесс аккумуляции береговой линии вдоль всего морского побережья от гирла Потаповское к гирлу Быстрое. На юг от гирла Быстрое на небольшом участке имеет место процесс переработки берегов (рис. 2).</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за активных аккумуляционных процессов увеличилась площадь острова Прорвин. Под влиянием течений идет размыв острова Потаповская коса. В связи с уменьшением активности проток и гирл северной части дельты и связанное с этим уменьшение твердого стока в Жебриянскую бухту и под влиянием морского течения, береговая линия в бухте сгладилась.</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дополнительный материал нами были использованы также старые архивные материалы – данные спутника Landsat (фотографические данные) 1975 года. Был сделан сравнительный анализ данных за 1975 и 1988 года (рис. 3).</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Анализ снимков показал, что тенденции изменений, которые описанные высше, имеют постоянный характер на протяжении последних десятилети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атериалах ОСНПС удалось собрать примеры лучших наработок, в первую очередь, украинских специалистов. В то же время в ОСНПС не сделало четких выводов относительно того, как реализация того или иного варианта судового хода повлияет на перераспределение стока в гирлах дельты.</w:t>
      </w:r>
    </w:p>
    <w:p>
      <w:pPr>
        <w:pStyle w:val="Normal"/>
        <w:spacing w:before="240" w:after="0"/>
        <w:ind w:firstLine="709"/>
        <w:jc w:val="both"/>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t>2. Выводы относительно научной обоснованности установленных границ украинской части ДБЗ</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Материалы ОСНПС года свидетельствуют об отсутствии весомого биологически ориентированного картографического обеспечения управления территорией украинской части ДБЗ, а в ряде случаев подтверждают то, что имеет место упрощенность подходов к объяснениям мощных природных процессов. Отчет ОСНПС не содержит даже фрагментов тематических пластов цифровых карт, а только схемы. Это означает, что до этого времени современная ГИС на территории украинской части ДБЗ отсутствует и, соответственно, целевой картографический материал при наличии значительного объема данных наземного обследования и материалов Д33</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атериалах ОСНПС также отсутствуют кадастровые карты, планы ограничений и сервитут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ые в ОСНПС границы зон заповедной территории выглядят схематическими и, по нашему мнению, требуют научно обоснованного уточнения с учетом современных динамических изменений земной поверхности (исчезновение или появление новых земель, отмирание гирл и прочее). Украинская часть дельты Дуная очень мозаична и характеризуется большим многообразием растительного и животного царства, поэтому может быть целесообразно в дальнейшем рассмотрение вопроса о включении в состав заповедной территории некоторых отдаленных (не имеющих общих с существующим ДБЗ границ) участков особого природоохранного значения.</w:t>
      </w:r>
    </w:p>
    <w:p>
      <w:pPr>
        <w:pStyle w:val="Normal"/>
        <w:spacing w:before="240" w:after="0"/>
        <w:ind w:firstLine="709"/>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ыводы</w:t>
      </w:r>
    </w:p>
    <w:p>
      <w:pPr>
        <w:pStyle w:val="PlainText"/>
        <w:ind w:firstLine="748"/>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1. Украинская часть дельты Дуная находится в постоянном развитии. Имеют место процессы образования новых земель, гидроморфологические изменения. Ретроспективный анализ материалов ДЗЗ (космические снимки 1975, 1988, 2001 лет) подтверждает, что идут процессы заиления и перераспределения стока в гирлах дельты. </w:t>
      </w:r>
      <w:r>
        <w:rPr>
          <w:rFonts w:eastAsia="TIMES NEW ROMAN CYR;Times New Roman" w:cs="TIMES NEW ROMAN CYR;Times New Roman" w:ascii="TIMES NEW ROMAN CYR;Times New Roman" w:hAnsi="TIMES NEW ROMAN CYR;Times New Roman"/>
          <w:sz w:val="24"/>
          <w:szCs w:val="24"/>
          <w:u w:val="single"/>
        </w:rPr>
        <w:t>Уменьшилась активность северных гирл (Потаповское, Полуночное, Белгородское) и, наоборот, увеличилась активность южной группы гирл (Старостамбульское, Быстрое, Цыганк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 связи с наличием большого количества разрозненных материалов на территории дельты Дуная усложняется анализ и моделирование процессов в дельте. Поэтому возникает необходимость создания целевой геоинформационной системы (ГИС) на украинской части дельты Дуная с обязательным использованием материалов ДЗЗ.</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Прогнозирование изменений состояния биоты УЧ ДБЗ, в том числе в связи с вопросом о строительстве судоходного канала, сегодня может сопровождаться целевым картографическим материалом надлежащих масштабов в рамках воспроизведенной целевой ГИС заповедника с развитой биологической составной.</w:t>
      </w:r>
    </w:p>
    <w:p>
      <w:pPr>
        <w:pStyle w:val="PlainText"/>
        <w:ind w:firstLine="748"/>
        <w:jc w:val="both"/>
        <w:rPr/>
      </w:pPr>
      <w:r>
        <w:rPr>
          <w:rFonts w:eastAsia="Times New Roman" w:cs="Times New Roman" w:ascii="Times New Roman" w:hAnsi="Times New Roman"/>
          <w:sz w:val="24"/>
          <w:szCs w:val="24"/>
        </w:rPr>
        <w:t xml:space="preserve">4. </w:t>
      </w:r>
      <w:r>
        <w:rPr>
          <w:rFonts w:eastAsia="TIMES NEW ROMAN CYR;Times New Roman" w:cs="TIMES NEW ROMAN CYR;Times New Roman" w:ascii="TIMES NEW ROMAN CYR;Times New Roman" w:hAnsi="TIMES NEW ROMAN CYR;Times New Roman"/>
          <w:sz w:val="24"/>
          <w:szCs w:val="24"/>
          <w:u w:val="single"/>
        </w:rPr>
        <w:t>Необходимо разработать функциональное зонирования территории ДБЗ.</w:t>
      </w:r>
    </w:p>
    <w:p>
      <w:pPr>
        <w:pStyle w:val="Normal"/>
        <w:spacing w:before="240" w:after="0"/>
        <w:ind w:firstLine="709"/>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еречень литературы:</w:t>
      </w:r>
    </w:p>
    <w:p>
      <w:pPr>
        <w:pStyle w:val="PlainText"/>
        <w:ind w:firstLine="748"/>
        <w:jc w:val="both"/>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t>1. Дунайський біосферний заповідник. План управління (менеджмент план). Київ-Вилкове, 1999, 64 с.</w:t>
      </w:r>
    </w:p>
    <w:p>
      <w:pPr>
        <w:pStyle w:val="PlainText"/>
        <w:ind w:firstLine="748"/>
        <w:jc w:val="both"/>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t>2. Біорізноманітністъ Дунайського біосферного заповідника, збереження та управління. Київ: Наукова думка, 1999, – 702 с.</w:t>
      </w:r>
    </w:p>
    <w:p>
      <w:pPr>
        <w:pStyle w:val="PlainText"/>
        <w:ind w:firstLine="748"/>
        <w:jc w:val="both"/>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t>3. Міждержавні природно-заповідні території України. Київ, 1998, с. 30 – 47.</w:t>
      </w:r>
      <w:r>
        <w:br w:type="page"/>
      </w:r>
    </w:p>
    <w:p>
      <w:pPr>
        <w:pStyle w:val="Heading1"/>
        <w:ind w:left="0" w:firstLine="709"/>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ИЛОЖЕНИЕ 2</w:t>
      </w:r>
    </w:p>
    <w:p>
      <w:pPr>
        <w:pStyle w:val="BodyText2"/>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КСПЕРТИЗА РАЗРАБОТКИ ОВОС В СОСТАВЕ ТЭО ИНВЕСТИЦИЙ "СОЗДАНИЕ ГЛУБОКОВОДНОГО СУДОХОДНОГО ХОДА ДУНАЙ – ЧЕРНОЕ МОРЕ" ПО ВОПРОСАМ ВЛИЯНИЯ НА ВОДНУЮ СРЕДУ</w:t>
      </w:r>
    </w:p>
    <w:p>
      <w:pPr>
        <w:pStyle w:val="BodyTextIndent2"/>
        <w:spacing w:before="0" w:after="24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ля рассмотрения представлены такие материалы:</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ТЭО инвестиций строительства глубоководного судоходного хода в украинской части р. Дунай. Оценка влияния на окружающую среду (ОВОС)" (Книга 1) (рус. язык). Одесса, 2001 г.</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тчет про НИР "Разработка раздела ОВОС в составе ТЭО инвестиций "Создание глубоководного судоходного хода Дунай – Черное море. Вводный том. Оценка влияния на окружающую среду (ОВОС) вариантов трассы судоходного хода Дунай – Черное море: по шлюзованному каналу Соломонов рукав – Жебриянская бухта и по рукаву Быстрый". Сведенный том. Харьков, 2002 г.</w:t>
      </w:r>
    </w:p>
    <w:p>
      <w:pPr>
        <w:pStyle w:val="BodyTextIndent2"/>
        <w:spacing w:before="240" w:after="24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бщая характеристика объекта</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Килийское гирло Дуная с главным рукавом его дельты, в которой сформированы две внутренние и одна внешняя (морская или Килийская) дельты. К первой внутренней дельте относят рукава Средний, Татару, Кислицкий, ко второй – Соломонов, Прямой и Бабина. Внешняя дельта представлена основными рукавами Очаковским (левый) и Старостамбульским (правый). От первого ответвляются рукава Анкудинов, Полуденный, Прорва, Потаповский, Гнеушев, от второго – Быстрый, Восточный, Цыганский, Лимба и др. Все рукава впадают непосредственно в море. Украинская часть дельты составляет 22 % ее площади, то есть 1240 км</w:t>
      </w:r>
      <w:r>
        <w:rPr>
          <w:rFonts w:eastAsia="Times New Roman" w:cs="Times New Roman" w:ascii="Times New Roman" w:hAnsi="Times New Roman"/>
          <w:sz w:val="24"/>
          <w:szCs w:val="24"/>
          <w:vertAlign w:val="superscript"/>
        </w:rPr>
        <w:t>2</w:t>
      </w:r>
      <w:r>
        <w:rPr>
          <w:rFonts w:eastAsia="TIMES NEW ROMAN CYR;Times New Roman" w:cs="TIMES NEW ROMAN CYR;Times New Roman" w:ascii="TIMES NEW ROMAN CYR;Times New Roman" w:hAnsi="TIMES NEW ROMAN CYR;Times New Roman"/>
          <w:sz w:val="24"/>
          <w:szCs w:val="24"/>
        </w:rPr>
        <w:t>; другая часть принадлежит Румынии.</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ем развитии дельта прошла четыре последовательные фазы, последняя из которых, малорукавная, продолжается и сейчас.</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Следует также отметить, что приблизительно за последние 100 лет доля водности Килийского гирла уменьшилась с 70 % до 53 %, вместе с тем процент Тульчинского гирла возрос с 30 % до 47 %. </w:t>
      </w:r>
      <w:r>
        <w:rPr>
          <w:rFonts w:eastAsia="TIMES NEW ROMAN CYR;Times New Roman" w:cs="TIMES NEW ROMAN CYR;Times New Roman" w:ascii="TIMES NEW ROMAN CYR;Times New Roman" w:hAnsi="TIMES NEW ROMAN CYR;Times New Roman"/>
          <w:sz w:val="24"/>
          <w:szCs w:val="24"/>
          <w:u w:val="single"/>
        </w:rPr>
        <w:t>Во внешней дельте имеет место перераспределение стока воды из Очаковского рукава в Старостамбульский. В последнем наибольшую водность имеет рукав Быстрый, в котором сейчас сконцентрировано 17,6 % общего стока Килийского гирла.</w:t>
      </w:r>
      <w:r>
        <w:rPr>
          <w:rFonts w:eastAsia="TIMES NEW ROMAN CYR;Times New Roman" w:cs="TIMES NEW ROMAN CYR;Times New Roman" w:ascii="TIMES NEW ROMAN CYR;Times New Roman" w:hAnsi="TIMES NEW ROMAN CYR;Times New Roman"/>
          <w:sz w:val="24"/>
          <w:szCs w:val="24"/>
        </w:rPr>
        <w:t xml:space="preserve"> Вместе с тем рукава Очаковской системы мелеют. Распределение стока наносов по рукавам дельты приблизительно пропорционально распределению стока воды.</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Гидрофизические условия устьевого взморья Килийской дельты характеризуются активным возрастанием дельты выдвижения в Жебриянской бухте и наименьшими участками выдвижения края дельты в районе гирла рукава Быстрый.</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овременном этапе глубоководный судоходный ход через Килийскую дельту отсутствует, а все транспортные судоходные коридоры проходят через территорию Румынии.</w:t>
      </w:r>
    </w:p>
    <w:p>
      <w:pPr>
        <w:pStyle w:val="Heading5"/>
        <w:spacing w:before="240" w:after="0"/>
        <w:ind w:firstLine="709"/>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ценка объектов проектирования и их влияния на окружающую среду</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здел ОВОС в составе ТЭО инвестиций предложено два варианта создания глубоководного судоходного хода (ГСХ) в Килийском гирле:</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Использование для создания ГСХ существующих водотоков в активной части дельты и прокладывание канала через гирловой бар рукава Быстрый (Старостамбульское гирло).</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оздание ГСХ с выходом за границы активной части дельты в Жебриянскую бухту путем прокладывания шлюзованного канала из Соломонова рукава.</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отметить, что в разработке раздела ОВОС в составе ТЭО инвестиций приведен детальный сравнительный анализ двух вариантов строительства. При этом учитывались объемы строительных и эксплуатационных работ, размеры территорий отчуждения, влияние строительства на развитие рыбного хозяйства, забор и складирование грунта, обустройство и эксплуатацию судоходного хода, создание дамб обвалования и комплексное воздействие сооружений на окружающую среду.</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Тщательно проведенные сравнения и обобщения позволили авторам раздела ОВОС прийти к выводу, что в период строительства варианта 2 трассы (Соломонов рукав – Жебриянская бухта) из всех видов работ, за исключением работ по берегоукреплению, будут иметь равноценное или большее отрицательное действие на окружающую среду, чем вариант 1 (ГСХ в рукаве Быстрый). В период эксплуатации превалирующее отрицательное воздействие, по мнению разработчиков, от создания шлюзованного канала будет сохраняться, а некоторые его виды еще и усилятся.</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льзя не согласиться с авторами разработки (и этот момент подтверждается в целом ряде проектных и научных исследований этого вопроса, выполненных разными организациями), что эксплуатация ГСХ по рукаву Быстрый также может привести к ряду отрицательных последствий, а именно, существенного воздействия на биоценозы, поступление загрязняющих веществ в водные массы взморья при руслорегулирующих работах и т. п. Но масштабы проявления их последствий намного меньше реализации варианта 2 (Соломонов рукав – Жебриянская бухта). В итоге в обоих вариантах строительства существует один принципиальный тормозящий компонент – они находятся в зоне регулируемого сурового заповедного режима (вариант 1) и в буферной зоне и зоне антропогенных ландшафтов Дунайского биосферного заповедника (вариант 2). А наличие ДБЗ существенно ограничивает или запрещает на его территории любую хозяйственную деятельность. Этот момент требует принципиального решения.</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Оценивая в целом выбор трассы глубоководного судоходного хода Дунай – Черное море, согласно предоставленных на рассмотрение материалов, следует согласиться с их авторами, и, в первую очередь, разработчиками раздела ОВОС в составе ТЭО инвестиций, что наиболее оптимальным из всех вариантов трассы является создание судоходного хода по рукаву Быстрый.</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К этому можно добавить и собственные соображения относительно правильности (оптимальности) выбора указанного варианта, а именно такие. </w:t>
      </w:r>
      <w:r>
        <w:rPr>
          <w:rFonts w:eastAsia="TIMES NEW ROMAN CYR;Times New Roman" w:cs="TIMES NEW ROMAN CYR;Times New Roman" w:ascii="TIMES NEW ROMAN CYR;Times New Roman" w:hAnsi="TIMES NEW ROMAN CYR;Times New Roman"/>
          <w:sz w:val="24"/>
          <w:szCs w:val="24"/>
          <w:u w:val="single"/>
        </w:rPr>
        <w:t>В последние десятилетия в рукаве Быстрый имеет место возрастание величин руслоформирующих затрат</w:t>
      </w:r>
      <w:r>
        <w:rPr>
          <w:rFonts w:eastAsia="TIMES NEW ROMAN CYR;Times New Roman" w:cs="TIMES NEW ROMAN CYR;Times New Roman" w:ascii="TIMES NEW ROMAN CYR;Times New Roman" w:hAnsi="TIMES NEW ROMAN CYR;Times New Roman"/>
          <w:sz w:val="24"/>
          <w:szCs w:val="24"/>
        </w:rPr>
        <w:t xml:space="preserve"> почти на 10 %, что удостоверяет активизацию "разработки" его русла. Это подтверждается </w:t>
      </w:r>
      <w:r>
        <w:rPr>
          <w:rFonts w:eastAsia="TIMES NEW ROMAN CYR;Times New Roman" w:cs="TIMES NEW ROMAN CYR;Times New Roman" w:ascii="TIMES NEW ROMAN CYR;Times New Roman" w:hAnsi="TIMES NEW ROMAN CYR;Times New Roman"/>
          <w:sz w:val="24"/>
          <w:szCs w:val="24"/>
          <w:u w:val="single"/>
        </w:rPr>
        <w:t>также увеличением площади его поперечной прорези (приблизительно на 17 % за последние 20 лет</w:t>
      </w:r>
      <w:r>
        <w:rPr>
          <w:rFonts w:eastAsia="TIMES NEW ROMAN CYR;Times New Roman" w:cs="TIMES NEW ROMAN CYR;Times New Roman" w:ascii="TIMES NEW ROMAN CYR;Times New Roman" w:hAnsi="TIMES NEW ROMAN CYR;Times New Roman"/>
          <w:sz w:val="24"/>
          <w:szCs w:val="24"/>
        </w:rPr>
        <w:t>). Вместе с тем в условиях строительства и эксплуатации глубоководного судоходного хода (h ? 8,1 м) по рукаву Быстрый появится возможность увеличить транспортирующую способность потока и в Старостамбульском гирле, которое в перспективе вероятно может привлечь дополнительные водные ресурсы в Килийское гирле Дуная (своего рода эффект "всасывания"). О подобной ситуации идет речь также на стр. 98 раздела ОВОС.</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ий анализ полученных на экспертизу материалов удостоверяет их основательная обработка (с учетом прежде выполненных исследований) вариантов трассы судоходного хода, и выделение на основе комплексной оценки влияния на окружающую среду судоходного хода по рукаву Быстрый. Но вместе с тем возникает ряд замечаний, вопросов и предложений относительно этой проблемы.</w:t>
      </w:r>
    </w:p>
    <w:p>
      <w:pPr>
        <w:pStyle w:val="PlainText"/>
        <w:ind w:firstLine="748"/>
        <w:jc w:val="both"/>
        <w:rPr/>
      </w:pPr>
      <w:r>
        <w:rPr>
          <w:rFonts w:eastAsia="TIMES NEW ROMAN CYR;Times New Roman" w:cs="TIMES NEW ROMAN CYR;Times New Roman" w:ascii="TIMES NEW ROMAN CYR;Times New Roman" w:hAnsi="TIMES NEW ROMAN CYR;Times New Roman"/>
          <w:sz w:val="24"/>
          <w:szCs w:val="24"/>
        </w:rPr>
        <w:t xml:space="preserve">1. В положениях "Водного кодекса Украины", а именно в: Статье 94 "Охрана и пользование водными объектами, отнесенными к природно-заповедному фонду", указывается на запрет осуществления любой деятельности на водных объектах, отнесенных к природно-заповедному фонду, которая противоречит их целевому назначению. </w:t>
      </w:r>
      <w:r>
        <w:rPr>
          <w:rFonts w:eastAsia="TIMES NEW ROMAN CYR;Times New Roman" w:cs="TIMES NEW ROMAN CYR;Times New Roman" w:ascii="TIMES NEW ROMAN CYR;Times New Roman" w:hAnsi="TIMES NEW ROMAN CYR;Times New Roman"/>
          <w:sz w:val="24"/>
          <w:szCs w:val="24"/>
          <w:u w:val="single"/>
        </w:rPr>
        <w:t>Поэтому вопрос прокладывания трассы судоходного хода по территории Дунайского биосферного заповедника должно быть четко отрегулировано в соответствия с действующим законодательством.</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 разделе ОВОС следовало бы больше внимания уделить вопросам экологических последствий от прохождения судов по трассам судоходного хода. Это связано прежде всего с возможным загрязнением речных и морских вод горюче-смазочными материалами, а также взмучиванием воды (в особенности на перекатных участках) "винтовыми" турбулентными вихрями и, как следствие, дискретным возрастанием в потоке зависших веществ. Для указанных вопросов желательно выполнить соответствующие расчеты. В особенности это касается аварийных ситуаций.</w:t>
      </w:r>
    </w:p>
    <w:p>
      <w:pPr>
        <w:pStyle w:val="PlainText"/>
        <w:ind w:firstLine="748"/>
        <w:jc w:val="both"/>
        <w:rPr/>
      </w:pPr>
      <w:r>
        <w:rPr>
          <w:rFonts w:eastAsia="Times New Roman" w:cs="Times New Roman" w:ascii="Times New Roman" w:hAnsi="Times New Roman"/>
          <w:sz w:val="24"/>
          <w:szCs w:val="24"/>
        </w:rPr>
        <w:t xml:space="preserve">3. </w:t>
      </w:r>
      <w:r>
        <w:rPr>
          <w:rFonts w:eastAsia="TIMES NEW ROMAN CYR;Times New Roman" w:cs="TIMES NEW ROMAN CYR;Times New Roman" w:ascii="TIMES NEW ROMAN CYR;Times New Roman" w:hAnsi="TIMES NEW ROMAN CYR;Times New Roman"/>
          <w:sz w:val="24"/>
          <w:szCs w:val="24"/>
          <w:u w:val="single"/>
        </w:rPr>
        <w:t>Недостаточно внимания, на наш взгляд, в материалах, которые представленные на экспертизу уделено оценке влияния запроектированных берегоукреплений и других гидротехнических сооружений на трассах судоходного хода на окружающую среду вообще и на русловые процессы и динамику "речной" составляющей поступления наносов на баровый участок в частности.</w:t>
      </w:r>
      <w:r>
        <w:rPr>
          <w:rFonts w:eastAsia="TIMES NEW ROMAN CYR;Times New Roman" w:cs="TIMES NEW ROMAN CYR;Times New Roman" w:ascii="TIMES NEW ROMAN CYR;Times New Roman" w:hAnsi="TIMES NEW ROMAN CYR;Times New Roman"/>
          <w:sz w:val="24"/>
          <w:szCs w:val="24"/>
        </w:rPr>
        <w:t xml:space="preserve"> Подобная оценка выполнена лишь для работ, связанных с забором и складированием грунта при разработке указанных трасс. Возможно для решения этого вопроса следует применить гидроморфологический анализ картографических материалов одновременно с моделированием этих процессов.</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При оценке варианта судоходного хода "Соломонов рукав – Жебриянская бухта" отсутствует анализ пространственно-временной динамики перекатного участка, образовавшегося в зоне выхода из Соломонова рукава, где проектируется вход в затон Базарчук и из него в шлюзованный канал. Максимальные глубины на этом участке не превышают 7,6 – 7,9 м, а проектные в канале – 8,2 м. Проведение здесь необходимых исправительных и дноуглубительных работ, может спровоцировать развитие регрессивной эрозии и возрастания интенсивности проявления русловых деформаций, которая вызовет затруднення эксплуатации входа в канал.</w:t>
      </w:r>
    </w:p>
    <w:p>
      <w:pPr>
        <w:pStyle w:val="PlainText"/>
        <w:ind w:firstLine="748"/>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 качестве пожелания: Читая материалы разработки раздела ОВОС и ТЭО инвестиций строительства трассы судоходного хода, можно прийти к нелогичному выводу относительно языка их написания. Украина имеет государственную позицию по этому вопросу, так почему они должны освещаться негосударственным языком?</w:t>
      </w:r>
    </w:p>
    <w:p>
      <w:pPr>
        <w:pStyle w:val="PlainText"/>
        <w:ind w:firstLine="748"/>
        <w:jc w:val="both"/>
        <w:rPr>
          <w:rFonts w:ascii="TIMES NEW ROMAN CYR;Times New Roman" w:hAnsi="TIMES NEW ROMAN CYR;Times New Roman" w:eastAsia="TIMES NEW ROMAN CYR;Times New Roman" w:cs="TIMES NEW ROMAN CYR;Times New Roman"/>
          <w:sz w:val="24"/>
          <w:szCs w:val="24"/>
          <w:u w:val="single"/>
        </w:rPr>
      </w:pPr>
      <w:r>
        <w:rPr>
          <w:rFonts w:eastAsia="TIMES NEW ROMAN CYR;Times New Roman" w:cs="TIMES NEW ROMAN CYR;Times New Roman" w:ascii="TIMES NEW ROMAN CYR;Times New Roman" w:hAnsi="TIMES NEW ROMAN CYR;Times New Roman"/>
          <w:sz w:val="24"/>
          <w:szCs w:val="24"/>
          <w:u w:val="single"/>
        </w:rPr>
        <w:t>В целом в разработке ОВОС в составе ТЭО инвестиций "Создание глубоководного судоходного хода Дунай – Черное море" тщательно обработаны многочисленные материалы по указанному вопросу и довольно убедительно доказаны преимущества разработки трассы судоходного хода по рукаву Быстрый. Но указанная работа может быть утверждена при условии учета вышеприведенных замечаний и предложений относительно оценки влияния на окружающую среду относительно водных ресурсов Килийского гирла Дуная.</w:t>
      </w:r>
    </w:p>
    <w:p>
      <w:pPr>
        <w:pStyle w:val="Normal"/>
        <w:spacing w:before="360"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ститель декана географического факультета Киевского национального университета имени Тараса Шевченко, доктор геогр. наук, профессор, О. Г. Ободовский</w:t>
      </w:r>
    </w:p>
    <w:sectPr>
      <w:headerReference w:type="default" r:id="rId2"/>
      <w:headerReference w:type="first" r:id="rId3"/>
      <w:footnotePr>
        <w:numFmt w:val="decimal"/>
      </w:footnotePr>
      <w:type w:val="nextPage"/>
      <w:pgSz w:w="11906" w:h="16838"/>
      <w:pgMar w:left="1134"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rFonts w:eastAsia="TIMES NEW ROMAN CYR;Times New Roman" w:cs="TIMES NEW ROMAN CYR;Times New Roman" w:ascii="TIMES NEW ROMAN CYR;Times New Roman" w:hAnsi="TIMES NEW ROMAN CYR;Times New Roman"/>
          <w:sz w:val="20"/>
          <w:szCs w:val="20"/>
        </w:rPr>
        <w:tab/>
        <w:t>В разделе 1.1.4. Картографический материал (Дунайский биосферный заповедник. План управления (менеджмент план). Киев: Фитосоциоцентр, 1999, – 64 с.)) указано, что для территории ДБЗ имеются топографические карты 1 : 200 000, а также карта 1:10 000, изготовленная на основе аэрофотосъемки 1997 г.; космические снимки 1989, 1991 и 1993 гг., геоботанические карты 1 : 100 000 и 1:25 000, составленные "... частично с применением информационных технологий... ", карта почв Жебриянской гряды 1:10 000, а также карты пастбищной нагрузки на угодья, ресурсы природной флоры и т.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left="4488" w:hanging="0"/>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ind w:firstLine="709"/>
      <w:jc w:val="center"/>
      <w:outlineLvl w:val="3"/>
    </w:pPr>
    <w:rPr>
      <w:b/>
      <w:bCs/>
      <w:lang w:val="uk-UA"/>
    </w:rPr>
  </w:style>
  <w:style w:type="paragraph" w:styleId="Heading5">
    <w:name w:val="Heading 5"/>
    <w:basedOn w:val="Normal"/>
    <w:next w:val="Normal"/>
    <w:qFormat/>
    <w:pPr>
      <w:keepNext w:val="true"/>
      <w:numPr>
        <w:ilvl w:val="4"/>
        <w:numId w:val="1"/>
      </w:numPr>
      <w:spacing w:before="240" w:after="240"/>
      <w:ind w:firstLine="709"/>
      <w:jc w:val="both"/>
      <w:outlineLvl w:val="4"/>
    </w:pPr>
    <w:rPr>
      <w:b/>
      <w:bCs/>
      <w:lang w:val="uk-U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spacing w:before="240" w:after="240"/>
      <w:jc w:val="center"/>
    </w:pPr>
    <w:rPr>
      <w:b/>
      <w:bCs/>
      <w:lang w:val="uk-UA"/>
    </w:rPr>
  </w:style>
  <w:style w:type="paragraph" w:styleId="Footnote">
    <w:name w:val="Footnote Text"/>
    <w:basedOn w:val="Normal"/>
    <w:pPr/>
    <w:rPr>
      <w:sz w:val="20"/>
      <w:szCs w:val="20"/>
    </w:rPr>
  </w:style>
  <w:style w:type="paragraph" w:styleId="BodyTextIndent2">
    <w:name w:val="Body Text Indent 2"/>
    <w:basedOn w:val="Normal"/>
    <w:qFormat/>
    <w:pPr>
      <w:ind w:firstLine="709"/>
      <w:jc w:val="both"/>
    </w:pPr>
    <w:rPr>
      <w:b/>
      <w:b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2:08:00Z</dcterms:created>
  <dc:creator>*</dc:creator>
  <dc:description/>
  <dc:language>en-US</dc:language>
  <cp:lastModifiedBy>Trushkin</cp:lastModifiedBy>
  <cp:lastPrinted>2003-07-30T23:36:00Z</cp:lastPrinted>
  <dcterms:modified xsi:type="dcterms:W3CDTF">2003-08-10T12:08:00Z</dcterms:modified>
  <cp:revision>2</cp:revision>
  <dc:subject/>
  <dc:title>УТВЕРЖДАЮ</dc:title>
</cp:coreProperties>
</file>