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u w:val="single"/>
        </w:rPr>
        <w:t>Участок судового хода море – Вилково</w:t>
      </w:r>
      <w:r>
        <w:rPr>
          <w:rFonts w:eastAsia="TIMES NEW ROMAN CYR;Times New Roman" w:cs="TIMES NEW ROMAN CYR;Times New Roman" w:ascii="TIMES NEW ROMAN CYR;Times New Roman" w:hAnsi="TIMES NEW ROMAN CYR;Times New Roman"/>
          <w:sz w:val="24"/>
          <w:szCs w:val="24"/>
        </w:rPr>
        <w:t xml:space="preserve"> (1,534 км... 20,585 км) запроектирован шириной по дну 60 м (одностороннее движение, 1,534 км... 10,000 км) и 120 м (двустороннее движение, 10,000 км... 20,585 км). Закладка откосов 1:6. Кривые на поворотах вписаны с радиусами 1000 м и более. Исключение составляет радиус поворота (800 м) на входе в рукав Быстрый со Старостамбульского рукава. На данном участке подлежит расчистке (к отметке минус 7,26 мбс) перекат на входе в рукав Быстрый.</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На Старостамбульском гирле ниже истока устья рукава Быстрый предусмотрена частичная расчистка правого берега до отметки – 7,26 мБС, что обеспечит отвод потока воды и наносов от судового хода. Длина участка подчистки 550 м. Данное техническое мероприятие подтверждается выводами института Гидромеханики НАНУ.</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Объем выемки на этом участке составляет 170000 м</w:t>
      </w:r>
      <w:r>
        <w:rPr>
          <w:sz w:val="24"/>
          <w:szCs w:val="24"/>
          <w:vertAlign w:val="superscript"/>
        </w:rPr>
        <w:t>3</w:t>
      </w:r>
      <w:r>
        <w:rPr>
          <w:rFonts w:eastAsia="TIMES NEW ROMAN CYR;Times New Roman" w:cs="TIMES NEW ROMAN CYR;Times New Roman" w:ascii="TIMES NEW ROMAN CYR;Times New Roman" w:hAnsi="TIMES NEW ROMAN CYR;Times New Roman"/>
          <w:sz w:val="24"/>
          <w:szCs w:val="24"/>
        </w:rPr>
        <w:t>, площадь повреждения дна – 171000 м</w:t>
      </w:r>
      <w:r>
        <w:rPr>
          <w:sz w:val="24"/>
          <w:szCs w:val="24"/>
          <w:vertAlign w:val="superscript"/>
        </w:rPr>
        <w:t>2</w:t>
      </w:r>
      <w:r>
        <w:rPr>
          <w:sz w:val="24"/>
          <w:szCs w:val="24"/>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u w:val="single"/>
        </w:rPr>
        <w:t>Участок судового хода Вилково – Измаильский Чатал</w:t>
      </w:r>
      <w:r>
        <w:rPr>
          <w:rFonts w:eastAsia="TIMES NEW ROMAN CYR;Times New Roman" w:cs="TIMES NEW ROMAN CYR;Times New Roman" w:ascii="TIMES NEW ROMAN CYR;Times New Roman" w:hAnsi="TIMES NEW ROMAN CYR;Times New Roman"/>
          <w:sz w:val="24"/>
          <w:szCs w:val="24"/>
        </w:rPr>
        <w:t xml:space="preserve"> (20,585 км... 116,000 км) запроектирован шириной по дну 120 м (двустороннее движение). Закладка откосов 1:6. Кривые на поворотах вписаны с радиусами 1000 м и более.</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На данном участке подлежат расчистке 11 перекатов. Общий объем выемки на этих участках составляет 2192200 м</w:t>
      </w:r>
      <w:r>
        <w:rPr>
          <w:sz w:val="24"/>
          <w:szCs w:val="24"/>
          <w:vertAlign w:val="superscript"/>
        </w:rPr>
        <w:t>3</w:t>
      </w:r>
      <w:r>
        <w:rPr>
          <w:rFonts w:eastAsia="TIMES NEW ROMAN CYR;Times New Roman" w:cs="TIMES NEW ROMAN CYR;Times New Roman" w:ascii="TIMES NEW ROMAN CYR;Times New Roman" w:hAnsi="TIMES NEW ROMAN CYR;Times New Roman"/>
          <w:sz w:val="24"/>
          <w:szCs w:val="24"/>
        </w:rPr>
        <w:t>; площадь повреждения дна – 1129105 м</w:t>
      </w:r>
      <w:r>
        <w:rPr>
          <w:sz w:val="24"/>
          <w:szCs w:val="24"/>
          <w:vertAlign w:val="superscript"/>
        </w:rPr>
        <w:t>2</w:t>
      </w:r>
      <w:r>
        <w:rPr>
          <w:sz w:val="24"/>
          <w:szCs w:val="24"/>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u w:val="single"/>
        </w:rPr>
        <w:t>На участке Рени – Измаильский Чатал</w:t>
      </w:r>
      <w:r>
        <w:rPr>
          <w:rFonts w:eastAsia="TIMES NEW ROMAN CYR;Times New Roman" w:cs="TIMES NEW ROMAN CYR;Times New Roman" w:ascii="TIMES NEW ROMAN CYR;Times New Roman" w:hAnsi="TIMES NEW ROMAN CYR;Times New Roman"/>
          <w:sz w:val="24"/>
          <w:szCs w:val="24"/>
        </w:rPr>
        <w:t xml:space="preserve"> на первом этапе дноуглубительные работы не выполняются. Судоходство осуществляется по существующему фарватеру в соответствии с лоцманской картой р. Дунай через Сулин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ное складирование грунтов дноуглубления, предусмотренное на участке Вилково – Измаильский Чатал, обеспечивается в специально оборудованные береговые отвалы высотой 2 – 3 м, поблизости от требующих ремонта мест плотин обвалования, с последующим использованием грунта из отвалов для ремонта поврежденных участков дамб. Вывоз грунта на морскую свалку из береговых отвалов на первом этапе работ не предполагается. Намыв предполагается вести с оснащением пруда-отстойника по длине, так как участки дамб длиной 1,1 – 5 км обеспечивают такие условия. Общая потребность в отводе земель под временные отвалы составляет 96 г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целью уменьшения площади временного изъятия земель под береговые отвалы, рабочим проектом предусмотрена также возможность складирования грунтов от дноуглубления в русловые отвалы в местах, которые были ранее отведены и используются в данное время для свалок – на 35,5-м и 89-м километрах русла Килийского рукава. Глубина русла в местах русловых свалок на 35,5 км – 12,80 – 18,00 м, на 89 км – 20,20 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дание временных отвалов изымаемого грунта на участках ниже Вилково рабочим проектом не предусмотрено. Предполагается вывозить его в отвалы выше Вилково. В эти же отвалы предусмотрен вывоз части грунта (620 тыс. м) с баровой част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ая часть грунта, извлекаемая из баровой части ГСХ, вывозится на морскую свалку, расположенную на расстоянии более 5 км от берега, где глубина моря превышает 20 м. На этот же отвал со временем будет вывезен грунт из временных отвалов, не использованный при строительных работах. Отвал грунта расположен южнее от входа в морской подходный канал по оси выноса речного стока, он представляет собой круг с диаметром в 1 милю.</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строительстве морского подходного канала предполагается использование одновременно четырех черпаковых земснаряда, на разработке перекатов – трех земснаряд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язи с тем, что участки работ размещены по руслу и взморью, такое количество одновременно работающей техники технологически возможно, экономически оправдано и экологически допустим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оительство гидротехнических сооружений выполняется параллельно с разработкой грунтов. При строительстве используются плавкраны, баржи, буксиры, морские шаланды, лихтеры.</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3. Влияние объекта экспертизы на геологическ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на геологическую среду и процессы дельтообразования при создании ГСХ могут иметь:</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работы по руслоуглублению на участке Рени – Вилков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создание судоходной прорези через бар рукава Быстрый с северной защитной дамбой, (нежелательные последствия при этом могут быть вызваны нарушением естественных процессов формирования рельефа дна и переноса наносов, что привело, в частности, к образованию косы Птичьей, нестойкостью подводных форм рельеф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увеличение расхода воды по рукаву Быстрый в результате раскрытия бара, что может привести к постепенному размыву берегов рукава, отмиранию альтернативных рукавов дельты и ухудшению водного режима гидравлически связанных с ними массивов плавней;</w:t>
      </w:r>
    </w:p>
    <w:p>
      <w:pPr>
        <w:pStyle w:val="Normal"/>
        <w:widowControl w:val="false"/>
        <w:shd w:fill="FFFFFF" w:val="clear"/>
        <w:tabs>
          <w:tab w:val="clear" w:pos="720"/>
          <w:tab w:val="left" w:pos="1560" w:leader="none"/>
        </w:tabs>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олны от проходящих судов (возможный размыв прирусловых валов рукава Быстрый и косы Птичьей).</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4. Оценка влияния на геологическ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лоуглубительные работы в условиях дельты Дуная являются аналогом естественных половодных или водопольных промываний русла, и не могут привести к отрицательным последствиям для геологической сред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йкость морского подходного канала и защитной дамбы к гравитационному и волновому факторам влияния обеспечивается принятыми в проекте величинами закладки откос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а Птичья, расположенная в пятистах метрах южнее от проектируемой прорези, не является стойким природным объектом, ход ее дальнейшей эволюции зависит от соотношения ряда естественных факторов. Наиболее вероятным является ее постепенное слияние с берегом, что по мнению орнитологов, снизит безопасность гнездящихся здесь птиц. Перехват прорезью и защитной плотиной потока речных и морских наносов затормозит этот естественный процесс. В то же время плотина послужит защитой от волнового влияния на косу Птичью при северных, наиболее сильных, ветрах. В случае если этого будет недостаточно, для предотвращения размыва косы в новых условиях, может быть начато строительство дополнительных защитных сооружен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м из отдаленных последствий создания защитной плотины может стать формирование приустьевых островов южнее плотины и их дальнейшее слияние с берегом, однако этот процесс аналогичен естественному выдвижению бара, и не приведет к отрицательному влиянию на экосистему дельт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казывались также опасения по поводу возможного размыва косы в результате прохождения судов, однако в соответствии с расчетами ИГМ НАНУ, влияние судовых волн на этом участке существенно меньше влияния ветровых волн и вдольбереговых течений, которые содействовали образованию кос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пределенных пределах повышение расхода воды в рукаве Быстрый может содействовать сохранению водности Килийской дельты (в противоположность мероприятиям, проведенным Румынией по увеличению водности рукавов Дуная, проходящих по ее территори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четы, проведенные ИГМ НАНУ с использованием математических моделей распределения расхода и расчета уровней рукавов (одномерная модель), и расчета плана скоростей и распределения расхода на участках разветвления (двухмерная модель), показали, что вследствие прокладки прорези на речном баре на истоке происходит некоторое перераспределение стока в пользу рукава Быстрого, главным образом, за счет уменьшения расхода воды в Очаковском рукаве – менее чем на 4 %, тогда как водность Старостамбульского рукава останется практически неизменно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иод реализации технических решений по созданию ГСХ предусмотрен мониторинг геологической среды. При выявлении изменений в распределении речного стока между рукавами дельты, которые могут привести к отрицательным последствиям, будут осуществляться соответствующие защитные мероприятия. В частности, на втором этапе создания ГСХ предусмотрено сооружение в Старостамбульском рукаве в истоке рукава Быстрый струенаправляющей дамбы с целью регулированного распределения расхода воды между этими рукавами, а также во всей системе дельты Килийского рукав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данным проведенных ИГМ расчетов, высоты судовых волн, являющихся результатом наложения поперечных и расходящихся волн, расчетные значения волны на берегах рукава Быстрый обнаруживаются менее 15 см, при скорости не более 8 узлов возле берега расчетного пересечения. Высота наката будет существенным образом зависеть от жесткости берега. Аналогичному влиянию прибрежная полоса рукава подвергается и в настоящее время вследствие прохождения по нему рыбацких судов и моторных лодо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итывая уникальность и важность вдольбереговых валов с экологической точки зрения, а также сложность процессов волнообразования в условиях сжатого фарватера, что требует проведения тщательных экспериментальных исследований на моделях и натурных испытаний для определения параметров, входящих в расчетные соотношения, в рабочем проекте принята рекомендация ИГМ ограничить на начальном этапе эксплуатации скорость движения судов по рукаву 7 узлами. После получения информации из реальных процессов (высота волн на разных расстояниях от судов, денивеляция поверхности), ограничение скорости может быть пересмотрен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полненные расчеты и реальная стойкость прирусловых валов рукава Быстрый к современным волновым нагрузкам (в частности, от быстроходных маломерных судов) дают основание рассчитывать на сохранение этих валов и в период эксплуатации ГСХ. Постоянное наблюдение за состоянием прирусловых валов включается в программу мониторинга. В соответствии с его результатами при необходимости, может вводиться дополнительное ограничение скорости движения судов по рукаву Быстры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практически все возможные отрицательные последствия влияния строительства и эксплуатации ГСХ на геологическую среду и процессы формирования дельты предупреждаются, или могут быть исправлены в случае проявления в будущем, путем инженерных или ограничительных мероприятий, что позволяет считать эти влияния допустимыми.</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5. Влияние проекта экспертизы на воздушный бассей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на приземные пласты атмосферы во время строительства будут иметь выбросы и шум от двигателей и рабочих органов механизмов и транспортных плавсредств, с помощью которых будут осуществляться дноуглубительные и гидротехнические работы. Во время эксплуатации – выбросы и шум от судовых двигателей.</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6. Оценка влияния объекта экспертизы на воздушный бассей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ультаты проведенных «Речтранспроектом» на ПЭВМ расчетов рассеяния вредных веществ в приземных пластах атмосферы показали, что только для азота диоксида и сажи будут превышены ПДК в районе источника. Рассеяние загрязняющих веществ в атмосфере приводит к снижению концентраций диоксида азота вместе с сернистым ангидридом: до ПДК на расстояниях до 1300 м, для сажи – до 300 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участках судового хода море – Вилково и морской подходный канал превышения ПДК в районе источника также наблюдается только для диоксида азота и сажи. Уровень ПДК для диоксида азота достигается на расстоянии 1240 м (судовой 1400 м (подходный канал), для сажи – 300 м и 400 м (соответственно). Концентрации других загрязняющих веществ не превышают уровень ПДК в зоне источни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из карт рассеяния вредных веществ, при создании защитной плотины, показал, что по диоксиду азота показатель ПДК достигается на расстоянии от 1300 до 1500 м; по саже – до 400 м. Выбросы ангидрида сернистого, углерода оксида, углеводородов значительно ниже ПД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мма платежей за загрязнение атмосферного воздуха за весь период первого этапа строительства оценена в 8,5 тыс. гр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снижения приземной концентрации "приоритетного" ингредиента – азота диоксида – проектом предполагается рассредоточение средств механизации и регулирование их по мощности, а также варьирование коэффициента одновременности работы механизмов. В случае неблагоприятных метеорологических условий (НМУ) рекомендуется целиком прекратить гидротехнические работы и остановить двигател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ходя из временного характера гидротехнических работ, отсутствия стационарных источников выбросов, как в период строительства, так и при эксплуатации судового хода, влияние выбросов на воздушный бассейн является допустимым, назначение санитарно-защитной зоны по объектам ГСХ не нужн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четы шумового влияния для периода строительства выполнены «Речтранспроектом», для периода эксплуатации – ООО "ЭКОТОН", г. Кие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результатам расчетов при полуширине канала и водотоков 50 м звуковое давление в береговой полосе при выполнении строительных работ и прохождении судов не превышает нормативной величины 55 дБА для сельбищной зоны населенных пунктов и достигает нормативных значений для заповедных территорий (25 дБА) на расстоянии 50 – 60 м от берег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четом отсутствия постоянных источников шума и отнесение прибрежных полос рукава Быстрый к зоне антропогенных ландшафтов, шумовое влияние следует признать допустимо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е факторы влияния на биологические объекты, ка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электромагнитные поля от производственного электрооборудовани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ультракоротковолновое излучение от судовых средств радиосвяз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тепловое загрязнение водной и воздушной среды (контуры водного охлаждения ЛВС, выхлопные газ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вибрация, высокочастотное и ионизирующее излучения;</w:t>
      </w:r>
    </w:p>
    <w:p>
      <w:pPr>
        <w:pStyle w:val="Normal"/>
        <w:widowControl w:val="false"/>
        <w:shd w:fill="FFFFFF" w:val="clear"/>
        <w:ind w:firstLine="709"/>
        <w:jc w:val="both"/>
        <w:rPr>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 xml:space="preserve">радиоактивное загрязнение </w:t>
      </w:r>
      <w:r>
        <w:rPr>
          <w:color w:val="000000"/>
          <w:sz w:val="24"/>
          <w:szCs w:val="24"/>
          <w:lang w:val="uk-UA"/>
        </w:rPr>
        <w:t>–</w:t>
      </w:r>
    </w:p>
    <w:p>
      <w:pPr>
        <w:pStyle w:val="Normal"/>
        <w:widowControl w:val="false"/>
        <w:shd w:fill="FFFFFF" w:val="clear"/>
        <w:ind w:left="709"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иком отсутствуют или, вследствие малозначительности, не могут иметь существенного влияния на окружающ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словиях прохождения трасы ГСХ по территории ДБЗ особое значение приобретает фактор беспокойства и отпугивания фауны выбросами в атмосферу (запахами), шумом и светом, в связи с чем правилами прохождения судов вдоль территории ДБЗ будет предусмотрен запрет на подачу судовых гудков, запрет трансляции музыки на палубе, особенно при прохождении пассажирских судов, и ограничение скорости движения судов, что уменьшит отрицательное влияние указанных факторов на фауну заповедника и сыграет положительную роль в экологическом воспитании туристов.</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7. Влияние объекта экспертизы на водные ресурс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кторами влияния на водную среду являютс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повреждение поверхности дна в местах проведения работ по дноуглублению, созданию защитной плотины и дампингу грунт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изменение гидрологического и гидродинамического режима рукавов, по которым пройдет трасса ГСХ, и области бара рукава Быстрый, как следствие проведения вышеуказанных работ и прохождения суд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поступление в воду взвешенных и растворенных загрязняющих веществ из нарушенных и складируемых донных отложений в период создания и эксплуатации судового ход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поступление в воду загрязняющих веществ при нарушении режима прохождения судов и при авария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участке Рени – Вилково, где судоходство осуществляется на протяжении продолжительного времени, основным фактором влияния на водную экосистему являются дноуглубительные работы, которые периодически здесь выполняются. Основной процесс происходящего при этом воздействия – повышение мутности воды, поступление биогенных и загрязняющих веществ из донных отложений в раскрытом виде и адсорбированными на иловых частицах. Такого рода вторичное загрязнение регулярно происходит в дельте Дуная в естественных условиях в периоды увеличенного расхода воды, которое сопровождается повышенным содержанием взвешенных и других нанос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худшение качества воды, происходящее в результате дноуглубления по некоторым оценочным и нормированным показателям, нарушению кислородного режима и усилению процессов эвтрофирования только отчасти синхронно связано с работой землечерпательной техники. Оно обусловлено также поступлением загрязняющих веществ из временных береговых отвалов (в основном, при интенсивном выпадении осадков) и прямым уничтожением организмов бентоса на углубляемых участках дна, что приводит к замедлению процессов самоочищения воды на продолжительный период. Еще более продолжительное влияние причинят изменения батиметрии, качественного и гранулометрического состава донных грунтов, которые, в свою очередь, вносят изменения в гидродинамический и литодинамический режимы. Все описанные процессы могут приводить к изменению среды проживания гидробионтов, их частичной гибели, нарушению условий воспроизведение ихтиофаун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влияния дноуглубительных работ, проведенных в районе рукава Быстрый и выше по руслу, его экосистема может испытывать влияния, связанных с прокладкой морского подходного канала через область бара. К ним относятся усиление сгонно-нагонных явлений и проникновения соленых вод взморья вглубь устьевой зоны водотока.</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8. Оценка влияния на водные ресурсы и водные объекты</w:t>
      </w:r>
    </w:p>
    <w:p>
      <w:pPr>
        <w:pStyle w:val="Normal"/>
        <w:widowControl w:val="false"/>
        <w:shd w:fill="FFFFFF" w:val="clear"/>
        <w:spacing w:before="120" w:after="60"/>
        <w:ind w:left="56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 1. Оценка влияния судового хода на подземные вод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глубление и расчистка русла не повлияют на гидродинамический режим подземных вод – изменение уровней залегания – в границах водосборного бассейна Дуная, так как постоянные режимы источников питания и разгрузки гидравлически взаимозависимых поверхностных и подземных вод не изменяются, а возможные незначительные отклонения ассимилируются в границах сезонных естественных величин колебаний уровней воды в реке и подземных горизонта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реговые отвалы песчано-илистых донных отложений, сформированные в результате дноуглубительных работ вдоль русла, во время наводнений будут промываться; однако вынос загрязняющих веществ из них не будет существенно влиять на качество поверхностных и подземных вод благодаря повышению в эти периоды разбавляющей способности реки, и подруслового подземного потока.</w:t>
      </w:r>
    </w:p>
    <w:p>
      <w:pPr>
        <w:pStyle w:val="Normal"/>
        <w:widowControl w:val="false"/>
        <w:shd w:fill="FFFFFF" w:val="clear"/>
        <w:spacing w:before="120" w:after="60"/>
        <w:ind w:left="56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 2. Оценка излияния судового хода на поверхностные воды</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Сопоставление площадей дна, нарушаемых при дночерпательных работах на участке Рени – Вилково (1,129 км), с общей площадью дна реки на этом участке (около 80 км</w:t>
      </w:r>
      <w:r>
        <w:rPr>
          <w:sz w:val="24"/>
          <w:szCs w:val="24"/>
          <w:vertAlign w:val="superscript"/>
        </w:rPr>
        <w:t>2</w:t>
      </w:r>
      <w:r>
        <w:rPr>
          <w:rFonts w:eastAsia="TIMES NEW ROMAN CYR;Times New Roman" w:cs="TIMES NEW ROMAN CYR;Times New Roman" w:ascii="TIMES NEW ROMAN CYR;Times New Roman" w:hAnsi="TIMES NEW ROMAN CYR;Times New Roman"/>
          <w:sz w:val="24"/>
          <w:szCs w:val="24"/>
        </w:rPr>
        <w:t>) показывает, что в сумме за период проведения строительных работ будет нарушено около 1,4 % донных биоценозов, и это не может нанести существенного ущерба водной экосистеме участка. Основное влияние на качество воды в период строительства будет от поступления в воду загрязняющих веществ из донных отложений, главным источником которых являются потери грунта при дноуглубительных работах, составляющие по действующим нормам 2 – 5 % от изымаемого грунта (в зависимости от типа земснаряда). Наибольшую роль в загрязнении воды при этом сыграют мелкие фракции, которые составляют в среднем около 5 % объема отложений.</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УкрНИИЭПом данная оценка максимального прогнозного прироста загрязняющих примесей на участке выполнения дноуглубительных работ в период работы земснарядов при наиболее неблагоприятных условиях. При этом увеличение содержимого взвешенных веществ при минимальном меженном расходе 95 % обеспеченности в Килийском рукаве (1350 м/с) в среднем по пересечению потока составит 0,4 мг/дм</w:t>
      </w:r>
      <w:r>
        <w:rPr>
          <w:sz w:val="24"/>
          <w:szCs w:val="24"/>
          <w:vertAlign w:val="superscript"/>
        </w:rPr>
        <w:t>3</w:t>
      </w:r>
      <w:r>
        <w:rPr>
          <w:rFonts w:eastAsia="TIMES NEW ROMAN CYR;Times New Roman" w:cs="TIMES NEW ROMAN CYR;Times New Roman" w:ascii="TIMES NEW ROMAN CYR;Times New Roman" w:hAnsi="TIMES NEW ROMAN CYR;Times New Roman"/>
          <w:sz w:val="24"/>
          <w:szCs w:val="24"/>
        </w:rPr>
        <w:t>, что отвечает требованиям СанПИН 4630 – 88, согласно которым в пунктах культурно-бытового водопользования содержание взвешенных веществ не должно превышать 0,75 мг/дм</w:t>
      </w:r>
      <w:r>
        <w:rPr>
          <w:sz w:val="24"/>
          <w:szCs w:val="24"/>
          <w:vertAlign w:val="superscript"/>
        </w:rPr>
        <w:t>3</w:t>
      </w:r>
      <w:r>
        <w:rPr>
          <w:sz w:val="24"/>
          <w:szCs w:val="24"/>
        </w:rPr>
        <w:t>.</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няя концентрация валового содержания фосфора в воде Килийского рукава при этих условиях повысится на 16,2 %, валового азота – на 0,1 %. Общее содержание органических (по показателям БПК и ХПК) может кратковременно повышаться на 5 – 6 %, концентрация нефтепродуктов – на 9 %.</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тяжелых металлов наибольший прирост концентрации прогнозируется для марганца – до 1,5 %. Возрастание концентрации других металлов и токсичных органических веществ не превысят 2,5 %.</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асчетном случае, если наиболее загрязненная часть потока поступает в рукав Быстрый, возрастание концентраций в воде рукава в сравнении с вышеприведенными увеличиваются в 3 раза, а в других рукавах морской дельты становятся практически нулевы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ценено также загрязнение речной воды фильтрационными водами и стоком атмосферных осадков из мест складирования донных отложений. Наиболее важный его вклад в техногенное загрязнение речной воды можно ожидать при выпадении ливневых осадков. В соответствии с расчетами, при выпадении пласта осадков в 10 мм в продолжение часа на всей территории отвалов при их 100 % заполнении грунтом, суммарные расходы ливневых сточных вод с этой территории, переформированный в прудах-отстойниках, не превысят 1 м/с, а суммарный вынос с этим стоком загрязняющих вещевой будет существенным образом меньше, чем при прямых потерях извлекаемого грунт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Поскольку процессы влияния на окружающую среду, происходящие при проведении дноуглубительных работ, контролируемы, последствия, при соответствующей организации работ, могут быть ограничены до приемлемого уровн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Прежде всего, это касается определения режима проведения работ, выбора мест складирования и разработки мероприятий по предотвращению загрязнения речной воды оборотными водами отвалов. В проекте предусмотрен комплекс таких мероприятий, включая прекращение работ в период нереста рыбы и ската молоди сроком на один месяц, а также введение ограничений на проведение дноуглубительных работ при экстремально низких меженных расходах воды и на основании результатов мониторинга качества воды. С учетом указанных мероприятий и предусмотренного возмещения потерь, которые будут нанесены ихтиофауне от ухудшения кормовой базы, влияние на поверхностные воды является допустимым.</w:t>
      </w:r>
    </w:p>
    <w:p>
      <w:pPr>
        <w:pStyle w:val="Normal"/>
        <w:widowControl w:val="false"/>
        <w:shd w:fill="FFFFFF" w:val="clear"/>
        <w:spacing w:before="120" w:after="0"/>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иление сгонно-нагонных явлений, прогнозируемое после раскрытия бара, в какой-то мере может оказывать содействие улучшению водообмена в плавнях, создавая тем самым положительное влияние на биоту ДБЗ, а при чрезмерном воздействии – привести к постепенному разрушению сформированного комплекса водно-болотных угод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ультаты выполненного Институтом Гидромеханики НАН Украины количественного моделирования нагонов, свидетельствуют о том, что влияние изменяющихся параметров нагонной волны будет незначительно и распространится в границах нескольких десятков метров в середине береговой полосы рукава Быстрый, что не вызовет никаких отрицательных последствий для биот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шествующие расчеты проникновения соленого клина при сооружении морского подходного канала, выполненные Институтом гидромеханики НАНУ, показали, что создание прорези повысит соленость на входе в рукав и приведет к увеличению приблизительно в 1,5 – 2 раза длины соленого клина. Однако при всех значениях перепада солености соленый клин не проникнет в рукав при расходах более 800 – 900 м/с.</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свидетельствует о том, что проникновение соленых вод в рукав Быстрый будет периодическим, хотя и более частым, чем в данное время, и не вызовет резкой перестройки гидробиоценозов. Возможный ущерб представителям водных биоценозов вследствие данного влияния может быть определен в процессе мониторинга при экспериментальной эксплуатации ГС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прохождения судов на качество воды для условий нормальной эксплуатации прогнозируется незначительным. Балластовые и бытовые сточные воды по условиям судоходства должны сдаваться на специальные суда. Подогретые воды систем охлаждения двигателей относятся к категории «условно чистых» и в объемах, которые сбрасываются, не могут существенным образом повлиять на качество речной вод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серьезные отрицательные влияния на всех участках ГСХ могут быть вызваны авариями при прохождении судов. По существующим оценкам вероятность аварийных ситуаций для судового хода, удовлетворяющего международным требованиям навигации, чрезвычайно мала. Важным является то, что русло рукава Быстрый отделено от прилегающих территорий плавней прирусловыми валами, которые выполняют функцию барьеров. Таким образом, если возникнет авария, то загрязнение сначала будет вынесено в прибрежную область взморья, и только оттуда загрязняющие вещества могут распространяться в плавн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же время, даже при отказе от создания судового хода в украинской части дельты Дуная, опасные последствия аварий на расположенных выше ныне судоходных участках Дуная могут в полной мере проявляться на украинском участке дельты, в том числе, и на территории ДБЗ, поскольку загрязнение воды неминуемо распространится на территорию заповедни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аким образом, при надлежащей эксплуатации проектируемого судового хода будет обеспечена довольно высокая степень экологической безопасности судоходства на украинском участке дельты Дуная</w:t>
      </w:r>
    </w:p>
    <w:p>
      <w:pPr>
        <w:pStyle w:val="Normal"/>
        <w:widowControl w:val="false"/>
        <w:shd w:fill="FFFFFF" w:val="clear"/>
        <w:spacing w:before="120" w:after="60"/>
        <w:ind w:left="56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8. 3. Оценка влияния на прибрежные районы мор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ицательные воздействия на качество воды будут проявляться при создании подходного морского канала. При этом на взморье образуются два источника загрязнения – в районе бара рукава Быстрый и в районе морской свалк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 загрязнения в районе бара будет существовать только в период работы техники, а потом быстро рассеется водным потоком рукава Быстрый и морскими течениями. Основной ущерб при этом будет нанесен организмам бентоса как за счет ухудшения качества воды, так и за счет повреждения значительных площадей дна. Однако бентос в этом районе приспособлен к существованию в условиях постоянного привнесения загрязнения и активного протекания процессов переформирования рельефа дна, а потому способен быстро восстанавливаться после прекращения действия аналогичных техногенных факторо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бор района морской свалки грунта выполнен по критериям минимизации отрицательных экологических последствий дампинга. Отвал грунта расположен южнее входа в морской подходной канал по оси выноса речного стока, и в период наводнения попадает в зону максимального выноса взвешенных веществ. Это крайне важно для процесса естественного захоронения складируемого грунта и предотвращения выхода загрязняющих веществ со складируемых грунтов в толщу воды, в то же время сброшенный грунт не попадает в зону подвижных наносов, формируемых генеральным вдольбереговым переносом и таким образом, не будет перемещаться в зону канала. Территория свалки находится на расстоянии более 5 км от побережья, которое исключает распространение шлейфа загрязненной воды в прибрежную зону.</w:t>
      </w:r>
    </w:p>
    <w:p>
      <w:pPr>
        <w:pStyle w:val="Normal"/>
        <w:widowControl w:val="false"/>
        <w:shd w:fill="FFFFFF" w:val="clear"/>
        <w:suppressAutoHyphens w:val="true"/>
        <w:ind w:firstLine="709"/>
        <w:jc w:val="both"/>
        <w:rPr/>
      </w:pPr>
      <w:r>
        <w:rPr>
          <w:rFonts w:eastAsia="TIMES NEW ROMAN CYR;Times New Roman" w:cs="TIMES NEW ROMAN CYR;Times New Roman" w:ascii="TIMES NEW ROMAN CYR;Times New Roman" w:hAnsi="TIMES NEW ROMAN CYR;Times New Roman"/>
          <w:sz w:val="24"/>
          <w:szCs w:val="24"/>
        </w:rPr>
        <w:t>Выполненный при разработке ОВОС морской свалки расчет по методикам "ЧерноморНИИпроекта" и ГОЩа показал, что за пределами контрольных створов концентра</w:t>
        <w:softHyphen/>
        <w:t>ция мутности останется в границах естественной изменчивости этого показател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екте предусмотрено также возмещение необратимого ущерба морской ихтиофауне вследствие проведения строительных работ и дампинга грунт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четом вышеизложенного, поскольку в проекте соблюдены все требования Водного Кодекса и других действующих нормативных документов к проведению дноуглубительных работ на акваториях моря, считаем, что влияние на прибрежные районы моря является допустимы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9. Влияние объекта экспертизы на земельные ресурс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ведение комплекса дноуглубительных работ в русле Килийского гирла связано со складированием разработанных земснарядами грунтов на береговых, специально оборудованных картах намыва. Территории карт намыва выведены из хозяйственной деятельности и специально предназначены для складирования грунтов. На эти карты раньше складывались значительные объемы грунтов и почвенный покров, сформировавшийся на них, является искусственно созданным, а не естественным объектом. Намыв предполагается вести с обустройством пруда-отстойника.</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sz w:val="24"/>
          <w:szCs w:val="24"/>
        </w:rPr>
        <w:t>Ширина отвалов ориентировочно – 500 – 600 м. Рекомендуемая отметка намыва – 2,2 – 2,5 м БС. При таких параметрах отвала можно обеспечить складирование песка и ила, получив при этом высокую степень осветления сброса дренажных и поверхностных вод. Для этого необходима разбивка всей территории на секции намыва с поочередным их заполнением. При наличии песчаных грунтов можно достичь фракционирования намываемых грунтов, то есть отделение песка для следующего использования его в строительных целях, на неответственных сооружениях. Основная масса грунта из отвалов будет использоваться для работ по восстановлению участков защитных дамб, которые разрушаются.</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0. Оценка влияния на земельные ресурс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и под береговые отвалы грунта выделяются во временное пользование соответственно актам выбора площадок. Исключается отвод ценных и используемых в сельском хозяйстве земель. Предусмотрено использование грунта для ремонтно-строительных работ на существующих защитных дамбах и рекультивация земельных площадей, высвобождаемых из-под отвалов. После рекультивации вновь созданные незатопляемые территории могут использоваться в сельском хозяйстве. Проектом предусмотрены необходимые мероприятия по уменьшению вторичного загрязнения речной воды загрязняющими веществами, которые поступают из отвалов с поверхностным и подземным стоко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целью предотвращения отрицательного влияния на почву и растительный покров прирусловых валов вдоль рукава Быстрый в рабочем проекте принято решение отказаться от размещения на берегах рукава постоянных и временных знаков навигационной обстановки, ограничившись установкой наплавных знаков, обслуживание которых будет осуществляться с использованием плавсредст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проектом предусмотренные необходимые меры по охране земельных ресурсов, проектируемая деятельность не противоречит Земельному кодексу Украины.</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1. Влияние объекта экспертизы на растительный мир</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айоне создания судового хода по рукаву Быстрый встречается около половины видов флоры ДБЗ. Однако здесь практически не встречаются посторонние виды, акклиматизировавшиеся, за исключением видов космополитов (аморфа кустарниковая, мелколепестник канадский, аир обыкновенный и др.).</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отная растительность района рукава Быстрый, как и всей вторичной дельты Килийского гирла Дуная, отличается наличием группировок: осоково-заостренных, осоково-ложноситевидных, тростниково-осоковозаостренных, рогозовоузкосанийных тростниково-крупноосокового класс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ценным по видовому богатству и количеству редких видов является группировка осоково-заостренная (всего 48, из них 15 редких), далее идет тростниково-осоковозаостренная (всего 87, из них 6 редки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 картосхемами, представленными ботаниками заповедника, в районе рукава Быстрый отмечено два краснокнижных вида и две зеленокнижные группировки, при этом места их распространения широко представлены по всей территории ядра заповедни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ное беспокойство ботаников вызовет возможность отрицательного волнового влияния от прохождения судов по подходному каналу и по рукаву Быстрый на раритетные растительные группировки прирусловых валов и прибрежной полосы рукава, песчаные экосистемы косы Птичьей и прилегающего участка острова Кубанского, а также на группировку краснокнижных видов – водяного ореха и сальвинии, формирование которых началось в новообразованном пресноводном водоеме – углу Быстрому.</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2. Оценка влияния на флор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было указано выше, при оценке влияния на геологическую среду, при принятом проектом ограничении скорости прохождения судов по рукаву Быстрый и отдаленности ближайшей точки косы Птичьей от границы судового хода на 500 м, отрицательное волновое влияние от судов на берега этих элементов ландшафта маловероятно. Итак, маловероятны и отрицательные воздействия на флористические группировки, распространенные в этом районе. На тот случай, если отрицательные техногенные воздействия на прирусловые валы рукава Быстрый начнут проявляться, проектом предусмотрено проведение биоберегоукрепления в соответствии с рекомендациями специалистов заповедника. По методике, предложенной на стадии ТЭО ботаниками заповедника, в проекте рассчитан даже размер возмещения ущерба растительным группировкам прирусловых валов, на тот крайний случай, если это влияние будет невозможно предупредить.</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ожидаемое влияние от создания судового хода на растительный мир следует признать несущественным при выполнении предусмотренных проектом решений об ограничении скорости движения судов по рукаву Быстрый.</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3. Влияние объекта экспертизы на животное царств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составу как наземной, так и водной фауны район рукава Быстрый относится к высокоценным в экологическом и научном отношения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четом этого, наиболее важные влияния на гидробионтов могут быть от работ по строительству морского подходного канала за счет угнетения и гибели планктонных и бентосних организмов, которые составляют кормовую баз рыб, при дноуглубительных работах, а также за счет проникновения соленых вод в рукав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й группой животных, наиболее чувствительных относительно техногенных влияний, являются птицы – основные объекты охраны ДБЗ. Для этой группы наиболее значительные отрицательные последствия могут быть вызваны потерей мест гнездования и зимовки, приуроченных к косе Птичьей и прибрежной полосе рукава Быстрый. Факторами, приводящими к этим последствиям, орнитологи признают волновое влияние от прохода судов и отпугивание птиц световым и шумовым воздействие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4. Оценка влияния на фаун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 приведенными выше оценками воздействия работ от создания судового хода на водную среду, эти воздействия не будут носить постоянного характер и не приведут к резкой перестройке биоценозов рукава Быстрый. Отрицательные последствия этих воздействий будут количественными, а не качественными, обнаруживаясь во временном снижении численности планктона, бентоса и нектона. Такой ущерб может быть возмещен путем отчисления средств на строительство рыбоводных предприятий, которое позволит компенсировать уменьшение производительности гидробиоценозов. В рабочем проекте на первом этапе создания ГСХ предусмотрено возмещение ущерба от повышения мутности при дноуглубительных работах и морском дампинге грунт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результатам мониторинга при выявлении отрицательных последствий для гидрофауны за счет воздействия других техногенных факторов предполагается возмещение нанесенного ущерба в полном объем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предусмотрено прекращение работ в период нереста и ската молоди частиковых рыб, что существенным образом уменьшает ущерб, который будет нанесен рыбным запаса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четом этого прогнозируемое влияние на гидрофауну является допустимым.</w:t>
      </w:r>
    </w:p>
    <w:p>
      <w:pPr>
        <w:pStyle w:val="Normal"/>
        <w:widowControl w:val="false"/>
        <w:shd w:fill="FFFFFF" w:val="clear"/>
        <w:spacing w:before="120" w:after="0"/>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ценивая воздействие судового хода на орнитофауну района рукава Быстрый, следует, как и в отношении растительности, указать на малую вероятность размыва косы и вдольбереговых валов при прохождении судов. При этом главным техногенным фактором, который является причиной отрицательного воздействия на птиц, остается фактор беспокойства, который благодаря подвижности птиц может привести только к перемещению их на другие территории, но не к массовой гибели. Тем не менее, в проекте рассчитан размер денежного возмещения в случае гибели птиц вследствие потери мест проживания и гнездовани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итывая то, что в проекте предусмотрены мероприятия по уменьшению воздействия факторов беспокойства (запрет на подачу звуковых сигналов и трансляцию музыки на палубах, снижение скорости движения судов при прохождении по рукаву Быстрый), а также возможность компенсационных выплат на увеличение орнитологической емкости других территорий заповедника, воздействие на орнитофауну можно признать допустимы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5. Влияние объекта экспертизы на объекты ПЗФ</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асток трассы проектированного судового хода в границах рукава Быстрый и его бара проходит по территории зоны антропогенных ландшафтов Дунайского биосферного заповедника. В период строительства основное влияние на эти территории возникает в результате проведения работ по строительству морского подходного канала, в период эксплуатации – прохождения судов. Такого рода хозяйственная деятельность в зоне антропогенных ландшафтов не является нарушением природоохранного законодательства и не ставит под угрозу существование заповедника как объекта природно-заповедного фонда.</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6. Оценка влияния на Дунайский биосферный заповедни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денные выше оценки воздействия создания ГСХ на отдельные компоненты окружающей среды свидетельствуют, что с учетом предусмотренных проектом мероприятий по обеспечению нормативного состояния окружающей среды и экологической безопасности остаточные влияния по масштабам ограничиваются непосредственно близлежащими к трассе территориями, которые на территории ДБЗ отнесены к зоне антропогенных ландшафтов. Это является допустимым по действующему природоохранному законодательств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ружение и эксплуатация судового хода не приведет к изменениям численности и видового состава биоты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ительные и животные группировки района рукава Быстрый, включая такие, требующие особой охраны, не являются уникальными и имеют широкое распространение в границах территории ДБЗ. Поэтому возможные, в связи с созданием ГСХ некоторые местные сукцессии растительных ассоциаций и частичная миграция животных из самого гирла и его прибрежной полосы не составляют угрозы сохранению биоразнообразия ДБЗ, в частности, существованию на его территории редких и особо ценных представителей растительного и животного царства. Исходя из этого, влияние на ДБЗ можно считать допустимы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7. Влияние объекта экспертизы на окружающую социальн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становление сквозного судового хода по реке Дунай приведет к важным положительным сдвигам в социальной сфере региона и значительно увеличит общий уровень благосостояния населени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гнозируется увеличение количества рабочих мест на 4230, а доходы госбюджета (с учетом местного) составят 13,34 млн. гр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с уверенностью прогнозировать возрастание инвестиций не только в транспортный комплекс, а и в другие области хозяйства и в инфраструктуру региона. Для жителей придунайских городов и сел значительно улучшатся условия пассажирского соединения: хорошие перспективы откроются для развития водного туризма, в частности и международног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личие судового хода будет создавать определенные препятствия рыболовству, но не будет препятствовать другим видам хозяйственной деятельности на территории дельты.</w:t>
      </w:r>
    </w:p>
    <w:p>
      <w:pPr>
        <w:pStyle w:val="Normal"/>
        <w:widowControl w:val="false"/>
        <w:shd w:fill="FFFFFF" w:val="clear"/>
        <w:spacing w:before="120" w:after="0"/>
        <w:ind w:firstLine="709"/>
        <w:jc w:val="both"/>
        <w:rPr/>
      </w:pPr>
      <w:r>
        <w:rPr>
          <w:rFonts w:eastAsia="TIMES NEW ROMAN CYR;Times New Roman" w:cs="TIMES NEW ROMAN CYR;Times New Roman" w:ascii="TIMES NEW ROMAN CYR;Times New Roman" w:hAnsi="TIMES NEW ROMAN CYR;Times New Roman"/>
          <w:sz w:val="24"/>
          <w:szCs w:val="24"/>
        </w:rPr>
        <w:t>Мнение общественности относительно вопроса создания глубоководного судового хода в дельте Дуная неоднозначно. В печати опубликован ряд статей и "за</w:t>
      </w:r>
      <w:r>
        <w:rPr>
          <w:sz w:val="24"/>
          <w:szCs w:val="24"/>
          <w:vertAlign w:val="superscript"/>
        </w:rPr>
        <w:t>"</w:t>
      </w:r>
      <w:r>
        <w:rPr>
          <w:rFonts w:eastAsia="TIMES NEW ROMAN CYR;Times New Roman" w:cs="TIMES NEW ROMAN CYR;Times New Roman" w:ascii="TIMES NEW ROMAN CYR;Times New Roman" w:hAnsi="TIMES NEW ROMAN CYR;Times New Roman"/>
          <w:sz w:val="24"/>
          <w:szCs w:val="24"/>
        </w:rPr>
        <w:t>, и "против" создания глубоководного судового хода. "За" выступает население Придунайского региона. Об этом свидетельствует резолюция, принятая на проведенных в Вилково общественных слушаниях при участия выборных представителей местного населения регион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ив" высказываются несколько общественных природоохранных организаций и Академия наук Украины, в чьем ведении находится заповедник.</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8. Оценка влияния на социальн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на социальную среду, несмотря на отрицательное отношение к проекту части населения (преимущественно членов отдельных общественных организаций) следует по объективным критериями оценивать как положительное.</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19. Влияние объекта экспертизы на окружающую техногенн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зяйственными объектами, представляющими потенциальную экологическую опасность в связи с реализацией проекта глубоководного судового хода, являются в основном линейные объекты техногенной инфраструктуры: линии электропередач 750 кВ и 500 кВ, газопровод, кабели связи, которые пересекают р. Дунай на отрезке Рени – Исакча. Учитывая то обстоятельство, что на данном участке реки проведение дноуглубительных и других работ проектом не предполагается, ухудшение техногенной обстановки не состоится, и вероятность риска аварийных ситуаций не увеличитс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участке трассы Вилково – Быстрое – взморье техногенная инфраструктура практически отсутствует, и отрицательного влияния на нее не может быть сделано.</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20. Оценка влияния объекта экспертизы на окружающую техногенную сре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на окружающую техногенную среду отсутствует.</w:t>
      </w:r>
    </w:p>
    <w:p>
      <w:pPr>
        <w:pStyle w:val="PlainText"/>
        <w:spacing w:before="240" w:after="12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3. ЗАКЛЮЧИТЕЛЬНАЯ (ОЦЕНОЧНО-ОБОБЩАЮЩАЯ) ЧАСТЬ</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Ссылаясь на материалы предшествующих экспертиз, можно сделать вывод, что в реализации проекта нет опасных экологических последствий. Главным аргументом против строительства был статус территории, которая подпадает под строительство. Поскольку Указом Президента Украины № 117 от 2. 02. 2004 русло рукава Быстрый переведено в состав антропогенных ландшафтов, аннулировано последнее формальное основание для запрета строительств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иод строительства основное влияние на эти территории возникает в результате проведения работ по строительству морского подходного канала, в период эксплуатации – прохождения судов. Такого рода хозяйственная деятельность в зоне антропогенных ландшафтов согласно ст. 18 Закону Украины "О природно-заповедном фонде Украины" не является нарушением природоохранного законодательства и не ставит под угрозу существования заповедника как объекта природно-заповедного фонд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Территория заповедника „Дунайские плавни" в самом деле уникальна, но следует заметить, что с первых дней его функционирования он не выделялся как сплошная и единая территория, а лишь многочисленными корректировками площадь ДБЗ была значительно увеличена, но в реестре ЮНЕСКО, в который входит заповедник „Дунайские плавни", в сеть международных биосферных резерватов включены лишь три изолированных зоны заповедника (Приложение 3), не находящиеся в зоне влияния строительства судового хода Дунай – Черное мор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Анализ фондовых и картографических материалов показал, что растительные и животные группировки непосредственно трассы ГСХ по гирлу Быстрому, включая требующих особой охраны, не являются уникальными и имеют широкое распространение в границах территории ДБЗ. Таким образом, строительство и эксплуатация судового хода не приведет к существенным изменениям численности и видового состава биоты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Материалы ОВОС рабочего проекта свидетельствуют, что его реализация не будет иметь никакого трансграничного влияния на соседние государства и не вызовет отрицательные последствия на сопредельных с Украиной территория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Коллектив экспертов, тщательно проанализировав выводы, письма, обращения представителей общественности, пришел к выводу, что замечания, помещенные в них, не носят конструктивного характера, а лишь дают вербальные выводы относительно отрицательного влияния создания глубоководного судового хода Дунай – Черное море на украинском участке дельт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Общий анализ материалов ОВОС рабочего проекта "Создание глубоководного судового хода р. Дунай – Черное море на украинском участке дельты", этап 1-й", свидетельствует о том, что его реализация является экологически допустимой, а сам проект заслуживает положительной оценки. Считаем, что может быть принято решение о его практической реализации при условии постоянного авторского надзора со стороны проектировщика и при безусловном соблюдении всех решений, которые касаются вопросов охраны окружающей среды.</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spacing w:lineRule="exact" w:line="1"/>
        <w:rPr>
          <w:sz w:val="2"/>
          <w:szCs w:val="2"/>
        </w:rPr>
      </w:pPr>
      <w:r>
        <w:rPr>
          <w:sz w:val="2"/>
          <w:szCs w:val="2"/>
        </w:rPr>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w:t>
      </w:r>
    </w:p>
    <w:p>
      <w:pPr>
        <w:pStyle w:val="Normal"/>
        <w:suppressAutoHyphens w:val="true"/>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МИНИСТЕРСТВО ОХРАНЫ ОКРУЖАЮЩЕЙ ПРИРОДНОЙ СРЕДЫ УКРАИНЫ</w:t>
      </w:r>
    </w:p>
    <w:p>
      <w:pPr>
        <w:pStyle w:val="Normal"/>
        <w:pBdr>
          <w:bottom w:val="single" w:sz="12" w:space="1" w:color="000000"/>
        </w:pBdr>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ев, ул. Урицкого, 35</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ьковский национальный университет им. В. Н. Каразина</w:t>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1077, г. Харьков, пл. Свободы, 4</w:t>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чернее предприятие ГС Укринвестэкспертизы Госстроя Украины "Украгроинвестэкспертиза"</w:t>
      </w:r>
    </w:p>
    <w:p>
      <w:pPr>
        <w:pStyle w:val="Normal"/>
        <w:ind w:left="483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01042, г. Киев, ул. Патриса Лумумбы, 4, корп. А</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624"/>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О госэкоэкспертизе проектной документации</w:t>
      </w:r>
    </w:p>
    <w:p>
      <w:pPr>
        <w:pStyle w:val="Normal"/>
        <w:ind w:firstLine="624"/>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язи с обращением дочернего предприятия Центральной службы Укринвестэкспертизы – Украгроинвестэкспертизы от 30. 12. 03 № 125, Министерство, в соответствии с требованиями Законов Украины "Об экологической экспертизе", "Об инвестиционной деятельности" и постановления Кабинета Министров Украины от 11. 04. 02. № 483 "О порядке утверждения инвестиционных программ и проектов строительства и проведения их комплексной государственной экспертизы", осуществляет государственную экологическую экспертизу рабочего проекта первого этапа "Создание глубоководного судового хода р. Дунай – Черное море на украинском участке дельты".</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итывая специфику данной работы и руководствуясь положениями части 4 статьи 37 Закона Украины "Об экологической экспертизе", прошу, в возможно сжатый срок, осуществить предварительное экспертное рассмотрение и подготовку научной эколого-экспертной оценки документации относительно указанного рабочего проекта.</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бота должна быть выполнена по договору с Украгроинвестэкспертизой, которой должны быть переданы исполнителю все материалы, необходимые для оценки. Научную эколого-экспертную оценку необходимо подготовить на государственном языке Украины, с указанием всех ученых-экспертов, принявших участие в ее разработке, в 4-х экземплярах и на магнитном носителе и, после рассмотрения и утверждения Ученым советом Университета, предоставить Министерству для использования при подготовке вывода государственной экологической экспертизы, которая будет передана Украгроинвестэкспертизе для учета в выводе комплексной государственной экспертизе рабочего проекта первого этапа "Создание глубоководного судового хода р. Дунай – Черное море на украинском участку дельты".</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ое письмо подготовлено на замену письма Министерства от 06. 02. 04 № 959/22-10.</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тактный телефон:</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68 – 23 – 16 – Ластовченко Владимир Михайлович, начальник Украгроинвестэкспертизы.</w:t>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62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меститель Министра, А. Гриценко</w:t>
      </w:r>
    </w:p>
    <w:sectPr>
      <w:headerReference w:type="default" r:id="rId2"/>
      <w:type w:val="nextPage"/>
      <w:pgSz w:w="11906" w:h="16838"/>
      <w:pgMar w:left="851" w:right="1134" w:gutter="0" w:header="720" w:top="1134" w:footer="0" w:bottom="1134"/>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8:23:00Z</dcterms:created>
  <dc:creator>pecheneg</dc:creator>
  <dc:description>Translated By Plaj</dc:description>
  <dc:language>en-US</dc:language>
  <cp:lastModifiedBy>pecheneg</cp:lastModifiedBy>
  <dcterms:modified xsi:type="dcterms:W3CDTF">2004-05-29T18:23:00Z</dcterms:modified>
  <cp:revision>2</cp:revision>
  <dc:subject/>
  <dc:title>ХАРЬКОВСКИЙ НАЦИОНАЛЬНЫЙ УНИВЕРСИТЕТ ИМЕНИ В</dc:title>
</cp:coreProperties>
</file>