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РЬКОВСКИЙ НАЦИОНАЛЬНЫЙ УНИВЕРСИТЕТ ИМЕНИ В. Н. КАРАЗИНА</w:t>
      </w:r>
    </w:p>
    <w:p>
      <w:pPr>
        <w:pStyle w:val="PlainText"/>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1077 г. Харьков, пл. Свободы 4, тел. (057) 707 – 53 – 86</w:t>
      </w:r>
    </w:p>
    <w:p>
      <w:pPr>
        <w:pStyle w:val="PlainText"/>
        <w:spacing w:before="240" w:after="240"/>
        <w:ind w:left="567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ТВЕРЖДАЮ"</w:t>
        <w:br/>
        <w:t xml:space="preserve"> проректор по научной работе</w:t>
        <w:br/>
        <w:t xml:space="preserve"> Чл.-кор. НАН Украины Залюбовский</w:t>
      </w:r>
    </w:p>
    <w:p>
      <w:pPr>
        <w:pStyle w:val="PlainText"/>
        <w:spacing w:before="240" w:after="240"/>
        <w:jc w:val="center"/>
        <w:rPr/>
      </w:pPr>
      <w:r>
        <w:rPr>
          <w:rFonts w:eastAsia="TIMES NEW ROMAN CYR;Times New Roman" w:cs="TIMES NEW ROMAN CYR;Times New Roman" w:ascii="TIMES NEW ROMAN CYR;Times New Roman" w:hAnsi="TIMES NEW ROMAN CYR;Times New Roman"/>
          <w:b/>
          <w:bCs/>
          <w:sz w:val="28"/>
          <w:szCs w:val="28"/>
        </w:rPr>
        <w:t>НАУЧНАЯ ЭКОЛОГО-ЭКСПЕРТНАЯ ОЦЕНКА РАБОЧЕГО ПРОЕКТА "СОЗДАНИЕ ГЛУБОКОВОДНОГО СУДОВОГО ХОДА ДУНАЙ – ЧЕРНОЕ МОРЕ НА УКРАИНСКОМ УЧАСТКЕ ДЕЛЬТЫ. I ЭТАП"</w:t>
        <w:br/>
        <w:t xml:space="preserve"> </w:t>
      </w:r>
      <w:r>
        <w:rPr>
          <w:rFonts w:eastAsia="TIMES NEW ROMAN CYR;Times New Roman" w:cs="TIMES NEW ROMAN CYR;Times New Roman" w:ascii="TIMES NEW ROMAN CYR;Times New Roman" w:hAnsi="TIMES NEW ROMAN CYR;Times New Roman"/>
          <w:b/>
          <w:bCs/>
          <w:sz w:val="24"/>
          <w:szCs w:val="24"/>
        </w:rPr>
        <w:t>(Задание Минприроды)</w:t>
      </w:r>
    </w:p>
    <w:p>
      <w:pPr>
        <w:pStyle w:val="PlainText"/>
        <w:spacing w:before="0" w:after="120"/>
        <w:ind w:firstLine="703"/>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ководитель работы, зав. кафедры геоэкологии и конструктивной географии, доктор географических наук, проф. В. Е. Некос</w:t>
      </w:r>
    </w:p>
    <w:p>
      <w:pPr>
        <w:pStyle w:val="PlainText"/>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рьков – 2004</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PlainText"/>
        <w:spacing w:before="240" w:after="120"/>
        <w:jc w:val="center"/>
        <w:rPr/>
      </w:pPr>
      <w:r>
        <w:rPr/>
        <w:t>СПИСОК АВТОРОВ</w:t>
      </w:r>
    </w:p>
    <w:tbl>
      <w:tblPr>
        <w:tblW w:w="10137" w:type="dxa"/>
        <w:jc w:val="left"/>
        <w:tblInd w:w="-115" w:type="dxa"/>
        <w:tblLayout w:type="fixed"/>
        <w:tblCellMar>
          <w:top w:w="0" w:type="dxa"/>
          <w:left w:w="108" w:type="dxa"/>
          <w:bottom w:w="0" w:type="dxa"/>
          <w:right w:w="108" w:type="dxa"/>
        </w:tblCellMar>
      </w:tblPr>
      <w:tblGrid>
        <w:gridCol w:w="6504"/>
        <w:gridCol w:w="3633"/>
      </w:tblGrid>
      <w:tr>
        <w:trPr/>
        <w:tc>
          <w:tcPr>
            <w:tcW w:w="6504"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Руководитель НИР, доктор географических наук, профессор (Харьковский национальный университет имени В. Н. Каразина). Эксперт. </w:t>
            </w:r>
          </w:p>
        </w:tc>
        <w:tc>
          <w:tcPr>
            <w:tcW w:w="3633"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Е. Некос</w:t>
              <w:br/>
              <w:t>(общее руководство, участие во всех разделах)</w:t>
            </w:r>
          </w:p>
        </w:tc>
      </w:tr>
      <w:tr>
        <w:trPr/>
        <w:tc>
          <w:tcPr>
            <w:tcW w:w="6504"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октор географических наук, профессор (Московский государственный университет, Россия). Эксперт. </w:t>
            </w:r>
          </w:p>
        </w:tc>
        <w:tc>
          <w:tcPr>
            <w:tcW w:w="3633"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 С. Чалов</w:t>
              <w:br/>
              <w:t>(участие во всех разделах)</w:t>
            </w:r>
          </w:p>
        </w:tc>
      </w:tr>
      <w:tr>
        <w:trPr/>
        <w:tc>
          <w:tcPr>
            <w:tcW w:w="6504"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октор географических наук, профессор (Харьковский национальный университет имени В. Н. Каразина). Эксперт. </w:t>
            </w:r>
          </w:p>
        </w:tc>
        <w:tc>
          <w:tcPr>
            <w:tcW w:w="3633"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 Слюсаренко</w:t>
              <w:br/>
              <w:t>(определенное участие во всех разделах)</w:t>
            </w:r>
          </w:p>
        </w:tc>
      </w:tr>
      <w:tr>
        <w:trPr/>
        <w:tc>
          <w:tcPr>
            <w:tcW w:w="6504"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октор биологических наук, профессор. Эксперт. </w:t>
            </w:r>
          </w:p>
        </w:tc>
        <w:tc>
          <w:tcPr>
            <w:tcW w:w="3633"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 О. Гусляков</w:t>
              <w:br/>
              <w:t>(определенное участие во всех разделах)</w:t>
            </w:r>
          </w:p>
        </w:tc>
      </w:tr>
      <w:tr>
        <w:trPr/>
        <w:tc>
          <w:tcPr>
            <w:tcW w:w="6504"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октор географических наук, профессор (Одесский государственный университет им. Мечникова). Эксперт. </w:t>
            </w:r>
          </w:p>
        </w:tc>
        <w:tc>
          <w:tcPr>
            <w:tcW w:w="3633"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 Д. Шуйский</w:t>
              <w:br/>
              <w:t>(определенное участие во всех разделах)</w:t>
            </w:r>
          </w:p>
        </w:tc>
      </w:tr>
      <w:tr>
        <w:trPr/>
        <w:tc>
          <w:tcPr>
            <w:tcW w:w="6504"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октор геолого-минералогических наук, профессор (Одесский государственный экологический университет). Эксперт. </w:t>
            </w:r>
          </w:p>
        </w:tc>
        <w:tc>
          <w:tcPr>
            <w:tcW w:w="3633"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 А. Сафранов</w:t>
              <w:br/>
              <w:t>(определенное участие во всех разделах)</w:t>
            </w:r>
          </w:p>
        </w:tc>
      </w:tr>
      <w:tr>
        <w:trPr/>
        <w:tc>
          <w:tcPr>
            <w:tcW w:w="6504"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октор географических наук, профессор (Харьковский национальный университет имени В. Н. Каразина). Эксперт. </w:t>
            </w:r>
          </w:p>
        </w:tc>
        <w:tc>
          <w:tcPr>
            <w:tcW w:w="3633"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м. Московин</w:t>
              <w:br/>
              <w:t>(определенное участие во всех разделах)</w:t>
            </w:r>
          </w:p>
        </w:tc>
      </w:tr>
      <w:tr>
        <w:trPr/>
        <w:tc>
          <w:tcPr>
            <w:tcW w:w="6504"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pPr>
            <w:r>
              <w:rPr>
                <w:rFonts w:eastAsia="TIMES NEW ROMAN CYR;Times New Roman" w:cs="TIMES NEW ROMAN CYR;Times New Roman" w:ascii="TIMES NEW ROMAN CYR;Times New Roman" w:hAnsi="TIMES NEW ROMAN CYR;Times New Roman"/>
                <w:sz w:val="24"/>
                <w:szCs w:val="24"/>
              </w:rPr>
              <w:t>Кандидат юридических наук, доцент,</w:t>
              <w:br/>
              <w:t>Председатель общественного совета при Государственном Управлении экологии и природных ресурсов в Харьковской области. Эксперт.</w:t>
            </w:r>
            <w:r>
              <w:rPr>
                <w:rFonts w:eastAsia="Times New Roman" w:cs="Times New Roman" w:ascii="Times New Roman" w:hAnsi="Times New Roman"/>
                <w:sz w:val="24"/>
                <w:szCs w:val="24"/>
              </w:rPr>
              <w:t xml:space="preserve"> </w:t>
            </w:r>
          </w:p>
        </w:tc>
        <w:tc>
          <w:tcPr>
            <w:tcW w:w="3633"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В. Разметаев</w:t>
              <w:br/>
              <w:t>(определенное участие во всех разделах)</w:t>
            </w:r>
          </w:p>
        </w:tc>
      </w:tr>
      <w:tr>
        <w:trPr/>
        <w:tc>
          <w:tcPr>
            <w:tcW w:w="6504"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андидат географических наук, доцент (Харьковский национальный университет имени В. Н. Каразина). Эксперт. </w:t>
            </w:r>
          </w:p>
        </w:tc>
        <w:tc>
          <w:tcPr>
            <w:tcW w:w="3633"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 В. Максименко</w:t>
              <w:br/>
              <w:t>(определенное участие во всех разделах)</w:t>
            </w:r>
          </w:p>
        </w:tc>
      </w:tr>
      <w:tr>
        <w:trPr/>
        <w:tc>
          <w:tcPr>
            <w:tcW w:w="6504"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андидат физико-математических наук, профессор (Харьковский институт управление). Эксперт. </w:t>
            </w:r>
          </w:p>
        </w:tc>
        <w:tc>
          <w:tcPr>
            <w:tcW w:w="3633"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Д. Сердюк</w:t>
              <w:br/>
              <w:t>(определенное участие во всех разделах)</w:t>
            </w:r>
          </w:p>
        </w:tc>
      </w:tr>
      <w:tr>
        <w:trPr/>
        <w:tc>
          <w:tcPr>
            <w:tcW w:w="6504"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андидат географических наук, доцент (Харьковский национальный университет имени В. Н. Каразина). Эксперт. </w:t>
            </w:r>
          </w:p>
        </w:tc>
        <w:tc>
          <w:tcPr>
            <w:tcW w:w="3633"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Н. Некос</w:t>
              <w:br/>
              <w:t>(определенное участие во всех разделах)</w:t>
            </w:r>
          </w:p>
        </w:tc>
      </w:tr>
      <w:tr>
        <w:trPr/>
        <w:tc>
          <w:tcPr>
            <w:tcW w:w="6504"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андидат географических наук, доцент (Харьковский государственный педагогический университет имени г. С. Сковороды). Эксперт. </w:t>
            </w:r>
          </w:p>
        </w:tc>
        <w:tc>
          <w:tcPr>
            <w:tcW w:w="3633"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В. Степанян</w:t>
              <w:br/>
              <w:t>(определенное участие во всех разделах)</w:t>
            </w:r>
          </w:p>
        </w:tc>
      </w:tr>
      <w:tr>
        <w:trPr/>
        <w:tc>
          <w:tcPr>
            <w:tcW w:w="6504"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андидат географических наук, доцент (Харьковский национальный университет имени В. Н. Каразина). Эксперт. </w:t>
            </w:r>
          </w:p>
        </w:tc>
        <w:tc>
          <w:tcPr>
            <w:tcW w:w="3633"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 В. Титенко</w:t>
              <w:br/>
              <w:t>(определенное участие во всех разделах)</w:t>
            </w:r>
          </w:p>
        </w:tc>
      </w:tr>
      <w:tr>
        <w:trPr/>
        <w:tc>
          <w:tcPr>
            <w:tcW w:w="6504"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андидат сельскохозяйственных наук, доцент (Харьковский национальный университет имени В. Н. Каразина). Эксперт. </w:t>
            </w:r>
          </w:p>
        </w:tc>
        <w:tc>
          <w:tcPr>
            <w:tcW w:w="3633"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 Б. Андриенко</w:t>
              <w:br/>
              <w:t>(определенное участие во всех разделах)</w:t>
            </w:r>
          </w:p>
        </w:tc>
      </w:tr>
      <w:tr>
        <w:trPr/>
        <w:tc>
          <w:tcPr>
            <w:tcW w:w="6504"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андидат технических наук, доцент (Харьковский национальный университет имени В. Н. Каразина). Эксперт. </w:t>
            </w:r>
          </w:p>
        </w:tc>
        <w:tc>
          <w:tcPr>
            <w:tcW w:w="3633"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И. Кучеров</w:t>
              <w:br/>
              <w:t>(определенное участие во всех разделах)</w:t>
            </w:r>
          </w:p>
        </w:tc>
      </w:tr>
      <w:tr>
        <w:trPr/>
        <w:tc>
          <w:tcPr>
            <w:tcW w:w="6504"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оцент кафедры геоэкологии и конструктивной географии (Харьковский национальный университет имени В. Н. Каразина). Эксперт. </w:t>
            </w:r>
          </w:p>
        </w:tc>
        <w:tc>
          <w:tcPr>
            <w:tcW w:w="3633"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г. Карпов</w:t>
              <w:br/>
              <w:t>(определенное участие во всех разделах</w:t>
            </w:r>
          </w:p>
        </w:tc>
      </w:tr>
      <w:tr>
        <w:trPr/>
        <w:tc>
          <w:tcPr>
            <w:tcW w:w="6504"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рший преподаватель (Харьковский национальный университет имени В. Н. Каразина)</w:t>
            </w:r>
          </w:p>
        </w:tc>
        <w:tc>
          <w:tcPr>
            <w:tcW w:w="3633"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 Л. Ричак</w:t>
              <w:br/>
              <w:t>(определенное участие во всех разделах</w:t>
            </w:r>
          </w:p>
        </w:tc>
      </w:tr>
      <w:tr>
        <w:trPr/>
        <w:tc>
          <w:tcPr>
            <w:tcW w:w="6504"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рший научный сотрудник (Харьковский национальный университет имени В. Н. Каразина)</w:t>
            </w:r>
          </w:p>
        </w:tc>
        <w:tc>
          <w:tcPr>
            <w:tcW w:w="3633"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 О. Солоха</w:t>
              <w:br/>
              <w:t>(определенное участие во всех разделах)</w:t>
            </w:r>
          </w:p>
        </w:tc>
      </w:tr>
      <w:tr>
        <w:trPr/>
        <w:tc>
          <w:tcPr>
            <w:tcW w:w="6504"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ладший научный сотрудник (Харьковский национальный университет имени В. Н. Каразина)</w:t>
            </w:r>
          </w:p>
        </w:tc>
        <w:tc>
          <w:tcPr>
            <w:tcW w:w="3633"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Ю. Калекин</w:t>
              <w:br/>
              <w:t>(определенное участие во всех разделах)</w:t>
            </w:r>
          </w:p>
        </w:tc>
      </w:tr>
      <w:tr>
        <w:trPr/>
        <w:tc>
          <w:tcPr>
            <w:tcW w:w="6504"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ладший научный сотрудник (Харьковский национальный университет имени В. Н. Каразина)</w:t>
            </w:r>
          </w:p>
        </w:tc>
        <w:tc>
          <w:tcPr>
            <w:tcW w:w="3633"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 В. Селиванов</w:t>
              <w:br/>
              <w:t>(техническое выполнение отчета)</w:t>
            </w:r>
          </w:p>
        </w:tc>
      </w:tr>
    </w:tbl>
    <w:p>
      <w:pPr>
        <w:pStyle w:val="PlainText"/>
        <w:spacing w:before="240" w:after="120"/>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СОДЕРЖАНИЕ</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w:t>
        <w:tab/>
        <w:t>Вступительная (протокольная) часть</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w:t>
        <w:tab/>
        <w:t>Констатирующая (описательная) часть</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1.</w:t>
        <w:tab/>
        <w:t>Краткая характеристика ситуации на украинском участке дельты р. Дунай</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2.</w:t>
        <w:tab/>
        <w:t>Общая характеристика проектных решений</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3.</w:t>
        <w:tab/>
        <w:t>Влияние объекта экспертизы на геологическую среду</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4.</w:t>
        <w:tab/>
        <w:t>Оценка влияния на геологическую среду</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5.</w:t>
        <w:tab/>
        <w:t>Влияние объекта экспертизы на воздушный бассейн</w:t>
      </w:r>
    </w:p>
    <w:p>
      <w:pPr>
        <w:pStyle w:val="PlainText"/>
        <w:ind w:left="858" w:hanging="858"/>
        <w:rPr/>
      </w:pPr>
      <w:r>
        <w:rPr>
          <w:rFonts w:eastAsia="Times New Roman" w:cs="Times New Roman" w:ascii="Times New Roman" w:hAnsi="Times New Roman"/>
          <w:sz w:val="24"/>
          <w:szCs w:val="24"/>
        </w:rPr>
        <w:t>2. 6</w:t>
      </w:r>
      <w:r>
        <w:rPr>
          <w:rFonts w:eastAsia="TIMES NEW ROMAN CYR;Times New Roman" w:cs="TIMES NEW ROMAN CYR;Times New Roman" w:ascii="TIMES NEW ROMAN CYR;Times New Roman" w:hAnsi="TIMES NEW ROMAN CYR;Times New Roman"/>
          <w:sz w:val="24"/>
          <w:szCs w:val="24"/>
        </w:rPr>
        <w:t>.</w:t>
        <w:tab/>
        <w:t>Оценка влияния объекта экспертизы на воздушный бассейн</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7.</w:t>
        <w:tab/>
        <w:t>Влияние объекта экспертизы на водные ресурсы</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8.</w:t>
        <w:tab/>
        <w:t>Оценка влияния на водные ресурсы и водные объекты</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8. 1.</w:t>
        <w:tab/>
        <w:t>Оценка влияния судового хода на подземные воды</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8. 2.</w:t>
        <w:tab/>
        <w:t>Оценка влияния судового хода на поверхностные воды</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8. 3.</w:t>
        <w:tab/>
        <w:t>Оценка влияния на прибрежные районы моря</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9.</w:t>
        <w:tab/>
        <w:t>Влияние объекта экспертизы на земельные ресурсы</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10.</w:t>
        <w:tab/>
        <w:t>Оценка влияния на земельные ресурсы</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11.</w:t>
        <w:tab/>
        <w:t>Влияние объекта экспертизы на растительный мир</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12.</w:t>
        <w:tab/>
        <w:t>Оценка влияния на флору</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13.</w:t>
        <w:tab/>
        <w:t>Влияние объекта экспертизы на животное царство</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14.</w:t>
        <w:tab/>
        <w:t>Оценка влияния на фауну</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15.</w:t>
        <w:tab/>
        <w:t>Влияние объекта экспертизы на объекты ПЗФ</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16.</w:t>
        <w:tab/>
        <w:t>Оценка влияния на Дунайский биосферный заповедник</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17.</w:t>
        <w:tab/>
        <w:t>Влияние объекта экспертизы на окружающую социальную среду</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18.</w:t>
        <w:tab/>
        <w:t>Оценка влияния на социальную среду</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19.</w:t>
        <w:tab/>
        <w:t>Влияние объекта экспертизы на окружающую техногенную среду</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20.</w:t>
        <w:tab/>
        <w:t>Оценка влияния объекта экспертизы на окружающую техногенную среду</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21.</w:t>
        <w:tab/>
        <w:t>Заявление об экологических последствиях</w:t>
      </w:r>
    </w:p>
    <w:p>
      <w:pPr>
        <w:pStyle w:val="PlainText"/>
        <w:ind w:left="858" w:hanging="85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w:t>
        <w:tab/>
        <w:t>Заключительная (оценочно-обобщающая) часть.</w:t>
      </w:r>
    </w:p>
    <w:p>
      <w:pPr>
        <w:pStyle w:val="PlainText"/>
        <w:ind w:left="858"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ожение 1</w:t>
      </w:r>
    </w:p>
    <w:p>
      <w:pPr>
        <w:pStyle w:val="PlainText"/>
        <w:ind w:left="858"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ожение 2</w:t>
      </w:r>
    </w:p>
    <w:p>
      <w:pPr>
        <w:pStyle w:val="PlainText"/>
        <w:ind w:left="858"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ожение 3</w:t>
      </w:r>
    </w:p>
    <w:p>
      <w:pPr>
        <w:pStyle w:val="PlainText"/>
        <w:ind w:left="858"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ожение 4</w:t>
      </w:r>
    </w:p>
    <w:p>
      <w:pPr>
        <w:pStyle w:val="PlainText"/>
        <w:spacing w:before="240" w:after="120"/>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РЕФЕРАТ</w:t>
      </w:r>
    </w:p>
    <w:p>
      <w:pPr>
        <w:pStyle w:val="PlainText"/>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32, табл. 1, приложений 3</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чет по работе "Научная эколого-экспертная оценка рабочего проекта "Создание глубоководного судового хода р. Дунай – Черное море на украинском участке дельты. I этап".</w:t>
      </w:r>
    </w:p>
    <w:p>
      <w:pPr>
        <w:pStyle w:val="PlainText"/>
        <w:ind w:firstLine="709"/>
        <w:jc w:val="both"/>
        <w:rPr/>
      </w:pPr>
      <w:r>
        <w:rPr>
          <w:rFonts w:eastAsia="TIMES NEW ROMAN CYR;Times New Roman" w:cs="TIMES NEW ROMAN CYR;Times New Roman" w:ascii="TIMES NEW ROMAN CYR;Times New Roman" w:hAnsi="TIMES NEW ROMAN CYR;Times New Roman"/>
          <w:b/>
          <w:bCs/>
          <w:sz w:val="24"/>
          <w:szCs w:val="24"/>
        </w:rPr>
        <w:t xml:space="preserve">Объект исследования – </w:t>
      </w:r>
      <w:r>
        <w:rPr>
          <w:rFonts w:eastAsia="TIMES NEW ROMAN CYR;Times New Roman" w:cs="TIMES NEW ROMAN CYR;Times New Roman" w:ascii="TIMES NEW ROMAN CYR;Times New Roman" w:hAnsi="TIMES NEW ROMAN CYR;Times New Roman"/>
          <w:sz w:val="24"/>
          <w:szCs w:val="24"/>
        </w:rPr>
        <w:t>материалы рабочего проекта "Создание глубоководного судового хода р. Дунай – Черное море на украинском участке дельты. I этап".</w:t>
      </w:r>
    </w:p>
    <w:p>
      <w:pPr>
        <w:pStyle w:val="PlainText"/>
        <w:ind w:firstLine="709"/>
        <w:jc w:val="both"/>
        <w:rPr/>
      </w:pPr>
      <w:r>
        <w:rPr>
          <w:rFonts w:eastAsia="TIMES NEW ROMAN CYR;Times New Roman" w:cs="TIMES NEW ROMAN CYR;Times New Roman" w:ascii="TIMES NEW ROMAN CYR;Times New Roman" w:hAnsi="TIMES NEW ROMAN CYR;Times New Roman"/>
          <w:b/>
          <w:bCs/>
          <w:sz w:val="24"/>
          <w:szCs w:val="24"/>
        </w:rPr>
        <w:t xml:space="preserve">Цель работы – </w:t>
      </w:r>
      <w:r>
        <w:rPr>
          <w:rFonts w:eastAsia="TIMES NEW ROMAN CYR;Times New Roman" w:cs="TIMES NEW ROMAN CYR;Times New Roman" w:ascii="TIMES NEW ROMAN CYR;Times New Roman" w:hAnsi="TIMES NEW ROMAN CYR;Times New Roman"/>
          <w:sz w:val="24"/>
          <w:szCs w:val="24"/>
        </w:rPr>
        <w:t>экологическая оценка возможного влияния на окружающую среду от реализации проекта создания глубоководного судового хода р. Дунай – Черное море на украинском участке дельты.</w:t>
      </w:r>
    </w:p>
    <w:p>
      <w:pPr>
        <w:pStyle w:val="PlainText"/>
        <w:ind w:firstLine="702"/>
        <w:jc w:val="both"/>
        <w:rPr/>
      </w:pPr>
      <w:r>
        <w:rPr>
          <w:rFonts w:eastAsia="TIMES NEW ROMAN CYR;Times New Roman" w:cs="TIMES NEW ROMAN CYR;Times New Roman" w:ascii="TIMES NEW ROMAN CYR;Times New Roman" w:hAnsi="TIMES NEW ROMAN CYR;Times New Roman"/>
          <w:b/>
          <w:bCs/>
          <w:sz w:val="24"/>
          <w:szCs w:val="24"/>
        </w:rPr>
        <w:t xml:space="preserve">Основным методом </w:t>
      </w:r>
      <w:r>
        <w:rPr>
          <w:rFonts w:eastAsia="TIMES NEW ROMAN CYR;Times New Roman" w:cs="TIMES NEW ROMAN CYR;Times New Roman" w:ascii="TIMES NEW ROMAN CYR;Times New Roman" w:hAnsi="TIMES NEW ROMAN CYR;Times New Roman"/>
          <w:sz w:val="24"/>
          <w:szCs w:val="24"/>
        </w:rPr>
        <w:t>исследований является экспертный анализ фондовых материалов проекта.</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зультаты работы переданы в Министерство охраны окружающей природной среды Украины для подготовки вывода государственной экологической экспертизы.</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КАВ БЫСТРЫЙ, ВЛИЯНИЕ НА ОКРУЖАЮЩУЮ СРЕДУ, ЭКОЛОГО-ЭКСПЕРТНАЯ ОЦЕНКА, ГЛУБОКОВОДНЫЙ СУДОВОЙ ХОД ДУНАЙ – ЧЕРНОЕ МОРЕ.</w:t>
      </w:r>
    </w:p>
    <w:p>
      <w:pPr>
        <w:pStyle w:val="PlainText"/>
        <w:ind w:firstLine="7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учная эколого-экспертная оценка рабочего проекта "Создание глубоководного судового хода Дунай – Черное море на украинском участке дельты. I этап" выполнена по заданию Министерства охраны окружающей природной среды Украины на основании договора № 121/03-Е от 30. 03. 2004 г. между Харьковским национальным университетом имени В. Н. Каразина и "Украгроинвестэкспертизой" в соответствии с законом Украины "Об экологической экспертизе", Водным кодексом Украины, с законом Украины "Об охране атмосферного воздуха", Земельным кодексом Украины, Кодексом Украины о недрах, постановлением Кабмина Украины "О порядке утверждения инвестиционных программ и проектов строительства и проведения их комплексной государственной экспертизы" от 11. 04. 02 г. № 483.</w:t>
      </w:r>
    </w:p>
    <w:p>
      <w:pPr>
        <w:pStyle w:val="PlainText"/>
        <w:spacing w:before="240" w:after="120"/>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1. ВСТУПИТЕЛЬНАЯ (ПРОТОКОЛЬНАЯ) ЧАСТЬ</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1. Генпроектировщик проекта – ОАОТ "Речтранспроект", г. Киев.</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2. Разработчик материалов ОВОС – Украинский научно-исследовательский институт экологических проблем (УкрНИИЭП), г. Харьков.</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3. Заказчик проекта – Государственное предприятие "Дельта-Лоцман", г. Николаев.</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4. Документация подлежит утверждению Кабинетом Министров Украины.</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5. Эколого-экспертное подразделение, которым организована и проведена госэкоэкспертиза.</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сэкоэкспертиза рабочего проекта "Создание глубоководного судового хода Дунай – Черное море на украинском участке дельты. I этап" организована и проводится Министерством охраны окружающей природной среды Украины.</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доверенности Минприроды (приложение 1) научная эколого-экспертная оценка материалов рабочего проекта выполнена ХНУ имени В. Н. Каразина, г. Харьков.</w:t>
      </w:r>
    </w:p>
    <w:p>
      <w:pPr>
        <w:pStyle w:val="PlainText"/>
        <w:ind w:firstLine="709"/>
        <w:jc w:val="both"/>
        <w:rPr/>
      </w:pPr>
      <w:r>
        <w:rPr>
          <w:rFonts w:eastAsia="Times New Roman" w:cs="Times New Roman" w:ascii="Times New Roman" w:hAnsi="Times New Roman"/>
          <w:sz w:val="24"/>
          <w:szCs w:val="24"/>
        </w:rPr>
        <w:t>1.</w:t>
      </w:r>
      <w:r>
        <w:rPr>
          <w:rFonts w:eastAsia="TIMES NEW ROMAN CYR;Times New Roman" w:cs="TIMES NEW ROMAN CYR;Times New Roman" w:ascii="TIMES NEW ROMAN CYR;Times New Roman" w:hAnsi="TIMES NEW ROMAN CYR;Times New Roman"/>
          <w:sz w:val="24"/>
          <w:szCs w:val="24"/>
        </w:rPr>
        <w:t> 6. Первичная или дополнительная госэкоэкспертиза.</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сэкоэкспертиза рабочего проекта "Создание глубоководного судового хода Дунай – Черное море на украинском участке дельты. I этап" проводиться впервые.</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7. Дата принятия документации для рассмотрения – 30. 03. 04 г.</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8. Состав рассмотренной документации.</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здание глубоководного судового хода Дунай – Черное море на украинском участке дельты. I этап. Рабочий проект.</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м 1. Объяснительная записка и чертеж. 0115 – 03. 1. Проектно-исследовательский и конструкторско-технологический институт речного транспорта "Речтранспроект". Киев, 2003 г.</w:t>
      </w:r>
    </w:p>
    <w:p>
      <w:pPr>
        <w:pStyle w:val="PlainText"/>
        <w:ind w:firstLine="709"/>
        <w:jc w:val="both"/>
        <w:rPr/>
      </w:pPr>
      <w:r>
        <w:rPr>
          <w:rFonts w:eastAsia="TIMES NEW ROMAN CYR;Times New Roman" w:cs="TIMES NEW ROMAN CYR;Times New Roman" w:ascii="TIMES NEW ROMAN CYR;Times New Roman" w:hAnsi="TIMES NEW ROMAN CYR;Times New Roman"/>
          <w:sz w:val="24"/>
          <w:szCs w:val="24"/>
        </w:rPr>
        <w:t>Том 2. Организация строительства. 0115-ПЗ ОСЫ. Проектно – исследовательский и конструкторско-технологический институт речного транспорта "Речтранспроект". Киев, 2003 г.</w:t>
      </w:r>
    </w:p>
    <w:p>
      <w:pPr>
        <w:pStyle w:val="PlainText"/>
        <w:ind w:firstLine="709"/>
        <w:jc w:val="both"/>
        <w:rPr/>
      </w:pPr>
      <w:r>
        <w:rPr>
          <w:rFonts w:eastAsia="TIMES NEW ROMAN CYR;Times New Roman" w:cs="TIMES NEW ROMAN CYR;Times New Roman" w:ascii="TIMES NEW ROMAN CYR;Times New Roman" w:hAnsi="TIMES NEW ROMAN CYR;Times New Roman"/>
          <w:sz w:val="24"/>
          <w:szCs w:val="24"/>
        </w:rPr>
        <w:t>Том 3. Сметная документация. 0115-СД. Проектно – исследовательский и конструкторско-технологический институт речного транспорта "Речтранспроект". Киев, 2003 г.</w:t>
      </w:r>
    </w:p>
    <w:p>
      <w:pPr>
        <w:pStyle w:val="PlainText"/>
        <w:ind w:firstLine="709"/>
        <w:jc w:val="both"/>
        <w:rPr/>
      </w:pPr>
      <w:r>
        <w:rPr>
          <w:rFonts w:eastAsia="TIMES NEW ROMAN CYR;Times New Roman" w:cs="TIMES NEW ROMAN CYR;Times New Roman" w:ascii="TIMES NEW ROMAN CYR;Times New Roman" w:hAnsi="TIMES NEW ROMAN CYR;Times New Roman"/>
          <w:sz w:val="24"/>
          <w:szCs w:val="24"/>
        </w:rPr>
        <w:t>Том 4. Исходные данные для разработки раздела оценки влияний на окружающую среду (ОВОС). 0] 1 5-ОП. И. Киев, 2003 г.</w:t>
      </w:r>
    </w:p>
    <w:p>
      <w:pPr>
        <w:pStyle w:val="PlainText"/>
        <w:ind w:firstLine="709"/>
        <w:jc w:val="both"/>
        <w:rPr/>
      </w:pPr>
      <w:r>
        <w:rPr>
          <w:rFonts w:eastAsia="TIMES NEW ROMAN CYR;Times New Roman" w:cs="TIMES NEW ROMAN CYR;Times New Roman" w:ascii="TIMES NEW ROMAN CYR;Times New Roman" w:hAnsi="TIMES NEW ROMAN CYR;Times New Roman"/>
          <w:sz w:val="24"/>
          <w:szCs w:val="24"/>
        </w:rPr>
        <w:t>Комплекты чертежей 0Г5 – 0-ГР. 1,011 5 – 1. 1-ГДН. 1;0! и 5-Ы. 2-ГР. ];0115 – 2. 0-ГДН. 1. 0115 – 3. 0-ГДН. 1, 0115 – 4. 0-ГДШ. Киев-2003 г.</w:t>
      </w:r>
    </w:p>
    <w:p>
      <w:pPr>
        <w:pStyle w:val="PlainText"/>
        <w:ind w:firstLine="709"/>
        <w:jc w:val="both"/>
        <w:rPr/>
      </w:pPr>
      <w:r>
        <w:rPr>
          <w:rFonts w:eastAsia="TIMES NEW ROMAN CYR;Times New Roman" w:cs="TIMES NEW ROMAN CYR;Times New Roman" w:ascii="TIMES NEW ROMAN CYR;Times New Roman" w:hAnsi="TIMES NEW ROMAN CYR;Times New Roman"/>
          <w:sz w:val="24"/>
          <w:szCs w:val="24"/>
        </w:rPr>
        <w:t>Морской отвал грунта. Том 1. Объяснительная записка, чертеж. 141 – 03 – 01- П3. 1. Исследовательский центр «НООСФЕРА». Одесса, 2003 г.</w:t>
      </w:r>
    </w:p>
    <w:p>
      <w:pPr>
        <w:pStyle w:val="PlainText"/>
        <w:ind w:firstLine="709"/>
        <w:jc w:val="both"/>
        <w:rPr/>
      </w:pPr>
      <w:r>
        <w:rPr>
          <w:rFonts w:eastAsia="TIMES NEW ROMAN CYR;Times New Roman" w:cs="TIMES NEW ROMAN CYR;Times New Roman" w:ascii="TIMES NEW ROMAN CYR;Times New Roman" w:hAnsi="TIMES NEW ROMAN CYR;Times New Roman"/>
          <w:sz w:val="24"/>
          <w:szCs w:val="24"/>
        </w:rPr>
        <w:t>Морской отвал грунта. Том 3. Оценка влияния на окружающую среду. 1 – 03- 01-ОВОС. З. Исследовательский центр «НООСФЕРА». Одесса, 2003 г.</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работка и обоснование решений по размещению и состава средств навигационного оборудования подходного канала к гирлу Быстрое. Объяснительная записка и чертеж. Госгидрография. Киев, 2003 г.</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ыбоохранные мероприятия. Украинский государственный институт по проектированию предприятий рыбного хозяйства и промышленности "Укррыбпроект". Киев, 2003 г.</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чет по НИР относительно оптимизации технических решений на русловых и баровых участках глубоководного судового хода Дунай – Черное море на украинском участке Килийского гирла р. Дунай. Отчет по 1 разделу по дополнительному соглашению к договору № 19 – 2001 с ООО Институт «Речтранспроект» от 15 июля 2003 г. Институт гидромеханики НАНУ. Киев, 2003 г.</w:t>
      </w:r>
    </w:p>
    <w:p>
      <w:pPr>
        <w:pStyle w:val="PlainText"/>
        <w:suppressAutoHyphens w:val="true"/>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варительный отчет по разделу 2 дополнительного соглашения к договору № 19 – 2001/1 с ООО Институт «Речтранспроект» от 25 августа 2003 г. Институт гидромеханики НАНУ. Киев, 2003 г. Критерии создания постоянно действующей физико-математической мо</w:t>
        <w:softHyphen/>
        <w:t>дели элементов глубоководного судового хода р. Дунай – Черное море.</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ценка влияний на окружающую среду (ОВОС) в составе рабочего проекта «Создание глубоководного судового хода Дунай – Черное море на украинском участке дельты. I этап». Заключительный отчет о НИР. Украинский научно-исследовательский институт экологических проблем (УкрНИИЭП). Харьков, 2003. Гидрометеорологические, гидрологические и гидроморфологические характеристики русла глубоководного судового хода Дунай – Черное море на участке Килийской дельты. Промежуточный отчет. Дунайская гидрометеорологическая обсерватория. Измаил, 2003 г.</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учная эколого-экспертная оценка технико-экономического обоснования инвестиций "Создание судового хода р. Дунай – Черное море на украинском участке дельты 2003 г. Киевский национальный университет имени Тараса Шевченко.</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Заявление об экологических последствиях создания судового хода Дунай – Черное море на украинской части гирла. Публикация в газете "Голос Украины" № 10 (3260) от 20 января 2004 г.</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Оценка влияния на окружающую среду (ОВОС) вариантов трассы судового хода Дунай – Черное море: по шлюзованному каналу Соломонов рукав – Жебриянская бухта и по рукаву Быстрому. Сводный том. УкрНИИЭП. Харьков, 2002 р.</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9. Наличие выводов других органов относительно представленной документации.</w:t>
      </w:r>
    </w:p>
    <w:p>
      <w:pPr>
        <w:pStyle w:val="PlainText"/>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оответствии с Порядком проведения комплексной государственной экспертизы все необходимые выводы других органов относительно представленной документации поступают в "Украгроинвестэкспертизу".</w:t>
      </w:r>
    </w:p>
    <w:p>
      <w:pPr>
        <w:pStyle w:val="PlainText"/>
        <w:spacing w:before="240" w:after="120"/>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2. КОНСТАТИРУЮЩАЯ (ОПИСАТЕЛЬНАЯ) ЧАСТЬ</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 Краткая характеристика ситуации на украинском участке дельты р. Дунай</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rPr>
        <w:t>Устьевая область Дуная относится к дельтовому типу и состоит из придельтового участка длиной около 85 км, дельты (одной из наибольших в Европе) площадью 5640 км</w:t>
      </w:r>
      <w:r>
        <w:rPr>
          <w:sz w:val="24"/>
          <w:szCs w:val="24"/>
          <w:vertAlign w:val="superscript"/>
        </w:rPr>
        <w:t>2</w:t>
      </w:r>
      <w:r>
        <w:rPr>
          <w:rFonts w:eastAsia="TIMES NEW ROMAN CYR;Times New Roman" w:cs="TIMES NEW ROMAN CYR;Times New Roman" w:ascii="TIMES NEW ROMAN CYR;Times New Roman" w:hAnsi="TIMES NEW ROMAN CYR;Times New Roman"/>
          <w:sz w:val="24"/>
          <w:szCs w:val="24"/>
        </w:rPr>
        <w:t xml:space="preserve"> и устьевого взморья площадью около 1360 км</w:t>
      </w:r>
      <w:r>
        <w:rPr>
          <w:sz w:val="24"/>
          <w:szCs w:val="24"/>
          <w:vertAlign w:val="superscript"/>
        </w:rPr>
        <w:t>2</w:t>
      </w:r>
      <w:r>
        <w:rPr>
          <w:rFonts w:eastAsia="TIMES NEW ROMAN CYR;Times New Roman" w:cs="TIMES NEW ROMAN CYR;Times New Roman" w:ascii="TIMES NEW ROMAN CYR;Times New Roman" w:hAnsi="TIMES NEW ROMAN CYR;Times New Roman"/>
          <w:sz w:val="24"/>
          <w:szCs w:val="24"/>
        </w:rPr>
        <w:t>. Длина дельты по ее главному рукаву 115 км, ее вершина – это место делится на два крупнейших рукава – Килийский (левый) и Тульчинский (правый). Длина морского края дельты около 180 км, средняя ширина взморья – 6 – 10 км. Общая площадь устьевой области около 7000 км</w:t>
      </w:r>
      <w:r>
        <w:rPr>
          <w:sz w:val="24"/>
          <w:szCs w:val="24"/>
          <w:vertAlign w:val="superscript"/>
        </w:rPr>
        <w:t>2</w:t>
      </w:r>
      <w:r>
        <w:rPr>
          <w:sz w:val="24"/>
          <w:szCs w:val="24"/>
        </w:rPr>
        <w:t>.</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rPr>
        <w:t>На долю Украины приходится 22 % площади дельты, то есть 1240 км</w:t>
      </w:r>
      <w:r>
        <w:rPr>
          <w:sz w:val="24"/>
          <w:szCs w:val="24"/>
          <w:vertAlign w:val="superscript"/>
        </w:rPr>
        <w:t>2</w:t>
      </w:r>
      <w:r>
        <w:rPr>
          <w:rFonts w:eastAsia="TIMES NEW ROMAN CYR;Times New Roman" w:cs="TIMES NEW ROMAN CYR;Times New Roman" w:ascii="TIMES NEW ROMAN CYR;Times New Roman" w:hAnsi="TIMES NEW ROMAN CYR;Times New Roman"/>
          <w:sz w:val="24"/>
          <w:szCs w:val="24"/>
        </w:rPr>
        <w:t>; другая часть принадлежит Румынии. Государственная граница между Украиной и Румынией проходит по фарватеру Дуная, Килийского рукава и его разветвлений – Среднему, Прямому, Старостамбульскому и Лимб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илийский рукав является продолжением Дуная и главным рукавом дельты. На своем протяжении он формирует две внутренние и одну внешнюю (морскую или Килийскую) дельты. В Килийской дельте основными рукавами являются Очаковский (левый) и Старостамбульский (правый). От первого из них отделяются рукава Анкудинов, Полуденный, Прорва, Потаповский, Гнеушев, от второго – Быстрое, Восточный, Цыганский, Лимба и др. Все эти рукава впадают непосредственно в море.</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rPr>
        <w:t>Наиболее активный рост Килийской дельты отмечен в многоводные (с 1871 г. по 1922 г.); площадь дельты за это время увеличилась на 163 км</w:t>
      </w:r>
      <w:r>
        <w:rPr>
          <w:sz w:val="24"/>
          <w:szCs w:val="24"/>
          <w:vertAlign w:val="superscript"/>
        </w:rPr>
        <w:t>2</w:t>
      </w:r>
      <w:r>
        <w:rPr>
          <w:rFonts w:eastAsia="TIMES NEW ROMAN CYR;Times New Roman" w:cs="TIMES NEW ROMAN CYR;Times New Roman" w:ascii="TIMES NEW ROMAN CYR;Times New Roman" w:hAnsi="TIMES NEW ROMAN CYR;Times New Roman"/>
          <w:sz w:val="24"/>
          <w:szCs w:val="24"/>
        </w:rPr>
        <w:t xml:space="preserve"> при среднем годовом приросте 3,1 км</w:t>
      </w:r>
      <w:r>
        <w:rPr>
          <w:sz w:val="24"/>
          <w:szCs w:val="24"/>
          <w:vertAlign w:val="superscript"/>
        </w:rPr>
        <w:t>2</w:t>
      </w:r>
      <w:r>
        <w:rPr>
          <w:rFonts w:eastAsia="TIMES NEW ROMAN CYR;Times New Roman" w:cs="TIMES NEW ROMAN CYR;Times New Roman" w:ascii="TIMES NEW ROMAN CYR;Times New Roman" w:hAnsi="TIMES NEW ROMAN CYR;Times New Roman"/>
          <w:sz w:val="24"/>
          <w:szCs w:val="24"/>
        </w:rPr>
        <w:t>. В последние десятилетия в связи с выходом дельты на большие глубины, повышением уровня Черного моря и уменьшением объема стока наносов Дуная, рост площади дельты замедлился (в 1943 – 1980 г. он составил лишь 1,1 км/год). За период 1955 – 1979 г. быстрее всего берег выдвигался в районах впадения в море Очаковского и Старостамбульского рукавов, в меньшей степени – у рукава Быстрый (Новостамбульский). До 1980 г. дельта достигла площади 348 км</w:t>
      </w:r>
      <w:r>
        <w:rPr>
          <w:sz w:val="24"/>
          <w:szCs w:val="24"/>
          <w:vertAlign w:val="superscript"/>
        </w:rPr>
        <w:t>2</w:t>
      </w:r>
      <w:r>
        <w:rPr>
          <w:rFonts w:eastAsia="TIMES NEW ROMAN CYR;Times New Roman" w:cs="TIMES NEW ROMAN CYR;Times New Roman" w:ascii="TIMES NEW ROMAN CYR;Times New Roman" w:hAnsi="TIMES NEW ROMAN CYR;Times New Roman"/>
          <w:sz w:val="24"/>
          <w:szCs w:val="24"/>
        </w:rPr>
        <w:t>, объем конуса выноса – 8,26 км</w:t>
      </w:r>
      <w:r>
        <w:rPr>
          <w:sz w:val="24"/>
          <w:szCs w:val="24"/>
          <w:vertAlign w:val="superscript"/>
        </w:rPr>
        <w:t>3</w:t>
      </w:r>
      <w:r>
        <w:rPr>
          <w:sz w:val="24"/>
          <w:szCs w:val="24"/>
        </w:rPr>
        <w:t>.</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воем развитии Килийская дельта прошла четыре последовательные фазы: однорукавную (1740 – 1800 г.), малорукавную, когда число рукавов не превышало 20 (1800 – 1856 г.), многорукавную, когда количество рукавов достигало 40 – 60 (1856 – 1956 гг.) и снова малорукавную (начиная с 1957 г.), когда количество устьев рукавов снова уменьшилось (с 19 в 1957 г. до 16 в 1980 г., 15 в 1989 г. и 14 в 1993 г.).</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кратили свою долю стока довольно большой рукав Потаповский, а также небольшие боковые рукава Белгородский и Лимба. Если бы не постоянное углубление входа в рукав Белгородский и углубление бара рукава Прорва, то, очевидно, эти рукава отмерли бы еще в середине XX век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происходит видимое перераспределение стока из Очаковской системы в Старостамбульскую, с преобладающей активизацией рукава Быстрый. В конце XIX – начале XX ст. его сток составлял &lt; 5 % стока Дуная, в 40-х годах – 6,6 %, в 2000 г. – 17,6 %.</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более многоводные месяцы года – апрель, май и июнь, на долю которых приходится по 10 – 12 % годового стока воды. Наименьший сток наблюдается в сентябре-октябре (по 5,5 – 6 % годового стока). Максимальный расход воды в половодье в Килийском рукаве достигает 15 – 16 тыс. м/с. В межень расход воды снижается до 1300 – 1500 м/с.</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овневый режим дельты характеризуется резкими и беспрерывными колебаниями на продолжении всего года. В его годовом ходу выделяется высокое весенне-пожилое наводнение (с марта по июль), осенние и зимние паводки-наводнения, низкий летний и зимний межень. Многолетняя амплитуда колебаний уровней в створе г. Рени на расстоянии 136 км от края дельты составляет 6,26 м (максимальный уровень 5,83 м, минимальный – 0,43 м), в створе г. Килии (47 км от края дельты) – 3,04 м, в створе г. Вилково на границе между нижней внутренней и морской дельтами (18 км от края дельты) – 2,39 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уровневый режим внутренней Килийской дельты Дуная значительное влияние оказывают сгонно-нагонные явления. Сгонные явления создаются под действием ветров западного, нагонные – восточного направлений. Нагоны иногда достигают на взморье Дуная 1,0 м и могут распространяться на 350 км вверх по руслу. Наибольшей величины сгоны достигают на устьевом взморье (не более 0,6 м). Такие сгоны распространяются у рукава дельты на расстояние до 1,00 к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ериоды низкого стока и во время нагонов морские воды в виде "клина" осолоненных вод могут проникать в некоторые рукава дельты. Это или маловодные рукава типа Белгородского, или относительно большие рукава, чьи бары углублены с целью улучшения судоходства (Прорвы и Сулински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более высокими частями расположенных между рукавами островов дельты являются прирусловые гряды (валы) и приморские косы, относительная высота которых составляет в среднем 0,5 – 1,0 м. Центральные части островов имеют равнинный сниженный рельеф с протоками, озерами, каналам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русловые валы, составляющие скелет дельты, формируются за счет отложений ила и песка, особенно во время паводка. Они перерываются снижениями в местах бывших межостровных водотоков. Прирусловые валы являются местом формирования основных массивов лесов и, частично, луго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морские косы формируются на определенном расстоянии от островов, и являются результатом взаимодействия водотоков и моря. Увеличиваясь в размерах, они ограждают часть мелководий взморья от влияния морской воды. В дальнейшем соединяются верхние участки кос с прирусловыми валами островов, и образуются опресненные заливы, которые постепенно трансформируются в полузакрытые водоемы (углы). Дале приморские косы соединяются с наземными геокомплексами дельты и функционируют в составе геокомплексов того или иного острова в цело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естественных повышений, на территории Килийской дельты Дуная существуют искусственные – плотины, намывные валы (образованные вследствие углубления русл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доемы и плавни дельты являются естественными регуляторами стока, забирая часть воды на подъеме паводка и отдавая ее в рукава на спаде и в межень. Площади затопления дельты на необвалованных пространствах зависят от расхода воды реки. При расходе воды около 16000 м/с вся территория дельты, за исключением высоких гряд, раньше затапливалась. Вследствие обвалования рукавов и островов при расходах воды 16000 м/с в украинской части дельты затапливается не более 1/4 территори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дунайская экономическая зона включает в себя Измаильский, Килийский, Белградский, Ренийский районы. Уникальное географическое положение Придунавья обусловило возникновение по берегам реки больших торговых, распределительных и транспортных центров (Измаил, Килия, Рени, Вилково) в которых проживает 60 – 70 % население региона. Развитие речного и морского хозяйства определяет специализацию региона в межрайонном и международном разделении труда. Промышленная специализация региона определяется производствами морского цикла: судостроительными, судоремонтными, рыбообрабатывающим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анспортный комплекс, использующий географическое преимущество Дунайского водного пути, является основным градообразующим фактором развития придунайских городов. Измаильский и Ренийский порты ориентированы преимущественно на экспортные, а Усть-Дунайский – на импортные грузопотоки. Важнейший перевозчик грузов по р. Дунай в Украине – Украинское Дунайское пароходство (УДП). До прекращения сквозного судового хода по реке через Очаковский рукав УДП перевозило до 12,5 млн. т грузов, общая грузопереработка портов составляла свыше 21 млн. т. Судна пароходства обеспечивали значительный объем пассажирских перевозок по линии «От Альп к Черному морю». Однако, уже в начале 90-х гг. из-за продолжительных периодов необеспечения необходимых глубин на канале Прорва роль Килийского рукава как судоходного рукава Дуная, связывающего украинские порты с морем, значительно снизилась. Судна УДП вынуждены пользоваться Сулинским гирлом даже для каботажных перевозок, неся значительные валютные затрат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рритория дельты остается важным сельскохозяйственным районом, население которого традиционно занимается производством зерновых, мясомолочных продуктов, а также виноградарством, садоводством и выращиванием огородных и технических культур. Здесь расположены крупнейшие в Одесской области площади для выращивания рис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мышленный улов рыбы в акватории дельты, как и ранее, имеет большое значение для местного населения, хотя эта область страдает сейчас от экономического неблагополучия и требует организационно-структурной перестройки. Почти половину промышленного улова рыбы (48,6 %) составляет дунайская сельдь – типичная проходная рыба, нерестящаяся за пределами украинской части рек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ходольные участки Килийской дельты, о-ва Ермаков, территория Жебриянськой приморской гряды, и площади на периферии Стенцовско-Жебриянских плавней служат местами выпаса большого рогатого скота и лошаде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илийской дельте развита также заготовка камыша. Во время вегетационного периода сравнительно немного камыша население косит для откорма домашних животных. Камыш, собранный зимой, используют как строительный материал местного значени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рае развитая охота как легального, так и нелегального характера. Охотятся, обычно, на зайца, фазана, иногда добывают лисицу, косулю, ведется и промысел ондатры, но ее численность существенным образом уменьшилась: если в 70-е годы добывалось 18 тыс. особей, то в данное время – до 2 тыс. Главным объектом охоты являются водоплавающие птиц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креация и туризм в дельте относятся к развивающимся видам природопользования, потенциал которых только начинает использоватьс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приведенной короткой характеристики естественных условий и хозяйственной ситуации в украинской части дельты Дуная можно сделать следующие вывод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Килийская дельта р. Дунай, по которой проходит проектируемая трасса глубоководного судового хода (далее ГСХ), представляет собой непостоянную систему рукавов и территорий между ними (островов), значительная часть поверхности которых покрыта водой и занята плавням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Общая направленность эволюции дельты определяется взаимодействием реки и моря и обнаруживается в следующих постоянно происходящих явлениях и процессах:</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выдвижение морского края дельты в сторону мор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возникновение новых и отмирание старых рукавов дельты, изменение их количества и перераспределение речного стока между ним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образование мелководных участков взморья – баров – перед устьями рукавов в результате отложения и переводе отложений наносов в зоне взаимодействия речного потока с морскими течениями и волнение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изменение водного режима территорий островов в направлении замедления водообмена в плавнях и снижения уровня воды по мере отмирания и уменьшения числа рукаво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Скорость эволюции дельты, связанная с большой массой твердого стока реки, и естественная изменчивость гидрологических и гидрофизических условий влияет на все естественные и техногенные объекты, расположенные в ее пределах.</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Одновременно с эволюционными изменениями в дельте происходит и ряд периодически повторяемых процессов, важнейшими из которых являются сгонно-нагонные явления в устьевой зоне, колебание расхода воды и твердых наносов в р. Дунай. Эти процессы вызовут колебание уровней воды в рукавах и плавнях, а также деформации дна и берегов водотоко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Территория дельты в данное время является районом развитого сельского хозяйства, рыболовства, охоты. На незатопленных территориях ДБЗ осуществляется выпас большого рогатого скота. В рукавах дельты (в т. ч. Быстрому) происходит промышленный вылов рыб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Сокращение судоходства, происшедшее за последние годы по украинскому участку р. Дунай из-за продолжительного периода необеспеченности необходимых глубин на канализированном рукаве Прорва приводит к деградации промышленных и транспортных центров. Создание ГСХ является необходимым условием возрождения этих ведущих областей хозяйства регион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При оценке влияния строительства и эксплуатации ГСХ в дельте Дуная на окружающую природную среду необходимо учитывать, что действие вышеуказанных природных факторов будет оставаться определяющей, а роль техногенных факторов будет сводиться к усилению или ослаблению естественных процессов развития дельт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 Из анализа гидродинамических условий дельты в районе принятого варианта трассы ГСХ, проходящего по рукаву Быстрый, вытекает, что положительными для его создания и стабильной эксплуатации факторами среды являютс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наиболее медленное, в сравнении с другими участками, выдвижение морского края дельты в районе устья рукава Быстры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постоянное увеличение доли речного стока Килийской дельты, проходящей по рукаву Быстры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сравнительно быстрое возрастание глубин моря за пределами бар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вынос основной массы стока наносов из рукава Быстрый за границы взморья (хотя в последние годы несколько активизировался процесс удлинения бара перед рукавом и его выдвижение в море с одновременным развитием правобережной косы, которая получила название Птичья).</w:t>
      </w:r>
    </w:p>
    <w:p>
      <w:pPr>
        <w:pStyle w:val="Normal"/>
        <w:widowControl w:val="false"/>
        <w:shd w:fill="FFFFFF" w:val="clear"/>
        <w:tabs>
          <w:tab w:val="clear" w:pos="720"/>
          <w:tab w:val="left" w:pos="252" w:leader="none"/>
        </w:tabs>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 Созданный ГСХ кое в чем отрицательно скажется на рыболовстве, но не будет препятствовать другим видам хозяйственной деятельности на территории дельты.</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2. Общая характеристика проектных решени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ектные разработки вариантов трасс судового хода в Украинской части дельты р. Дунай осуществлялись разными проектными организациями в разное время и ориентировались на прохождение судов с разными габаритам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варианты, ранее прорабатывавшиеся на стадии ТЭО инвестиций ГСХ, были преданы детальному сравнительному анализу, в результате чего было установлено, что:</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во всех вариантах трасса судового хода проходит по участку русла Дуная и Килийского рукава от порта Рени к порту Килия и, целиком или частично, по участку русла между портом Килия и портом Вилково;</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варианты трасс судового хода по территории морской дельты Килийского рукава проходят в трех основных направлениях: 1) по руслу Очаковского рукава, 2) по руслу Старостамбульского рукава; 3) по территории плавней в направлении Жебриянской бухт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во всех вариантах трассы проходят по участкам дельты, включенным в состав Дунайского биосферного заповедника (далее ДБЗ);</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во всех вариантах необходимо создание морского подходного канала через территорию взморья, относящуюся к буферной зоне ДБЗ.</w:t>
      </w:r>
    </w:p>
    <w:p>
      <w:pPr>
        <w:pStyle w:val="Normal"/>
        <w:widowControl w:val="false"/>
        <w:shd w:fill="FFFFFF" w:val="clear"/>
        <w:spacing w:before="120" w:after="0"/>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бранный для дальнейшего проектирования вариант прохождения трасы ГСХ по рукавам Старостамбульский и Быстрый удовлетворяет следующим экономическим критерия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один из наименьших объемов эксплуатационного землечерпани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из близких по объему эксплуатационного землечерпания вариантов – наименьший объем выемки грунта при строительстве;</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конкурентоспособная стоимость строительства.</w:t>
      </w:r>
    </w:p>
    <w:p>
      <w:pPr>
        <w:pStyle w:val="Normal"/>
        <w:widowControl w:val="false"/>
        <w:shd w:fill="FFFFFF" w:val="clear"/>
        <w:spacing w:before="120" w:after="0"/>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ными экологическими критериями, принятыми во внимание при выборе этого варианта, был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наличие в рукаве Быстрый малоизвилистого русла и достаточных естественных глубин, что исключает необходимость проведения строительных работ в самом рукаве на территории ДБЗ;</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отсутствие вдоль трассы особо ценных природных территорий или объектов (приложение 2 – цветная карта-схема из сборника статей сотрудников заповедника, изданного в Одессе в 1996 г.).</w:t>
      </w:r>
    </w:p>
    <w:p>
      <w:pPr>
        <w:pStyle w:val="Normal"/>
        <w:widowControl w:val="false"/>
        <w:shd w:fill="FFFFFF" w:val="clear"/>
        <w:spacing w:before="120" w:after="0"/>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оответствии с рекомендациями Центральной службы Укринвестэкспертизы ТЭО инвестиций «Создание глубоководного судового хода Дунай – Черное море на украинском участке дельты» распоряжением Кабинета Министров № 598-р от 13. 10. 03 г. с выделением двух этапов строительства был утвержден вариант "рукав Быстры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ектируемый ГСХ имеет следующие характеристик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тип водных путей – международного значения;</w:t>
      </w:r>
    </w:p>
    <w:p>
      <w:pPr>
        <w:pStyle w:val="Normal"/>
        <w:widowControl w:val="false"/>
        <w:shd w:fill="FFFFFF" w:val="clear"/>
        <w:ind w:firstLine="709"/>
        <w:jc w:val="both"/>
        <w:rPr>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класс водного пути – надмагистраль, соответственно ДС'ҐУ Ь В 2. 3 – 1 – 95;</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VII класс – в соответствии с Европейской классификацией водных путе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асток основного русла Дуная (Измаильский Чатал – Рени), входящего в состав проектированного ГСХ, уже отнесенк наивысшему VII классу водных путей категории "Є".</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rPr>
        <w:t>Рабочим проектом предполагается на первом этапе создания судового хода для обеспечения пропуска судов с осадкой 5,85 м и размерами расчетного судна: Ь=125г;В=17г;Т-5,85г</w:t>
      </w:r>
      <w:r>
        <w:rPr>
          <w:sz w:val="24"/>
          <w:szCs w:val="24"/>
        </w:rPr>
        <w:t>.</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мплексом работ первого этапа предусмотрено:</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строительство морского подходного канала и участка защитной дамб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строительство русловой части судового хода, условно разделенной на участки:</w:t>
      </w:r>
    </w:p>
    <w:p>
      <w:pPr>
        <w:pStyle w:val="Normal"/>
        <w:widowControl w:val="false"/>
        <w:shd w:fill="FFFFFF" w:val="clear"/>
        <w:ind w:left="709"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море – Вилково;</w:t>
      </w:r>
    </w:p>
    <w:p>
      <w:pPr>
        <w:pStyle w:val="Normal"/>
        <w:widowControl w:val="false"/>
        <w:shd w:fill="FFFFFF" w:val="clear"/>
        <w:ind w:left="709"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Вилково – Измаильский Чатал (ответвление Килийского рукава);</w:t>
      </w:r>
    </w:p>
    <w:p>
      <w:pPr>
        <w:pStyle w:val="Normal"/>
        <w:widowControl w:val="false"/>
        <w:shd w:fill="FFFFFF" w:val="clear"/>
        <w:ind w:left="709"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Измаильский Чатал – Рени (таблица).</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rPr>
        <w:t xml:space="preserve">Таблица – </w:t>
      </w:r>
      <w:r>
        <w:rPr>
          <w:rFonts w:eastAsia="TIMES NEW ROMAN CYR;Times New Roman" w:cs="TIMES NEW ROMAN CYR;Times New Roman" w:ascii="TIMES NEW ROMAN CYR;Times New Roman" w:hAnsi="TIMES NEW ROMAN CYR;Times New Roman"/>
          <w:b/>
          <w:bCs/>
          <w:sz w:val="24"/>
          <w:szCs w:val="24"/>
        </w:rPr>
        <w:t>Характеристика параметров ГСХ по участкам</w:t>
      </w:r>
      <w:r>
        <w:rPr/>
        <w:t xml:space="preserve"> </w:t>
      </w:r>
    </w:p>
    <w:tbl>
      <w:tblPr>
        <w:tblW w:w="10137" w:type="dxa"/>
        <w:jc w:val="left"/>
        <w:tblInd w:w="-115" w:type="dxa"/>
        <w:tblLayout w:type="fixed"/>
        <w:tblCellMar>
          <w:top w:w="0" w:type="dxa"/>
          <w:left w:w="108" w:type="dxa"/>
          <w:bottom w:w="0" w:type="dxa"/>
          <w:right w:w="108" w:type="dxa"/>
        </w:tblCellMar>
      </w:tblPr>
      <w:tblGrid>
        <w:gridCol w:w="540"/>
        <w:gridCol w:w="1371"/>
        <w:gridCol w:w="1371"/>
        <w:gridCol w:w="1788"/>
        <w:gridCol w:w="954"/>
        <w:gridCol w:w="1371"/>
        <w:gridCol w:w="1371"/>
        <w:gridCol w:w="1371"/>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mc:AlternateContent>
                <mc:Choice Requires="wps">
                  <w:drawing>
                    <wp:anchor behindDoc="0" distT="0" distB="0" distL="0" distR="0" simplePos="0" locked="0" layoutInCell="0" allowOverlap="1" relativeHeight="2">
                      <wp:simplePos x="0" y="0"/>
                      <wp:positionH relativeFrom="margin">
                        <wp:posOffset>4992370</wp:posOffset>
                      </wp:positionH>
                      <wp:positionV relativeFrom="paragraph">
                        <wp:posOffset>969010</wp:posOffset>
                      </wp:positionV>
                      <wp:extent cx="0" cy="141605"/>
                      <wp:effectExtent l="2540" t="2540" r="2540" b="2540"/>
                      <wp:wrapNone/>
                      <wp:docPr id="1" name=""/>
                      <a:graphic xmlns:a="http://schemas.openxmlformats.org/drawingml/2006/main">
                        <a:graphicData uri="http://schemas.microsoft.com/office/word/2010/wordprocessingShape">
                          <wps:wsp>
                            <wps:cNvSpPr/>
                            <wps:spPr>
                              <a:xfrm>
                                <a:off x="0" y="0"/>
                                <a:ext cx="0" cy="14148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393.1pt,76.3pt" to="393.1pt,87.4pt" stroked="t" o:allowincell="f" style="position:absolute;mso-position-horizontal-relative:margin">
                      <v:stroke color="black" weight="4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margin">
                        <wp:posOffset>4992370</wp:posOffset>
                      </wp:positionH>
                      <wp:positionV relativeFrom="paragraph">
                        <wp:posOffset>4800600</wp:posOffset>
                      </wp:positionV>
                      <wp:extent cx="0" cy="1339850"/>
                      <wp:effectExtent l="2540" t="2540" r="2540" b="2540"/>
                      <wp:wrapNone/>
                      <wp:docPr id="2" name=""/>
                      <a:graphic xmlns:a="http://schemas.openxmlformats.org/drawingml/2006/main">
                        <a:graphicData uri="http://schemas.microsoft.com/office/word/2010/wordprocessingShape">
                          <wps:wsp>
                            <wps:cNvSpPr/>
                            <wps:spPr>
                              <a:xfrm>
                                <a:off x="0" y="0"/>
                                <a:ext cx="0" cy="133992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393.1pt,378pt" to="393.1pt,483.45pt" stroked="t" o:allowincell="f" style="position:absolute;mso-position-horizontal-relative:margin">
                      <v:stroke color="black" weight="4320" joinstyle="round"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sz w:val="24"/>
                <w:szCs w:val="24"/>
                <w:lang w:val="en-US"/>
              </w:rPr>
              <w:t>№ </w:t>
            </w:r>
            <w:r>
              <w:rPr>
                <w:rFonts w:eastAsia="TIMES NEW ROMAN CYR;Times New Roman" w:cs="TIMES NEW ROMAN CYR;Times New Roman" w:ascii="TIMES NEW ROMAN CYR;Times New Roman" w:hAnsi="TIMES NEW ROMAN CYR;Times New Roman"/>
                <w:sz w:val="24"/>
                <w:szCs w:val="24"/>
                <w:lang w:val="en-US"/>
              </w:rPr>
              <w:t>п/п</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мплект чертежей</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CYR;Times New Roman" w:cs="TIMES NEW ROMAN CYR;Times New Roman" w:ascii="TIMES NEW ROMAN CYR;Times New Roman" w:hAnsi="TIMES NEW ROMAN CYR;Times New Roman"/>
                <w:spacing w:val="-4"/>
                <w:sz w:val="24"/>
                <w:szCs w:val="24"/>
              </w:rPr>
              <w:t>Наименование</w:t>
            </w:r>
            <w:r>
              <w:rPr>
                <w:rFonts w:eastAsia="TIMES NEW ROMAN CYR;Times New Roman" w:cs="TIMES NEW ROMAN CYR;Times New Roman" w:ascii="TIMES NEW ROMAN CYR;Times New Roman" w:hAnsi="TIMES NEW ROMAN CYR;Times New Roman"/>
                <w:sz w:val="24"/>
                <w:szCs w:val="24"/>
              </w:rPr>
              <w:t xml:space="preserve"> участка </w:t>
            </w:r>
            <w:r>
              <w:rPr>
                <w:rFonts w:eastAsia="TIMES NEW ROMAN CYR;Times New Roman" w:cs="TIMES NEW ROMAN CYR;Times New Roman" w:ascii="TIMES NEW ROMAN CYR;Times New Roman" w:hAnsi="TIMES NEW ROMAN CYR;Times New Roman"/>
                <w:spacing w:val="-3"/>
                <w:sz w:val="24"/>
                <w:szCs w:val="24"/>
              </w:rPr>
              <w:t>(условно)</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CYR;Times New Roman" w:cs="TIMES NEW ROMAN CYR;Times New Roman" w:ascii="TIMES NEW ROMAN CYR;Times New Roman" w:hAnsi="TIMES NEW ROMAN CYR;Times New Roman"/>
                <w:spacing w:val="-6"/>
                <w:sz w:val="24"/>
                <w:szCs w:val="24"/>
              </w:rPr>
              <w:t xml:space="preserve">Границы </w:t>
            </w:r>
            <w:r>
              <w:rPr>
                <w:rFonts w:eastAsia="TIMES NEW ROMAN CYR;Times New Roman" w:cs="TIMES NEW ROMAN CYR;Times New Roman" w:ascii="TIMES NEW ROMAN CYR;Times New Roman" w:hAnsi="TIMES NEW ROMAN CYR;Times New Roman"/>
                <w:spacing w:val="-3"/>
                <w:sz w:val="24"/>
                <w:szCs w:val="24"/>
              </w:rPr>
              <w:t>участка, км</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CYR;Times New Roman" w:cs="TIMES NEW ROMAN CYR;Times New Roman" w:ascii="TIMES NEW ROMAN CYR;Times New Roman" w:hAnsi="TIMES NEW ROMAN CYR;Times New Roman"/>
                <w:spacing w:val="-5"/>
                <w:sz w:val="24"/>
                <w:szCs w:val="24"/>
              </w:rPr>
              <w:t>Длина</w:t>
            </w:r>
            <w:r>
              <w:rPr>
                <w:spacing w:val="-11"/>
                <w:sz w:val="24"/>
                <w:szCs w:val="24"/>
              </w:rPr>
              <w:t xml:space="preserve"> </w:t>
            </w:r>
            <w:r>
              <w:rPr>
                <w:rFonts w:eastAsia="TIMES NEW ROMAN CYR;Times New Roman" w:cs="TIMES NEW ROMAN CYR;Times New Roman" w:ascii="TIMES NEW ROMAN CYR;Times New Roman" w:hAnsi="TIMES NEW ROMAN CYR;Times New Roman"/>
                <w:spacing w:val="-2"/>
                <w:sz w:val="24"/>
                <w:szCs w:val="24"/>
              </w:rPr>
              <w:t>участка</w:t>
            </w:r>
            <w:r>
              <w:rPr>
                <w:rFonts w:eastAsia="TIMES NEW ROMAN CYR;Times New Roman" w:cs="TIMES NEW ROMAN CYR;Times New Roman" w:ascii="TIMES NEW ROMAN CYR;Times New Roman" w:hAnsi="TIMES NEW ROMAN CYR;Times New Roman"/>
                <w:spacing w:val="-6"/>
                <w:sz w:val="24"/>
                <w:szCs w:val="24"/>
              </w:rPr>
              <w:t>, м</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CYR;Times New Roman" w:cs="TIMES NEW ROMAN CYR;Times New Roman" w:ascii="TIMES NEW ROMAN CYR;Times New Roman" w:hAnsi="TIMES NEW ROMAN CYR;Times New Roman"/>
                <w:spacing w:val="5"/>
                <w:sz w:val="24"/>
                <w:szCs w:val="24"/>
              </w:rPr>
              <w:t>Ширина</w:t>
            </w:r>
            <w:r>
              <w:rPr>
                <w:spacing w:val="-4"/>
                <w:sz w:val="24"/>
                <w:szCs w:val="24"/>
              </w:rPr>
              <w:t xml:space="preserve"> </w:t>
            </w:r>
            <w:r>
              <w:rPr>
                <w:rFonts w:eastAsia="TIMES NEW ROMAN CYR;Times New Roman" w:cs="TIMES NEW ROMAN CYR;Times New Roman" w:ascii="TIMES NEW ROMAN CYR;Times New Roman" w:hAnsi="TIMES NEW ROMAN CYR;Times New Roman"/>
                <w:spacing w:val="-2"/>
                <w:sz w:val="24"/>
                <w:szCs w:val="24"/>
              </w:rPr>
              <w:t xml:space="preserve">ГСХ </w:t>
            </w:r>
            <w:r>
              <w:rPr>
                <w:rFonts w:eastAsia="TIMES NEW ROMAN CYR;Times New Roman" w:cs="TIMES NEW ROMAN CYR;Times New Roman" w:ascii="TIMES NEW ROMAN CYR;Times New Roman" w:hAnsi="TIMES NEW ROMAN CYR;Times New Roman"/>
                <w:spacing w:val="-10"/>
                <w:sz w:val="24"/>
                <w:szCs w:val="24"/>
              </w:rPr>
              <w:t xml:space="preserve">по </w:t>
            </w:r>
            <w:r>
              <w:rPr>
                <w:rFonts w:eastAsia="TIMES NEW ROMAN CYR;Times New Roman" w:cs="TIMES NEW ROMAN CYR;Times New Roman" w:ascii="TIMES NEW ROMAN CYR;Times New Roman" w:hAnsi="TIMES NEW ROMAN CYR;Times New Roman"/>
                <w:spacing w:val="-4"/>
                <w:sz w:val="24"/>
                <w:szCs w:val="24"/>
              </w:rPr>
              <w:t>дну, м</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CYR;Times New Roman" w:cs="TIMES NEW ROMAN CYR;Times New Roman" w:ascii="TIMES NEW ROMAN CYR;Times New Roman" w:hAnsi="TIMES NEW ROMAN CYR;Times New Roman"/>
                <w:spacing w:val="-3"/>
                <w:sz w:val="24"/>
                <w:szCs w:val="24"/>
              </w:rPr>
              <w:t>Глубина</w:t>
            </w:r>
            <w:r>
              <w:rPr>
                <w:spacing w:val="-8"/>
                <w:sz w:val="24"/>
                <w:szCs w:val="24"/>
              </w:rPr>
              <w:t xml:space="preserve"> </w:t>
            </w:r>
            <w:r>
              <w:rPr>
                <w:rFonts w:eastAsia="TIMES NEW ROMAN CYR;Times New Roman" w:cs="TIMES NEW ROMAN CYR;Times New Roman" w:ascii="TIMES NEW ROMAN CYR;Times New Roman" w:hAnsi="TIMES NEW ROMAN CYR;Times New Roman"/>
                <w:spacing w:val="-3"/>
                <w:sz w:val="24"/>
                <w:szCs w:val="24"/>
              </w:rPr>
              <w:t>ГСХ,</w:t>
            </w:r>
            <w:r>
              <w:rPr>
                <w:sz w:val="24"/>
                <w:szCs w:val="24"/>
              </w:rPr>
              <w:t xml:space="preserve"> </w:t>
            </w:r>
            <w:r>
              <w:rPr>
                <w:rFonts w:eastAsia="TIMES NEW ROMAN CYR;Times New Roman" w:cs="TIMES NEW ROMAN CYR;Times New Roman" w:ascii="TIMES NEW ROMAN CYR;Times New Roman" w:hAnsi="TIMES NEW ROMAN CYR;Times New Roman"/>
                <w:spacing w:val="-2"/>
                <w:sz w:val="24"/>
                <w:szCs w:val="24"/>
              </w:rPr>
              <w:t>м</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CYR;Times New Roman" w:cs="TIMES NEW ROMAN CYR;Times New Roman" w:ascii="TIMES NEW ROMAN CYR;Times New Roman" w:hAnsi="TIMES NEW ROMAN CYR;Times New Roman"/>
                <w:spacing w:val="-3"/>
                <w:sz w:val="24"/>
                <w:szCs w:val="24"/>
              </w:rPr>
              <w:t>Закладка</w:t>
            </w:r>
            <w:r>
              <w:rPr>
                <w:spacing w:val="-6"/>
                <w:sz w:val="24"/>
                <w:szCs w:val="24"/>
              </w:rPr>
              <w:t xml:space="preserve"> </w:t>
            </w:r>
            <w:r>
              <w:rPr>
                <w:rFonts w:eastAsia="TIMES NEW ROMAN CYR;Times New Roman" w:cs="TIMES NEW ROMAN CYR;Times New Roman" w:ascii="TIMES NEW ROMAN CYR;Times New Roman" w:hAnsi="TIMES NEW ROMAN CYR;Times New Roman"/>
                <w:spacing w:val="-1"/>
                <w:sz w:val="24"/>
                <w:szCs w:val="24"/>
              </w:rPr>
              <w:t>откос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0115 – 1. 1-ГДН. И</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CYR;Times New Roman" w:cs="TIMES NEW ROMAN CYR;Times New Roman" w:ascii="TIMES NEW ROMAN CYR;Times New Roman" w:hAnsi="TIMES NEW ROMAN CYR;Times New Roman"/>
                <w:spacing w:val="-4"/>
                <w:sz w:val="24"/>
                <w:szCs w:val="24"/>
              </w:rPr>
              <w:t xml:space="preserve">баровая </w:t>
            </w:r>
            <w:r>
              <w:rPr>
                <w:rFonts w:eastAsia="TIMES NEW ROMAN CYR;Times New Roman" w:cs="TIMES NEW ROMAN CYR;Times New Roman" w:ascii="TIMES NEW ROMAN CYR;Times New Roman" w:hAnsi="TIMES NEW ROMAN CYR;Times New Roman"/>
                <w:spacing w:val="-3"/>
                <w:sz w:val="24"/>
                <w:szCs w:val="24"/>
              </w:rPr>
              <w:t>часть</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pacing w:val="10"/>
                <w:sz w:val="24"/>
                <w:szCs w:val="24"/>
              </w:rPr>
              <w:t>-1,840 – 1,53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pacing w:val="-6"/>
                <w:sz w:val="24"/>
                <w:szCs w:val="24"/>
              </w:rPr>
              <w:t>3 374</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pacing w:val="-2"/>
                <w:sz w:val="24"/>
                <w:szCs w:val="24"/>
              </w:rPr>
              <w:t xml:space="preserve">7,65 – </w:t>
            </w:r>
            <w:r>
              <w:rPr>
                <w:spacing w:val="17"/>
                <w:sz w:val="24"/>
                <w:szCs w:val="24"/>
              </w:rPr>
              <w:t>8 V</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pacing w:val="-2"/>
                <w:sz w:val="24"/>
                <w:szCs w:val="24"/>
              </w:rPr>
              <w:t>0115 – 2. 0-</w:t>
            </w:r>
            <w:r>
              <w:rPr>
                <w:rFonts w:eastAsia="TIMES NEW ROMAN CYR;Times New Roman" w:cs="TIMES NEW ROMAN CYR;Times New Roman" w:ascii="TIMES NEW ROMAN CYR;Times New Roman" w:hAnsi="TIMES NEW ROMAN CYR;Times New Roman"/>
                <w:spacing w:val="-7"/>
                <w:sz w:val="24"/>
                <w:szCs w:val="24"/>
              </w:rPr>
              <w:t>ГДН. 1</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CYR;Times New Roman" w:cs="TIMES NEW ROMAN CYR;Times New Roman" w:ascii="TIMES NEW ROMAN CYR;Times New Roman" w:hAnsi="TIMES NEW ROMAN CYR;Times New Roman"/>
                <w:spacing w:val="-8"/>
                <w:sz w:val="24"/>
                <w:szCs w:val="24"/>
              </w:rPr>
              <w:t xml:space="preserve">море – </w:t>
            </w:r>
            <w:r>
              <w:rPr>
                <w:rFonts w:eastAsia="TIMES NEW ROMAN CYR;Times New Roman" w:cs="TIMES NEW ROMAN CYR;Times New Roman" w:ascii="TIMES NEW ROMAN CYR;Times New Roman" w:hAnsi="TIMES NEW ROMAN CYR;Times New Roman"/>
                <w:spacing w:val="-6"/>
                <w:sz w:val="24"/>
                <w:szCs w:val="24"/>
              </w:rPr>
              <w:t>Вилково</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pacing w:val="8"/>
                <w:sz w:val="24"/>
                <w:szCs w:val="24"/>
              </w:rPr>
              <w:t xml:space="preserve">1,534 – 10,000 </w:t>
            </w:r>
            <w:r>
              <w:rPr>
                <w:spacing w:val="6"/>
                <w:sz w:val="24"/>
                <w:szCs w:val="24"/>
              </w:rPr>
              <w:t>10,000 – 20,58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pacing w:val="-5"/>
                <w:sz w:val="24"/>
                <w:szCs w:val="24"/>
              </w:rPr>
              <w:t xml:space="preserve">8 466 </w:t>
            </w:r>
            <w:r>
              <w:rPr>
                <w:spacing w:val="-6"/>
                <w:sz w:val="24"/>
                <w:szCs w:val="24"/>
              </w:rPr>
              <w:t>10 585</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pacing w:val="-9"/>
                <w:sz w:val="24"/>
                <w:szCs w:val="24"/>
              </w:rPr>
              <w:t>60** 120</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pacing w:val="-2"/>
                <w:sz w:val="24"/>
                <w:szCs w:val="24"/>
              </w:rPr>
              <w:t>0115 – 3. 0-</w:t>
            </w:r>
            <w:r>
              <w:rPr>
                <w:rFonts w:eastAsia="TIMES NEW ROMAN CYR;Times New Roman" w:cs="TIMES NEW ROMAN CYR;Times New Roman" w:ascii="TIMES NEW ROMAN CYR;Times New Roman" w:hAnsi="TIMES NEW ROMAN CYR;Times New Roman"/>
                <w:spacing w:val="-10"/>
                <w:sz w:val="24"/>
                <w:szCs w:val="24"/>
              </w:rPr>
              <w:t>ГДН. 1</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CYR;Times New Roman" w:cs="TIMES NEW ROMAN CYR;Times New Roman" w:ascii="TIMES NEW ROMAN CYR;Times New Roman" w:hAnsi="TIMES NEW ROMAN CYR;Times New Roman"/>
                <w:spacing w:val="-5"/>
                <w:sz w:val="24"/>
                <w:szCs w:val="24"/>
              </w:rPr>
              <w:t>Вилково</w:t>
            </w:r>
            <w:r>
              <w:rPr>
                <w:spacing w:val="4"/>
                <w:sz w:val="24"/>
                <w:szCs w:val="24"/>
              </w:rPr>
              <w:t xml:space="preserve"> – </w:t>
            </w:r>
            <w:r>
              <w:rPr>
                <w:rFonts w:eastAsia="TIMES NEW ROMAN CYR;Times New Roman" w:cs="TIMES NEW ROMAN CYR;Times New Roman" w:ascii="TIMES NEW ROMAN CYR;Times New Roman" w:hAnsi="TIMES NEW ROMAN CYR;Times New Roman"/>
                <w:spacing w:val="-4"/>
                <w:sz w:val="24"/>
                <w:szCs w:val="24"/>
              </w:rPr>
              <w:t xml:space="preserve">Измаильский </w:t>
            </w:r>
            <w:r>
              <w:rPr>
                <w:rFonts w:eastAsia="TIMES NEW ROMAN CYR;Times New Roman" w:cs="TIMES NEW ROMAN CYR;Times New Roman" w:ascii="TIMES NEW ROMAN CYR;Times New Roman" w:hAnsi="TIMES NEW ROMAN CYR;Times New Roman"/>
                <w:spacing w:val="-7"/>
                <w:sz w:val="24"/>
                <w:szCs w:val="24"/>
              </w:rPr>
              <w:t>Чатал</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pacing w:val="-5"/>
                <w:sz w:val="24"/>
                <w:szCs w:val="24"/>
              </w:rPr>
              <w:t xml:space="preserve">20,585 </w:t>
            </w:r>
            <w:r>
              <w:rPr>
                <w:spacing w:val="-6"/>
                <w:sz w:val="24"/>
                <w:szCs w:val="24"/>
              </w:rPr>
              <w:t>116,00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pacing w:val="-6"/>
                <w:sz w:val="24"/>
                <w:szCs w:val="24"/>
              </w:rPr>
              <w:t>95 415</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pacing w:val="-2"/>
                <w:sz w:val="24"/>
                <w:szCs w:val="24"/>
              </w:rPr>
            </w:pPr>
            <w:r>
              <w:rPr>
                <w:spacing w:val="3"/>
                <w:sz w:val="24"/>
                <w:szCs w:val="24"/>
              </w:rPr>
              <w:t xml:space="preserve">0115 – 4- </w:t>
            </w:r>
            <w:r>
              <w:rPr>
                <w:rFonts w:eastAsia="TIMES NEW ROMAN CYR;Times New Roman" w:cs="TIMES NEW ROMAN CYR;Times New Roman" w:ascii="TIMES NEW ROMAN CYR;Times New Roman" w:hAnsi="TIMES NEW ROMAN CYR;Times New Roman"/>
                <w:spacing w:val="4"/>
                <w:sz w:val="24"/>
                <w:szCs w:val="24"/>
              </w:rPr>
              <w:t xml:space="preserve">ГДН. Г * </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CYR;Times New Roman" w:cs="TIMES NEW ROMAN CYR;Times New Roman" w:ascii="TIMES NEW ROMAN CYR;Times New Roman" w:hAnsi="TIMES NEW ROMAN CYR;Times New Roman"/>
                <w:spacing w:val="3"/>
                <w:sz w:val="24"/>
                <w:szCs w:val="24"/>
              </w:rPr>
              <w:t xml:space="preserve">Измаильский </w:t>
            </w:r>
            <w:r>
              <w:rPr>
                <w:rFonts w:eastAsia="TIMES NEW ROMAN CYR;Times New Roman" w:cs="TIMES NEW ROMAN CYR;Times New Roman" w:ascii="TIMES NEW ROMAN CYR;Times New Roman" w:hAnsi="TIMES NEW ROMAN CYR;Times New Roman"/>
                <w:spacing w:val="4"/>
                <w:sz w:val="24"/>
                <w:szCs w:val="24"/>
              </w:rPr>
              <w:t>Чатал – Рени</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pacing w:val="-5"/>
                <w:sz w:val="24"/>
                <w:szCs w:val="24"/>
              </w:rPr>
              <w:t xml:space="preserve">116. 000 – </w:t>
            </w:r>
            <w:r>
              <w:rPr>
                <w:spacing w:val="-4"/>
                <w:sz w:val="24"/>
                <w:szCs w:val="24"/>
              </w:rPr>
              <w:t>162. 50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pacing w:val="-4"/>
                <w:sz w:val="24"/>
                <w:szCs w:val="24"/>
              </w:rPr>
              <w:t>46 500</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r>
    </w:tbl>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язка линейных координат начала и конца участков выполнена по фиксированным расположениям гидропоста Вилково – 18 км от устья рукава Быстры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Принято по аналогии с Сулинским каналом и Прорвой.</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u w:val="single"/>
        </w:rPr>
        <w:t>Морской подходный канал</w:t>
      </w:r>
      <w:r>
        <w:rPr>
          <w:rFonts w:eastAsia="TIMES NEW ROMAN CYR;Times New Roman" w:cs="TIMES NEW ROMAN CYR;Times New Roman" w:ascii="TIMES NEW ROMAN CYR;Times New Roman" w:hAnsi="TIMES NEW ROMAN CYR;Times New Roman"/>
          <w:sz w:val="24"/>
          <w:szCs w:val="24"/>
        </w:rPr>
        <w:t xml:space="preserve"> длиной 3 км на первом этапе запроектирован шириной по дну 100 м, глубиной 7,65 м при НСУ минус 0,48 мБС. Оценка проектного дна – минус 8,13 мБС. Закладка откосов 1:9. Параметры кривой поворота морского подходного канала рассчитаны с радиусом 2000 м. Движение судов одностороннее. Объем выемки грунта при создании прореза составляет 2155600 м</w:t>
      </w:r>
      <w:r>
        <w:rPr>
          <w:sz w:val="24"/>
          <w:szCs w:val="24"/>
          <w:vertAlign w:val="superscript"/>
        </w:rPr>
        <w:t>3</w:t>
      </w:r>
      <w:r>
        <w:rPr>
          <w:rFonts w:eastAsia="TIMES NEW ROMAN CYR;Times New Roman" w:cs="TIMES NEW ROMAN CYR;Times New Roman" w:ascii="TIMES NEW ROMAN CYR;Times New Roman" w:hAnsi="TIMES NEW ROMAN CYR;Times New Roman"/>
          <w:sz w:val="24"/>
          <w:szCs w:val="24"/>
        </w:rPr>
        <w:t>, площадь повреждения дна – 482850 м</w:t>
      </w:r>
      <w:r>
        <w:rPr>
          <w:sz w:val="24"/>
          <w:szCs w:val="24"/>
          <w:vertAlign w:val="superscript"/>
        </w:rPr>
        <w:t>2</w:t>
      </w:r>
      <w:r>
        <w:rPr>
          <w:sz w:val="24"/>
          <w:szCs w:val="24"/>
        </w:rPr>
        <w:t>.</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rPr>
        <w:t>Кроме морского подходного канала, на участке 1 на первом этапе предусмотрено строительство защитной дамбы. Назначение ее на данном этапе – защита морского подходного канала от занесения вдольбереговых потоков наносов и, частично, выполнение функции волнореза. Конструктивно дамба запроектирована трапециевидного сечения с закладкой откосов 1:3 и шириной по гребню 3 м на отметке 0,52 мбс. Каменная наброска предусмотрена из камня диаметром 300 мм. На внешнем откосе, поддающемся волновому влиянию, предусмотрено отсыпание камня диаметром 800 мм и 400 мм (на участке разрушенной волны). Расчетная высота волны на данном участке по данным института Гидромеханики НАНУ будет 3,2... 1... 1,5 м. Участок дамбы длиной 1040 м запроектирован на первом этапе как временное сооружение, строительство которого по завершению первого этапа должно продолжаться до полного профиля и проектной длины, в целом с соответствующими расчетными значениями. С целью размещения плавсредств для сооружения дамбы необходимо создание строительного канала, требующего выемки 90000 м</w:t>
      </w:r>
      <w:r>
        <w:rPr>
          <w:sz w:val="24"/>
          <w:szCs w:val="24"/>
          <w:vertAlign w:val="superscript"/>
        </w:rPr>
        <w:t>3</w:t>
      </w:r>
      <w:r>
        <w:rPr>
          <w:rFonts w:eastAsia="TIMES NEW ROMAN CYR;Times New Roman" w:cs="TIMES NEW ROMAN CYR;Times New Roman" w:ascii="TIMES NEW ROMAN CYR;Times New Roman" w:hAnsi="TIMES NEW ROMAN CYR;Times New Roman"/>
          <w:sz w:val="24"/>
          <w:szCs w:val="24"/>
        </w:rPr>
        <w:t xml:space="preserve"> грунта. Объем щебня и камня для отсыпания дамбы составит 95110 м</w:t>
      </w:r>
      <w:r>
        <w:rPr>
          <w:sz w:val="24"/>
          <w:szCs w:val="24"/>
          <w:vertAlign w:val="superscript"/>
        </w:rPr>
        <w:t>3</w:t>
      </w:r>
      <w:r>
        <w:rPr>
          <w:rFonts w:eastAsia="TIMES NEW ROMAN CYR;Times New Roman" w:cs="TIMES NEW ROMAN CYR;Times New Roman" w:ascii="TIMES NEW ROMAN CYR;Times New Roman" w:hAnsi="TIMES NEW ROMAN CYR;Times New Roman"/>
          <w:sz w:val="24"/>
          <w:szCs w:val="24"/>
        </w:rPr>
        <w:t>. При сооружении канала и дамбы площадь поврежденного дна составит 96200 м</w:t>
      </w:r>
      <w:r>
        <w:rPr>
          <w:sz w:val="24"/>
          <w:szCs w:val="24"/>
          <w:vertAlign w:val="superscript"/>
        </w:rPr>
        <w:t>2</w:t>
      </w:r>
      <w:r>
        <w:rPr>
          <w:sz w:val="24"/>
          <w:szCs w:val="24"/>
        </w:rPr>
        <w:t>.</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u w:val="single"/>
        </w:rPr>
        <w:t>Участок судового хода море – Вилково</w:t>
      </w:r>
      <w:r>
        <w:rPr>
          <w:rFonts w:eastAsia="TIMES NEW ROMAN CYR;Times New Roman" w:cs="TIMES NEW ROMAN CYR;Times New Roman" w:ascii="TIMES NEW ROMAN CYR;Times New Roman" w:hAnsi="TIMES NEW ROMAN CYR;Times New Roman"/>
          <w:sz w:val="24"/>
          <w:szCs w:val="24"/>
        </w:rPr>
        <w:t xml:space="preserve"> (1,534 км... 20,585 км) запроектирован шириной по дну 60 м (одностороннее движение, 1,534 км... 10,000 км) и 120 м (двустороннее движение, 10,000 км... 20,585 км). Закладка откосов 1:6. Кривые на поворотах вписаны с радиусами 1000 м и более. Исключение составляет радиус поворота (800 м) на входе в рукав Быстрый со Старостамбульского рукава. На данном участке подлежит расчистке (к отметке минус 7,26 мбс) перекат на входе в рукав Быстрый.</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rPr>
        <w:t>На Старостамбульском гирле ниже истока устья рукава Быстрый предусмотрена частичная расчистка правого берега до отметки – 7,26 мБС, что обеспечит отвод потока воды и наносов от судового хода. Длина участка подчистки 550 м. Данное техническое мероприятие подтверждается выводами института Гидромеханики НАНУ.</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rPr>
        <w:t>Объем выемки на этом участке составляет 170000 м</w:t>
      </w:r>
      <w:r>
        <w:rPr>
          <w:sz w:val="24"/>
          <w:szCs w:val="24"/>
          <w:vertAlign w:val="superscript"/>
        </w:rPr>
        <w:t>3</w:t>
      </w:r>
      <w:r>
        <w:rPr>
          <w:rFonts w:eastAsia="TIMES NEW ROMAN CYR;Times New Roman" w:cs="TIMES NEW ROMAN CYR;Times New Roman" w:ascii="TIMES NEW ROMAN CYR;Times New Roman" w:hAnsi="TIMES NEW ROMAN CYR;Times New Roman"/>
          <w:sz w:val="24"/>
          <w:szCs w:val="24"/>
        </w:rPr>
        <w:t>, площадь повреждения дна – 171000 м</w:t>
      </w:r>
      <w:r>
        <w:rPr>
          <w:sz w:val="24"/>
          <w:szCs w:val="24"/>
          <w:vertAlign w:val="superscript"/>
        </w:rPr>
        <w:t>2</w:t>
      </w:r>
      <w:r>
        <w:rPr>
          <w:sz w:val="24"/>
          <w:szCs w:val="24"/>
        </w:rPr>
        <w:t>.</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u w:val="single"/>
        </w:rPr>
        <w:t>Участок судового хода Вилково – Измаильский Чатал</w:t>
      </w:r>
      <w:r>
        <w:rPr>
          <w:rFonts w:eastAsia="TIMES NEW ROMAN CYR;Times New Roman" w:cs="TIMES NEW ROMAN CYR;Times New Roman" w:ascii="TIMES NEW ROMAN CYR;Times New Roman" w:hAnsi="TIMES NEW ROMAN CYR;Times New Roman"/>
          <w:sz w:val="24"/>
          <w:szCs w:val="24"/>
        </w:rPr>
        <w:t xml:space="preserve"> (20,585 км... 116,000 км) запроектирован шириной по дну 120 м (двустороннее движение). Закладка откосов 1:6. Кривые на поворотах вписаны с радиусами 1000 м и более.</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rPr>
        <w:t>На данном участке подлежат расчистке 11 перекатов. Общий объем выемки на этих участках составляет 2192200 м</w:t>
      </w:r>
      <w:r>
        <w:rPr>
          <w:sz w:val="24"/>
          <w:szCs w:val="24"/>
          <w:vertAlign w:val="superscript"/>
        </w:rPr>
        <w:t>3</w:t>
      </w:r>
      <w:r>
        <w:rPr>
          <w:rFonts w:eastAsia="TIMES NEW ROMAN CYR;Times New Roman" w:cs="TIMES NEW ROMAN CYR;Times New Roman" w:ascii="TIMES NEW ROMAN CYR;Times New Roman" w:hAnsi="TIMES NEW ROMAN CYR;Times New Roman"/>
          <w:sz w:val="24"/>
          <w:szCs w:val="24"/>
        </w:rPr>
        <w:t>; площадь повреждения дна – 1129105 м</w:t>
      </w:r>
      <w:r>
        <w:rPr>
          <w:sz w:val="24"/>
          <w:szCs w:val="24"/>
          <w:vertAlign w:val="superscript"/>
        </w:rPr>
        <w:t>2</w:t>
      </w:r>
      <w:r>
        <w:rPr>
          <w:sz w:val="24"/>
          <w:szCs w:val="24"/>
        </w:rPr>
        <w:t>.</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u w:val="single"/>
        </w:rPr>
        <w:t>На участке Рени – Измаильский Чатал</w:t>
      </w:r>
      <w:r>
        <w:rPr>
          <w:rFonts w:eastAsia="TIMES NEW ROMAN CYR;Times New Roman" w:cs="TIMES NEW ROMAN CYR;Times New Roman" w:ascii="TIMES NEW ROMAN CYR;Times New Roman" w:hAnsi="TIMES NEW ROMAN CYR;Times New Roman"/>
          <w:sz w:val="24"/>
          <w:szCs w:val="24"/>
        </w:rPr>
        <w:t xml:space="preserve"> на первом этапе дноуглубительные работы не выполняются. Судоходство осуществляется по существующему фарватеру в соответствии с лоцманской картой р. Дунай через Сулин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еменное складирование грунтов дноуглубления, предусмотренное на участке Вилково – Измаильский Чатал, обеспечивается в специально оборудованные береговые отвалы высотой 2 – 3 м, поблизости от требующих ремонта мест плотин обвалования, с последующим использованием грунта из отвалов для ремонта поврежденных участков дамб. Вывоз грунта на морскую свалку из береговых отвалов на первом этапе работ не предполагается. Намыв предполагается вести с оснащением пруда-отстойника по длине, так как участки дамб длиной 1,1 – 5 км обеспечивают такие условия. Общая потребность в отводе земель под временные отвалы составляет 96 г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целью уменьшения площади временного изъятия земель под береговые отвалы, рабочим проектом предусмотрена также возможность складирования грунтов от дноуглубления в русловые отвалы в местах, которые были ранее отведены и используются в данное время для свалок – на 35,5-м и 89-м километрах русла Килийского рукава. Глубина русла в местах русловых свалок на 35,5 км – 12,80 – 18,00 м, на 89 км – 20,20 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здание временных отвалов изымаемого грунта на участках ниже Вилково рабочим проектом не предусмотрено. Предполагается вывозить его в отвалы выше Вилково. В эти же отвалы предусмотрен вывоз части грунта (620 тыс. м) с баровой част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ая часть грунта, извлекаемая из баровой части ГСХ, вывозится на морскую свалку, расположенную на расстоянии более 5 км от берега, где глубина моря превышает 20 м. На этот же отвал со временем будет вывезен грунт из временных отвалов, не использованный при строительных работах. Отвал грунта расположен южнее от входа в морской подходный канал по оси выноса речного стока, он представляет собой круг с диаметром в 1 милю.</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 строительстве морского подходного канала предполагается использование одновременно четырех черпаковых земснаряда, на разработке перекатов – трех земснарядо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вязи с тем, что участки работ размещены по руслу и взморью, такое количество одновременно работающей техники технологически возможно, экономически оправдано и экологически допустимо.</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оительство гидротехнических сооружений выполняется параллельно с разработкой грунтов. При строительстве используются плавкраны, баржи, буксиры, морские шаланды, лихтеры.</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3. Влияние объекта экспертизы на геологическую сред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ияние на геологическую среду и процессы дельтообразования при создании ГСХ могут иметь:</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работы по руслоуглублению на участке Рени – Вилково;</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создание судоходной прорези через бар рукава Быстрый с северной защитной дамбой, (нежелательные последствия при этом могут быть вызваны нарушением естественных процессов формирования рельефа дна и переноса наносов, что привело, в частности, к образованию косы Птичьей, нестойкостью подводных форм рельеф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увеличение расхода воды по рукаву Быстрый в результате раскрытия бара, что может привести к постепенному размыву берегов рукава, отмиранию альтернативных рукавов дельты и ухудшению водного режима гидравлически связанных с ними массивов плавней;</w:t>
      </w:r>
    </w:p>
    <w:p>
      <w:pPr>
        <w:pStyle w:val="Normal"/>
        <w:widowControl w:val="false"/>
        <w:shd w:fill="FFFFFF" w:val="clear"/>
        <w:tabs>
          <w:tab w:val="clear" w:pos="720"/>
          <w:tab w:val="left" w:pos="1560" w:leader="none"/>
        </w:tabs>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волны от проходящих судов (возможный размыв прирусловых валов рукава Быстрый и косы Птичьей).</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4. Оценка влияния на геологическую сред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лоуглубительные работы в условиях дельты Дуная являются аналогом естественных половодных или водопольных промываний русла, и не могут привести к отрицательным последствиям для геологической сред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йкость морского подходного канала и защитной дамбы к гравитационному и волновому факторам влияния обеспечивается принятыми в проекте величинами закладки откосо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а Птичья, расположенная в пятистах метрах южнее от проектируемой прорези, не является стойким природным объектом, ход ее дальнейшей эволюции зависит от соотношения ряда естественных факторов. Наиболее вероятным является ее постепенное слияние с берегом, что по мнению орнитологов, снизит безопасность гнездящихся здесь птиц. Перехват прорезью и защитной плотиной потока речных и морских наносов затормозит этот естественный процесс. В то же время плотина послужит защитой от волнового влияния на косу Птичью при северных, наиболее сильных, ветрах. В случае если этого будет недостаточно, для предотвращения размыва косы в новых условиях, может быть начато строительство дополнительных защитных сооружени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им из отдаленных последствий создания защитной плотины может стать формирование приустьевых островов южнее плотины и их дальнейшее слияние с берегом, однако этот процесс аналогичен естественному выдвижению бара, и не приведет к отрицательному влиянию на экосистему дельт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казывались также опасения по поводу возможного размыва косы в результате прохождения судов, однако в соответствии с расчетами ИГМ НАНУ, влияние судовых волн на этом участке существенно меньше влияния ветровых волн и вдольбереговых течений, которые содействовали образованию кос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определенных пределах повышение расхода воды в рукаве Быстрый может содействовать сохранению водности Килийской дельты (в противоположность мероприятиям, проведенным Румынией по увеличению водности рукавов Дуная, проходящих по ее территори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четы, проведенные ИГМ НАНУ с использованием математических моделей распределения расхода и расчета уровней рукавов (одномерная модель), и расчета плана скоростей и распределения расхода на участках разветвления (двухмерная модель), показали, что вследствие прокладки прорези на речном баре на истоке происходит некоторое перераспределение стока в пользу рукава Быстрого, главным образом, за счет уменьшения расхода воды в Очаковском рукаве – менее чем на 4 %, тогда как водность Старостамбульского рукава останется практически неизменно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ериод реализации технических решений по созданию ГСХ предусмотрен мониторинг геологической среды. При выявлении изменений в распределении речного стока между рукавами дельты, которые могут привести к отрицательным последствиям, будут осуществляться соответствующие защитные мероприятия. В частности, на втором этапе создания ГСХ предусмотрено сооружение в Старостамбульском рукаве в истоке рукава Быстрый струенаправляющей дамбы с целью регулированного распределения расхода воды между этими рукавами, а также во всей системе дельты Килийского рукав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данным проведенных ИГМ расчетов, высоты судовых волн, являющихся результатом наложения поперечных и расходящихся волн, расчетные значения волны на берегах рукава Быстрый обнаруживаются менее 15 см, при скорости не более 8 узлов возле берега расчетного пересечения. Высота наката будет существенным образом зависеть от жесткости берега. Аналогичному влиянию прибрежная полоса рукава подвергается и в настоящее время вследствие прохождения по нему рыбацких судов и моторных лодок.</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итывая уникальность и важность вдольбереговых валов с экологической точки зрения, а также сложность процессов волнообразования в условиях сжатого фарватера, что требует проведения тщательных экспериментальных исследований на моделях и натурных испытаний для определения параметров, входящих в расчетные соотношения, в рабочем проекте принята рекомендация ИГМ ограничить на начальном этапе эксплуатации скорость движения судов по рукаву 7 узлами. После получения информации из реальных процессов (высота волн на разных расстояниях от судов, денивеляция поверхности), ограничение скорости может быть пересмотрено.</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полненные расчеты и реальная стойкость прирусловых валов рукава Быстрый к современным волновым нагрузкам (в частности, от быстроходных маломерных судов) дают основание рассчитывать на сохранение этих валов и в период эксплуатации ГСХ. Постоянное наблюдение за состоянием прирусловых валов включается в программу мониторинга. В соответствии с его результатами при необходимости, может вводиться дополнительное ограничение скорости движения судов по рукаву Быстры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практически все возможные отрицательные последствия влияния строительства и эксплуатации ГСХ на геологическую среду и процессы формирования дельты предупреждаются, или могут быть исправлены в случае проявления в будущем, путем инженерных или ограничительных мероприятий, что позволяет считать эти влияния допустимыми.</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5. Влияние проекта экспертизы на воздушный бассейн</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ияние на приземные пласты атмосферы во время строительства будут иметь выбросы и шум от двигателей и рабочих органов механизмов и транспортных плавсредств, с помощью которых будут осуществляться дноуглубительные и гидротехнические работы. Во время эксплуатации – выбросы и шум от судовых двигателей.</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6. Оценка влияния объекта экспертизы на воздушный бассейн</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зультаты проведенных «Речтранспроектом» на ПЭВМ расчетов рассеяния вредных веществ в приземных пластах атмосферы показали, что только для азота диоксида и сажи будут превышены ПДК в районе источника. Рассеяние загрязняющих веществ в атмосфере приводит к снижению концентраций диоксида азота вместе с сернистым ангидридом: до ПДК на расстояниях до 1300 м, для сажи – до 300 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участках судового хода море – Вилково и морской подходный канал превышения ПДК в районе источника также наблюдается только для диоксида азота и сажи. Уровень ПДК для диоксида азота достигается на расстоянии 1240 м (судовой 1400 м (подходный канал), для сажи – 300 м и 400 м (соответственно). Концентрации других загрязняющих веществ не превышают уровень ПДК в зоне источник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ализ карт рассеяния вредных веществ, при создании защитной плотины, показал, что по диоксиду азота показатель ПДК достигается на расстоянии от 1300 до 1500 м; по саже – до 400 м. Выбросы ангидрида сернистого, углерода оксида, углеводородов значительно ниже ПДК.</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мма платежей за загрязнение атмосферного воздуха за весь период первого этапа строительства оценена в 8,5 тыс. грн.</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снижения приземной концентрации "приоритетного" ингредиента – азота диоксида – проектом предполагается рассредоточение средств механизации и регулирование их по мощности, а также варьирование коэффициента одновременности работы механизмов. В случае неблагоприятных метеорологических условий (НМУ) рекомендуется целиком прекратить гидротехнические работы и остановить двигател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ходя из временного характера гидротехнических работ, отсутствия стационарных источников выбросов, как в период строительства, так и при эксплуатации судового хода, влияние выбросов на воздушный бассейн является допустимым, назначение санитарно-защитной зоны по объектам ГСХ не нужно.</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четы шумового влияния для периода строительства выполнены «Речтранспроектом», для периода эксплуатации – ООО "ЭКОТОН", г. Кие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результатам расчетов при полуширине канала и водотоков 50 м звуковое давление в береговой полосе при выполнении строительных работ и прохождении судов не превышает нормативной величины 55 дБА для сельбищной зоны населенных пунктов и достигает нормативных значений для заповедных территорий (25 дБА) на расстоянии 50 – 60 м от берег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учетом отсутствия постоянных источников шума и отнесение прибрежных полос рукава Быстрый к зоне антропогенных ландшафтов, шумовое влияние следует признать допустимо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е факторы влияния на биологические объекты, как:</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электромагнитные поля от производственного электрооборудовани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ультракоротковолновое излучение от судовых средств радиосвяз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тепловое загрязнение водной и воздушной среды (контуры водного охлаждения ЛВС, выхлопные газ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вибрация, высокочастотное и ионизирующее излучения;</w:t>
      </w:r>
    </w:p>
    <w:p>
      <w:pPr>
        <w:pStyle w:val="Normal"/>
        <w:widowControl w:val="false"/>
        <w:shd w:fill="FFFFFF" w:val="clear"/>
        <w:ind w:firstLine="709"/>
        <w:jc w:val="both"/>
        <w:rPr>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 xml:space="preserve">радиоактивное загрязнение </w:t>
      </w:r>
      <w:r>
        <w:rPr>
          <w:color w:val="000000"/>
          <w:sz w:val="24"/>
          <w:szCs w:val="24"/>
          <w:lang w:val="uk-UA"/>
        </w:rPr>
        <w:t>–</w:t>
      </w:r>
    </w:p>
    <w:p>
      <w:pPr>
        <w:pStyle w:val="Normal"/>
        <w:widowControl w:val="false"/>
        <w:shd w:fill="FFFFFF" w:val="clear"/>
        <w:ind w:left="709"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ликом отсутствуют или, вследствие малозначительности, не могут иметь существенного влияния на окружающую сред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условиях прохождения трасы ГСХ по территории ДБЗ особое значение приобретает фактор беспокойства и отпугивания фауны выбросами в атмосферу (запахами), шумом и светом, в связи с чем правилами прохождения судов вдоль территории ДБЗ будет предусмотрен запрет на подачу судовых гудков, запрет трансляции музыки на палубе, особенно при прохождении пассажирских судов, и ограничение скорости движения судов, что уменьшит отрицательное влияние указанных факторов на фауну заповедника и сыграет положительную роль в экологическом воспитании туристов.</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7. Влияние объекта экспертизы на водные ресурс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акторами влияния на водную среду являютс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повреждение поверхности дна в местах проведения работ по дноуглублению, созданию защитной плотины и дампингу грунт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изменение гидрологического и гидродинамического режима рукавов, по которым пройдет трасса ГСХ, и области бара рукава Быстрый, как следствие проведения вышеуказанных работ и прохождения судо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поступление в воду взвешенных и растворенных загрязняющих веществ из нарушенных и складируемых донных отложений в период создания и эксплуатации судового ход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поступление в воду загрязняющих веществ при нарушении режима прохождения судов и при авариях.</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участке Рени – Вилково, где судоходство осуществляется на протяжении продолжительного времени, основным фактором влияния на водную экосистему являются дноуглубительные работы, которые периодически здесь выполняются. Основной процесс происходящего при этом воздействия – повышение мутности воды, поступление биогенных и загрязняющих веществ из донных отложений в раскрытом виде и адсорбированными на иловых частицах. Такого рода вторичное загрязнение регулярно происходит в дельте Дуная в естественных условиях в периоды увеличенного расхода воды, которое сопровождается повышенным содержанием взвешенных и других наносо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худшение качества воды, происходящее в результате дноуглубления по некоторым оценочным и нормированным показателям, нарушению кислородного режима и усилению процессов эвтрофирования только отчасти синхронно связано с работой землечерпательной техники. Оно обусловлено также поступлением загрязняющих веществ из временных береговых отвалов (в основном, при интенсивном выпадении осадков) и прямым уничтожением организмов бентоса на углубляемых участках дна, что приводит к замедлению процессов самоочищения воды на продолжительный период. Еще более продолжительное влияние причинят изменения батиметрии, качественного и гранулометрического состава донных грунтов, которые, в свою очередь, вносят изменения в гидродинамический и литодинамический режимы. Все описанные процессы могут приводить к изменению среды проживания гидробионтов, их частичной гибели, нарушению условий воспроизведение ихтиофаун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влияния дноуглубительных работ, проведенных в районе рукава Быстрый и выше по руслу, его экосистема может испытывать влияния, связанных с прокладкой морского подходного канала через область бара. К ним относятся усиление сгонно-нагонных явлений и проникновения соленых вод взморья вглубь устьевой зоны водотока.</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8. Оценка влияния на водные ресурсы и водные объекты</w:t>
      </w:r>
    </w:p>
    <w:p>
      <w:pPr>
        <w:pStyle w:val="Normal"/>
        <w:widowControl w:val="false"/>
        <w:shd w:fill="FFFFFF" w:val="clear"/>
        <w:spacing w:before="120" w:after="60"/>
        <w:ind w:left="567"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8. 1. Оценка влияния судового хода на подземные вод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глубление и расчистка русла не повлияют на гидродинамический режим подземных вод – изменение уровней залегания – в границах водосборного бассейна Дуная, так как постоянные режимы источников питания и разгрузки гидравлически взаимозависимых поверхностных и подземных вод не изменяются, а возможные незначительные отклонения ассимилируются в границах сезонных естественных величин колебаний уровней воды в реке и подземных горизонтах.</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реговые отвалы песчано-илистых донных отложений, сформированные в результате дноуглубительных работ вдоль русла, во время наводнений будут промываться; однако вынос загрязняющих веществ из них не будет существенно влиять на качество поверхностных и подземных вод благодаря повышению в эти периоды разбавляющей способности реки, и подруслового подземного потока.</w:t>
      </w:r>
    </w:p>
    <w:p>
      <w:pPr>
        <w:pStyle w:val="Normal"/>
        <w:widowControl w:val="false"/>
        <w:shd w:fill="FFFFFF" w:val="clear"/>
        <w:spacing w:before="120" w:after="60"/>
        <w:ind w:left="567"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8. 2. Оценка излияния судового хода на поверхностные воды</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rPr>
        <w:t>Сопоставление площадей дна, нарушаемых при дночерпательных работах на участке Рени – Вилково (1,129 км), с общей площадью дна реки на этом участке (около 80 км</w:t>
      </w:r>
      <w:r>
        <w:rPr>
          <w:sz w:val="24"/>
          <w:szCs w:val="24"/>
          <w:vertAlign w:val="superscript"/>
        </w:rPr>
        <w:t>2</w:t>
      </w:r>
      <w:r>
        <w:rPr>
          <w:rFonts w:eastAsia="TIMES NEW ROMAN CYR;Times New Roman" w:cs="TIMES NEW ROMAN CYR;Times New Roman" w:ascii="TIMES NEW ROMAN CYR;Times New Roman" w:hAnsi="TIMES NEW ROMAN CYR;Times New Roman"/>
          <w:sz w:val="24"/>
          <w:szCs w:val="24"/>
        </w:rPr>
        <w:t>) показывает, что в сумме за период проведения строительных работ будет нарушено около 1,4 % донных биоценозов, и это не может нанести существенного ущерба водной экосистеме участка. Основное влияние на качество воды в период строительства будет от поступления в воду загрязняющих веществ из донных отложений, главным источником которых являются потери грунта при дноуглубительных работах, составляющие по действующим нормам 2 – 5 % от изымаемого грунта (в зависимости от типа земснаряда). Наибольшую роль в загрязнении воды при этом сыграют мелкие фракции, которые составляют в среднем около 5 % объема отложений.</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rPr>
        <w:t>УкрНИИЭПом данная оценка максимального прогнозного прироста загрязняющих примесей на участке выполнения дноуглубительных работ в период работы земснарядов при наиболее неблагоприятных условиях. При этом увеличение содержимого взвешенных веществ при минимальном меженном расходе 95 % обеспеченности в Килийском рукаве (1350 м/с) в среднем по пересечению потока составит 0,4 мг/дм</w:t>
      </w:r>
      <w:r>
        <w:rPr>
          <w:sz w:val="24"/>
          <w:szCs w:val="24"/>
          <w:vertAlign w:val="superscript"/>
        </w:rPr>
        <w:t>3</w:t>
      </w:r>
      <w:r>
        <w:rPr>
          <w:rFonts w:eastAsia="TIMES NEW ROMAN CYR;Times New Roman" w:cs="TIMES NEW ROMAN CYR;Times New Roman" w:ascii="TIMES NEW ROMAN CYR;Times New Roman" w:hAnsi="TIMES NEW ROMAN CYR;Times New Roman"/>
          <w:sz w:val="24"/>
          <w:szCs w:val="24"/>
        </w:rPr>
        <w:t>, что отвечает требованиям СанПИН 4630 – 88, согласно которым в пунктах культурно-бытового водопользования содержание взвешенных веществ не должно превышать 0,75 мг/дм</w:t>
      </w:r>
      <w:r>
        <w:rPr>
          <w:sz w:val="24"/>
          <w:szCs w:val="24"/>
          <w:vertAlign w:val="superscript"/>
        </w:rPr>
        <w:t>3</w:t>
      </w:r>
      <w:r>
        <w:rPr>
          <w:sz w:val="24"/>
          <w:szCs w:val="24"/>
        </w:rPr>
        <w:t>.</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едняя концентрация валового содержания фосфора в воде Килийского рукава при этих условиях повысится на 16,2 %, валового азота – на 0,1 %. Общее содержание органических (по показателям БПК и ХПК) может кратковременно повышаться на 5 – 6 %, концентрация нефтепродуктов – на 9 %.</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тяжелых металлов наибольший прирост концентрации прогнозируется для марганца – до 1,5 %. Возрастание концентрации других металлов и токсичных органических веществ не превысят 2,5 %.</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асчетном случае, если наиболее загрязненная часть потока поступает в рукав Быстрый, возрастание концентраций в воде рукава в сравнении с вышеприведенными увеличиваются в 3 раза, а в других рукавах морской дельты становятся практически нулевым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ценено также загрязнение речной воды фильтрационными водами и стоком атмосферных осадков из мест складирования донных отложений. Наиболее важный его вклад в техногенное загрязнение речной воды можно ожидать при выпадении ливневых осадков. В соответствии с расчетами, при выпадении пласта осадков в 10 мм в продолжение часа на всей территории отвалов при их 100 % заполнении грунтом, суммарные расходы ливневых сточных вод с этой территории, переформированный в прудах-отстойниках, не превысят 1 м/с, а суммарный вынос с этим стоком загрязняющих вещевой будет существенным образом меньше, чем при прямых потерях извлекаемого грунт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Поскольку процессы влияния на окружающую среду, происходящие при проведении дноуглубительных работ, контролируемы, последствия, при соответствующей организации работ, могут быть ограничены до приемлемого уровн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Прежде всего, это касается определения режима проведения работ, выбора мест складирования и разработки мероприятий по предотвращению загрязнения речной воды оборотными водами отвалов. В проекте предусмотрен комплекс таких мероприятий, включая прекращение работ в период нереста рыбы и ската молоди сроком на один месяц, а также введение ограничений на проведение дноуглубительных работ при экстремально низких меженных расходах воды и на основании результатов мониторинга качества воды. С учетом указанных мероприятий и предусмотренного возмещения потерь, которые будут нанесены ихтиофауне от ухудшения кормовой базы, влияние на поверхностные воды является допустимым.</w:t>
      </w:r>
    </w:p>
    <w:p>
      <w:pPr>
        <w:pStyle w:val="Normal"/>
        <w:widowControl w:val="false"/>
        <w:shd w:fill="FFFFFF" w:val="clear"/>
        <w:spacing w:before="120" w:after="0"/>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иление сгонно-нагонных явлений, прогнозируемое после раскрытия бара, в какой-то мере может оказывать содействие улучшению водообмена в плавнях, создавая тем самым положительное влияние на биоту ДБЗ, а при чрезмерном воздействии – привести к постепенному разрушению сформированного комплекса водно-болотных угоди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зультаты выполненного Институтом Гидромеханики НАН Украины количественного моделирования нагонов, свидетельствуют о том, что влияние изменяющихся параметров нагонной волны будет незначительно и распространится в границах нескольких десятков метров в середине береговой полосы рукава Быстрый, что не вызовет никаких отрицательных последствий для биот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шествующие расчеты проникновения соленого клина при сооружении морского подходного канала, выполненные Институтом гидромеханики НАНУ, показали, что создание прорези повысит соленость на входе в рукав и приведет к увеличению приблизительно в 1,5 – 2 раза длины соленого клина. Однако при всех значениях перепада солености соленый клин не проникнет в рукав при расходах более 800 – 900 м/с.</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 свидетельствует о том, что проникновение соленых вод в рукав Быстрый будет периодическим, хотя и более частым, чем в данное время, и не вызовет резкой перестройки гидробиоценозов. Возможный ущерб представителям водных биоценозов вследствие данного влияния может быть определен в процессе мониторинга при экспериментальной эксплуатации ГСХ.</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ияние прохождения судов на качество воды для условий нормальной эксплуатации прогнозируется незначительным. Балластовые и бытовые сточные воды по условиям судоходства должны сдаваться на специальные суда. Подогретые воды систем охлаждения двигателей относятся к категории «условно чистых» и в объемах, которые сбрасываются, не могут существенным образом повлиять на качество речной вод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более серьезные отрицательные влияния на всех участках ГСХ могут быть вызваны авариями при прохождении судов. По существующим оценкам вероятность аварийных ситуаций для судового хода, удовлетворяющего международным требованиям навигации, чрезвычайно мала. Важным является то, что русло рукава Быстрый отделено от прилегающих территорий плавней прирусловыми валами, которые выполняют функцию барьеров. Таким образом, если возникнет авария, то загрязнение сначала будет вынесено в прибрежную область взморья, и только оттуда загрязняющие вещества могут распространяться в плавн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о же время, даже при отказе от создания судового хода в украинской части дельты Дуная, опасные последствия аварий на расположенных выше ныне судоходных участках Дуная могут в полной мере проявляться на украинском участке дельты, в том числе, и на территории ДБЗ, поскольку загрязнение воды неминуемо распространится на территорию заповедник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Таким образом, при надлежащей эксплуатации проектируемого судового хода будет обеспечена довольно высокая степень экологической безопасности судоходства на украинском участке дельты Дуная</w:t>
      </w:r>
    </w:p>
    <w:p>
      <w:pPr>
        <w:pStyle w:val="Normal"/>
        <w:widowControl w:val="false"/>
        <w:shd w:fill="FFFFFF" w:val="clear"/>
        <w:spacing w:before="120" w:after="60"/>
        <w:ind w:left="567"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8. 3. Оценка влияния на прибрежные районы мор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рицательные воздействия на качество воды будут проявляться при создании подходного морского канала. При этом на взморье образуются два источника загрязнения – в районе бара рукава Быстрый и в районе морской свалк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чник загрязнения в районе бара будет существовать только в период работы техники, а потом быстро рассеется водным потоком рукава Быстрый и морскими течениями. Основной ущерб при этом будет нанесен организмам бентоса как за счет ухудшения качества воды, так и за счет повреждения значительных площадей дна. Однако бентос в этом районе приспособлен к существованию в условиях постоянного привнесения загрязнения и активного протекания процессов переформирования рельефа дна, а потому способен быстро восстанавливаться после прекращения действия аналогичных техногенных факторо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бор района морской свалки грунта выполнен по критериям минимизации отрицательных экологических последствий дампинга. Отвал грунта расположен южнее входа в морской подходной канал по оси выноса речного стока, и в период наводнения попадает в зону максимального выноса взвешенных веществ. Это крайне важно для процесса естественного захоронения складируемого грунта и предотвращения выхода загрязняющих веществ со складируемых грунтов в толщу воды, в то же время сброшенный грунт не попадает в зону подвижных наносов, формируемых генеральным вдольбереговым переносом и таким образом, не будет перемещаться в зону канала. Территория свалки находится на расстоянии более 5 км от побережья, которое исключает распространение шлейфа загрязненной воды в прибрежную зону.</w:t>
      </w:r>
    </w:p>
    <w:p>
      <w:pPr>
        <w:pStyle w:val="Normal"/>
        <w:widowControl w:val="false"/>
        <w:shd w:fill="FFFFFF" w:val="clear"/>
        <w:suppressAutoHyphens w:val="true"/>
        <w:ind w:firstLine="709"/>
        <w:jc w:val="both"/>
        <w:rPr/>
      </w:pPr>
      <w:r>
        <w:rPr>
          <w:rFonts w:eastAsia="TIMES NEW ROMAN CYR;Times New Roman" w:cs="TIMES NEW ROMAN CYR;Times New Roman" w:ascii="TIMES NEW ROMAN CYR;Times New Roman" w:hAnsi="TIMES NEW ROMAN CYR;Times New Roman"/>
          <w:sz w:val="24"/>
          <w:szCs w:val="24"/>
        </w:rPr>
        <w:t>Выполненный при разработке ОВОС морской свалки расчет по методикам "ЧерноморНИИпроекта" и ГОЩа показал, что за пределами контрольных створов концентра</w:t>
        <w:softHyphen/>
        <w:t>ция мутности останется в границах естественной изменчивости этого показател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оекте предусмотрено также возмещение необратимого ущерба морской ихтиофауне вследствие проведения строительных работ и дампинга грунт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учетом вышеизложенного, поскольку в проекте соблюдены все требования Водного Кодекса и других действующих нормативных документов к проведению дноуглубительных работ на акваториях моря, считаем, что влияние на прибрежные районы моря является допустимым.</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9. Влияние объекта экспертизы на земельные ресурс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ведение комплекса дноуглубительных работ в русле Килийского гирла связано со складированием разработанных земснарядами грунтов на береговых, специально оборудованных картах намыва. Территории карт намыва выведены из хозяйственной деятельности и специально предназначены для складирования грунтов. На эти карты раньше складывались значительные объемы грунтов и почвенный покров, сформировавшийся на них, является искусственно созданным, а не естественным объектом. Намыв предполагается вести с обустройством пруда-отстойника.</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rPr>
        <w:t>Ширина отвалов ориентировочно – 500 – 600 м. Рекомендуемая отметка намыва – 2,2 – 2,5 м БС. При таких параметрах отвала можно обеспечить складирование песка и ила, получив при этом высокую степень осветления сброса дренажных и поверхностных вод. Для этого необходима разбивка всей территории на секции намыва с поочередным их заполнением. При наличии песчаных грунтов можно достичь фракционирования намываемых грунтов, то есть отделение песка для следующего использования его в строительных целях, на неответственных сооружениях. Основная масса грунта из отвалов будет использоваться для работ по восстановлению участков защитных дамб, которые разрушаются.</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0. Оценка влияния на земельные ресурс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и под береговые отвалы грунта выделяются во временное пользование соответственно актам выбора площадок. Исключается отвод ценных и используемых в сельском хозяйстве земель. Предусмотрено использование грунта для ремонтно-строительных работ на существующих защитных дамбах и рекультивация земельных площадей, высвобождаемых из-под отвалов. После рекультивации вновь созданные незатопляемые территории могут использоваться в сельском хозяйстве. Проектом предусмотрены необходимые мероприятия по уменьшению вторичного загрязнения речной воды загрязняющими веществами, которые поступают из отвалов с поверхностным и подземным стоко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целью предотвращения отрицательного влияния на почву и растительный покров прирусловых валов вдоль рукава Быстрый в рабочем проекте принято решение отказаться от размещения на берегах рукава постоянных и временных знаков навигационной обстановки, ограничившись установкой наплавных знаков, обслуживание которых будет осуществляться с использованием плавсредст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проектом предусмотренные необходимые меры по охране земельных ресурсов, проектируемая деятельность не противоречит Земельному кодексу Украины.</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1. Влияние объекта экспертизы на растительный мир</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айоне создания судового хода по рукаву Быстрый встречается около половины видов флоры ДБЗ. Однако здесь практически не встречаются посторонние виды, акклиматизировавшиеся, за исключением видов космополитов (аморфа кустарниковая, мелколепестник канадский, аир обыкновенный и др.).</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отная растительность района рукава Быстрый, как и всей вторичной дельты Килийского гирла Дуная, отличается наличием группировок: осоково-заостренных, осоково-ложноситевидных, тростниково-осоковозаостренных, рогозовоузкосанийных тростниково-крупноосокового класс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более ценным по видовому богатству и количеству редких видов является группировка осоково-заостренная (всего 48, из них 15 редких), далее идет тростниково-осоковозаостренная (всего 87, из них 6 редких).</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оответствии с картосхемами, представленными ботаниками заповедника, в районе рукава Быстрый отмечено два краснокнижных вида и две зеленокнижные группировки, при этом места их распространения широко представлены по всей территории ядра заповедник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ное беспокойство ботаников вызовет возможность отрицательного волнового влияния от прохождения судов по подходному каналу и по рукаву Быстрый на раритетные растительные группировки прирусловых валов и прибрежной полосы рукава, песчаные экосистемы косы Птичьей и прилегающего участка острова Кубанского, а также на группировку краснокнижных видов – водяного ореха и сальвинии, формирование которых началось в новообразованном пресноводном водоеме – углу Быстрому.</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2. Оценка влияния на флор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было указано выше, при оценке влияния на геологическую среду, при принятом проектом ограничении скорости прохождения судов по рукаву Быстрый и отдаленности ближайшей точки косы Птичьей от границы судового хода на 500 м, отрицательное волновое влияние от судов на берега этих элементов ландшафта маловероятно. Итак, маловероятны и отрицательные воздействия на флористические группировки, распространенные в этом районе. На тот случай, если отрицательные техногенные воздействия на прирусловые валы рукава Быстрый начнут проявляться, проектом предусмотрено проведение биоберегоукрепления в соответствии с рекомендациями специалистов заповедника. По методике, предложенной на стадии ТЭО ботаниками заповедника, в проекте рассчитан даже размер возмещения ущерба растительным группировкам прирусловых валов, на тот крайний случай, если это влияние будет невозможно предупредить.</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ожидаемое влияние от создания судового хода на растительный мир следует признать несущественным при выполнении предусмотренных проектом решений об ограничении скорости движения судов по рукаву Быстрый.</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3. Влияние объекта экспертизы на животное царство</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составу как наземной, так и водной фауны район рукава Быстрый относится к высокоценным в экологическом и научном отношениях.</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учетом этого, наиболее важные влияния на гидробионтов могут быть от работ по строительству морского подходного канала за счет угнетения и гибели планктонных и бентосних организмов, которые составляют кормовую баз рыб, при дноуглубительных работах, а также за счет проникновения соленых вод в рукав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ой группой животных, наиболее чувствительных относительно техногенных влияний, являются птицы – основные объекты охраны ДБЗ. Для этой группы наиболее значительные отрицательные последствия могут быть вызваны потерей мест гнездования и зимовки, приуроченных к косе Птичьей и прибрежной полосе рукава Быстрый. Факторами, приводящими к этим последствиям, орнитологи признают волновое влияние от прохода судов и отпугивание птиц световым и шумовым воздействием.</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4. Оценка влияния на фаун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оответствии с приведенными выше оценками воздействия работ от создания судового хода на водную среду, эти воздействия не будут носить постоянного характер и не приведут к резкой перестройке биоценозов рукава Быстрый. Отрицательные последствия этих воздействий будут количественными, а не качественными, обнаруживаясь во временном снижении численности планктона, бентоса и нектона. Такой ущерб может быть возмещен путем отчисления средств на строительство рыбоводных предприятий, которое позволит компенсировать уменьшение производительности гидробиоценозов. В рабочем проекте на первом этапе создания ГСХ предусмотрено возмещение ущерба от повышения мутности при дноуглубительных работах и морском дампинге грунт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результатам мониторинга при выявлении отрицательных последствий для гидрофауны за счет воздействия других техногенных факторов предполагается возмещение нанесенного ущерба в полном объеме.</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того, предусмотрено прекращение работ в период нереста и ската молоди частиковых рыб, что существенным образом уменьшает ущерб, который будет нанесен рыбным запаса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учетом этого прогнозируемое влияние на гидрофауну является допустимым.</w:t>
      </w:r>
    </w:p>
    <w:p>
      <w:pPr>
        <w:pStyle w:val="Normal"/>
        <w:widowControl w:val="false"/>
        <w:shd w:fill="FFFFFF" w:val="clear"/>
        <w:spacing w:before="120" w:after="0"/>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ценивая воздействие судового хода на орнитофауну района рукава Быстрый, следует, как и в отношении растительности, указать на малую вероятность размыва косы и вдольбереговых валов при прохождении судов. При этом главным техногенным фактором, который является причиной отрицательного воздействия на птиц, остается фактор беспокойства, который благодаря подвижности птиц может привести только к перемещению их на другие территории, но не к массовой гибели. Тем не менее, в проекте рассчитан размер денежного возмещения в случае гибели птиц вследствие потери мест проживания и гнездовани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итывая то, что в проекте предусмотрены мероприятия по уменьшению воздействия факторов беспокойства (запрет на подачу звуковых сигналов и трансляцию музыки на палубах, снижение скорости движения судов при прохождении по рукаву Быстрый), а также возможность компенсационных выплат на увеличение орнитологической емкости других территорий заповедника, воздействие на орнитофауну можно признать допустимым.</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5. Влияние объекта экспертизы на объекты ПЗФ</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асток трассы проектированного судового хода в границах рукава Быстрый и его бара проходит по территории зоны антропогенных ландшафтов Дунайского биосферного заповедника. В период строительства основное влияние на эти территории возникает в результате проведения работ по строительству морского подходного канала, в период эксплуатации – прохождения судов. Такого рода хозяйственная деятельность в зоне антропогенных ландшафтов не является нарушением природоохранного законодательства и не ставит под угрозу существование заповедника как объекта природно-заповедного фонда.</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6. Оценка влияния на Дунайский биосферный заповедник</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еденные выше оценки воздействия создания ГСХ на отдельные компоненты окружающей среды свидетельствуют, что с учетом предусмотренных проектом мероприятий по обеспечению нормативного состояния окружающей среды и экологической безопасности остаточные влияния по масштабам ограничиваются непосредственно близлежащими к трассе территориями, которые на территории ДБЗ отнесены к зоне антропогенных ландшафтов. Это является допустимым по действующему природоохранному законодательств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ружение и эксплуатация судового хода не приведет к изменениям численности и видового состава биоты ДБЗ.</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тительные и животные группировки района рукава Быстрый, включая такие, требующие особой охраны, не являются уникальными и имеют широкое распространение в границах территории ДБЗ. Поэтому возможные, в связи с созданием ГСХ некоторые местные сукцессии растительных ассоциаций и частичная миграция животных из самого гирла и его прибрежной полосы не составляют угрозы сохранению биоразнообразия ДБЗ, в частности, существованию на его территории редких и особо ценных представителей растительного и животного царства. Исходя из этого, влияние на ДБЗ можно считать допустимым.</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7. Влияние объекта экспертизы на окружающую социальную сред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становление сквозного судового хода по реке Дунай приведет к важным положительным сдвигам в социальной сфере региона и значительно увеличит общий уровень благосостояния населени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гнозируется увеличение количества рабочих мест на 4230, а доходы госбюджета (с учетом местного) составят 13,34 млн. грн.</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но с уверенностью прогнозировать возрастание инвестиций не только в транспортный комплекс, а и в другие области хозяйства и в инфраструктуру региона. Для жителей придунайских городов и сел значительно улучшатся условия пассажирского соединения: хорошие перспективы откроются для развития водного туризма, в частности и международного.</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личие судового хода будет создавать определенные препятствия рыболовству, но не будет препятствовать другим видам хозяйственной деятельности на территории дельты.</w:t>
      </w:r>
    </w:p>
    <w:p>
      <w:pPr>
        <w:pStyle w:val="Normal"/>
        <w:widowControl w:val="false"/>
        <w:shd w:fill="FFFFFF" w:val="clear"/>
        <w:spacing w:before="120" w:after="0"/>
        <w:ind w:firstLine="709"/>
        <w:jc w:val="both"/>
        <w:rPr/>
      </w:pPr>
      <w:r>
        <w:rPr>
          <w:rFonts w:eastAsia="TIMES NEW ROMAN CYR;Times New Roman" w:cs="TIMES NEW ROMAN CYR;Times New Roman" w:ascii="TIMES NEW ROMAN CYR;Times New Roman" w:hAnsi="TIMES NEW ROMAN CYR;Times New Roman"/>
          <w:sz w:val="24"/>
          <w:szCs w:val="24"/>
        </w:rPr>
        <w:t>Мнение общественности относительно вопроса создания глубоководного судового хода в дельте Дуная неоднозначно. В печати опубликован ряд статей и "за</w:t>
      </w:r>
      <w:r>
        <w:rPr>
          <w:sz w:val="24"/>
          <w:szCs w:val="24"/>
          <w:vertAlign w:val="superscript"/>
        </w:rPr>
        <w:t>"</w:t>
      </w:r>
      <w:r>
        <w:rPr>
          <w:rFonts w:eastAsia="TIMES NEW ROMAN CYR;Times New Roman" w:cs="TIMES NEW ROMAN CYR;Times New Roman" w:ascii="TIMES NEW ROMAN CYR;Times New Roman" w:hAnsi="TIMES NEW ROMAN CYR;Times New Roman"/>
          <w:sz w:val="24"/>
          <w:szCs w:val="24"/>
        </w:rPr>
        <w:t>, и "против" создания глубоководного судового хода. "За" выступает население Придунайского региона. Об этом свидетельствует резолюция, принятая на проведенных в Вилково общественных слушаниях при участия выборных представителей местного населения регион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ив" высказываются несколько общественных природоохранных организаций и Академия наук Украины, в чьем ведении находится заповедник.</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8. Оценка влияния на социальную сред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ияние на социальную среду, несмотря на отрицательное отношение к проекту части населения (преимущественно членов отдельных общественных организаций) следует по объективным критериями оценивать как положительное.</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9. Влияние объекта экспертизы на окружающую техногенную сред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зяйственными объектами, представляющими потенциальную экологическую опасность в связи с реализацией проекта глубоководного судового хода, являются в основном линейные объекты техногенной инфраструктуры: линии электропередач 750 кВ и 500 кВ, газопровод, кабели связи, которые пересекают р. Дунай на отрезке Рени – Исакча. Учитывая то обстоятельство, что на данном участке реки проведение дноуглубительных и других работ проектом не предполагается, ухудшение техногенной обстановки не состоится, и вероятность риска аварийных ситуаций не увеличитс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участке трассы Вилково – Быстрое – взморье техногенная инфраструктура практически отсутствует, и отрицательного влияния на нее не может быть сделано.</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20. Оценка влияния объекта экспертизы на окружающую техногенную сред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ияние на окружающую техногенную среду отсутствует.</w:t>
      </w:r>
    </w:p>
    <w:p>
      <w:pPr>
        <w:pStyle w:val="PlainText"/>
        <w:spacing w:before="240" w:after="120"/>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3. ЗАКЛЮЧИТЕЛЬНАЯ (ОЦЕНОЧНО-ОБОБЩАЮЩАЯ) ЧАСТЬ</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Ссылаясь на материалы предшествующих экспертиз, можно сделать вывод, что в реализации проекта нет опасных экологических последствий. Главным аргументом против строительства был статус территории, которая подпадает под строительство. Поскольку Указом Президента Украины № 117 от 2. 02. 2004 русло рукава Быстрый переведено в состав антропогенных ландшафтов, аннулировано последнее формальное основание для запрета строительств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ериод строительства основное влияние на эти территории возникает в результате проведения работ по строительству морского подходного канала, в период эксплуатации – прохождения судов. Такого рода хозяйственная деятельность в зоне антропогенных ландшафтов согласно ст. 18 Закону Украины "О природно-заповедном фонде Украины" не является нарушением природоохранного законодательства и не ставит под угрозу существования заповедника как объекта природно-заповедного фонд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Территория заповедника „Дунайские плавни" в самом деле уникальна, но следует заметить, что с первых дней его функционирования он не выделялся как сплошная и единая территория, а лишь многочисленными корректировками площадь ДБЗ была значительно увеличена, но в реестре ЮНЕСКО, в который входит заповедник „Дунайские плавни", в сеть международных биосферных резерватов включены лишь три изолированных зоны заповедника (Приложение 3), не находящиеся в зоне влияния строительства судового хода Дунай – Черное море.</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Анализ фондовых и картографических материалов показал, что растительные и животные группировки непосредственно трассы ГСХ по гирлу Быстрому, включая требующих особой охраны, не являются уникальными и имеют широкое распространение в границах территории ДБЗ. Таким образом, строительство и эксплуатация судового хода не приведет к существенным изменениям численности и видового состава биоты ДБЗ.</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Материалы ОВОС рабочего проекта свидетельствуют, что его реализация не будет иметь никакого трансграничного влияния на соседние государства и не вызовет отрицательные последствия на сопредельных с Украиной территориях.</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Коллектив экспертов, тщательно проанализировав выводы, письма, обращения представителей общественности, пришел к выводу, что замечания, помещенные в них, не носят конструктивного характера, а лишь дают вербальные выводы относительно отрицательного влияния создания глубоководного судового хода Дунай – Черное море на украинском участке дельт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Общий анализ материалов ОВОС рабочего проекта "Создание глубоководного судового хода р. Дунай – Черное море на украинском участке дельты", этап 1-й", свидетельствует о том, что его реализация является экологически допустимой, а сам проект заслуживает положительной оценки. Считаем, что может быть принято решение о его практической реализации при условии постоянного авторского надзора со стороны проектировщика и при безусловном соблюдении всех решений, которые касаются вопросов охраны окружающей сред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spacing w:lineRule="exact" w:line="1"/>
        <w:rPr>
          <w:sz w:val="2"/>
          <w:szCs w:val="2"/>
        </w:rPr>
      </w:pPr>
      <w:r>
        <w:rPr>
          <w:sz w:val="2"/>
          <w:szCs w:val="2"/>
        </w:rPr>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ожение</w:t>
      </w:r>
    </w:p>
    <w:p>
      <w:pPr>
        <w:pStyle w:val="Normal"/>
        <w:suppressAutoHyphens w:val="true"/>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МИНИСТЕРСТВО ОХРАНЫ ОКРУЖАЮЩЕЙ ПРИРОДНОЙ СРЕДЫ УКРАИНЫ</w:t>
      </w:r>
    </w:p>
    <w:p>
      <w:pPr>
        <w:pStyle w:val="Normal"/>
        <w:pBdr>
          <w:bottom w:val="single" w:sz="12" w:space="1" w:color="000000"/>
        </w:pBdr>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иев, ул. Урицкого, 35</w:t>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left="4836"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рьковский национальный университет им. В. Н. Каразина</w:t>
      </w:r>
    </w:p>
    <w:p>
      <w:pPr>
        <w:pStyle w:val="Normal"/>
        <w:ind w:left="4836"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1077, г. Харьков, пл. Свободы, 4</w:t>
      </w:r>
    </w:p>
    <w:p>
      <w:pPr>
        <w:pStyle w:val="Normal"/>
        <w:ind w:left="4836"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left="4836"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чернее предприятие ГС Укринвестэкспертизы Госстроя Украины "Украгроинвестэкспертиза"</w:t>
      </w:r>
    </w:p>
    <w:p>
      <w:pPr>
        <w:pStyle w:val="Normal"/>
        <w:ind w:left="4836"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01042, г. Киев, ул. Патриса Лумумбы, 4, корп. А</w:t>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firstLine="624"/>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О госэкоэкспертизе проектной документации</w:t>
      </w:r>
    </w:p>
    <w:p>
      <w:pPr>
        <w:pStyle w:val="Normal"/>
        <w:ind w:firstLine="624"/>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вязи с обращением дочернего предприятия Центральной службы Укринвестэкспертизы – Украгроинвестэкспертизы от 30. 12. 03 № 125, Министерство, в соответствии с требованиями Законов Украины "Об экологической экспертизе", "Об инвестиционной деятельности" и постановления Кабинета Министров Украины от 11. 04. 02. № 483 "О порядке утверждения инвестиционных программ и проектов строительства и проведения их комплексной государственной экспертизы", осуществляет государственную экологическую экспертизу рабочего проекта первого этапа "Создание глубоководного судового хода р. Дунай – Черное море на украинском участке дельты".</w:t>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итывая специфику данной работы и руководствуясь положениями части 4 статьи 37 Закона Украины "Об экологической экспертизе", прошу, в возможно сжатый срок, осуществить предварительное экспертное рассмотрение и подготовку научной эколого-экспертной оценки документации относительно указанного рабочего проекта.</w:t>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бота должна быть выполнена по договору с Украгроинвестэкспертизой, которой должны быть переданы исполнителю все материалы, необходимые для оценки. Научную эколого-экспертную оценку необходимо подготовить на государственном языке Украины, с указанием всех ученых-экспертов, принявших участие в ее разработке, в 4-х экземплярах и на магнитном носителе и, после рассмотрения и утверждения Ученым советом Университета, предоставить Министерству для использования при подготовке вывода государственной экологической экспертизы, которая будет передана Украгроинвестэкспертизе для учета в выводе комплексной государственной экспертизе рабочего проекта первого этапа "Создание глубоководного судового хода р. Дунай – Черное море на украинском участку дельты".</w:t>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ое письмо подготовлено на замену письма Министерства от 06. 02. 04 № 959/22-10.</w:t>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тактный телефон:</w:t>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68 – 23 – 16 – Ластовченко Владимир Михайлович, начальник Украгроинвестэкспертизы.</w:t>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меститель Министра, А. Гриценко</w:t>
      </w:r>
    </w:p>
    <w:sectPr>
      <w:type w:val="nextPage"/>
      <w:pgSz w:w="11906" w:h="16838"/>
      <w:pgMar w:left="851"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7:01:00Z</dcterms:created>
  <dc:creator>pecheneg</dc:creator>
  <dc:description>Translated By Plaj</dc:description>
  <dc:language>en-US</dc:language>
  <cp:lastModifiedBy>pecheneg</cp:lastModifiedBy>
  <dcterms:modified xsi:type="dcterms:W3CDTF">2004-05-29T17:01:00Z</dcterms:modified>
  <cp:revision>2</cp:revision>
  <dc:subject/>
  <dc:title>ХАРЬКОВСКИЙ НАЦИОНАЛЬНЫЙ УНИВЕРСИТЕТ ИМЕНИ В</dc:title>
</cp:coreProperties>
</file>