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5954" w:leader="none"/>
        </w:tabs>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ХАРКІВСЬКИЙ НАЦІОНАЛЬНИЙ УНІВЕРСИТЕТ ІМЕНІ В. Н. КАРАЗІНА</w:t>
      </w:r>
    </w:p>
    <w:p>
      <w:pPr>
        <w:pStyle w:val="PlainText"/>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61077 м. Харків, пл. Свободи 4, тел. (057) 707 – 53 – 86</w:t>
      </w:r>
    </w:p>
    <w:p>
      <w:pPr>
        <w:pStyle w:val="PlainText"/>
        <w:spacing w:before="240" w:after="240"/>
        <w:ind w:left="567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АТВЕРДЖУЮ"</w:t>
        <w:br/>
        <w:t>проректор з наукової роботи</w:t>
        <w:br/>
        <w:t>Чл.-кор. НАН України Залюбовський</w:t>
      </w:r>
    </w:p>
    <w:p>
      <w:pPr>
        <w:pStyle w:val="PlainText"/>
        <w:spacing w:before="240" w:after="240"/>
        <w:jc w:val="center"/>
        <w:rPr/>
      </w:pPr>
      <w:r>
        <w:rPr>
          <w:rFonts w:eastAsia="TIMES NEW ROMAN CYR;Times New Roman" w:cs="TIMES NEW ROMAN CYR;Times New Roman" w:ascii="TIMES NEW ROMAN CYR;Times New Roman" w:hAnsi="TIMES NEW ROMAN CYR;Times New Roman"/>
          <w:b/>
          <w:bCs/>
          <w:sz w:val="28"/>
          <w:szCs w:val="28"/>
          <w:lang w:val="uk-UA"/>
        </w:rPr>
        <w:t>НАУКОВА ЕКОЛОГО-ЕКСПЕРТНА ОЦІНКА РОБОЧОГО ПРОЕКТУ "СТВОРЕННЯ ГЛИБОКОВОДНОГО СУДНОВОГО ХОДУ ДУНАЙ – ЧОРНЕ МОРЕ НА УКРАЇНСЬКІЙ ДІЛЯНЦІ ДЕЛЬТИ. І ЕТАП"</w:t>
        <w:br/>
      </w:r>
      <w:r>
        <w:rPr>
          <w:rFonts w:eastAsia="TIMES NEW ROMAN CYR;Times New Roman" w:cs="TIMES NEW ROMAN CYR;Times New Roman" w:ascii="TIMES NEW ROMAN CYR;Times New Roman" w:hAnsi="TIMES NEW ROMAN CYR;Times New Roman"/>
          <w:b/>
          <w:bCs/>
          <w:sz w:val="24"/>
          <w:szCs w:val="24"/>
          <w:lang w:val="uk-UA"/>
        </w:rPr>
        <w:t>(Завдання Мінприроди)</w:t>
      </w:r>
    </w:p>
    <w:p>
      <w:pPr>
        <w:pStyle w:val="PlainText"/>
        <w:spacing w:before="0" w:after="120"/>
        <w:ind w:firstLine="703"/>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Керівник роботи, зав. кафедри геоекології та конструктивної географії, доктор географічних наук, проф. В. Ю. Некос</w:t>
      </w:r>
    </w:p>
    <w:p>
      <w:pPr>
        <w:pStyle w:val="PlainText"/>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Харків – 2004</w:t>
      </w:r>
    </w:p>
    <w:p>
      <w:pPr>
        <w:pStyle w:val="PlainText"/>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p>
      <w:pPr>
        <w:pStyle w:val="WWPlainText1"/>
        <w:spacing w:before="240" w:after="120"/>
        <w:jc w:val="center"/>
        <w:rPr/>
      </w:pPr>
      <w:r>
        <w:rPr/>
        <w:t>СПИСОК АВТОРІВ</w:t>
      </w:r>
    </w:p>
    <w:tbl>
      <w:tblPr>
        <w:tblW w:w="10137" w:type="dxa"/>
        <w:jc w:val="left"/>
        <w:tblInd w:w="-115" w:type="dxa"/>
        <w:tblLayout w:type="fixed"/>
        <w:tblCellMar>
          <w:top w:w="0" w:type="dxa"/>
          <w:left w:w="108" w:type="dxa"/>
          <w:bottom w:w="0" w:type="dxa"/>
          <w:right w:w="108" w:type="dxa"/>
        </w:tblCellMar>
      </w:tblPr>
      <w:tblGrid>
        <w:gridCol w:w="6771"/>
        <w:gridCol w:w="3366"/>
      </w:tblGrid>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ерівник НДР, доктор географічних наук, професор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 Ю. Некос</w:t>
              <w:br/>
              <w:t>(загальне керівництво,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географічних наук, професор (Московський державний університет, Росія).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 С. Чалов</w:t>
              <w:br/>
              <w:t>(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географічних наук, професор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 К. Слюсаренко</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біологічних наук, професор.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Н. О. Гусляков</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географічних наук, професор (Одеський державний університет ім. Мечников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Ю. Д. Шуйський</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геолого-мінералогічних наук, професор (Одеський державний екологічний університет).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Т. А. Сафранов</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ктор географічних наук, професор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 м. Московін</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Кандидат юридичних наук, доцент,</w:t>
              <w:br/>
              <w:t xml:space="preserve">Голова громадської ради при Державному Управлінні екології та природних ресурсів в Харківській області.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 В. Размєтаєв</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географічних наук, доцент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Н. В. Максименко</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фізико-математичних наук, професор (Харківський інститут управління).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О. Д. Сердюк</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географічних наук, доцент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А. Н. Некос</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географічних наук, доцент (Харківський державний педагогічний університет імені Г. С. Сковороди).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 В. Степанян</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географічних наук, доцент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Г. В. Тітенко</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сільськогосподарських наук, доцент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Б. Б. Андрієнко</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Кандидат технічних наук, доцент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К. И. Кучеров</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цент кафедри геоекології та конструктивної географії (Харківський національний університет імені В. Н. Каразіна). Експерт. </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 Г. Карпов</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тарший викладач (Харківський національний університет імені В. Н. Каразіна)</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Н. Л. Ричак</w:t>
              <w:br/>
              <w:t>(певна участь в у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тарший науковий співробітник (Харківський національний університет імені В. Н. Каразіна)</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М. О. Солоха</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Молодший науковий співробітник (Харківський національний університет імені В. Н. Каразіна)</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 Ю. Калєкін</w:t>
              <w:br/>
              <w:t>(певна участь у всіх розділах)</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WWPlainText"/>
              <w:suppressAutoHyphens w:val="true"/>
              <w:ind w:firstLine="284"/>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Молодший науковий співробітник (Харківський національний університет імені В. Н. Каразіна)</w:t>
            </w:r>
          </w:p>
        </w:tc>
        <w:tc>
          <w:tcPr>
            <w:tcW w:w="3366" w:type="dxa"/>
            <w:tcBorders>
              <w:top w:val="single" w:sz="6" w:space="0" w:color="000000"/>
              <w:left w:val="single" w:sz="6" w:space="0" w:color="000000"/>
              <w:bottom w:val="single" w:sz="6" w:space="0" w:color="000000"/>
              <w:right w:val="single" w:sz="6" w:space="0" w:color="000000"/>
            </w:tcBorders>
          </w:tcPr>
          <w:p>
            <w:pPr>
              <w:pStyle w:val="WWPlainText"/>
              <w:suppressAutoHyphens w:val="true"/>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М. В. Селіванов</w:t>
              <w:br/>
              <w:t>(технічне виконання звіту)</w:t>
            </w:r>
          </w:p>
        </w:tc>
      </w:tr>
    </w:tbl>
    <w:p>
      <w:pPr>
        <w:pStyle w:val="WWPlainText1"/>
        <w:spacing w:before="240" w:after="120"/>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ЗМІСТ</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w:t>
        <w:tab/>
        <w:t>Вступна (протокольна) частина</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w:t>
        <w:tab/>
        <w:t>Констатуюча (описова)частина</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w:t>
        <w:tab/>
        <w:t>Стисла характеристика ситуації на українській ділянці дельти р. Дунай</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2.</w:t>
        <w:tab/>
        <w:t>Загальна характеристика проектних рішень</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3.</w:t>
        <w:tab/>
        <w:t>Вплив об'єкту експертизи на геологічне середовище</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4.</w:t>
        <w:tab/>
        <w:t>Оцінка впливу на геологічне середовище</w:t>
      </w:r>
    </w:p>
    <w:p>
      <w:pPr>
        <w:pStyle w:val="WWPlainText1"/>
        <w:ind w:left="851" w:hanging="851"/>
        <w:rPr>
          <w:rFonts w:ascii="Times New Roman" w:hAnsi="Times New Roman" w:eastAsia="Times New Roman" w:cs="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5.</w:t>
        <w:tab/>
        <w:t>Вплив об'єкту експертизи на повітряний басейн</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6.</w:t>
        <w:tab/>
        <w:t>Оцінка впливу об'єкту експертизи на повітряний басейн</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7.</w:t>
        <w:tab/>
        <w:t>Вплив об'єкту експертизи на водні ресурс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8.</w:t>
        <w:tab/>
        <w:t>Оцінка впливу на водні ресурси і водні об'єкт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8. 1.</w:t>
        <w:tab/>
        <w:t>Оцінка впливу суднового ходу на підземні вод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8. 2.</w:t>
        <w:tab/>
        <w:t>Оцінка впливу суднового ходу на поверхневі вод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8. 3.</w:t>
        <w:tab/>
        <w:t>Оцінка впливу на прибережні райони моря</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9.</w:t>
        <w:tab/>
        <w:t>Вплив об'єкту експертизи на земельні ресурс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0.</w:t>
        <w:tab/>
        <w:t>Оцінка впливу на земельні ресурс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1.</w:t>
        <w:tab/>
        <w:t>Вплив об'єкту експертизи на рослинний світ</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2.</w:t>
        <w:tab/>
        <w:t>Оцінка впливу на флору</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3.</w:t>
        <w:tab/>
        <w:t>Вплив об'єкту експертизи на тваринний світ</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4.</w:t>
        <w:tab/>
        <w:t>Оцінка впливу на фауну</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5.</w:t>
        <w:tab/>
        <w:t>Вплив об'єкту експертизи на об'єкти ПЗФ</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6.</w:t>
        <w:tab/>
        <w:t>Оцінка впливу на Дунайський біосферний заповідник</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7.</w:t>
        <w:tab/>
        <w:t>Вплив об'єкту експертизи на навколишнє соціальне середовище</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8.</w:t>
        <w:tab/>
        <w:t>Оцінка впливу на соціальне середовище</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19.</w:t>
        <w:tab/>
        <w:t>Вплив об'єкту експертизи на навколишнє техногенне середовище</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20.</w:t>
        <w:tab/>
        <w:t>Оцінка впливу об'єкту експертизи на навколишнє техногенне середовище</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21.</w:t>
        <w:tab/>
        <w:t>Заява про екологічні наслідки</w:t>
      </w:r>
    </w:p>
    <w:p>
      <w:pPr>
        <w:pStyle w:val="WWPlainText1"/>
        <w:ind w:left="851" w:hanging="851"/>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3.</w:t>
        <w:tab/>
        <w:t>Заключна (оціночно-узагальнююча) частина.</w:t>
      </w:r>
    </w:p>
    <w:p>
      <w:pPr>
        <w:pStyle w:val="WWPlainText1"/>
        <w:ind w:left="851" w:hanging="0"/>
        <w:rPr/>
      </w:pPr>
      <w:r>
        <w:rPr>
          <w:rFonts w:eastAsia="TIMES NEW ROMAN CYR;Times New Roman" w:cs="TIMES NEW ROMAN CYR;Times New Roman" w:ascii="TIMES NEW ROMAN CYR;Times New Roman" w:hAnsi="TIMES NEW ROMAN CYR;Times New Roman"/>
          <w:sz w:val="24"/>
          <w:szCs w:val="24"/>
          <w:lang w:val="uk-UA"/>
        </w:rPr>
        <w:t>Додаток</w:t>
      </w:r>
      <w:r>
        <w:rPr>
          <w:rFonts w:eastAsia="Times New Roman" w:cs="Times New Roman" w:ascii="Times New Roman" w:hAnsi="Times New Roman"/>
          <w:sz w:val="24"/>
          <w:szCs w:val="24"/>
          <w:lang w:val="uk-UA"/>
        </w:rPr>
        <w:t xml:space="preserve"> 1</w:t>
      </w:r>
    </w:p>
    <w:p>
      <w:pPr>
        <w:pStyle w:val="WWPlainText1"/>
        <w:ind w:left="851"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даток 2</w:t>
      </w:r>
    </w:p>
    <w:p>
      <w:pPr>
        <w:pStyle w:val="WWPlainText1"/>
        <w:ind w:left="851"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даток З</w:t>
      </w:r>
    </w:p>
    <w:p>
      <w:pPr>
        <w:pStyle w:val="WWPlainText1"/>
        <w:ind w:left="851"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даток 4</w:t>
      </w:r>
    </w:p>
    <w:p>
      <w:pPr>
        <w:pStyle w:val="WWPlainText1"/>
        <w:spacing w:before="240" w:after="120"/>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РЕФЕРАТ</w:t>
      </w:r>
    </w:p>
    <w:p>
      <w:pPr>
        <w:pStyle w:val="WWPlainText1"/>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тор. 32, табл. 1, додатків 3</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віт по роботі "Наукова еколого-експертна оцінка робочого проекту "Створення глибоководного суднового ходу р. Дунай – Чорне море на українській ділянці дельти. 1 етап".</w:t>
      </w:r>
    </w:p>
    <w:p>
      <w:pPr>
        <w:pStyle w:val="WWPlainText1"/>
        <w:ind w:firstLine="709"/>
        <w:jc w:val="both"/>
        <w:rPr/>
      </w:pPr>
      <w:r>
        <w:rPr>
          <w:rFonts w:eastAsia="TIMES NEW ROMAN CYR;Times New Roman" w:cs="TIMES NEW ROMAN CYR;Times New Roman" w:ascii="TIMES NEW ROMAN CYR;Times New Roman" w:hAnsi="TIMES NEW ROMAN CYR;Times New Roman"/>
          <w:b/>
          <w:bCs/>
          <w:sz w:val="24"/>
          <w:szCs w:val="24"/>
          <w:lang w:val="uk-UA"/>
        </w:rPr>
        <w:t xml:space="preserve">Об'єкт дослідження – </w:t>
      </w:r>
      <w:r>
        <w:rPr>
          <w:rFonts w:eastAsia="TIMES NEW ROMAN CYR;Times New Roman" w:cs="TIMES NEW ROMAN CYR;Times New Roman" w:ascii="TIMES NEW ROMAN CYR;Times New Roman" w:hAnsi="TIMES NEW ROMAN CYR;Times New Roman"/>
          <w:sz w:val="24"/>
          <w:szCs w:val="24"/>
          <w:lang w:val="uk-UA"/>
        </w:rPr>
        <w:t>матеріали робочого проекту "Створення глибоководного суднового ходу р. Дунай – Чорне море на українській ділянці дельти. 1 етап".</w:t>
      </w:r>
    </w:p>
    <w:p>
      <w:pPr>
        <w:pStyle w:val="WWPlainText1"/>
        <w:ind w:firstLine="709"/>
        <w:jc w:val="both"/>
        <w:rPr/>
      </w:pPr>
      <w:r>
        <w:rPr>
          <w:rFonts w:eastAsia="TIMES NEW ROMAN CYR;Times New Roman" w:cs="TIMES NEW ROMAN CYR;Times New Roman" w:ascii="TIMES NEW ROMAN CYR;Times New Roman" w:hAnsi="TIMES NEW ROMAN CYR;Times New Roman"/>
          <w:b/>
          <w:bCs/>
          <w:sz w:val="24"/>
          <w:szCs w:val="24"/>
          <w:lang w:val="uk-UA"/>
        </w:rPr>
        <w:t xml:space="preserve">Мета роботи – </w:t>
      </w:r>
      <w:r>
        <w:rPr>
          <w:rFonts w:eastAsia="TIMES NEW ROMAN CYR;Times New Roman" w:cs="TIMES NEW ROMAN CYR;Times New Roman" w:ascii="TIMES NEW ROMAN CYR;Times New Roman" w:hAnsi="TIMES NEW ROMAN CYR;Times New Roman"/>
          <w:sz w:val="24"/>
          <w:szCs w:val="24"/>
          <w:lang w:val="uk-UA"/>
        </w:rPr>
        <w:t>екологічна оцінка можливого впливу на довкілля від реалізації проекту створення глибоководного суднового ходу р. Дунай – Чорне море на українській ділянці дельти.</w:t>
      </w:r>
    </w:p>
    <w:p>
      <w:pPr>
        <w:pStyle w:val="WWPlainText1"/>
        <w:ind w:firstLine="702"/>
        <w:jc w:val="both"/>
        <w:rPr/>
      </w:pPr>
      <w:r>
        <w:rPr>
          <w:rFonts w:eastAsia="TIMES NEW ROMAN CYR;Times New Roman" w:cs="TIMES NEW ROMAN CYR;Times New Roman" w:ascii="TIMES NEW ROMAN CYR;Times New Roman" w:hAnsi="TIMES NEW ROMAN CYR;Times New Roman"/>
          <w:b/>
          <w:bCs/>
          <w:sz w:val="24"/>
          <w:szCs w:val="24"/>
          <w:lang w:val="uk-UA"/>
        </w:rPr>
        <w:t xml:space="preserve">Основним методом </w:t>
      </w:r>
      <w:r>
        <w:rPr>
          <w:rFonts w:eastAsia="TIMES NEW ROMAN CYR;Times New Roman" w:cs="TIMES NEW ROMAN CYR;Times New Roman" w:ascii="TIMES NEW ROMAN CYR;Times New Roman" w:hAnsi="TIMES NEW ROMAN CYR;Times New Roman"/>
          <w:sz w:val="24"/>
          <w:szCs w:val="24"/>
          <w:lang w:val="uk-UA"/>
        </w:rPr>
        <w:t>досліджень є експертний аналіз фондових матеріалів проекту.</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езультати роботи передані в Міністерство охорони навколишнього природного середовища України для підготовки висновку державної екологічної експертизи.</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УКАВ БИСТРИЙ, ВПЛИВ НА ДОВКІЛЛЯ, ЕКОЛОГО-ЕКСПЕРТНА ОЦІНКА, ГЛИБОКОВОДНИЙ СУДНОВИЙ ХІД ДУНАЙ – ЧОРНЕ МОРЕ.</w:t>
      </w:r>
    </w:p>
    <w:p>
      <w:pPr>
        <w:pStyle w:val="WWPlainText1"/>
        <w:ind w:firstLine="70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Наукова еколого-експертна оцінка робочого проекту "Створення глибоководного суднового ходу Дунай – Чорне море на українській ділянці дельти. 1 етап" виконана за завданням Міністерства охорони навколишнього природного середовища України на підставі договору № 121/03-Е від 30. 03. 2004 р. між Харківським національним університетом імені В. Н. Каразіна та "Украгроінвестекспертизою" у відповідності до закону України "Про екологічну експертизу", Водного кодексу України, закону України "Про охорону атмосферного повітря", Земельного кодексу України, Кодексу України про надра, ухвали Кабміну України "Про порядок затвердження інвестиційних програм і проектів будівництва та проведення їх комплексної державної експертизи" від 11. 04. 02 р. № 483.</w:t>
      </w:r>
    </w:p>
    <w:p>
      <w:pPr>
        <w:pStyle w:val="WWPlainText1"/>
        <w:spacing w:before="240" w:after="120"/>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1. ВСТУПНА (ПРОТОКОЛЬНА) ЧАСТИНА</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1. Генпроектувальник проекту – ВАТ "Річтранспроект", м. Київ.</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2. Розробник матеріалів ОВНС – Український науково-дослідний інститут екологічних проблем (УкрНДІЕП), м. Харків.</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3. Замовник проекту – Державне підприємство "Дельта-Лоцман", м. Миколаїв.</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4. Документація підлягає затвердженню Кабінетом Міністрів України.</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5. Еколого-експертний підрозділ, яким організована і проведена держекоекспертиза.</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ержекоекспертиза робочого проекту "Створення глибоководного суднового ходу Дунай – Чорне море на українській ділянці дельти. 1 етап" організована і проводиться Міністерством охорони навколишнього природного середовища України.</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а дорученням Мінприроди (додаток 1) наукова еколого-експертна оцінка матеріалів робочого проекту виконана ХНУ імені В. Н. Каразіна, м. Харків.</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6. Первинна чи додаткова держекоекспертиза.</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ержекоекспертиза робочого проекту "Створення глибоководного суднового ходу Дунай – Чорне море на українській ділянці дельти. І етап" проводитися вперше.</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7. Дата прийняття документації для розгляду – 30. 03. 04 р.</w:t>
      </w:r>
    </w:p>
    <w:p>
      <w:pPr>
        <w:pStyle w:val="WWPlainText1"/>
        <w:ind w:firstLine="709"/>
        <w:jc w:val="both"/>
        <w:rPr/>
      </w:pPr>
      <w:r>
        <w:rPr>
          <w:rFonts w:eastAsia="Times New Roman" w:cs="Times New Roman" w:ascii="Times New Roman" w:hAnsi="Times New Roman"/>
          <w:sz w:val="24"/>
          <w:szCs w:val="24"/>
        </w:rPr>
        <w:t>1. 8. </w:t>
      </w:r>
      <w:r>
        <w:rPr>
          <w:rFonts w:eastAsia="TIMES NEW ROMAN CYR;Times New Roman" w:cs="TIMES NEW ROMAN CYR;Times New Roman" w:ascii="TIMES NEW ROMAN CYR;Times New Roman" w:hAnsi="TIMES NEW ROMAN CYR;Times New Roman"/>
          <w:sz w:val="24"/>
          <w:szCs w:val="24"/>
          <w:lang w:val="uk-UA"/>
        </w:rPr>
        <w:t>Склад розглянутої документації.</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творення глибоководного суднового ходу Дунай-Чорне море на українській ділянці дельти. 1 етап. Робочий проект.</w:t>
      </w:r>
    </w:p>
    <w:p>
      <w:pPr>
        <w:pStyle w:val="PlainText"/>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Том 1. Пояснювальна записка і креслення. 0115 – 03. 1. Проектно-дослідницький і конструкторсько-технологічний інститут річкового транспорту "Річтранспроект". Київ, 2003 р.</w:t>
      </w:r>
    </w:p>
    <w:p>
      <w:pPr>
        <w:pStyle w:val="WWPlainText1"/>
        <w:ind w:firstLine="709"/>
        <w:jc w:val="both"/>
        <w:rPr/>
      </w:pPr>
      <w:r>
        <w:rPr>
          <w:rFonts w:eastAsia="TIMES NEW ROMAN CYR;Times New Roman" w:cs="TIMES NEW ROMAN CYR;Times New Roman" w:ascii="TIMES NEW ROMAN CYR;Times New Roman" w:hAnsi="TIMES NEW ROMAN CYR;Times New Roman"/>
          <w:sz w:val="24"/>
          <w:szCs w:val="24"/>
          <w:lang w:val="uk-UA"/>
        </w:rPr>
        <w:t>Том 2. Організація будівництва. 0115-ПЗ ОСІ. Проектно – дослідницький і конструкторсько-технологічний інститут річкового транспорту "Річтранспроект". Київ,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Том 3. Кошторисна документація. 0115-СД. Проектно – дослідницький і конструкторсько-технологічний інститут річкового транспорту "Річтранспроект". Київ, 2003 р.</w:t>
      </w:r>
    </w:p>
    <w:p>
      <w:pPr>
        <w:pStyle w:val="WWPlainText1"/>
        <w:ind w:firstLine="709"/>
        <w:jc w:val="both"/>
        <w:rPr/>
      </w:pPr>
      <w:r>
        <w:rPr>
          <w:rFonts w:eastAsia="TIMES NEW ROMAN CYR;Times New Roman" w:cs="TIMES NEW ROMAN CYR;Times New Roman" w:ascii="TIMES NEW ROMAN CYR;Times New Roman" w:hAnsi="TIMES NEW ROMAN CYR;Times New Roman"/>
          <w:sz w:val="24"/>
          <w:szCs w:val="24"/>
          <w:lang w:val="uk-UA"/>
        </w:rPr>
        <w:t>Том 4. Вихідні дані для розробки розділу оцінки впливів на навколишнє середовище (ОВНС). 0] 1 5-ОП. І. Київ, 2003 р.</w:t>
      </w:r>
    </w:p>
    <w:p>
      <w:pPr>
        <w:pStyle w:val="WWPlainText1"/>
        <w:ind w:firstLine="709"/>
        <w:jc w:val="both"/>
        <w:rPr/>
      </w:pPr>
      <w:r>
        <w:rPr>
          <w:rFonts w:eastAsia="TIMES NEW ROMAN CYR;Times New Roman" w:cs="TIMES NEW ROMAN CYR;Times New Roman" w:ascii="TIMES NEW ROMAN CYR;Times New Roman" w:hAnsi="TIMES NEW ROMAN CYR;Times New Roman"/>
          <w:sz w:val="24"/>
          <w:szCs w:val="24"/>
          <w:lang w:val="uk-UA"/>
        </w:rPr>
        <w:t>Комплекти креслень 0П5 – 0-ГР. 1,011 5 – 1. 1-ГДН. 1;0! і 5-І. 2-ГР. ];0115 – 2. 0-ГДН. 1. 0115 – 3. 0-ГДН. 1, 0115 – 4. 0-ГДШ. Київ-2003 р.</w:t>
      </w:r>
    </w:p>
    <w:p>
      <w:pPr>
        <w:pStyle w:val="WWPlainText1"/>
        <w:ind w:firstLine="709"/>
        <w:jc w:val="both"/>
        <w:rPr/>
      </w:pPr>
      <w:r>
        <w:rPr>
          <w:rFonts w:eastAsia="TIMES NEW ROMAN CYR;Times New Roman" w:cs="TIMES NEW ROMAN CYR;Times New Roman" w:ascii="TIMES NEW ROMAN CYR;Times New Roman" w:hAnsi="TIMES NEW ROMAN CYR;Times New Roman"/>
          <w:sz w:val="24"/>
          <w:szCs w:val="24"/>
          <w:lang w:val="uk-UA"/>
        </w:rPr>
        <w:t>Морський відвал ґрунту. Том 1. Пояснювальна записка, креслення. 141 – 03 – 01- П3. 1. Дослідницький центр «НООСФЕРА». Одеса, 2003 р.</w:t>
      </w:r>
    </w:p>
    <w:p>
      <w:pPr>
        <w:pStyle w:val="WWPlainText1"/>
        <w:ind w:firstLine="709"/>
        <w:jc w:val="both"/>
        <w:rPr/>
      </w:pPr>
      <w:r>
        <w:rPr>
          <w:rFonts w:eastAsia="TIMES NEW ROMAN CYR;Times New Roman" w:cs="TIMES NEW ROMAN CYR;Times New Roman" w:ascii="TIMES NEW ROMAN CYR;Times New Roman" w:hAnsi="TIMES NEW ROMAN CYR;Times New Roman"/>
          <w:sz w:val="24"/>
          <w:szCs w:val="24"/>
          <w:lang w:val="uk-UA"/>
        </w:rPr>
        <w:t>Морський відвал ґрунту. Том 3. Оцінка впливу на навколишнє середовище.</w:t>
      </w:r>
      <w:r>
        <w:rPr>
          <w:rFonts w:eastAsia="Times New Roman" w:cs="Times New Roman" w:ascii="Times New Roman" w:hAnsi="Times New Roman"/>
          <w:sz w:val="24"/>
          <w:szCs w:val="24"/>
          <w:lang w:val="uk-UA"/>
        </w:rPr>
        <w:t xml:space="preserve"> 1 – 03- 01-</w:t>
      </w:r>
      <w:r>
        <w:rPr>
          <w:rFonts w:eastAsia="TIMES NEW ROMAN CYR;Times New Roman" w:cs="TIMES NEW ROMAN CYR;Times New Roman" w:ascii="TIMES NEW ROMAN CYR;Times New Roman" w:hAnsi="TIMES NEW ROMAN CYR;Times New Roman"/>
          <w:sz w:val="24"/>
          <w:szCs w:val="24"/>
          <w:lang w:val="uk-UA"/>
        </w:rPr>
        <w:t>ОВНС. З. Дослідницький центр «НООСФЕРА». Одеса,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озробка й обґрунтування рішень по розміщенню і складу засобів навігаційного устаткування підхідного каналу до гирла Бистрого. Пояснювальна записка і креслення. Держгідрографія. Київ,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ибоохоронні заходи. Український державний інститут по проектуванню підприємств рибного господарства і промисловості "Укррибпроект". Київ,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віт по НДР щодо оптимізації технічних рішень на руслових і барових ділянках глибоководного суднового ходу Дунай – Чорне море на українській ділянці Кілійського гирла р. Дунай. Звіт по 1 розділу за додатковою згодою до договору № 19 – 2001 з ТОВ Інститут «Річтранспроект» від 15 липня 2003 р. Інститут гідромеханіки НАНУ. Київ,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Попередній звіт по розділу 2 додаткової угоди до договору №19 – 2001/1 з ТОВ Інститут «Річтранспроект» від 25 серпня 2003 р. Інститут гідромеханіки НАНУ. Київ, 2003 р. Критерії створення постійно діючої фізико-математичної моделі елементів глибоководного суднового ходу р. Дунай – Чорне море.</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Оцінка впливів на навколишнє середовище (ОВНС) у складі робочого проекту «Створення глибоководного суднового ходу Дунай-Чорне море на українській ділянці дельти. 1 етап». Заключний звіт про НДР. Український науково-дослідний інститут екологічних проблем (УкрНДІЕП). Харків, 2003. Гідрометеорологічні, гідрологічні і гідроморфологічні характеристики русла глибоководного суднового ходу Дунай-Чорне море на ділянці Кілійської дельти. Проміжний звіт. Дунайська гідрометеорологічна обсерваторія. Ізмаїл, 2003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Наукова еколого-експертна оцінка техніко-економічного обґрунтування інвестицій "Створення суднового ходу р. Дунай – Чорне море на українській ділянці дельти 2003 р. Київський національний університет імені Тараса Шевченка.</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 Заява про екологічні наслідки створення суднового ходу Дунай – Чорне море на українській частині гирла. Публікація в газеті "Голос України" № 10 (3260) від 20 січня 2004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3. Оцінка впливу на навколишнє середовище (ОВНС) варіантів траси суднового ходу Дунай – Чорне море: по шлюзованому каналі Соломонів рукав – Жебриянська бухта і по рукаву Бистрому. Зведений том. УкрНДІЕП. Харків, 2002 р.</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1. 9. Наявність висновків інших органів щодо поданої документації.</w:t>
      </w:r>
    </w:p>
    <w:p>
      <w:pPr>
        <w:pStyle w:val="WWPlainText1"/>
        <w:ind w:firstLine="709"/>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ідповідно до Порядку проведення комплексної державної експертизи всі необхідні висновки інших органів щодо поданої документації надходять до "Украгроінвестекспертизи".</w:t>
      </w:r>
    </w:p>
    <w:p>
      <w:pPr>
        <w:pStyle w:val="WWPlainText1"/>
        <w:spacing w:before="240" w:after="120"/>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2. КОНСТАТУЮЧА (ОПИСОВА) ЧАСТИНА</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 Стисла характеристика ситуації на українській ділянці дельти р. Дуна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Гирлова область Дунаю відноситься до дельтового типу і складається з придельтової ділянки довжиною близько 85 км, дельти (однієї з найбільших у Європі) площею 5640 км</w:t>
      </w:r>
      <w:r>
        <w:rPr>
          <w:color w:val="000000"/>
          <w:sz w:val="24"/>
          <w:szCs w:val="24"/>
          <w:vertAlign w:val="superscript"/>
          <w:lang w:val="uk-UA"/>
        </w:rPr>
        <w:t>2</w:t>
      </w:r>
      <w:r>
        <w:rPr>
          <w:rFonts w:eastAsia="TIMES NEW ROMAN CYR;Times New Roman" w:cs="TIMES NEW ROMAN CYR;Times New Roman" w:ascii="TIMES NEW ROMAN CYR;Times New Roman" w:hAnsi="TIMES NEW ROMAN CYR;Times New Roman"/>
          <w:color w:val="000000"/>
          <w:sz w:val="24"/>
          <w:szCs w:val="24"/>
          <w:lang w:val="uk-UA"/>
        </w:rPr>
        <w:t xml:space="preserve"> і гирлового узмор'я площею близько 1360 км</w:t>
      </w:r>
      <w:r>
        <w:rPr>
          <w:color w:val="000000"/>
          <w:sz w:val="24"/>
          <w:szCs w:val="24"/>
          <w:vertAlign w:val="superscript"/>
          <w:lang w:val="uk-UA"/>
        </w:rPr>
        <w:t>2</w:t>
      </w:r>
      <w:r>
        <w:rPr>
          <w:rFonts w:eastAsia="TIMES NEW ROMAN CYR;Times New Roman" w:cs="TIMES NEW ROMAN CYR;Times New Roman" w:ascii="TIMES NEW ROMAN CYR;Times New Roman" w:hAnsi="TIMES NEW ROMAN CYR;Times New Roman"/>
          <w:color w:val="000000"/>
          <w:sz w:val="24"/>
          <w:szCs w:val="24"/>
          <w:lang w:val="uk-UA"/>
        </w:rPr>
        <w:t>. Довжина дельти по її головному рукаву 115 км, її вершина – це місце ділиться на два найбільших рукави – Кілійський (лівий) і Тульчинський (правий). Довжина морського краю дельти близько 180 км, середня ширина узмор'я – 6 – 10 км. Загальна площа гирлової області близько 7000 км</w:t>
      </w:r>
      <w:r>
        <w:rPr>
          <w:color w:val="000000"/>
          <w:sz w:val="24"/>
          <w:szCs w:val="24"/>
          <w:vertAlign w:val="superscript"/>
          <w:lang w:val="uk-UA"/>
        </w:rPr>
        <w:t>2</w:t>
      </w:r>
      <w:r>
        <w:rPr>
          <w:color w:val="000000"/>
          <w:sz w:val="24"/>
          <w:szCs w:val="24"/>
          <w:lang w:val="uk-UA"/>
        </w:rPr>
        <w:t>.</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 долю України приходиться 22 % площі дельти, тобто 1240 км; інша частина належить Румунії. Державний кордон між Україною і Румунією проходить по фарватеру Дунаю, Кілійського рукава і його розгалужень – Середньому, Прямому, Старостамбульському і Лімб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ілійський рукав є продовженням Дунаю і головним рукавом дельти. На своєму протязі він формує дві внутрішні й одну зовнішню (морську або Кілійську) дельти. У Кілійській дельті основними рукавами є Очаківський (лівий) і Старостамбульський (правий). Від першого з них відокремлюються рукави Анкудинов, Полуденний, Прорва, Потапівський, Гнеушев, від другого – Бистрий, Східний, Циганський, Лімба й ін. Усі ці рукави впадають безпосередньо в море.</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Найбільш активний ріст Кілійської дельти відзначений у багатоводні (з 1871 р. по 1922 р.); площа дельти за цей час збільшилася на 163 км</w:t>
      </w:r>
      <w:r>
        <w:rPr>
          <w:color w:val="000000"/>
          <w:sz w:val="24"/>
          <w:szCs w:val="24"/>
          <w:vertAlign w:val="superscript"/>
          <w:lang w:val="uk-UA"/>
        </w:rPr>
        <w:t>2</w:t>
      </w:r>
      <w:r>
        <w:rPr>
          <w:rFonts w:eastAsia="TIMES NEW ROMAN CYR;Times New Roman" w:cs="TIMES NEW ROMAN CYR;Times New Roman" w:ascii="TIMES NEW ROMAN CYR;Times New Roman" w:hAnsi="TIMES NEW ROMAN CYR;Times New Roman"/>
          <w:color w:val="000000"/>
          <w:sz w:val="24"/>
          <w:szCs w:val="24"/>
          <w:lang w:val="uk-UA"/>
        </w:rPr>
        <w:t xml:space="preserve"> при середньому річному прирості 3,1 км. В останні десятиліття в зв'язку з виходом дельти на великі глибини, підвищенням рівня Чорного моря і зменшенням об'єму стоку наносів Дунаю, ріст площі дельти сповільнився (у 1943 – 1980 р. він склав лише 1,1 км/рік). За період 1955 – 1979 р. швидше всього берег висувався в районах впадіння в море Очаківського і Старостамбульського рукавів, у меншій мірі – у рукава Бистрий (Новостамбульський). До 1980 р. дельта досягла площі 348 км", обсяг конуса виносу – 8,26 к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своєму розвитку Кілійська дельта пройшла чотири послідовні фази: однорукавну (1740 – 1800 р.), малорукавну, коли число рукавів не перевищувало 20 (1800 – 1856 р.), багаторукавну, коли кількість рукавів досягала 40 – 60 (1856 – 1956 рр.) і знову малорукавну (починаючи з 1957 р.), коли число усть рукавів знову зменшилося (з 19 у 1957 р. до 16 у 1980 р., 15 у 1989 р. і 14 у 1993 р.).</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коротили свою частку стоку досить великий рукав Потапівський, а також невеликі бічні рукави Білгородський і Лімба. Якби не постійне поглиблення входу в рукав Білгородський і поглиблення бара рукава Прірва, то, очевидно, ці рукави відмерли б ще в середині XX сторічч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аким чином, відбувається видимий перерозподіл стоку з Очаківської системи в Старостамбульську, з переважною активізацією рукава Бистрий. Наприкінці XIX – початку XX ст. його стік складав &lt; 5 % стоку Дунаю, у 40-х роках – 6,6 %, у 2000 р. – 17,6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йбільш багатоводні місяці року – квітень, травень і червень, на частку яких припадає по 10 – 12 % річного стоку води. Найменший стік спостерігається у вересні-жовтні (по 5,5 – 6 % річного стоку). Максимальні витрати води в повінь в Кілійському рукаві досягають 15 – 16 тис. м/с. У межень витрати води знижуються до 1300 – 1500 м/с.</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івневий режим дельти характеризується різкими і безперервними коливаннями протягом усього року. У його річному ході виділяється висока весняно-літня повінь (з березня по липень), осінні і зимові паводки-повені, низька літня і зимова межень. Багаторічна амплітуда коливань рівнів у створі м. Рені на відстані 136 км від краю дельти складає 6,26 м (максимальний рівень 5,83 м, мінімальний – 0,43 м), у створі м. Кілії (47 км від краю дельти) – 3,04 м, у створі м. Вилкове на межі між нижньою внутрішньою і морською дельтами (18 км від краю дельти) -2,39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 рівневий режим внутрішньої Кілійської дельти Дунаю значний вплив спричиняють згінно-нагінні явища. Згінні явища створюються дією вітрів західного, нагінні – східного напрямків. Нагони іноді досягають на узмор'ї Дунаю 1,0 м і можуть поширюватися на 350 км вверх по руслу. Найбільшої величини згони досягають на гирловому узмор'ї (не більш 0,6 м). Такі згони поширюються в рукава дельти на відстань до 1,00 к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періоди низького стоку і під час нагонів морські води у вигляді "клину" осолонених вод можуть проникати в деякі рукави дельти. Це або маловодні рукави типу Білгородського, або відносно великі рукави, чиї бари поглиблені з метою поліпшення судноплавства (Прірва і Сулинськ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йвищими частинами розташованих між рукавами островів дельти є прируслові пасма (вали) і приморські коси, відносна висота яких складає в середньому 0,5 – 1,0 м. Центральні частини островів мають рівнинний знижений рельєф з протоками, озерами, канала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руслові вали, що складають кістяк дельти, формуються за рахунок відкладень мулу і піску, особливо під час паводку. Вони перериваються зниженнями в місцях колишніх міжострівних водотоків. Прируслові вали є місцем формування основних масивів лісів і, частково, лу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морські коси формуються на певній відстані від островів і є результатом взаємодії водотоків і моря. Збільшуючись у розмірах, вони відгороджують частину мілководь узмор'я від впливу морської води. Надалі з'єднуються верхні ділянки кіс із прирусловими валами островів, і утвориться опріснені затоки, що поступово трансформуються в напівзамкнені водойми (кути). Далі приморські коси з'єднуються з наземними геокомплексами дельти і функціонують у складі геокомплексів того чи іншого острова в цілом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рім природних підвищень, на території Кілійської дельти Дунаю існують штучні – греблі, намивні вали (утворені внаслідок поглиблення русл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одойми і плавні дельти є природними регуляторами стоку, забираючи частину води на підйомі паводку і віддаючи її в рукава на спаді й у межень. Площі затоплення дельти на необвалованих просторах залежать від витрати води річки. При витраті води близько 16000 м/с уся територія дельти, за винятком високих пасм, раніше затоплювалася. Внаслідок обвалування рукавів і островів при витратах води 16000 м/с в українській частині дельти затоплюється не більш 1/4 території.</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дунайська економічна зона містить у собі Ізмаїльський, Кілійський, Белградський, Ренійський райони. Унікальне географічне положення Придунав'я обумовило виникнення по берегах річки великих торгових, розподільних і транспортних центрів (Ізмаїл, Кілія, Рені, Вилкове) у яких проживає 60 – 70 % населення регіону. Розвиток річкового і морського господарства визначає спеціалізацію регіону в міжрайонному і міжнародному розподілі праці. Промислова спеціалізація регіону визначається виробництвами морського циклу: суднобудівними, судноремонтними, рибообробни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ранспортний комплекс, що використовує географічну перевагу Дунайського водного шляху, є основним містоутворюючим фактором розвитку придунайських міст. Ізмаїльський і Ренійський порти орієнтовані переважно на експортні, а Усть-Дунайський – на імпортні вантажопотоки. Найважливіший перевізник вантажів по р. Дунай в Україні – Українське Дунайське пароплавство (УДП). До припинення наскрізного суднового ходу по річці через Очаківський рукав УДП перевозило до 12,5 млн. т вантажів, загальна вантажопереробка портів складала понад 21 млн. т. Судна пароплавства забезпечували значний обсяг пасажирських перевезень по лінії «Від Альп до Чорного моря». Однак, уже на початку 90-х рр. через тривалі періоди незабезпечення необхідних глибин на каналі Прорва роль Кілійського рукава як судноплавного рукава Дунаю, що зв'язує українські порти з морем, значно знизилася. Судна УДП змушені користуватися Сулинським гирлом навіть для каботажних перевезень, несучи значні валютні витра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ериторія дельти залишається важливим сільськогосподарським районом, населення якого традиційно займається виробництвом зернових, м'ясомолочних продуктів, а також виноградарством, садівництвом і вирощуванням городніх і технічних культур. Тут розташовані найбільші в Одеській області площі для вирощування рис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мисловий вилов риби в акваторії дельти, як і раніше, має велике значення для місцевого населення, хоча ця галузь страждає зараз від економічного неблагополуччя і вимагає організаційно-структурної перебудови. Майже половину промислового вилову риби (48,6 %) складає дунайський оселедець – типова прохідна риба, що нереститься за межами української частини річ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уходільні ділянки Кілійської дельти, о-ви Єрмаков, територія Жебриянського приморського пасма, і площі на периферії Стенцівсько-Жебриянських плавнів служать місцями випасу великої рогатої худоби і коне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Кілійській дельті розвинута також заготівля очерету. Під час вегетаційного періоду порівняно небагато очерету населення косить для відгодівлі домашніх тварин. Очерет, зібраний узимку, використовують як будівельний матеріал місцевого значе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краї розвинуте полювання як легального, так і нелегального характеру. Полюють, звичайно, на зайця, фазана, іноді добувають лисицю, козулю, ведеться і промисел ондатри, але її чисельність істотно зменшилася: якщо в 70-і роки добувалося 18 тис. особин, то в даний час – до 2 тис. Головним об'єктом полювання є водоплавні птах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екреація і туризм у дельті відносяться до видів природокористування, що розвиваються, потенціал яких тільки починає використовуватися.</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наведеної короткої характеристики природних умов і господарської ситуації в українській частині дельти Дунаю можна зробити наступні висновк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1. Кілійська дельта р. Дунай, по якій проходить проектована траса глибоководного суднового ходу (далі ГСХ), являє собою мінливу систему рукавів і територій між ними (островів), значна частина поверхні яких вкрита водою і зайнята плавня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2. Загальна спрямованість еволюції дельти визначається взаємодією річки і моря і виявляється в наступних, явищах і процесах що постійно відбувають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исування морського краю дельти убік мор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иникнення нових і відмирання старих рукавів дельти, зміна їхньої кількості і перерозподіл річкового стоку між ни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утворення мілководних ділянок узмор'я – барів – перед гирлами рукавів у результаті відкладення и перевід кладення наносів у зоні взаємодії річкового потоку з морськими течіями і хвилювання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зміна водного режиму територій островів у напрямку уповільнення водообміну в плавнях і зниження рівня води в міру відмирання і зменшення числа рукав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3. Швидкість еволюції дельти, пов'язана з великою масою твердого стоку річки, і природна мінливість гідрологічних і гідрофізичних умов впливає на всі природні і техногенні об'єкти, розташовані в її меж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4. Поряд з еволюційними змінами в дельті відбувається і ряд періодично повторюваних процесів, найважливішими з яких є згінно-нагінні явища в гирловій зоні, коливання витрат води і твердих наносів у р. Дунай. Ці процеси викликають коливання рівнів води в рукавах і плавнях, а також деформації дна і берегів водоток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5. Територія дельти в даний час є районом розвинутого сільського господарства, рибальства, полювання. На незатоплених територіях ДБЗ здійснюється випас великої рогатої худоби. У рукавах дельти (у т. ч. Бистрому) відбувається промисловий вилов риб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6. Скорочення судноплавства, що відбулося за останні роки, по українській ділянці р. Дунай через тривалий період незабезпеченості необхідних глибин на каналізованому рукаві Прірва призводить до деградації промислових і транспортних центрів. Створення ГСХ є необхідною умовою відродження цих провідних галузей господарства регіо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7. При оцінці впливу будівництва й експлуатації ГСХ у дельті Дунаю на навколишнє природне середовище необхідно враховувати, що дія вищевказаних природних факторів буде залишатися визначальною, а роль техногенних факторів буде зводитися до посилення чи послаблення природних процесів розвитку дель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8. З аналізу гідродинамічних умов дельти в районі прийнятого варіанта траси ГСХ, що проходить по рукаву Бистрий, випливає, що позитивними для його створення і стабільної експлуатації факторами середовища є:</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найбільш повільне, в порівнянні з іншими ділянками, висування морського краю дельти в районі гирла рукава Бистр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постійне збільшення частки річкового стоку Кілійської дельти, що проходить по рукаву Бистр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порівняно швидке зростання глибин моря за межами бар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инос основної маси стоку наносів з рукава Бистрий за межі узмор'я (хоча в останні роки трохи активізувався процес подовження бара перед рукавом і його висування в море з одночасним розвитком правобережної коси, що одержала назву Пташина).</w:t>
      </w:r>
    </w:p>
    <w:p>
      <w:pPr>
        <w:pStyle w:val="Normal"/>
        <w:widowControl w:val="false"/>
        <w:shd w:fill="FFFFFF" w:val="clear"/>
        <w:tabs>
          <w:tab w:val="clear" w:pos="720"/>
          <w:tab w:val="left" w:pos="252" w:leader="none"/>
        </w:tabs>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9. Створений ГСХ дещо негативно позначиться на рибальстві, але не перешкодить іншим видам господарської діяльності на території дельт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2. Загальна характеристика проектних рішень</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ектні проробки варіантів трас суднового ходу в Українській частині дельти р. Дунай здійснювалися різними проектними організаціями в різний час і орієнтувалися на проходження суден з різними габаритами.</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сі варіанти, то раніше пророблялися на стадії ТЕО інвестицій ГСХ, були піддані детальному порівняльному аналізу, у результаті чого було встановлено, що:</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 усіх варіантах траса суднового ходу проходить по ділянці русла Дунаю і Кілійського рукава від порту Рені до порту Кілія і, цілком чи частково, по ділянці русла між портом Кілія і портом Вилков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аріанти трас суднового ходу по території морської дельти Кілійського рукава проходять у трьох основних напрямках: 1) по руслу Очаківського рукава, 2) по руслу Старостамбульського рукава; 3) по території плавнів у напрямку Жебриянської бух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 усіх варіантах траси проходять по ділянках дельти, що включені до складу Дунайського біосферного заповідника (далі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 усіх варіантах необхідне створення морського підхідного каналу через територію узмор'я, що відноситься до буферної зони ДБЗ.</w:t>
      </w:r>
    </w:p>
    <w:p>
      <w:pPr>
        <w:pStyle w:val="Normal"/>
        <w:widowControl w:val="false"/>
        <w:shd w:fill="FFFFFF" w:val="clear"/>
        <w:spacing w:before="120" w:after="0"/>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xml:space="preserve">Обраний для подальшого </w:t>
      </w:r>
      <w:r>
        <w:rPr>
          <w:rFonts w:eastAsia="TIMES NEW ROMAN CYR;Times New Roman" w:cs="TIMES NEW ROMAN CYR;Times New Roman" w:ascii="TIMES NEW ROMAN CYR;Times New Roman" w:hAnsi="TIMES NEW ROMAN CYR;Times New Roman"/>
          <w:sz w:val="24"/>
          <w:szCs w:val="24"/>
        </w:rPr>
        <w:t>проектування</w:t>
      </w:r>
      <w:r>
        <w:rPr>
          <w:rFonts w:eastAsia="TIMES NEW ROMAN CYR;Times New Roman" w:cs="TIMES NEW ROMAN CYR;Times New Roman" w:ascii="TIMES NEW ROMAN CYR;Times New Roman" w:hAnsi="TIMES NEW ROMAN CYR;Times New Roman"/>
          <w:color w:val="000000"/>
          <w:sz w:val="24"/>
          <w:szCs w:val="24"/>
          <w:lang w:val="uk-UA"/>
        </w:rPr>
        <w:t xml:space="preserve"> варіант проходження траси ГСХ по рукавах Старостамбульський і Бистрий задовольняє наступним економічним критеріям:</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один з найменших обсягів експлуатаційного землечерпа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із близьких за обсягом експлуатаційного землечерпання варіантів – найменший обсяг виїмки ґрунту при будівництві;</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конкурентноздатна вартість будівництва.</w:t>
      </w:r>
    </w:p>
    <w:p>
      <w:pPr>
        <w:pStyle w:val="Normal"/>
        <w:widowControl w:val="false"/>
        <w:shd w:fill="FFFFFF" w:val="clear"/>
        <w:spacing w:before="120" w:after="0"/>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xml:space="preserve">Основними екологічними критеріями, </w:t>
      </w:r>
      <w:r>
        <w:rPr>
          <w:rFonts w:eastAsia="TIMES NEW ROMAN CYR;Times New Roman" w:cs="TIMES NEW ROMAN CYR;Times New Roman" w:ascii="TIMES NEW ROMAN CYR;Times New Roman" w:hAnsi="TIMES NEW ROMAN CYR;Times New Roman"/>
          <w:sz w:val="24"/>
          <w:szCs w:val="24"/>
        </w:rPr>
        <w:t>прийнятими</w:t>
      </w:r>
      <w:r>
        <w:rPr>
          <w:rFonts w:eastAsia="TIMES NEW ROMAN CYR;Times New Roman" w:cs="TIMES NEW ROMAN CYR;Times New Roman" w:ascii="TIMES NEW ROMAN CYR;Times New Roman" w:hAnsi="TIMES NEW ROMAN CYR;Times New Roman"/>
          <w:color w:val="000000"/>
          <w:sz w:val="24"/>
          <w:szCs w:val="24"/>
          <w:lang w:val="uk-UA"/>
        </w:rPr>
        <w:t xml:space="preserve"> до уваги при виборі цього варіанту, були:</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наявність у рукаві Бистрий малозвивистого русла і достатніх природних глибин, що виключає необхідність проведення будівельних робіт у самому рукаві на території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ідсутність уздовж траси особливо цінних природних територій чи об'єктів (додаток 2 – кольорова карта-схема зі збірника статей співробітників заповідника, виданого в Одесі в 1996 р.).</w:t>
      </w:r>
    </w:p>
    <w:p>
      <w:pPr>
        <w:pStyle w:val="Normal"/>
        <w:widowControl w:val="false"/>
        <w:shd w:fill="FFFFFF" w:val="clear"/>
        <w:spacing w:before="120" w:after="0"/>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 xml:space="preserve">Відповідно до рекомендацій </w:t>
      </w:r>
      <w:r>
        <w:rPr>
          <w:rFonts w:eastAsia="TIMES NEW ROMAN CYR;Times New Roman" w:cs="TIMES NEW ROMAN CYR;Times New Roman" w:ascii="TIMES NEW ROMAN CYR;Times New Roman" w:hAnsi="TIMES NEW ROMAN CYR;Times New Roman"/>
          <w:sz w:val="24"/>
          <w:szCs w:val="24"/>
        </w:rPr>
        <w:t>Центральної</w:t>
      </w:r>
      <w:r>
        <w:rPr>
          <w:rFonts w:eastAsia="TIMES NEW ROMAN CYR;Times New Roman" w:cs="TIMES NEW ROMAN CYR;Times New Roman" w:ascii="TIMES NEW ROMAN CYR;Times New Roman" w:hAnsi="TIMES NEW ROMAN CYR;Times New Roman"/>
          <w:color w:val="000000"/>
          <w:sz w:val="24"/>
          <w:szCs w:val="24"/>
          <w:lang w:val="uk-UA"/>
        </w:rPr>
        <w:t xml:space="preserve"> служби Укрінвестекспертизи ТЕО інвестицій «Створення глибоководного суднового ходу Дунай – Чорне море на українській ділянці дельти» розпорядженням Кабінету Міністрів № 598-р від 13. 10. 03 р. з виділенням двох етапів будівництва було затверджено варіант "рукав Бистрий".</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ектований ГСХ має наступні характеристики:</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тип водних шляхів – міжнародного значення;</w:t>
      </w:r>
    </w:p>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клас водного шляху – надмагістраль, відповідно до ДС'ҐУ Ь У 2. 3 – 1 – 95;</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VII клас – відповідно до Європейської класифікації водних шлях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Ділянка основного русла Дунаю (Ізмаїльський Чатал – Рені), що входить до складу проектованого ГСХ, уже віднесена до найвищого VII класу водних шляхів категорії "Є".</w:t>
      </w:r>
    </w:p>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обочим проектом передбачається на першому етапі створення суднового ходу для забезпечення пропуску суден з осадкою 5,85 м і розмірами розрахункового судна: Ь=125м;В=17м;Т-5,85м.</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омплексом робіт першого етапу передбачено:</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будівництво морського підхідного каналу і ділянки захисної дамб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будівництво руслової частини суднового ходу, умовно розділеної на ділянки:</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море – Вилкове;</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илкове – Ізмаїльський Чатал (витік Кілійського рукаву);</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Ізмаїльський Чатал – Рені (таблиця).</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xml:space="preserve">Таблиця – </w:t>
      </w:r>
      <w:r>
        <w:rPr>
          <w:rFonts w:eastAsia="TIMES NEW ROMAN CYR;Times New Roman" w:cs="TIMES NEW ROMAN CYR;Times New Roman" w:ascii="TIMES NEW ROMAN CYR;Times New Roman" w:hAnsi="TIMES NEW ROMAN CYR;Times New Roman"/>
          <w:b/>
          <w:bCs/>
          <w:color w:val="000000"/>
          <w:sz w:val="24"/>
          <w:szCs w:val="24"/>
          <w:lang w:val="uk-UA"/>
        </w:rPr>
        <w:t>Характеристика параметрів ГСХ по ділянках</w:t>
      </w:r>
      <w:r>
        <w:rPr>
          <w:color w:val="000000"/>
          <w:sz w:val="24"/>
          <w:szCs w:val="24"/>
          <w:lang w:val="uk-UA"/>
        </w:rPr>
        <w:t xml:space="preserve"> </w:t>
      </w:r>
    </w:p>
    <w:tbl>
      <w:tblPr>
        <w:tblW w:w="10137" w:type="dxa"/>
        <w:jc w:val="left"/>
        <w:tblInd w:w="-115" w:type="dxa"/>
        <w:tblLayout w:type="fixed"/>
        <w:tblCellMar>
          <w:top w:w="0" w:type="dxa"/>
          <w:left w:w="108" w:type="dxa"/>
          <w:bottom w:w="0" w:type="dxa"/>
          <w:right w:w="108" w:type="dxa"/>
        </w:tblCellMar>
      </w:tblPr>
      <w:tblGrid>
        <w:gridCol w:w="540"/>
        <w:gridCol w:w="1371"/>
        <w:gridCol w:w="1371"/>
        <w:gridCol w:w="1788"/>
        <w:gridCol w:w="954"/>
        <w:gridCol w:w="1371"/>
        <w:gridCol w:w="1371"/>
        <w:gridCol w:w="1371"/>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mc:AlternateContent>
                <mc:Choice Requires="wps">
                  <w:drawing>
                    <wp:anchor behindDoc="0" distT="0" distB="0" distL="0" distR="0" simplePos="0" locked="0" layoutInCell="0" allowOverlap="1" relativeHeight="2">
                      <wp:simplePos x="0" y="0"/>
                      <wp:positionH relativeFrom="margin">
                        <wp:posOffset>4992370</wp:posOffset>
                      </wp:positionH>
                      <wp:positionV relativeFrom="paragraph">
                        <wp:posOffset>969010</wp:posOffset>
                      </wp:positionV>
                      <wp:extent cx="0" cy="141605"/>
                      <wp:effectExtent l="2540" t="2540" r="2540" b="2540"/>
                      <wp:wrapNone/>
                      <wp:docPr id="1" name=""/>
                      <a:graphic xmlns:a="http://schemas.openxmlformats.org/drawingml/2006/main">
                        <a:graphicData uri="http://schemas.microsoft.com/office/word/2010/wordprocessingShape">
                          <wps:wsp>
                            <wps:cNvSpPr/>
                            <wps:spPr>
                              <a:xfrm>
                                <a:off x="0" y="0"/>
                                <a:ext cx="0" cy="14148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393.1pt,76.3pt" to="393.1pt,87.4pt" stroked="t" o:allowincell="f" style="position:absolute;mso-position-horizontal-relative:margin">
                      <v:stroke color="black" weight="4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margin">
                        <wp:posOffset>4992370</wp:posOffset>
                      </wp:positionH>
                      <wp:positionV relativeFrom="paragraph">
                        <wp:posOffset>4800600</wp:posOffset>
                      </wp:positionV>
                      <wp:extent cx="0" cy="1339850"/>
                      <wp:effectExtent l="2540" t="2540" r="2540" b="2540"/>
                      <wp:wrapNone/>
                      <wp:docPr id="2" name=""/>
                      <a:graphic xmlns:a="http://schemas.openxmlformats.org/drawingml/2006/main">
                        <a:graphicData uri="http://schemas.microsoft.com/office/word/2010/wordprocessingShape">
                          <wps:wsp>
                            <wps:cNvSpPr/>
                            <wps:spPr>
                              <a:xfrm>
                                <a:off x="0" y="0"/>
                                <a:ext cx="0" cy="133992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393.1pt,378pt" to="393.1pt,483.45pt" stroked="t" o:allowincell="f" style="position:absolute;mso-position-horizontal-relative:margin">
                      <v:stroke color="black" weight="4320" joinstyle="round" endcap="flat"/>
                      <v:fill o:detectmouseclick="t" on="false"/>
                      <w10:wrap type="none"/>
                    </v:line>
                  </w:pict>
                </mc:Fallback>
              </mc:AlternateContent>
            </w:r>
            <w:r>
              <w:rPr>
                <w:rFonts w:eastAsia="TIMES NEW ROMAN CYR;Times New Roman" w:cs="TIMES NEW ROMAN CYR;Times New Roman" w:ascii="TIMES NEW ROMAN CYR;Times New Roman" w:hAnsi="TIMES NEW ROMAN CYR;Times New Roman"/>
                <w:sz w:val="24"/>
                <w:szCs w:val="24"/>
                <w:lang w:val="en-US"/>
              </w:rPr>
              <w:t>№ </w:t>
            </w:r>
            <w:r>
              <w:rPr>
                <w:rFonts w:eastAsia="TIMES NEW ROMAN CYR;Times New Roman" w:cs="TIMES NEW ROMAN CYR;Times New Roman" w:ascii="TIMES NEW ROMAN CYR;Times New Roman" w:hAnsi="TIMES NEW ROMAN CYR;Times New Roman"/>
                <w:sz w:val="24"/>
                <w:szCs w:val="24"/>
                <w:lang w:val="en-US"/>
              </w:rPr>
              <w:t>п/п</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омплект креслень</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4"/>
                <w:sz w:val="24"/>
                <w:szCs w:val="24"/>
                <w:lang w:val="uk-UA"/>
              </w:rPr>
              <w:t>Найменуван</w:t>
            </w:r>
            <w:r>
              <w:rPr>
                <w:rFonts w:eastAsia="TIMES NEW ROMAN CYR;Times New Roman" w:cs="TIMES NEW ROMAN CYR;Times New Roman" w:ascii="TIMES NEW ROMAN CYR;Times New Roman" w:hAnsi="TIMES NEW ROMAN CYR;Times New Roman"/>
                <w:color w:val="000000"/>
                <w:sz w:val="24"/>
                <w:szCs w:val="24"/>
                <w:lang w:val="uk-UA"/>
              </w:rPr>
              <w:t xml:space="preserve">ня ділянки </w:t>
            </w:r>
            <w:r>
              <w:rPr>
                <w:rFonts w:eastAsia="TIMES NEW ROMAN CYR;Times New Roman" w:cs="TIMES NEW ROMAN CYR;Times New Roman" w:ascii="TIMES NEW ROMAN CYR;Times New Roman" w:hAnsi="TIMES NEW ROMAN CYR;Times New Roman"/>
                <w:color w:val="000000"/>
                <w:spacing w:val="-3"/>
                <w:sz w:val="24"/>
                <w:szCs w:val="24"/>
                <w:lang w:val="uk-UA"/>
              </w:rPr>
              <w:t>(умовно)</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6"/>
                <w:sz w:val="24"/>
                <w:szCs w:val="24"/>
                <w:lang w:val="uk-UA"/>
              </w:rPr>
              <w:t xml:space="preserve">Границі </w:t>
            </w:r>
            <w:r>
              <w:rPr>
                <w:rFonts w:eastAsia="TIMES NEW ROMAN CYR;Times New Roman" w:cs="TIMES NEW ROMAN CYR;Times New Roman" w:ascii="TIMES NEW ROMAN CYR;Times New Roman" w:hAnsi="TIMES NEW ROMAN CYR;Times New Roman"/>
                <w:color w:val="000000"/>
                <w:spacing w:val="-3"/>
                <w:sz w:val="24"/>
                <w:szCs w:val="24"/>
                <w:lang w:val="uk-UA"/>
              </w:rPr>
              <w:t>ділянки, км</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5"/>
                <w:sz w:val="24"/>
                <w:szCs w:val="24"/>
                <w:lang w:val="uk-UA"/>
              </w:rPr>
              <w:t>Довжи</w:t>
            </w:r>
            <w:r>
              <w:rPr>
                <w:rFonts w:eastAsia="TIMES NEW ROMAN CYR;Times New Roman" w:cs="TIMES NEW ROMAN CYR;Times New Roman" w:ascii="TIMES NEW ROMAN CYR;Times New Roman" w:hAnsi="TIMES NEW ROMAN CYR;Times New Roman"/>
                <w:color w:val="000000"/>
                <w:spacing w:val="-11"/>
                <w:sz w:val="24"/>
                <w:szCs w:val="24"/>
                <w:lang w:val="uk-UA"/>
              </w:rPr>
              <w:t xml:space="preserve">на </w:t>
            </w:r>
            <w:r>
              <w:rPr>
                <w:rFonts w:eastAsia="TIMES NEW ROMAN CYR;Times New Roman" w:cs="TIMES NEW ROMAN CYR;Times New Roman" w:ascii="TIMES NEW ROMAN CYR;Times New Roman" w:hAnsi="TIMES NEW ROMAN CYR;Times New Roman"/>
                <w:color w:val="000000"/>
                <w:spacing w:val="-2"/>
                <w:sz w:val="24"/>
                <w:szCs w:val="24"/>
                <w:lang w:val="uk-UA"/>
              </w:rPr>
              <w:t>ділянк</w:t>
            </w:r>
            <w:r>
              <w:rPr>
                <w:rFonts w:eastAsia="TIMES NEW ROMAN CYR;Times New Roman" w:cs="TIMES NEW ROMAN CYR;Times New Roman" w:ascii="TIMES NEW ROMAN CYR;Times New Roman" w:hAnsi="TIMES NEW ROMAN CYR;Times New Roman"/>
                <w:color w:val="000000"/>
                <w:spacing w:val="-6"/>
                <w:sz w:val="24"/>
                <w:szCs w:val="24"/>
                <w:lang w:val="uk-UA"/>
              </w:rPr>
              <w:t>и, 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5"/>
                <w:sz w:val="24"/>
                <w:szCs w:val="24"/>
                <w:lang w:val="uk-UA"/>
              </w:rPr>
              <w:t>Шири</w:t>
            </w:r>
            <w:r>
              <w:rPr>
                <w:rFonts w:eastAsia="TIMES NEW ROMAN CYR;Times New Roman" w:cs="TIMES NEW ROMAN CYR;Times New Roman" w:ascii="TIMES NEW ROMAN CYR;Times New Roman" w:hAnsi="TIMES NEW ROMAN CYR;Times New Roman"/>
                <w:color w:val="000000"/>
                <w:spacing w:val="-4"/>
                <w:sz w:val="24"/>
                <w:szCs w:val="24"/>
                <w:lang w:val="uk-UA"/>
              </w:rPr>
              <w:t xml:space="preserve">на </w:t>
            </w:r>
            <w:r>
              <w:rPr>
                <w:rFonts w:eastAsia="TIMES NEW ROMAN CYR;Times New Roman" w:cs="TIMES NEW ROMAN CYR;Times New Roman" w:ascii="TIMES NEW ROMAN CYR;Times New Roman" w:hAnsi="TIMES NEW ROMAN CYR;Times New Roman"/>
                <w:color w:val="000000"/>
                <w:spacing w:val="-2"/>
                <w:sz w:val="24"/>
                <w:szCs w:val="24"/>
                <w:lang w:val="uk-UA"/>
              </w:rPr>
              <w:t xml:space="preserve">ГСХ </w:t>
            </w:r>
            <w:r>
              <w:rPr>
                <w:rFonts w:eastAsia="TIMES NEW ROMAN CYR;Times New Roman" w:cs="TIMES NEW ROMAN CYR;Times New Roman" w:ascii="TIMES NEW ROMAN CYR;Times New Roman" w:hAnsi="TIMES NEW ROMAN CYR;Times New Roman"/>
                <w:color w:val="000000"/>
                <w:spacing w:val="-10"/>
                <w:sz w:val="24"/>
                <w:szCs w:val="24"/>
                <w:lang w:val="uk-UA"/>
              </w:rPr>
              <w:t xml:space="preserve">по </w:t>
            </w:r>
            <w:r>
              <w:rPr>
                <w:rFonts w:eastAsia="TIMES NEW ROMAN CYR;Times New Roman" w:cs="TIMES NEW ROMAN CYR;Times New Roman" w:ascii="TIMES NEW ROMAN CYR;Times New Roman" w:hAnsi="TIMES NEW ROMAN CYR;Times New Roman"/>
                <w:color w:val="000000"/>
                <w:spacing w:val="-4"/>
                <w:sz w:val="24"/>
                <w:szCs w:val="24"/>
                <w:lang w:val="uk-UA"/>
              </w:rPr>
              <w:t>дну, 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3"/>
                <w:sz w:val="24"/>
                <w:szCs w:val="24"/>
                <w:lang w:val="uk-UA"/>
              </w:rPr>
              <w:t>Глиби</w:t>
            </w:r>
            <w:r>
              <w:rPr>
                <w:rFonts w:eastAsia="TIMES NEW ROMAN CYR;Times New Roman" w:cs="TIMES NEW ROMAN CYR;Times New Roman" w:ascii="TIMES NEW ROMAN CYR;Times New Roman" w:hAnsi="TIMES NEW ROMAN CYR;Times New Roman"/>
                <w:color w:val="000000"/>
                <w:spacing w:val="-8"/>
                <w:sz w:val="24"/>
                <w:szCs w:val="24"/>
                <w:lang w:val="uk-UA"/>
              </w:rPr>
              <w:t xml:space="preserve">на </w:t>
            </w:r>
            <w:r>
              <w:rPr>
                <w:rFonts w:eastAsia="TIMES NEW ROMAN CYR;Times New Roman" w:cs="TIMES NEW ROMAN CYR;Times New Roman" w:ascii="TIMES NEW ROMAN CYR;Times New Roman" w:hAnsi="TIMES NEW ROMAN CYR;Times New Roman"/>
                <w:color w:val="000000"/>
                <w:spacing w:val="-3"/>
                <w:sz w:val="24"/>
                <w:szCs w:val="24"/>
                <w:lang w:val="uk-UA"/>
              </w:rPr>
              <w:t>ГСХ,</w:t>
            </w:r>
            <w:r>
              <w:rPr>
                <w:sz w:val="24"/>
                <w:szCs w:val="24"/>
                <w:lang w:val="uk-UA"/>
              </w:rPr>
              <w:t xml:space="preserve"> </w:t>
            </w:r>
            <w:r>
              <w:rPr>
                <w:rFonts w:eastAsia="TIMES NEW ROMAN CYR;Times New Roman" w:cs="TIMES NEW ROMAN CYR;Times New Roman" w:ascii="TIMES NEW ROMAN CYR;Times New Roman" w:hAnsi="TIMES NEW ROMAN CYR;Times New Roman"/>
                <w:color w:val="000000"/>
                <w:spacing w:val="-2"/>
                <w:sz w:val="24"/>
                <w:szCs w:val="24"/>
                <w:lang w:val="uk-UA"/>
              </w:rPr>
              <w:t>м</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3"/>
                <w:sz w:val="24"/>
                <w:szCs w:val="24"/>
                <w:lang w:val="uk-UA"/>
              </w:rPr>
              <w:t>Заложе</w:t>
            </w:r>
            <w:r>
              <w:rPr>
                <w:rFonts w:eastAsia="TIMES NEW ROMAN CYR;Times New Roman" w:cs="TIMES NEW ROMAN CYR;Times New Roman" w:ascii="TIMES NEW ROMAN CYR;Times New Roman" w:hAnsi="TIMES NEW ROMAN CYR;Times New Roman"/>
                <w:color w:val="000000"/>
                <w:spacing w:val="-6"/>
                <w:sz w:val="24"/>
                <w:szCs w:val="24"/>
                <w:lang w:val="uk-UA"/>
              </w:rPr>
              <w:t xml:space="preserve">ння </w:t>
            </w:r>
            <w:r>
              <w:rPr>
                <w:rFonts w:eastAsia="TIMES NEW ROMAN CYR;Times New Roman" w:cs="TIMES NEW ROMAN CYR;Times New Roman" w:ascii="TIMES NEW ROMAN CYR;Times New Roman" w:hAnsi="TIMES NEW ROMAN CYR;Times New Roman"/>
                <w:color w:val="000000"/>
                <w:spacing w:val="-1"/>
                <w:sz w:val="24"/>
                <w:szCs w:val="24"/>
                <w:lang w:val="uk-UA"/>
              </w:rPr>
              <w:t>укосі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0115 – 1. 1-ГДН. І</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4"/>
                <w:sz w:val="24"/>
                <w:szCs w:val="24"/>
                <w:lang w:val="uk-UA"/>
              </w:rPr>
              <w:t xml:space="preserve">барова </w:t>
            </w:r>
            <w:r>
              <w:rPr>
                <w:rFonts w:eastAsia="TIMES NEW ROMAN CYR;Times New Roman" w:cs="TIMES NEW ROMAN CYR;Times New Roman" w:ascii="TIMES NEW ROMAN CYR;Times New Roman" w:hAnsi="TIMES NEW ROMAN CYR;Times New Roman"/>
                <w:color w:val="000000"/>
                <w:spacing w:val="-3"/>
                <w:sz w:val="24"/>
                <w:szCs w:val="24"/>
                <w:lang w:val="uk-UA"/>
              </w:rPr>
              <w:t>частина</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10"/>
                <w:sz w:val="24"/>
                <w:szCs w:val="24"/>
                <w:lang w:val="uk-UA"/>
              </w:rPr>
              <w:t>-1,840 – 1,53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6"/>
                <w:sz w:val="24"/>
                <w:szCs w:val="24"/>
                <w:lang w:val="uk-UA"/>
              </w:rPr>
              <w:t>3 374</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0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2"/>
                <w:sz w:val="24"/>
                <w:szCs w:val="24"/>
                <w:lang w:val="uk-UA"/>
              </w:rPr>
              <w:t xml:space="preserve">7,65 – </w:t>
            </w:r>
            <w:r>
              <w:rPr>
                <w:color w:val="000000"/>
                <w:spacing w:val="17"/>
                <w:sz w:val="24"/>
                <w:szCs w:val="24"/>
                <w:lang w:val="uk-UA"/>
              </w:rPr>
              <w:t>8 V</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2"/>
                <w:sz w:val="24"/>
                <w:szCs w:val="24"/>
                <w:lang w:val="uk-UA"/>
              </w:rPr>
              <w:t>0115 – 2. 0-</w:t>
            </w:r>
            <w:r>
              <w:rPr>
                <w:rFonts w:eastAsia="TIMES NEW ROMAN CYR;Times New Roman" w:cs="TIMES NEW ROMAN CYR;Times New Roman" w:ascii="TIMES NEW ROMAN CYR;Times New Roman" w:hAnsi="TIMES NEW ROMAN CYR;Times New Roman"/>
                <w:color w:val="000000"/>
                <w:spacing w:val="-7"/>
                <w:sz w:val="24"/>
                <w:szCs w:val="24"/>
                <w:lang w:val="uk-UA"/>
              </w:rPr>
              <w:t>ГДН. 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8"/>
                <w:sz w:val="24"/>
                <w:szCs w:val="24"/>
                <w:lang w:val="uk-UA"/>
              </w:rPr>
              <w:t xml:space="preserve">море – </w:t>
            </w:r>
            <w:r>
              <w:rPr>
                <w:rFonts w:eastAsia="TIMES NEW ROMAN CYR;Times New Roman" w:cs="TIMES NEW ROMAN CYR;Times New Roman" w:ascii="TIMES NEW ROMAN CYR;Times New Roman" w:hAnsi="TIMES NEW ROMAN CYR;Times New Roman"/>
                <w:color w:val="000000"/>
                <w:spacing w:val="-6"/>
                <w:sz w:val="24"/>
                <w:szCs w:val="24"/>
                <w:lang w:val="uk-UA"/>
              </w:rPr>
              <w:t>Вилкове</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8"/>
                <w:sz w:val="24"/>
                <w:szCs w:val="24"/>
                <w:lang w:val="uk-UA"/>
              </w:rPr>
              <w:t xml:space="preserve">1,534 – 10,000 </w:t>
            </w:r>
            <w:r>
              <w:rPr>
                <w:color w:val="000000"/>
                <w:spacing w:val="6"/>
                <w:sz w:val="24"/>
                <w:szCs w:val="24"/>
                <w:lang w:val="uk-UA"/>
              </w:rPr>
              <w:t>10,000 – 20,5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5"/>
                <w:sz w:val="24"/>
                <w:szCs w:val="24"/>
                <w:lang w:val="uk-UA"/>
              </w:rPr>
              <w:t xml:space="preserve">8 466 </w:t>
            </w:r>
            <w:r>
              <w:rPr>
                <w:color w:val="000000"/>
                <w:spacing w:val="-6"/>
                <w:sz w:val="24"/>
                <w:szCs w:val="24"/>
                <w:lang w:val="uk-UA"/>
              </w:rPr>
              <w:t>10 58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9"/>
                <w:sz w:val="24"/>
                <w:szCs w:val="24"/>
                <w:lang w:val="uk-UA"/>
              </w:rPr>
              <w:t>60** 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2"/>
                <w:sz w:val="24"/>
                <w:szCs w:val="24"/>
                <w:lang w:val="uk-UA"/>
              </w:rPr>
              <w:t>0115 – 3. 0-</w:t>
            </w:r>
            <w:r>
              <w:rPr>
                <w:rFonts w:eastAsia="TIMES NEW ROMAN CYR;Times New Roman" w:cs="TIMES NEW ROMAN CYR;Times New Roman" w:ascii="TIMES NEW ROMAN CYR;Times New Roman" w:hAnsi="TIMES NEW ROMAN CYR;Times New Roman"/>
                <w:color w:val="000000"/>
                <w:spacing w:val="-10"/>
                <w:sz w:val="24"/>
                <w:szCs w:val="24"/>
                <w:lang w:val="uk-UA"/>
              </w:rPr>
              <w:t>ГДН. 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5"/>
                <w:sz w:val="24"/>
                <w:szCs w:val="24"/>
                <w:lang w:val="uk-UA"/>
              </w:rPr>
              <w:t xml:space="preserve">Вилкове – </w:t>
            </w:r>
            <w:r>
              <w:rPr>
                <w:rFonts w:eastAsia="TIMES NEW ROMAN CYR;Times New Roman" w:cs="TIMES NEW ROMAN CYR;Times New Roman" w:ascii="TIMES NEW ROMAN CYR;Times New Roman" w:hAnsi="TIMES NEW ROMAN CYR;Times New Roman"/>
                <w:color w:val="000000"/>
                <w:spacing w:val="-4"/>
                <w:sz w:val="24"/>
                <w:szCs w:val="24"/>
                <w:lang w:val="uk-UA"/>
              </w:rPr>
              <w:t xml:space="preserve">Ізмаїльський </w:t>
            </w:r>
            <w:r>
              <w:rPr>
                <w:rFonts w:eastAsia="TIMES NEW ROMAN CYR;Times New Roman" w:cs="TIMES NEW ROMAN CYR;Times New Roman" w:ascii="TIMES NEW ROMAN CYR;Times New Roman" w:hAnsi="TIMES NEW ROMAN CYR;Times New Roman"/>
                <w:color w:val="000000"/>
                <w:spacing w:val="-7"/>
                <w:sz w:val="24"/>
                <w:szCs w:val="24"/>
                <w:lang w:val="uk-UA"/>
              </w:rPr>
              <w:t>Чатал</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5"/>
                <w:sz w:val="24"/>
                <w:szCs w:val="24"/>
                <w:lang w:val="uk-UA"/>
              </w:rPr>
              <w:t xml:space="preserve">20,585 </w:t>
            </w:r>
            <w:r>
              <w:rPr>
                <w:color w:val="000000"/>
                <w:spacing w:val="-6"/>
                <w:sz w:val="24"/>
                <w:szCs w:val="24"/>
                <w:lang w:val="uk-UA"/>
              </w:rPr>
              <w:t>116,0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6"/>
                <w:sz w:val="24"/>
                <w:szCs w:val="24"/>
                <w:lang w:val="uk-UA"/>
              </w:rPr>
              <w:t>95 41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4</w:t>
            </w:r>
          </w:p>
        </w:tc>
        <w:tc>
          <w:tcPr>
            <w:tcW w:w="1371" w:type="dxa"/>
            <w:tcBorders>
              <w:top w:val="single" w:sz="6" w:space="0" w:color="000000"/>
              <w:left w:val="single" w:sz="6" w:space="0" w:color="000000"/>
              <w:bottom w:val="single" w:sz="6" w:space="0" w:color="000000"/>
              <w:right w:val="single" w:sz="6" w:space="0" w:color="000000"/>
            </w:tcBorders>
          </w:tcPr>
          <w:p>
            <w:pPr>
              <w:pStyle w:val="Normal"/>
              <w:rPr>
                <w:color w:val="000000"/>
                <w:spacing w:val="-2"/>
                <w:sz w:val="24"/>
                <w:szCs w:val="24"/>
                <w:lang w:val="uk-UA"/>
              </w:rPr>
            </w:pPr>
            <w:r>
              <w:rPr>
                <w:color w:val="000000"/>
                <w:spacing w:val="3"/>
                <w:sz w:val="24"/>
                <w:szCs w:val="24"/>
                <w:lang w:val="uk-UA"/>
              </w:rPr>
              <w:t xml:space="preserve">0115 – 4^- </w:t>
            </w:r>
            <w:r>
              <w:rPr>
                <w:rFonts w:eastAsia="TIMES NEW ROMAN CYR;Times New Roman" w:cs="TIMES NEW ROMAN CYR;Times New Roman" w:ascii="TIMES NEW ROMAN CYR;Times New Roman" w:hAnsi="TIMES NEW ROMAN CYR;Times New Roman"/>
                <w:color w:val="000000"/>
                <w:spacing w:val="4"/>
                <w:sz w:val="24"/>
                <w:szCs w:val="24"/>
                <w:lang w:val="uk-UA"/>
              </w:rPr>
              <w:t xml:space="preserve">ГДН. Г *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rFonts w:eastAsia="TIMES NEW ROMAN CYR;Times New Roman" w:cs="TIMES NEW ROMAN CYR;Times New Roman" w:ascii="TIMES NEW ROMAN CYR;Times New Roman" w:hAnsi="TIMES NEW ROMAN CYR;Times New Roman"/>
                <w:color w:val="000000"/>
                <w:spacing w:val="3"/>
                <w:sz w:val="24"/>
                <w:szCs w:val="24"/>
                <w:lang w:val="uk-UA"/>
              </w:rPr>
              <w:t xml:space="preserve">Ізмаїльський </w:t>
            </w:r>
            <w:r>
              <w:rPr>
                <w:rFonts w:eastAsia="TIMES NEW ROMAN CYR;Times New Roman" w:cs="TIMES NEW ROMAN CYR;Times New Roman" w:ascii="TIMES NEW ROMAN CYR;Times New Roman" w:hAnsi="TIMES NEW ROMAN CYR;Times New Roman"/>
                <w:color w:val="000000"/>
                <w:spacing w:val="4"/>
                <w:sz w:val="24"/>
                <w:szCs w:val="24"/>
                <w:lang w:val="uk-UA"/>
              </w:rPr>
              <w:t>Чатал – Рені</w:t>
            </w:r>
          </w:p>
        </w:tc>
        <w:tc>
          <w:tcPr>
            <w:tcW w:w="1788"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5"/>
                <w:sz w:val="24"/>
                <w:szCs w:val="24"/>
                <w:lang w:val="uk-UA"/>
              </w:rPr>
              <w:t xml:space="preserve">116. 000 – </w:t>
            </w:r>
            <w:r>
              <w:rPr>
                <w:color w:val="000000"/>
                <w:spacing w:val="-4"/>
                <w:sz w:val="24"/>
                <w:szCs w:val="24"/>
                <w:lang w:val="uk-UA"/>
              </w:rPr>
              <w:t>162. 5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pacing w:val="-4"/>
                <w:sz w:val="24"/>
                <w:szCs w:val="24"/>
                <w:lang w:val="uk-UA"/>
              </w:rPr>
              <w:t>46 50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2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7,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color w:val="000000"/>
                <w:sz w:val="24"/>
                <w:szCs w:val="24"/>
                <w:lang w:val="uk-UA"/>
              </w:rPr>
              <w:t>1:6</w:t>
            </w:r>
          </w:p>
        </w:tc>
      </w:tr>
    </w:tbl>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в'язка лінійних координат початку і кінця ділянок виконана за фіксованими розташуваннями гідропосту Вилкове – 18 км від устя рукава Бистр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Прийнято за аналогією із Сулинським каналом і Прірвою.</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u w:val="single"/>
          <w:lang w:val="uk-UA"/>
        </w:rPr>
        <w:t>Морський підхідний канал</w:t>
      </w:r>
      <w:r>
        <w:rPr>
          <w:rFonts w:eastAsia="TIMES NEW ROMAN CYR;Times New Roman" w:cs="TIMES NEW ROMAN CYR;Times New Roman" w:ascii="TIMES NEW ROMAN CYR;Times New Roman" w:hAnsi="TIMES NEW ROMAN CYR;Times New Roman"/>
          <w:color w:val="000000"/>
          <w:sz w:val="24"/>
          <w:szCs w:val="24"/>
          <w:lang w:val="uk-UA"/>
        </w:rPr>
        <w:t xml:space="preserve"> довжиною 3 км на першому етапі запроектований шириною по дну 100 м, глибиною 7,65 м при НСУ мінус 0,48 мБС. Оцінка проектного дна – мінус 8,13 мБС. Закладення укосів 1:9. Параметри кривої повороту морського підхідного каналу розраховані з радіусом 2000 м. Рух суден односторонній. Обсяг виїмки ґрунту при створенні прорізу складає 2155600 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площа ушкодження дна – 482850 м</w:t>
      </w:r>
      <w:r>
        <w:rPr>
          <w:color w:val="000000"/>
          <w:sz w:val="24"/>
          <w:szCs w:val="24"/>
          <w:vertAlign w:val="superscript"/>
          <w:lang w:val="uk-UA"/>
        </w:rPr>
        <w:t>2</w:t>
      </w:r>
      <w:r>
        <w:rPr>
          <w:color w:val="000000"/>
          <w:sz w:val="24"/>
          <w:szCs w:val="24"/>
          <w:lang w:val="uk-UA"/>
        </w:rPr>
        <w:t>.</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рім морського підхідного каналу, на ділянці 1 на першому етапі передбачене будівництво захисної греблі. Призначення її на даному етапі – захист морського підхідного каналу від занесення вздовжберегових потоків наносів і, частково, виконання функції хвилерізу. Конструктивно дамба запроектована трапецієвидного перетину з закладенням укосів 1:3 і шириною по гребеню 3 м на відмітці 0,52 мбс. Кам'яний накид передбачений з каменю діаметром 300 мм. На зовнішньому укосі, що піддається хвильовому впливу, передбачене відсипання каменю діаметром 800 мм і 400 мм (на ділянці зруйнованої хвилі). Розрахункова висота хвилі на даній ділянці за даними інституту Гідромеханіки НАНУ буде 3,2... 1... 1,5 м. Ділянка дамби довжиною 1040 м запроектована на першому етапі як тимчасова споруда, будівництво якої по завершенню першого етапу повинне продовжуватися до повного профілю і проектної довжини, у цілому з відповідними розрахунковими значеннями. З метою розміщення плавзасобів для спорудження дамби необхідне створення будівельного каналу, що потребує виїмки 90000 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xml:space="preserve"> ґрунту. Обсяг щебеню і каменю для відсипання дамби складе 95110 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При спорудженні каналу і дамби площа ушкодженого дна складе 96200 м</w:t>
      </w:r>
      <w:r>
        <w:rPr>
          <w:color w:val="000000"/>
          <w:sz w:val="24"/>
          <w:szCs w:val="24"/>
          <w:vertAlign w:val="superscript"/>
          <w:lang w:val="uk-UA"/>
        </w:rPr>
        <w:t>2</w:t>
      </w:r>
      <w:r>
        <w:rPr>
          <w:color w:val="000000"/>
          <w:sz w:val="24"/>
          <w:szCs w:val="24"/>
          <w:lang w:val="uk-UA"/>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u w:val="single"/>
          <w:lang w:val="uk-UA"/>
        </w:rPr>
        <w:t>Ділянка суднового ходу море – Вилкове</w:t>
      </w:r>
      <w:r>
        <w:rPr>
          <w:rFonts w:eastAsia="TIMES NEW ROMAN CYR;Times New Roman" w:cs="TIMES NEW ROMAN CYR;Times New Roman" w:ascii="TIMES NEW ROMAN CYR;Times New Roman" w:hAnsi="TIMES NEW ROMAN CYR;Times New Roman"/>
          <w:color w:val="000000"/>
          <w:sz w:val="24"/>
          <w:szCs w:val="24"/>
          <w:lang w:val="uk-UA"/>
        </w:rPr>
        <w:t xml:space="preserve"> (1,534 км... 20,585 км) запроектована шириною по дну 60 м (однобічний рух, 1,534 км... 10,000 км) і 120 м (двосторонній рух, 10,000 км... 20,585 км). Закладення укосів 1:6. Криві на поворотах уписані з радіусами 1000м і більше. Виключення складає радіус повороту (800 м) на вході в рукав Бистрий зі Старостамбульського рукава. На даній ділянці підлягає розчищенню (до відмітки мінус 7,26 мбс) перекат на вході в рукав Бистрий.</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На Старостамбульському гирлі нижче витоку гирла рукава Бистрий передбачене часткове розчищення правобережного побіччя до відмітки – 7,26 мБС, що забезпечить відведення потоку води і наносів від суднового ходу. Довжина ділянки підчищення 550 м. Даний технічний захід підтверджується висновками інституту Гідромеханіки НАНУ.</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Обсяг виїмки на цій ділянці складає 170000 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площа ушкодження дна – 171000 м</w:t>
      </w:r>
      <w:r>
        <w:rPr>
          <w:color w:val="000000"/>
          <w:sz w:val="24"/>
          <w:szCs w:val="24"/>
          <w:vertAlign w:val="superscript"/>
          <w:lang w:val="uk-UA"/>
        </w:rPr>
        <w:t>2</w:t>
      </w:r>
      <w:r>
        <w:rPr>
          <w:color w:val="000000"/>
          <w:sz w:val="24"/>
          <w:szCs w:val="24"/>
          <w:lang w:val="uk-UA"/>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u w:val="single"/>
          <w:lang w:val="uk-UA"/>
        </w:rPr>
        <w:t>Ділянка суднового ходу Вилкове – Ізмаїльський Чатал</w:t>
      </w:r>
      <w:r>
        <w:rPr>
          <w:rFonts w:eastAsia="TIMES NEW ROMAN CYR;Times New Roman" w:cs="TIMES NEW ROMAN CYR;Times New Roman" w:ascii="TIMES NEW ROMAN CYR;Times New Roman" w:hAnsi="TIMES NEW ROMAN CYR;Times New Roman"/>
          <w:color w:val="000000"/>
          <w:sz w:val="24"/>
          <w:szCs w:val="24"/>
          <w:lang w:val="uk-UA"/>
        </w:rPr>
        <w:t xml:space="preserve"> (20,585 км... 116,000 км) запроектована шириною по дну 120 м (двосторонній рух). Закладення укосів 1:6. Криві на поворотах уписані з радіусами 1000 м і більше.</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На даній ділянці підлягають розчищенню 11 перекатів. Загальний обсяг виїмки на цій ділянці складає 2192200 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площа ушкодження дна – 1129105 м</w:t>
      </w:r>
      <w:r>
        <w:rPr>
          <w:color w:val="000000"/>
          <w:sz w:val="24"/>
          <w:szCs w:val="24"/>
          <w:vertAlign w:val="superscript"/>
          <w:lang w:val="uk-UA"/>
        </w:rPr>
        <w:t>2</w:t>
      </w:r>
      <w:r>
        <w:rPr>
          <w:color w:val="000000"/>
          <w:sz w:val="24"/>
          <w:szCs w:val="24"/>
          <w:lang w:val="uk-UA"/>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u w:val="single"/>
          <w:lang w:val="uk-UA"/>
        </w:rPr>
        <w:t>На ділянці Рені – Ізмаїльський Чатал</w:t>
      </w:r>
      <w:r>
        <w:rPr>
          <w:rFonts w:eastAsia="TIMES NEW ROMAN CYR;Times New Roman" w:cs="TIMES NEW ROMAN CYR;Times New Roman" w:ascii="TIMES NEW ROMAN CYR;Times New Roman" w:hAnsi="TIMES NEW ROMAN CYR;Times New Roman"/>
          <w:color w:val="000000"/>
          <w:sz w:val="24"/>
          <w:szCs w:val="24"/>
          <w:lang w:val="uk-UA"/>
        </w:rPr>
        <w:t xml:space="preserve"> на першому етапі днопоглиблювальні роботи не виконуються. Судноплавство здійснюється існуючим фарватером відповідно до лоцманської карти р. Дунай через Сули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имчасове складування ґрунтів днопоглиблення, передбачене на ділянці Вилкове – Ізмаїльський Чатал, забезпечується в спеціально обладнані берегові відвали висотою 2 – 3 м, поблизу потребуючих ремонту місць гребель обвалування, з наступним використанням ґрунту з відвалів для ремонту ушкоджених ділянок дамб. Вивіз ґрунту на морське звалище з берегових відвалів на першому етапі робіт не передбачається. Намив передбачається вести з обладнанням ставка-відстійника по довжині, тому що ділянки дамб довжиною 1,1 – 5 км забезпечують такі умови. Загальна потреба у відведенні земель під тимчасові відвали складає 96 га.</w:t>
      </w:r>
    </w:p>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метою зменшення площі тимчасового вилучення земель під берегові відвали, робочим проектом передбачена також можливість складування ґрунтів від</w:t>
      </w:r>
      <w:r>
        <w:rPr>
          <w:smallCaps/>
          <w:color w:val="000000"/>
          <w:sz w:val="24"/>
          <w:szCs w:val="24"/>
          <w:lang w:val="uk-UA"/>
        </w:rPr>
        <w:t xml:space="preserve"> </w:t>
      </w:r>
      <w:r>
        <w:rPr>
          <w:rFonts w:eastAsia="TIMES NEW ROMAN CYR;Times New Roman" w:cs="TIMES NEW ROMAN CYR;Times New Roman" w:ascii="TIMES NEW ROMAN CYR;Times New Roman" w:hAnsi="TIMES NEW ROMAN CYR;Times New Roman"/>
          <w:color w:val="000000"/>
          <w:sz w:val="24"/>
          <w:szCs w:val="24"/>
          <w:lang w:val="uk-UA"/>
        </w:rPr>
        <w:t>днопоглиблення в руслові відвали в місцях, що були раніше відведені і використовуються у даний час для звалищ – на 35,5-м і 89-м кілометрах русла Кілійського рукава. Глибина русла в місцях руслових звалищ на 35,5 км – 12,80 – 18,00 м, на 89 км – 20,20 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творення тимчасових відвалів ґрунту, що виймається, на ділянках нижче Вилкове робочим проектом не передбачено. Передбачається вивозити його у відвали вище Вилкове. У ці ж відвали передбачений вивіз частини ґрунту (620 тис. м) з барової частин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Інша частина ґрунту, що виймається з барової частини ГСХ, вивозиться на морське звалище, розташоване на відстані більш 5 км від берега, де глибина моря перевищує 20 м. На цей же відвал згодом буде вивезений ґрунт ыз тимчасових відвалів, не використаний при будівельних роботах. Відвал ґрунту розташований південніше від входу в морський підхідний канал по осі виносу річкового стоку, він являє собою коло з діаметром у 1 милю.</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 будівництві морського підхідного каналу передбачається використання одночасно чотирьох черпакових земснарядів, на розробці перекатів – трьох земснаряд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зв'язку з тим, що ділянки робіт розміщені по руслу й узмор'ю, така кількість одночасно працюючої техніки технологічно можлива, економічно виправдана й екологічно припустим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Будівництво гідротехнічних споруд виконується паралельно з розробкою ґрунтів. При будівництві використовуються плавкрани, баржі, буксири, морські шаланди, ліхтер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3. Вплив об'єкту експертизи на геологічне середовище</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плив на геологічне середовище і процеси дельтоутворення при створенні ГСХ можуть спричинити:</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роботи з руслопоглиблення на ділянці Рені – Вилков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створення судноплавного прорізу через бар рукава Бистрий з північною захисною дамбою, (небажані наслідки при цьому можуть викликатися порушенням природних процесів формування рельєфу дна і переносу наносів, що призвело, зокрема, до утворення коси Пташиної, нестійкістю підводних форм рельєф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збільшення витрат води по рукаву Бистрий у результаті розкриття бара, що може призвести до поступового розмиву берегів рукава, відмирання альтернативних рукавів дельти і погіршенню водного режиму гідравлічно пов'язаних з ними масивів плавн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хвилі від суден, що проходять (можливий розмив прируслових валів рукава Бистрий і коси Пташиної).</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4. Оцінка впливу на геологічне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услопоглиблювальні роботи в умовах дельти Дунаю є аналогом природних повеневих чи водопільних промивань русла, і не можуть привести до негативних наслідків для геологічного середовищ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тійкість морського підхідного каналу і захисної дамби до гравітаційного і хвильового факторів впливу забезпечується прийнятими в проекті величинами закладення укос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оса Пташина, розташована в п'ятистах метрах південніше від проектованого прорізу, не є стійким природним об'єктом, хід її подальшої еволюції залежить від співвідношення ряду природних факторів. Найбільш ймовірним є її поступове злиття з берегом, що на думку орнітологів знизить безпеку птахів, що гніздяться тут. Перехоплення прорізом і захисною греблею потоку річкових і морських наносів загальмує цей природний процес. У той же час гребля послужить захистом від хвильового впливу на косу Пташину при північних, найбільш сильних, вітрах. У випадку, якщо цього буде недостатньо, для запобігання розмиву коси в нових умовах, може бути розпочате будівництво додаткових захисних споруд.</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Одним з віддалених наслідків створення захисної греблі може стати формування пригирлових островів північніше від греблі, і їх подальше злиття з берегом, однак цей процес аналогічний природному висуванню бара, і не спричинить негативного впливу на екосистему дель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исловлювалися також побоювання з приводу можливого розмиву коси в результаті проходження суден, однак відповідно до розрахунків ІГМ НАНУ вплив суднових хвиль на цій ділянці істотно менший впливу вітрових хвиль і вздовжберегових течій, що сприяли утворенню кос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визначених межах підвищення витрат води в рукаві Бистрий може сприяти збереженню водності Кілійської дельти (на противагу проведеним Румунією заходам щодо збільшення водності рукавів Дунаю, що проходять по її території).</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озрахунки, проведені ІГМ НАНУ з використанням математичних моделей розподілу витрат і обчислення рівнів рукавів (одномірна модель) і розрахунку плану швидкостей і розподілу витрат на ділянках розгалуження (двомірна модель), показали, що внаслідок прокладки прорізу на річковому барі на витоку відбувається деякий перерозподіл стоку на користь рукава Бистрого, головним чином, за рахунок зменшення витрати води в Очаківському рукаві – менш ніж на 4 %, тоді як водність Старостамбульського рукава залишиться практично незмінною.</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період реалізації технічних рішень по створенню ГСХ передбачений моніторинг геологічного середовища. При виявленні змін у розподілі річкового стоку між рукавами дельти, що можуть призвести до негативних наслідків, будуть здійснюватися відповідні захисні заходи. Зокрема, на другому етапі створення ГСХ передбачене спорудження в Старостамбульському рукаві у витоку рукава Бистрий струмененаправляючої дамби з метою регульованого розподілу витрат води між цими рукавами, а також у всій системі дельти Кілійського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а даними проведених ІГМ розрахунків висоти суднових хвиль, що є результатом накладення поперечних і розбіжних хвиль, розрахункові значення хвилі на берегах рукава Бистрий виявляються менше 15 см, при швидкості не більше 8 вузлів біля берегу розрахункового перетину. Висота накату буде істотно залежати від жорсткості берега. Аналогічному впливу прибережна смуга рукава піддається і в даний час унаслідок проходження по ньому рибацьких суден і моторних човн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огляду на унікальність і важливість вздовжберегових валів з екологічної точки зору, а також складність процесів хвилеутворення в умовах стиснутого фарватеру, що вимагає проведення ретельних експериментальних досліджень на моделях і натурних випробувань для визначення параметрів, що входять у розрахункові співвідношення, у робочому проекті прийнята рекомендація ІГМ обмежити на початковому етапі експлуатації швидкість руху суден по рукаву 7 вузлами. Після одержання інформації з реальних процесів (висота хвиль на різних відстанях від суден, денівеляції поверхні), обмеження швидкості може бути переглянут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иконані розрахунки і реальна стійкість прируслових валів рукава Бистрий до сучасних хвильових навантажень (зокрема, від швидкохідних маломірних суден) дають підставу розраховувати на збереження цих валів і в період експлуатації ГСХ. Постійне спостереження за станом прируслових валів включається в програму моніторингу. Відповідно до його результатів при необхідності, може вводитися додаткове обмеження швидкості руху суден по рукаву Бистрий.</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аким чином, практично всі можливі негативні наслідки впливів будівництва й експлуатації ГСХ на геологічне середовище і процеси формування дельти попереджуються, чи можуть бути відвернені у випадку прояву в майбутньому, шляхом інженерних чи обмежувальних заходів, що дозволяє вважати ці впливи припустимим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5. Вплив проекту експертизи на повітряний ба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плив на приземні шари атмосфери під час будівництва будуть спричиняти викиди та шум від двигунів та робочих органів механізмів і транспортних плавзасобів, за допомогою яких здійснюватимуться днопоглиблювальні та гідротехнічні роботи. Під час експлуатації – викиди та шум від суднових двигунів.</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6. Оцінка впливу об'єкту експертизи на повітряний басей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езультати проведених «Річтранспроектом» на ПЕВМ розрахунків розсіювання шкідливих речовин у приземних шарах атмосфери показали, що тільки для азоту діоксиду і сажі будуть перевищені ГДК у районі джерела. Розсіювання забруднюючих речовин в атмосфері призводить до зниження концентрацій діоксиду азоту в сумі із сірчистим ангідридом: до ГДК на відстанях до 1300 м, для сажі – до 300 м.</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На ділянках суднового ходу море – Вилкове і морський підхідний канал перевищення ГДК у районі джерела також спостерігається тільки для діоксиду азоту і сажі. Рівень ГДК для діоксиду азоту досягається на відстані 1240 м (судновий 1400 м (підхідний канал), для сажі – 300 м і 400 м (відповідно). Концентрації інших</w:t>
      </w:r>
      <w:r>
        <w:rPr>
          <w:color w:val="000000"/>
          <w:sz w:val="24"/>
          <w:szCs w:val="24"/>
          <w:vertAlign w:val="superscript"/>
          <w:lang w:val="uk-UA"/>
        </w:rPr>
        <w:t xml:space="preserve"> </w:t>
      </w:r>
      <w:r>
        <w:rPr>
          <w:rFonts w:eastAsia="TIMES NEW ROMAN CYR;Times New Roman" w:cs="TIMES NEW ROMAN CYR;Times New Roman" w:ascii="TIMES NEW ROMAN CYR;Times New Roman" w:hAnsi="TIMES NEW ROMAN CYR;Times New Roman"/>
          <w:color w:val="000000"/>
          <w:sz w:val="24"/>
          <w:szCs w:val="24"/>
          <w:lang w:val="uk-UA"/>
        </w:rPr>
        <w:t>забруднюючих речовин не перевищують рівень ГДК у зоні джерел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Аналіз карт розсіювання шкідливих речовин, при створенні захисної греблі, показав, що по діоксиду азоту показник ГДК досягається на відстані від 1300 до 1500 м; по сажі – до 400 м. Викиди ангідриду сірчистого, вуглецю оксиду, вуглеводнів значно нижчі ГД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ума платежу за забруднення атмосферного повітря за весь період першого етапу будівництва оцінена в 8,5 тис.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Для зниження приземної концентрації "пріоритетного" інгредієнта – азоту діоксиду – проектом передбачається розосередження засобів механізації і регулювання їх за потужністю, а також варіювання коефіцієнта одночасності роботи механізмів. У випадку несприятливих метеорологічних умов (НМУ) рекомендується цілком припинити гідротехнічні роботи і зупинити двигун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иходячи з тимчасового характеру гідротехнічних робіт, відсутності стаціонарних джерел викидів як у період будівництва, так і при експлуатації суднового ходу, вплив викидів на повітряний басейн є припустимим, призначення санітарно-захисної зони по об'єктах ГСХ не потрібн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озрахунки шумового впливу для періоду будівництва виконані «Річтранспроектом», для періоду експлуатації – ТОВ "ЕКОТОН", м. Киї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а результатами розрахунків при напівширині каналу і водотоків 50 м звуковий тиск у береговій смузі при виконанні будівельних робіт і проходженні суден не перевищує нормативної величини 55 дБА для сельбищної зони населених пунктів і досягає нормативних значень для заповідних територій (25 дБА) на відстані 50 – 60 м від берег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врахуванням відсутності постійних джерел шуму та віднесення прибережних смуг рукава Бистрий до зони антропогенних ландшафтів, шумовий вплив слід визнати допустимим.</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акі фактори впливу на біологічні об'єкти, як:</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електромагнітні поля від виробничого електроустаткува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ультракороткохвильове випромінювання від суднових засобів радіозв'язк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теплове забруднення водного і повітряного середовища (контури водного охолодження ЛВС, вихлопні газ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вібрація, високочастотне й іонізуюче випромінюва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радіоактивне забруднення –</w:t>
      </w:r>
    </w:p>
    <w:p>
      <w:pPr>
        <w:pStyle w:val="Normal"/>
        <w:widowControl w:val="false"/>
        <w:shd w:fill="FFFFFF" w:val="clear"/>
        <w:ind w:left="709"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цілком відсутні чи, унаслідок маломірности, не можуть спричинити істотного впливу на навколишнє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 умовах проходження траси ГСХ по території ДБЗ особливого значення набуває фактор занепокоєння і відлякування фауни викидами в атмосферу (запахами), шумом і світлом, у зв'язку з чим правилами проходження суден уздовж території ДБЗ буде передбачена заборона на подачу суднових гудків, заборона трансляції музики на палубу, особливо при проходженні пасажирських суден, і обмеження швидкості руху суден, що зменшить негативний вплив зазначених факторів на фауну заповідника і зіграє позитивну роль в екологічному вихованні туристів.</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7. Вплив об'єкту експертизи на водні ресурси</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Факторами впливу на водне середовище є:</w:t>
      </w:r>
    </w:p>
    <w:p>
      <w:pPr>
        <w:pStyle w:val="Normal"/>
        <w:widowControl w:val="false"/>
        <w:shd w:fill="FFFFFF" w:val="clear"/>
        <w:ind w:firstLine="709"/>
        <w:jc w:val="both"/>
        <w:rPr/>
      </w:pPr>
      <w:r>
        <w:rPr>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ушкодження поверхні дна в місцях проведення робіт з днопоглиблення, створення захисної греблі і дампінгу ґрунт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зміна гідрологічного і гідродинамічного режиму рукавів, по яких пройде траса ГСХ, і області бара рукава Бистрий, як наслідок проведення вищевказаних робіт і проходження суде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надходження у воду завислих і розчинених забруднюючих речовин з порушених і складованих донних відкладень у період створення й експлуатації суднового хо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 </w:t>
      </w:r>
      <w:r>
        <w:rPr>
          <w:rFonts w:eastAsia="TIMES NEW ROMAN CYR;Times New Roman" w:cs="TIMES NEW ROMAN CYR;Times New Roman" w:ascii="TIMES NEW ROMAN CYR;Times New Roman" w:hAnsi="TIMES NEW ROMAN CYR;Times New Roman"/>
          <w:color w:val="000000"/>
          <w:sz w:val="24"/>
          <w:szCs w:val="24"/>
          <w:lang w:val="uk-UA"/>
        </w:rPr>
        <w:t>надходження у воду забруднюючих речовин при порушенні режиму проходження суден і при аварі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 ділянці Рені – Вилково, де судноплавство здійснюється протягом тривалого часу, основним фактором впливу на водну екосистему є днопоглиблювальні роботи, що періодично тут виконуються. Основний процес впливу, що відбувається при цьому – підвищення каламутності води, надходження біогенних і забруднюючих речовин з донних відкладень у розчиненому вигляді й адсорбованими на мулових частках. Такого роду вторинне забруднення регулярно відбувається в дельті Дунаю в природних умовах у періоди збільшених витрат води, що супроводжуються підвищеним вмістом зважених та інших нанос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огіршення якості води, що відбувається в результаті днопоглиблення за деякими оціночними і нормованими показниками, порушенням кисневого режиму і посиленням процесів евтрофування тільки почасти синхронно пов'язане з роботою землечерпальної техніки. Воно обумовлено також надходженням забруднюючих речовин з тимчасових берегових відвалів (в основному, при інтенсивному випадінні опадів) і прямим знищенням організмів бентосу на ділянках дна, що поглиблюються, що приводить до уповільнення процесів самоочищення води на тривалий період. Ще більш тривалий вплив спричиняють зміни батиметрії, якісного і гранулометричного складу донних ґрунтів, що, в свою чергу, вносить зміни до гідродинамічного і літодинамічного режимів. Всі описані процеси можуть призводити до зміни середовища мешкання гідробіонтів, їхньої часткової загибелі, порушення умов відтворення іхтіофаун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Окрім впливів днопоглиблювальних робіт, проведених у районі рукава Бистрий і вище по руслу, його екосистема може випробовувати на собі впливи пов'язані з прокладкою морського підхідного каналу через область бара. До них відносяться посилення згінно-нагінних явищ і проникнення солоних вод узмор'я всередину гирлової зони водотоку.</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8. Оцінка впливу на водні ресурси і водні об'єкти</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2. 8. 1. Оцінка впливу суднового ходу на підземні вод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оглиблення і розчищення русла не вплинуть на гідродинамічний режим підземних вод – зміну рівнів залягання – у межах водозбірного басейну Дунаю, тому що сталі режими джерел живлення і розвантаження гідравлічно взаємозалежних поверхневих і підземних вод не змінюються, а можливі незначні відхилення асимілюються в межах сезонних природних величин коливань рівнів води в річці і підземних горизонта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Берегові відвали піщано-мулистих донних відкладень, сформовані в результаті днопоглиблювальних робіт уздовж русла, під час повеней будуть промиватися; однак винос забруднюючих речовин з них не спричинить істотного впливу на якість поверхневих і підземних вод завдяки підвищенню в ці періоди розбавляючої спроможності річки, і підруслового підземного потоку.</w:t>
      </w:r>
    </w:p>
    <w:p>
      <w:pPr>
        <w:pStyle w:val="Normal"/>
        <w:widowControl w:val="false"/>
        <w:shd w:fill="FFFFFF" w:val="clear"/>
        <w:spacing w:before="120" w:after="60"/>
        <w:ind w:left="567" w:hanging="0"/>
        <w:jc w:val="both"/>
        <w:rPr/>
      </w:pPr>
      <w:r>
        <w:rPr>
          <w:color w:val="000000"/>
          <w:sz w:val="24"/>
          <w:szCs w:val="24"/>
          <w:lang w:val="uk-UA"/>
        </w:rPr>
        <w:t>2. 8. 2.</w:t>
      </w:r>
      <w:r>
        <w:rPr>
          <w:rFonts w:eastAsia="TIMES NEW ROMAN CYR;Times New Roman" w:cs="TIMES NEW ROMAN CYR;Times New Roman" w:ascii="TIMES NEW ROMAN CYR;Times New Roman" w:hAnsi="TIMES NEW ROMAN CYR;Times New Roman"/>
          <w:color w:val="000000"/>
          <w:sz w:val="24"/>
          <w:szCs w:val="24"/>
          <w:lang w:val="uk-UA"/>
        </w:rPr>
        <w:t> Оцінка виливу суднового ходу на поверхневі води</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Співставлення площ дна, що порушуються при дночерпальних роботах на ділянці Рені – Вилково (1,129 км), із загальною площею дна річки на цій ділянці (близько 80 км</w:t>
      </w:r>
      <w:r>
        <w:rPr>
          <w:color w:val="000000"/>
          <w:sz w:val="24"/>
          <w:szCs w:val="24"/>
          <w:vertAlign w:val="superscript"/>
          <w:lang w:val="uk-UA"/>
        </w:rPr>
        <w:t>2</w:t>
      </w:r>
      <w:r>
        <w:rPr>
          <w:rFonts w:eastAsia="TIMES NEW ROMAN CYR;Times New Roman" w:cs="TIMES NEW ROMAN CYR;Times New Roman" w:ascii="TIMES NEW ROMAN CYR;Times New Roman" w:hAnsi="TIMES NEW ROMAN CYR;Times New Roman"/>
          <w:color w:val="000000"/>
          <w:sz w:val="24"/>
          <w:szCs w:val="24"/>
          <w:lang w:val="uk-UA"/>
        </w:rPr>
        <w:t>) показує, що в сумі за період проведення будівельних робіт буде порушено близько 1,4 % донних біоценозів, і це не може завдати суттєвої шкоди водній екосистемі ділянки. Основний вплив на якість води в період будівництва буде від надходження у воду забруднюючих речовин з донних відкладень, головним джерелом якого є втрати ґрунту при днопоглиблювальних роботах, що складають за діючими нормами 2 – 5 % від ґрунту, що вилучається, (у залежності від типу земснаряду). Найбільшу роль у забрудненні води при цьому відіграють дрібні фракції, що складають у середньому близько 5 % обсягу відкладень.</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УкрНДІЕПом дана оцінка максимального прогнозного приросту забруднюючих домішок на ділянці виконання днопоглиблювальних робіт у період роботи земснарядів за найбільш несприятливих умов. При цьому збільшення вмісту зважених речовин при мінімальній меженній витраті 95 % забезпеченості в Кілійському рукаві (1350 м/с) у середньому по перетині потоку складе 0,4 мг/дм</w:t>
      </w:r>
      <w:r>
        <w:rPr>
          <w:color w:val="000000"/>
          <w:sz w:val="24"/>
          <w:szCs w:val="24"/>
          <w:vertAlign w:val="superscript"/>
          <w:lang w:val="uk-UA"/>
        </w:rPr>
        <w:t>3</w:t>
      </w:r>
      <w:r>
        <w:rPr>
          <w:rFonts w:eastAsia="TIMES NEW ROMAN CYR;Times New Roman" w:cs="TIMES NEW ROMAN CYR;Times New Roman" w:ascii="TIMES NEW ROMAN CYR;Times New Roman" w:hAnsi="TIMES NEW ROMAN CYR;Times New Roman"/>
          <w:color w:val="000000"/>
          <w:sz w:val="24"/>
          <w:szCs w:val="24"/>
          <w:lang w:val="uk-UA"/>
        </w:rPr>
        <w:t>, що відповідає вимогам СанПІН 4630 – 88, згідно яким у пунктах культурно-побутового водокористування зміст зважених речовин не повинен перевищувати 0,75 мг/дм</w:t>
      </w:r>
      <w:r>
        <w:rPr>
          <w:color w:val="000000"/>
          <w:sz w:val="24"/>
          <w:szCs w:val="24"/>
          <w:vertAlign w:val="superscript"/>
          <w:lang w:val="uk-UA"/>
        </w:rPr>
        <w:t>3</w:t>
      </w:r>
      <w:r>
        <w:rPr>
          <w:color w:val="000000"/>
          <w:sz w:val="24"/>
          <w:szCs w:val="24"/>
          <w:lang w:val="uk-UA"/>
        </w:rPr>
        <w:t>.</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Середня концентрація валового вмісту фосфору у воді Кілійського рукава за цих умов підвищиться на 16,2 %, валового азоту – на 0,1 %. Загальний вміст органічних (по показниках БПК</w:t>
      </w:r>
      <w:r>
        <w:rPr>
          <w:color w:val="000000"/>
          <w:sz w:val="24"/>
          <w:szCs w:val="24"/>
          <w:vertAlign w:val="subscript"/>
          <w:lang w:val="uk-UA"/>
        </w:rPr>
        <w:t xml:space="preserve"> </w:t>
      </w:r>
      <w:r>
        <w:rPr>
          <w:rFonts w:eastAsia="TIMES NEW ROMAN CYR;Times New Roman" w:cs="TIMES NEW ROMAN CYR;Times New Roman" w:ascii="TIMES NEW ROMAN CYR;Times New Roman" w:hAnsi="TIMES NEW ROMAN CYR;Times New Roman"/>
          <w:color w:val="000000"/>
          <w:sz w:val="24"/>
          <w:szCs w:val="24"/>
          <w:lang w:val="uk-UA"/>
        </w:rPr>
        <w:t>і ХПК) може короткочасно підвищуватися на 5 – 6 %, концентрація нафтопродуктів – на 9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важких металів найбільший приріст концентрації прогнозується для марганцю – до 1,5 %. Зростання концентрації інших металів і токсичних органічних речовин не перевищать 2,5 %.</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розрахунковому випадку, коли найбільш забруднена частина потоку надходить у рукав Бистрий, зростання концентрацій у воді рукава в порівнянні з вищенаведеними збільшуються в 3 рази, а в інших рукавах морської дельти стають практично нульовим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Оцінене також забруднення річкової води фільтраційними водами і стоком атмосферних опадів з місць складування донних відкладень. Найбільш істотний його внесок у техногенне забруднення річкової води очікується при випаданні зливових опадів. Відповідно до розрахунків, при випаданні шару опадів в 10 мм протягом години на всій території відвалів при їх 100 % заповненні ґрунтом, сумарні витрати зливових стічних вод з цієї території, переформований у ставках-відстійниках, не перевищать 1 м/с, а сумарний винос з цим стоком забруднюючих речовий буде істотно меншим, ніж при прямих втратах ґрунту, що виймаєть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Оскільки процеси впливу на навколишнє середовище, які відбуваються при проведені днопоглиблювальних робіт, є контрольованими, наслідки, при відповідній організації робіт, можуть бути обмежені до прийнятного рів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Насамперед, це стосується визначення режиму проведення робіт, вибору місць складування і розробки заходів щодо запобігання забруднення річкової води зворотними водами відвалів. У проекті передбачений комплекс таких заходів, включаючи припинення робіт у період нересту риби і скату молоді терміном на один місяць, а також введення обмежень на проведення днопоглиблювальних робіт при екстремально низьких меженних витратах води і на підставі результатів моніторингу якості води. З урахуванням зазначених заходів і передбаченого відшкодування втрат, що будуть спричинені іхтіофауні від погіршення кормової бази, вплив на поверхневі води є припустимим.</w:t>
      </w:r>
    </w:p>
    <w:p>
      <w:pPr>
        <w:pStyle w:val="Normal"/>
        <w:widowControl w:val="false"/>
        <w:shd w:fill="FFFFFF" w:val="clear"/>
        <w:spacing w:before="120" w:after="0"/>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осилення згінно-нагінних явищ, прогнозоване після розкриття бара, в якійсь мірі може сприяти поліпшенню водообміну в плавнях, справляючи тим самим позитивний вплив на біоту ДБЗ, а при надмірній дії – призводити до поступового руйнування сформованого комплексу водно-болотних угідь.</w:t>
      </w:r>
    </w:p>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езультати виконаного Інститутом Гідромеханіки НАН України кількісного моделювання нагонів, свідчать про те, що вплив параметрів, що змінюються, нагінної хвилі буде незначним і пошириться в межах декількох десятків метрів усередині берегової смуги рукава Бистрий, що не викликає ніяких негативних наслідків для біо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опередні розрахунки проникнення солоного клину при спорудженні морського підхідного каналу, виконані Інститутом гідромеханіки НАНУ, показали, що створення прорізу підвищить солоність на вході в рукав і призведе до збільшення приблизно в 1,5 – 2 рази довжини солоного клину. Однак, при всіх значеннях перепаду солоності солоний клин не проникне в рукав при витратах більше 800 – 900 м/с.</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Це свідчить про те, що проникнення солоних вод у рукав Бистрий буде періодичним, хоча і більш частим, ніж у даний час, і не викличе різкої перебудови гідробіоценозів. Можливий збиток представникам водних біоценозів унаслідок даного впливу може бути визначений у процесі моніторингу при експериментальній експлуатації ГС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плив проходження суден на якість води для умов нормальної експлуатації прогнозується незначним. Баластові і побутові стічні води за умовами судноплавства повинні здаватися на спеціальні судна. Підігріті води систем охолодження двигунів відносяться до категорії «умовно чистих» і в обсягах, що скидаються, не можуть істотно вплинути на якість річкової вод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йбільш серйозні негативні впливи на всіх ділянках ГСХ можуть бути викликані аваріями при проходженні суден. За наявними оцінками імовірність аварійних ситуацій для суднового ходу, що задовольняє міжнародним вимогам навігації, надзвичайно мала. Важливим є те, що русло рукава Бистрий відділено від прилягаючих територій плавнів прирусловими валами, що виконують функцію бар'єрів. Таким чином, якщо виникне аварія то забруднення спочатку буде винесене у прибережну область узмор'я, і тільки відтіля забруднюючі речовини можуть поширюватися в плавні.</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той же час, навіть при відмові від створення суднового ходу в українській частині дельти Дунаю, небезпечні наслідки аварій на розташованих вище нині судноплавних ділянках Дунаю можуть повною мірою проявлятися на українській ділянці дельти, у тому числі і на території ДБЗ, оскільки забруднення води неминуче пошириться на територію запові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Таким чином, при належній експлуатації проектованого суднового ходу буде забезпечено досить високий ступінь екологічної безпеки судноплавства на українській ділянці дельти Дунаю.</w:t>
      </w:r>
    </w:p>
    <w:p>
      <w:pPr>
        <w:pStyle w:val="Normal"/>
        <w:widowControl w:val="false"/>
        <w:shd w:fill="FFFFFF" w:val="clear"/>
        <w:spacing w:before="120" w:after="60"/>
        <w:ind w:left="567" w:hanging="0"/>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2. 8. 3. Оцінка впливу на прибережні райони мор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егативні впливи на якість води будуть виявлятися при створенні підхідного морського каналу. При цьому на узмор'ї утворяться два джерела забруднення – у районі бара рукава Бистрий і в районі морського звалищ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Джерело забруднення в районі бара буде існувати тільки в період роботи техніки, а потім швидко розсіється водним потоком рукава Бистрий і морськими течіями. Основний збиток при цьому буде нанесений організмам бентосу як за рахунок погіршення якості води, так і за рахунок ушкодження значних площ дна. Однак бентос у цьому районі пристосований до існування в умовах постійного привнесу забруднення й активного протікання процесів переформування рельєфу дна, а тому здатний швидко відновлюватися після припинення дії аналогічних техногенних фактор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ибір району морського звалища ґрунту виконано за критеріями мінімізації негативних екологічних наслідків дампінгу. Відвал ґрунту розташований південніше входу в морський підхідної канал по осі виносу річкового стоку, й у період повені потрапляє в зону максимального виносу зважених речовин. Це вкрай важливо для процесу природного захоронення складованого ґрунту і запобігання виходу забруднюючих речовин зі складованих ґрунтів у товщу води, у той же час скинутий ґрунт не попадає в зону рухомих наносів, що формуються генеральним вздовжбереговим переносом і, отже, не буде переміщатися в зону каналу. Територія звалища знаходиться на відстані більше 5 км від узбережжя, що виключає поширення шлейфа забрудненої води в прибережну зону.</w:t>
      </w:r>
    </w:p>
    <w:p>
      <w:pPr>
        <w:pStyle w:val="Normal"/>
        <w:widowControl w:val="false"/>
        <w:shd w:fill="FFFFFF" w:val="clear"/>
        <w:suppressAutoHyphens w:val="true"/>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Виконаний при розробці ОВНС морського звалища розрахунок по методиках "ЧорноморНДІпроекту" і ГОЩа показав, що за межами контрольних створів концентрація ка</w:t>
        <w:softHyphen/>
        <w:t>ламутності залишиться в межах природної мінливості цього показ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проекті передбачене також відшкодування незворотного збитку морській іхтіофауні внаслідок проведення будівельних робіт і дампінгу ґрунт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врахуванням вищевикладеного, оскільки в проекті дотримані всі вимоги Водного Кодексу і інших діючих нормативних документів до проведення днопоглиблювальних робіт на акваторіях моря, вважаємо, що вплив на прибережні райони моря є припустими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9. Вплив об'єкту експертизи на земельні ресурс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ведення комплексу днопоглиблювальних робіт у руслі Кілійського гирла пов'язане із складуванням розроблених земснарядами ґрунтів на берегових, спеціально обладнаних картах намиву. Території карт намиву виведені з господарської діяльності і спеціально призначені для складування ґрунтів. На ці карти раніше складалися значні обсяги ґрунтів і ґрунтовий покрив, що сформувався на них, є штучно створеним, а не природним об'єктом. Намив передбачається вести з улаштуванням ставка-відстійника.</w:t>
      </w:r>
    </w:p>
    <w:p>
      <w:pPr>
        <w:pStyle w:val="Normal"/>
        <w:widowControl w:val="false"/>
        <w:shd w:fill="FFFFFF" w:val="clear"/>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Ширина відвалів орієнтовно – 500 – 600 м. Відмітка намиву, що рекомендується, 2,2 – 2,5 м БС. При таких параметрах відвала можна забезпечити складування піску і мулу, одержавши при цьому високий ступінь освітлення скиду дренажних і поверхневих вод. Для цього необхідна розбивка всієї території на секції намиву з почерговим їхнім заповненням. За наявності піщаних ґрунтів можна досягти фракціонування ґрунтів, що намиваються, тобто відділення піску для наступного використання його в будівельних цілях, на невідповідальних спорудах. Основна маса ґрунту з відвалів буде використовуватися для робіт з відновлення ділянок захисних дамб, що руйнуються.</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0. Оцінка впливу на земельні ресурс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емлі під берегові відвали ґрунту виділяються в тимчасове користування відповідно до актів вибору площадок. Виключається відвід цінних і використовуваних в сільському господарстві земель. Передбачено використання ґрунту для ремонтно-будівельних робіт на існуючих захисних дамбах і рекультивація земельних площ, що вивільняються з-під відвалів. Після рекультивації заново створені незатоплювані території можуть використовуватися в сільському господарстві. Проектом передбачені необхідні заходи щодо зменшення вторинною забруднення річкової води забруднюючими речовинами, що надходять з відвалів з поверхневим і підземним стоко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метою запобігання негативного впливу на ґрунт і рослинний покрив прируслових валів уздовж рукава Бистрий у робочому проекті прийнято рішення відмовитися від розміщення на берегах рукава постійних і тимчасових знаків навігаційної обстановки, обмежившись установкою наплавних знаків, обслуговування яких буде здійснюватися з використанням плавзасобів.</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аким чином, проектом передбачені необхідні заходи для охорони земельних ресурсів, проектована діяльність не суперечить Земельному кодексу України.</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1. Вплив об'єкту експертизи на рослинний світ</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районі створення суднового ходу по рукаву Бистрий зустрічається близько половини видів флори ДБЗ. Однак тут практично не зустрічаються сторонні види, що акліматизувалися, за винятком видів космополітів (аморфа чагарникова, дрібнолепестник канадський, лепеха звичайна і і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Болотна рослинність району рукава Бистрий, як і усієї вторинної дельти Кілійського гирла Дунаю, відрізняється наявністю угруповань: осоковозагострених, осоково-ложноситевидних, черетяно-осоковозагострених, рогозовоузькосанийних очеретяно-крупноосокового класу.</w:t>
      </w:r>
    </w:p>
    <w:p>
      <w:pPr>
        <w:pStyle w:val="Normal"/>
        <w:widowControl w:val="false"/>
        <w:shd w:fill="FFFFFF" w:val="clear"/>
        <w:ind w:firstLine="709"/>
        <w:jc w:val="both"/>
        <w:rPr>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йбільш цінним по видовому багатству і числу рідкісних видів є угруповання осоковозагострене (всього 48, з них 15 рідких), далі йде очеретяно-осоковозагострене (всього 87, з них 6 рідких).</w:t>
      </w:r>
    </w:p>
    <w:p>
      <w:pPr>
        <w:pStyle w:val="Normal"/>
        <w:widowControl w:val="false"/>
        <w:shd w:fill="FFFFFF" w:val="clear"/>
        <w:ind w:firstLine="709"/>
        <w:jc w:val="both"/>
        <w:rPr>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ідповідно до картосхем, представлених ботаніками заповідника, у районі рукава Бистрий відзначено два червонокнижних види і два зеленокнижні угрупування, при цьому місця їх розповсюдження широко представлені по всій території ядра заповідник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Основне занепокоєння ботаніків викликає можливість негативного хвилевого впливу від проходження суден по підхідному каналу і по рукаву Бистрий на раритетні рослинні угрупування прируслових валів і прибережної смуги рукава, піщані екосистеми коси Пташиної і прилягаючої ділянки острова Кубанського, а також на угрупування червонокнижних видів – водного горіха і сальвінії, формування яких почалося в новоствореній прісноводній водоймі – куті Бистрому.</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2. Оцінка впливу на флор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Як було зазначено вище, при оцінці впливу на геологічне середовище, при прийнятому проектом обмеженні швидкості проходження суден по рукаву Бистрий і віддаленості найближчої точки коси Пташиної від межі суднового ходу на 500 м, негативний хвилевий вплив від суден на береги цих елементів ландшафту малоймовірний. Отже, малоймовірними є і негативні впливи на флористичні угрупування, що розповсюджені у цьому районі. На той випадок, якщо негативні техногенні впливи на прируслові вали рукава Бистрий почнуть проявлятися, проектом передбачено проведення біоберегоукреплення відповідно до рекомендацій фахівців заповідника. За методикою, запропонованою на стадії ТЕО ботаніками заповідника, у проекті розраховано навіть розмір відшкодування збитку рослинним угрупуванням прируслових валів, на той крайній випадок, якщо цей вплив не буде можливо попереди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Таким чином, очікуваний вплив від створення суднового ходу на рослинний світ варто визнати несуттєвим при виконанні передбачених проектом рішень про обмеження швидкості руху суден по рукаву Бистрий.</w:t>
      </w:r>
    </w:p>
    <w:p>
      <w:pPr>
        <w:pStyle w:val="Normal"/>
        <w:widowControl w:val="false"/>
        <w:shd w:fill="FFFFFF" w:val="clear"/>
        <w:spacing w:before="120" w:after="60"/>
        <w:jc w:val="both"/>
        <w:rPr/>
      </w:pPr>
      <w:r>
        <w:rPr>
          <w:b/>
          <w:bCs/>
          <w:color w:val="000000"/>
          <w:sz w:val="24"/>
          <w:szCs w:val="24"/>
          <w:lang w:val="uk-UA"/>
        </w:rPr>
        <w:t>2</w:t>
      </w:r>
      <w:r>
        <w:rPr>
          <w:rFonts w:eastAsia="TIMES NEW ROMAN CYR;Times New Roman" w:cs="TIMES NEW ROMAN CYR;Times New Roman" w:ascii="TIMES NEW ROMAN CYR;Times New Roman" w:hAnsi="TIMES NEW ROMAN CYR;Times New Roman"/>
          <w:b/>
          <w:bCs/>
          <w:color w:val="000000"/>
          <w:sz w:val="24"/>
          <w:szCs w:val="24"/>
          <w:lang w:val="uk-UA"/>
        </w:rPr>
        <w:t>. 13. Вплив об'єкту експертизи на тваринний світ</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а складом як наземної, так і водної фауни район рукава Бистрий відноситься до високоцінним в екологічному і науковому відношенн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урахуванням цього, найбільш істотні впливи на гідробіонтів можуть бути від робіт по будівництву морського підхідного каналу за рахунок пригнічення і загибелі планктонних і бентосних організмів, що складають кормову баз риб, при днопоглиблювальних роботах, а також за рахунок проникнення солоних вод у рука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Іншою групою тварин, найбільш уразливих стосовно техногенних впливів, є птахи – основні об'єкти охорони ДБЗ. Для цієї групи найбільш значні негативні наслідки можуть бути викликані втратою місць гніздування і зимівлі, приурочених до коси Пташиної і прибережної смуги рукава Бистрий. Факторами, що призводять до цих наслідків, орнітологи визнають хвилевий вплив від проходу суден і відлякування птахів світловим і шумовим впливо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4. Оцінка впливу на фау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ідповідно до наведених вище оцінок впливів робіт зі створення суднового ходу на водне середовище, ці впливи не будуть носити постійний характер і не приведуть до різкої перебудови біоценозів рукава Бистрий. Негативні наслідки цих впливів будуть кількісними, а не якісними, виявляючись у тимчасовому зниженні чисельності планктону, бентосу і нектону. Такий збиток може бути відшкодований шляхом відрахування коштів на будівництво рибоводних підприємств, що дозволить компенсувати зменшення продуктивності гідробіоценозів. У робочому проекті на першому етапі створення ГСХ передбачене відшкодування збитку від підвищення каламутності при днопоглиблювальних роботах і морському дампінгу ґрунт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а результатами моніторингу при виявленні негативних наслідків для гідрофауни за рахунок впливу інших техногенних факторів передбачається відшкодування нанесеного збитку в повному обсязі.</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Крім того передбачено припинення робіт у період нересту і скату молоді частикових риб, що істотно зменшує збиток, що завдасться рибним запаса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врахуванням цього, прогнозований вплив на гідрофауну є припустимим.</w:t>
      </w:r>
    </w:p>
    <w:p>
      <w:pPr>
        <w:pStyle w:val="Normal"/>
        <w:widowControl w:val="false"/>
        <w:shd w:fill="FFFFFF" w:val="clear"/>
        <w:spacing w:before="120" w:after="0"/>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 xml:space="preserve">Оцінюючи вплив суднового ходу на орнітофауну району рукава Бистрий, слід, як і у відношенні рослинності, вказати на малу імовірність розмиву коси і вздовжберегових валів при проходженні суден. При цьому, головним техногенним фактором, що спричиняє негативний вплив на птахів, залишається фактор занепокоєння, що завдяки </w:t>
      </w:r>
      <w:r>
        <w:rPr>
          <w:rFonts w:eastAsia="TIMES NEW ROMAN CYR;Times New Roman" w:cs="TIMES NEW ROMAN CYR;Times New Roman" w:ascii="TIMES NEW ROMAN CYR;Times New Roman" w:hAnsi="TIMES NEW ROMAN CYR;Times New Roman"/>
          <w:sz w:val="24"/>
          <w:szCs w:val="24"/>
        </w:rPr>
        <w:t>рухливості</w:t>
      </w:r>
      <w:r>
        <w:rPr>
          <w:rFonts w:eastAsia="TIMES NEW ROMAN CYR;Times New Roman" w:cs="TIMES NEW ROMAN CYR;Times New Roman" w:ascii="TIMES NEW ROMAN CYR;Times New Roman" w:hAnsi="TIMES NEW ROMAN CYR;Times New Roman"/>
          <w:color w:val="000000"/>
          <w:sz w:val="24"/>
          <w:szCs w:val="24"/>
          <w:lang w:val="uk-UA"/>
        </w:rPr>
        <w:t xml:space="preserve"> птахів може привести тільки до переміщення їх на інші території, але не до масової загибелі. Проте в проекті розрахований розмір грошового відшкодування у випадку загибелі птахів унаслідок утрати місць мешкання і гніздува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З огляду на те, що в проекті передбачені заходи щодо зменшення дії факторів занепокоєння (заборона на подачу звукових сигналів і трансляцію музики на палубах, зниження швидкості руху суден при проходженні по рукаву Бистрий), а також можливість компенсаційних виплат на збільшення орнітологічної ємності інших територій заповідника, вплив на орнітофауну можна визнати припустими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5. Вплив об'єкту експертизи на об'єкти ПЗФ</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Ділянка траси проектованого суднового ходу в межах рукава Бистрий і його бару проходить по території зони антропогенних ландшафтів Дунайського біосферного заповідника. У період будівництва основний вплив на ці території виникає в результаті проведення робіт з будівництва морського підхідного каналу, у період експлуатації – проходження суден. Такого роду господарська діяльність у зоні антропогенних ландшафтів не є порушенням природоохоронного законодавства і не ставить під загрозу існування заповідника як об'єкта природно-заповідного фонду.</w:t>
      </w:r>
    </w:p>
    <w:p>
      <w:pPr>
        <w:pStyle w:val="Normal"/>
        <w:widowControl w:val="false"/>
        <w:shd w:fill="FFFFFF" w:val="clear"/>
        <w:spacing w:before="120" w:after="60"/>
        <w:jc w:val="both"/>
        <w:rPr/>
      </w:pPr>
      <w:r>
        <w:rPr>
          <w:b/>
          <w:bCs/>
          <w:color w:val="000000"/>
          <w:sz w:val="24"/>
          <w:szCs w:val="24"/>
          <w:lang w:val="uk-UA"/>
        </w:rPr>
        <w:t>2. 16. </w:t>
      </w:r>
      <w:r>
        <w:rPr>
          <w:rFonts w:eastAsia="TIMES NEW ROMAN CYR;Times New Roman" w:cs="TIMES NEW ROMAN CYR;Times New Roman" w:ascii="TIMES NEW ROMAN CYR;Times New Roman" w:hAnsi="TIMES NEW ROMAN CYR;Times New Roman"/>
          <w:b/>
          <w:bCs/>
          <w:color w:val="000000"/>
          <w:sz w:val="24"/>
          <w:szCs w:val="24"/>
          <w:lang w:val="uk-UA"/>
        </w:rPr>
        <w:t>Оцінка впливу на Дунайський біосферний заповідник</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иведені вище оцінки впливу створення ГСХ на окремі компоненти довкілля засвідчують, що з урахуванням передбачених проектом заходів щодо забезпечення нормативного стану навколишнього середовища та екологічної безпеки залишкові впливи за масштабами обмежуються безпосередньо прилеглими до траси територіями, які на території ДБЗ віднесені до зони антропогенних ландшафтів. Це є допустимим за діючим природоохоронним законодавством.</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Спорудження та експлуатація суднового ходу не призведе до змін чисельності та видового складу біоти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Рослинні і тваринні угруповання району рукава Бистрий, включаючи такі, що потребують особливої охорони, не є унікальними і мають широке розповсюдження в межах території ДБЗ. Тому можливі, у зв'язку з створенням ГСХ деякі місцеві сукцесії рослинних асоціацій і часткова міграція тварин з самого гирла та його прибережної смуги не становлять загрози збереженню біорізноманіття ДБЗ, зокрема, існуванню на його території рідкісних і особливо цінних представників рослинного і тваринного світу. Виходячи з цього, вплив на ДБЗ можна вважати допустимим.</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7. Вплив об'єкту експертизи на навколишнє соціальне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ідновлення наскрізного суднового ходу по річці Дунай призведе до істотних позитивних зрушень у соціальній сфері регіону і значно збільшить загальний рівень добробуту населенн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гнозовано збільшення кількості робочих місць на 4230, а доходи держбюджету (з урахуванням місцевого) складуть 13,34 млн. грн.</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Можна впевнено прогнозувати зростання інвестицій не лише в транспортний комплекс, а й у інші галузі господарства та в інфраструктуру регіону. Для мешканців придунайських міст і сіл значно покращаться умови пасажирського сполучення: добрі перспективи відкриються для розвитку водного туризму, зокрема й міжнародного.</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явність суднового ходу створюватиме певні перешкоди рибальству, але не перешкоджатиме іншим видам господарської діяльності на території дельти.</w:t>
      </w:r>
    </w:p>
    <w:p>
      <w:pPr>
        <w:pStyle w:val="Normal"/>
        <w:widowControl w:val="false"/>
        <w:shd w:fill="FFFFFF" w:val="clear"/>
        <w:spacing w:before="120" w:after="0"/>
        <w:ind w:firstLine="709"/>
        <w:jc w:val="both"/>
        <w:rPr/>
      </w:pPr>
      <w:r>
        <w:rPr>
          <w:rFonts w:eastAsia="TIMES NEW ROMAN CYR;Times New Roman" w:cs="TIMES NEW ROMAN CYR;Times New Roman" w:ascii="TIMES NEW ROMAN CYR;Times New Roman" w:hAnsi="TIMES NEW ROMAN CYR;Times New Roman"/>
          <w:color w:val="000000"/>
          <w:sz w:val="24"/>
          <w:szCs w:val="24"/>
          <w:lang w:val="uk-UA"/>
        </w:rPr>
        <w:t xml:space="preserve">Думка громадськості стосовно питання створення глибоководного суднового ходу в дельті Дунаю неоднозначна. В пресі </w:t>
      </w:r>
      <w:r>
        <w:rPr>
          <w:rFonts w:eastAsia="TIMES NEW ROMAN CYR;Times New Roman" w:cs="TIMES NEW ROMAN CYR;Times New Roman" w:ascii="TIMES NEW ROMAN CYR;Times New Roman" w:hAnsi="TIMES NEW ROMAN CYR;Times New Roman"/>
          <w:sz w:val="24"/>
          <w:szCs w:val="24"/>
        </w:rPr>
        <w:t>опубліковано</w:t>
      </w:r>
      <w:r>
        <w:rPr>
          <w:rFonts w:eastAsia="TIMES NEW ROMAN CYR;Times New Roman" w:cs="TIMES NEW ROMAN CYR;Times New Roman" w:ascii="TIMES NEW ROMAN CYR;Times New Roman" w:hAnsi="TIMES NEW ROMAN CYR;Times New Roman"/>
          <w:color w:val="000000"/>
          <w:sz w:val="24"/>
          <w:szCs w:val="24"/>
          <w:lang w:val="uk-UA"/>
        </w:rPr>
        <w:t xml:space="preserve"> низку статей і "за</w:t>
      </w:r>
      <w:r>
        <w:rPr>
          <w:color w:val="000000"/>
          <w:sz w:val="24"/>
          <w:szCs w:val="24"/>
          <w:vertAlign w:val="superscript"/>
          <w:lang w:val="uk-UA"/>
        </w:rPr>
        <w:t>"</w:t>
      </w:r>
      <w:r>
        <w:rPr>
          <w:rFonts w:eastAsia="TIMES NEW ROMAN CYR;Times New Roman" w:cs="TIMES NEW ROMAN CYR;Times New Roman" w:ascii="TIMES NEW ROMAN CYR;Times New Roman" w:hAnsi="TIMES NEW ROMAN CYR;Times New Roman"/>
          <w:color w:val="000000"/>
          <w:sz w:val="24"/>
          <w:szCs w:val="24"/>
          <w:lang w:val="uk-UA"/>
        </w:rPr>
        <w:t>, і "проти" створення глибоководного суднового ходу. "За" виступає населення Придунайського регіону. Про це свідчить резолюція, яку прийнято на проведених у Вилковому громадських слуханнях за участі виборних представників місцевого населення регіон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Проти" висловлюються кілька громадських природоохоронних організацій і Академія наук України, у чиєму віданні перебуває заповідник.</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8. Оцінка впливу на соціальне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плив на соціальне середовище, незважаючи на негативне ставлення до проекту частини населення (переважно членів окремих громадських організацій) слід за об'єктивними критеріями оцінювати як позитивний.</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19. Вплив об'єкта експертизи на навколишнє техногенне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Господарськими об'єктами, що представляють потенційну екологічну небезпеку в зв'язку з реалізацією проекту глибоководного суднового ходу, є в основному лінійні об'єкти техногенної інфраструктури: лінії електропередач 750 кВ і 500 кВ, газопровід, кабелі зв'язку, що перетинають р. Дунай на відрізку Рені – Ісакча. З огляду на ту обставину, що на даній ділянці ріки проведення днопоглиблювальних і інших робіт проектом не передбачається, погіршення техногенної обстановки не відбудеться, і імовірність ризику аварійних ситуацій не збільшитьс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На ділянці траси Вилкове – Швидке – узмор'я техногенна інфраструктура практично відсутня, і негативного впливу на неї не може бути зроблено.</w:t>
      </w:r>
    </w:p>
    <w:p>
      <w:pPr>
        <w:pStyle w:val="Normal"/>
        <w:widowControl w:val="false"/>
        <w:shd w:fill="FFFFFF" w:val="clear"/>
        <w:spacing w:before="120" w:after="60"/>
        <w:jc w:val="both"/>
        <w:rPr>
          <w:rFonts w:ascii="TIMES NEW ROMAN CYR;Times New Roman" w:hAnsi="TIMES NEW ROMAN CYR;Times New Roman" w:eastAsia="TIMES NEW ROMAN CYR;Times New Roman" w:cs="TIMES NEW ROMAN CYR;Times New Roman"/>
          <w:b/>
          <w:b/>
          <w:bCs/>
          <w:color w:val="000000"/>
          <w:sz w:val="24"/>
          <w:szCs w:val="24"/>
          <w:lang w:val="uk-UA"/>
        </w:rPr>
      </w:pPr>
      <w:r>
        <w:rPr>
          <w:rFonts w:eastAsia="TIMES NEW ROMAN CYR;Times New Roman" w:cs="TIMES NEW ROMAN CYR;Times New Roman" w:ascii="TIMES NEW ROMAN CYR;Times New Roman" w:hAnsi="TIMES NEW ROMAN CYR;Times New Roman"/>
          <w:b/>
          <w:bCs/>
          <w:color w:val="000000"/>
          <w:sz w:val="24"/>
          <w:szCs w:val="24"/>
          <w:lang w:val="uk-UA"/>
        </w:rPr>
        <w:t>2. 20. Оцінка впливу об'єкта експертизи на навколишнє техногенне середовищ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Вплив на навколишнє техногенне середовище відсутній.</w:t>
      </w:r>
    </w:p>
    <w:p>
      <w:pPr>
        <w:pStyle w:val="WWPlainText1"/>
        <w:spacing w:before="240" w:after="120"/>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3. ЗАКЛЮЧНА (ОЦІНОЧНО-УЗАГАЛЬНЮЮЧА) ЧАСТИН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1. Посилаючись на матеріали попередніх експертиз, можна зробити висновок, що в реалізації проекту немає небезпечних екологічних наслідків. Головним аргументом проти будівництва був статус території, що підпадає під будівництво. Оскільки Указом Президента України № 117 від 2. 02. 2004 русло рукава Бистрий переведено до складу антропогенних ландшафтів, анульовано останню формальну підставу для заборони будівництва.</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У період будівництва основний вплив на ці території виникає в результаті проведення робіт з будівництва морського підхідного каналу, у період експлуатації – проходження суден. Такого роду господарська діяльність у зоні антропогенних ландшафтів згідно ст. 18 Закону України „Про природно-заповідний фонд України" не є порушенням природоохоронного законодавства і не ставить під загрозу існування заповідника як об'єкта природно-заповідного фонду.</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2. Територія заповідника „Дунайські плавні" справді є унікальною, але слід зауважити, що з перших днів його функціонування він не виділявся як суцільна і єдина територія, а лише численними корегуваннями площа ДБЗ була значно збільшена, але у реєстрі ЮНЕСКО, до якого входить заповідник „Дунайські плавні", до мережі міжнародних біосферних резерватів включено лише три ізольованих зони заповідника (Додаток 3), що не знаходяться в зоні впливу будівництва суднового ходу Дунай – Чорне море.</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3. Аналіз фондових і картографічних матеріалів показав, що рослинні і тваринні у групування безпосередньо траси ГСХ по гирлу Бистрому, включаючи такі, що потребують особливої охорони, не є унікальними і мають широке розповсюдження в межах території ДБЗ. Таким чином, будівництво та експлуатація суднового ходу не призведе до суттєвих змін чисельності та видового складу біоти ДБЗ.</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4. Матеріали ОВНС робочого проекту свідчать, що його реалізація не матиме ніякого транскордонного впливу на сусідні держави і не викличуть негативних наслідків на суміжних з Україною територіях.</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5. Колектив експертів ретельно проаналізувавши висновки, листи, звернення представників громадськості, прийшов висновку, що зауваження, які в них містяться не носять конструктивного характеру, а лише дають вербальні висновки щодо негативного впливу створення глибоководного суднового ходу Дунай – Чорне море на українській ділянці дельти.</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t>6. Загальний аналіз матеріалів ОВНС робочого проекту „Створення глибоководного суднового ходу р. Дунай – Чорне море на українській ділянці дельти", етап 1-й", свідчить про те, що його реалізація є екологічно допустимою, а сам проект заслуговує на позитивну оцінку. Вважаємо, що може бути прийняте рішення про його практичну реалізацію за умови постійного авторського нагляду з боку проектувальника і при безумовному дотриманні всіх рішень, які стосуються питань охорони довкілля.</w:t>
      </w:r>
    </w:p>
    <w:p>
      <w:pPr>
        <w:pStyle w:val="Normal"/>
        <w:widowControl w:val="false"/>
        <w:shd w:fill="FFFFFF" w:val="clear"/>
        <w:ind w:firstLine="709"/>
        <w:jc w:val="both"/>
        <w:rPr>
          <w:rFonts w:ascii="TIMES NEW ROMAN CYR;Times New Roman" w:hAnsi="TIMES NEW ROMAN CYR;Times New Roman" w:eastAsia="TIMES NEW ROMAN CYR;Times New Roman" w:cs="TIMES NEW ROMAN CYR;Times New Roman"/>
          <w:color w:val="000000"/>
          <w:sz w:val="24"/>
          <w:szCs w:val="24"/>
          <w:lang w:val="uk-UA"/>
        </w:rPr>
      </w:pPr>
      <w:r>
        <w:rPr>
          <w:rFonts w:eastAsia="TIMES NEW ROMAN CYR;Times New Roman" w:cs="TIMES NEW ROMAN CYR;Times New Roman" w:ascii="TIMES NEW ROMAN CYR;Times New Roman" w:hAnsi="TIMES NEW ROMAN CYR;Times New Roman"/>
          <w:color w:val="000000"/>
          <w:sz w:val="24"/>
          <w:szCs w:val="24"/>
          <w:lang w:val="uk-UA"/>
        </w:rPr>
      </w:r>
    </w:p>
    <w:p>
      <w:pPr>
        <w:pStyle w:val="Normal"/>
        <w:widowControl w:val="false"/>
        <w:spacing w:lineRule="exact" w:line="1"/>
        <w:rPr>
          <w:sz w:val="2"/>
          <w:szCs w:val="2"/>
          <w:lang w:val="uk-UA"/>
        </w:rPr>
      </w:pPr>
      <w:r>
        <w:rPr>
          <w:sz w:val="2"/>
          <w:szCs w:val="2"/>
          <w:lang w:val="uk-UA"/>
        </w:rPr>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даток</w:t>
      </w:r>
    </w:p>
    <w:p>
      <w:pPr>
        <w:pStyle w:val="Normal"/>
        <w:jc w:val="center"/>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t>МІНІСТЕРСТВО ОХОРОНИ НАВКОЛИШНЬОГО ПРИРОДНОГО СЕРЕДОВИЩА УКРАЇНИ</w:t>
      </w:r>
    </w:p>
    <w:p>
      <w:pPr>
        <w:pStyle w:val="Normal"/>
        <w:pBdr>
          <w:bottom w:val="single" w:sz="12" w:space="1" w:color="000000"/>
        </w:pBdr>
        <w:jc w:val="center"/>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Київ, вул. Урицького, 35</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Normal"/>
        <w:ind w:left="482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Харківський національний університет ім. В. Н. Каразіна</w:t>
      </w:r>
    </w:p>
    <w:p>
      <w:pPr>
        <w:pStyle w:val="Normal"/>
        <w:ind w:left="482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61077, м. Харків, пл. Свободи, 4</w:t>
      </w:r>
    </w:p>
    <w:p>
      <w:pPr>
        <w:pStyle w:val="Normal"/>
        <w:ind w:left="482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Normal"/>
        <w:ind w:left="482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чірнє підприємство ДС Укрінвестекспертизи Держбуду України "Украгроінвестекспертиза"</w:t>
      </w:r>
    </w:p>
    <w:p>
      <w:pPr>
        <w:pStyle w:val="Normal"/>
        <w:ind w:left="4820" w:hanging="0"/>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01042, м. Київ, вул. Патріса Лумумби, 4, корп. А</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Normal"/>
        <w:ind w:firstLine="624"/>
        <w:jc w:val="both"/>
        <w:rPr>
          <w:rFonts w:ascii="TIMES NEW ROMAN CYR;Times New Roman" w:hAnsi="TIMES NEW ROMAN CYR;Times New Roman" w:eastAsia="TIMES NEW ROMAN CYR;Times New Roman" w:cs="TIMES NEW ROMAN CYR;Times New Roman"/>
          <w:b/>
          <w:b/>
          <w:bCs/>
          <w:sz w:val="24"/>
          <w:szCs w:val="24"/>
          <w:lang w:val="uk-UA"/>
        </w:rPr>
      </w:pPr>
      <w:r>
        <w:rPr>
          <w:rFonts w:eastAsia="TIMES NEW ROMAN CYR;Times New Roman" w:cs="TIMES NEW ROMAN CYR;Times New Roman" w:ascii="TIMES NEW ROMAN CYR;Times New Roman" w:hAnsi="TIMES NEW ROMAN CYR;Times New Roman"/>
          <w:b/>
          <w:bCs/>
          <w:sz w:val="24"/>
          <w:szCs w:val="24"/>
          <w:lang w:val="uk-UA"/>
        </w:rPr>
        <w:t>Про держекоекспертизу проектної документації</w:t>
      </w:r>
    </w:p>
    <w:p>
      <w:pPr>
        <w:pStyle w:val="Normal"/>
        <w:ind w:firstLine="624"/>
        <w:jc w:val="both"/>
        <w:rPr>
          <w:rFonts w:ascii="TIMES NEW ROMAN CYR;Times New Roman" w:hAnsi="TIMES NEW ROMAN CYR;Times New Roman" w:eastAsia="TIMES NEW ROMAN CYR;Times New Roman" w:cs="TIMES NEW ROMAN CYR;Times New Roman"/>
          <w:b/>
          <w:b/>
          <w:bCs/>
          <w:sz w:val="24"/>
          <w:szCs w:val="24"/>
          <w:lang w:val="uk-UA"/>
        </w:rPr>
      </w:pPr>
      <w:r>
        <w:rPr>
          <w:rFonts w:eastAsia="TIMES NEW ROMAN CYR;Times New Roman" w:cs="TIMES NEW ROMAN CYR;Times New Roman" w:ascii="TIMES NEW ROMAN CYR;Times New Roman" w:hAnsi="TIMES NEW ROMAN CYR;Times New Roman"/>
          <w:b/>
          <w:bCs/>
          <w:sz w:val="24"/>
          <w:szCs w:val="24"/>
          <w:lang w:val="uk-UA"/>
        </w:rPr>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У зв'язку зі зверненням дочірнього підприємства Центральної служби Укрінвестекспертизи – Украгроінвестекспертизи від 30. 12. 03 № 125, Міністерство, відповідно до вимог Законів України "Про екологічну експертизу", "Про інвестиційну діяльність" та постанови Кабінету Міністрів України від 11. 04. 02. № 483 "Про порядок затвердження інвестиційних програм і проектів будівництва та проведення їх комплексної державної експертизи", здійснює державну екологічну експертизу робочого проекту першого етапу "Створення глибоководного суднового ходу р. Дунай-Чорне море на українській ділянці дельти".</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Враховуючи специфіку даної роботи та керуючись положеннями частини 4 статті 37 Закону України "Про екологічну експертизу", прошу, у можливо стислий термін, здійснити попередній експертний розгляд і підготовку наукової еколого-експертної оцінки документації щодо зазначеного робочого проекту.</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Робота має бути виконана за договором з Украгроінвестекспертизою, якою повинні бути передані виконавцю всі матеріали, необхідні для оцінки. Наукову еколого-експертну оцінку необхідно підготувати на державній мові України, із зазначенням усіх науковців-експертів, які брали участь у її розробці, у 4-х примірниках і на магнітному носії і, після розгляду та затвердження Вченою радою Університету, надати до Міністерства для використання при підготовці висновку державної екологічної експертизи, який буде передано до Украгроінвестекспертизи для врахування у висновку комплексної державної експертизи робочого проекту першого етапу "Створення глибоководного суднового ходу р. Дунай – Чорне море на українській ділянці дельти".</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аний лист підготовлено на заміну листа Міністерства від 06. 02. 04 № 959/22-10.</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Контактний телефон:</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268 – 23 – 16 – Ластовченко Володимир Михайлович, начальник Украгроінвестекспертизи.</w:t>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Normal"/>
        <w:ind w:firstLine="624"/>
        <w:jc w:val="both"/>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аступник Міністра, А. Гриценко</w:t>
      </w:r>
    </w:p>
    <w:sectPr>
      <w:type w:val="nextPage"/>
      <w:pgSz w:w="11906" w:h="16838"/>
      <w:pgMar w:left="851"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WWPlainText">
    <w:name w:val="WW-Plain Text"/>
    <w:basedOn w:val="Normal"/>
    <w:qFormat/>
    <w:pPr/>
    <w:rPr>
      <w:rFonts w:ascii="Courier New" w:hAnsi="Courier New" w:eastAsia="Courier New" w:cs="Courier New"/>
    </w:rPr>
  </w:style>
  <w:style w:type="paragraph" w:styleId="WWPlainText1">
    <w:name w:val="WW-Plain Text1"/>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5:20:00Z</dcterms:created>
  <dc:creator>pecheneg</dc:creator>
  <dc:description/>
  <dc:language>en-US</dc:language>
  <cp:lastModifiedBy>pecheneg</cp:lastModifiedBy>
  <dcterms:modified xsi:type="dcterms:W3CDTF">2004-05-29T17:00:00Z</dcterms:modified>
  <cp:revision>3</cp:revision>
  <dc:subject/>
  <dc:title>ХАРКІВСЬКИЙ НАЦІОНАЛЬНИЙ УНІВЕРСИТЕТ ІМЕНІ В Н КАРАЗІНА</dc:title>
</cp:coreProperties>
</file>