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609715" cy="1445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9715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609715" cy="14458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9600" cy="1445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0pt;margin-top:0pt;width:520.4pt;height:113.8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354330</wp:posOffset>
                </wp:positionH>
                <wp:positionV relativeFrom="paragraph">
                  <wp:posOffset>1383030</wp:posOffset>
                </wp:positionV>
                <wp:extent cx="6675120" cy="0"/>
                <wp:effectExtent l="28575" t="28575" r="2857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pt,108.9pt" to="497.65pt,108.9pt" stroked="t" o:allowincell="f" style="position:absolute">
                <v:stroke color="black" weight="57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Американская компания </w:t>
      </w:r>
      <w:r>
        <w:rPr>
          <w:i/>
          <w:iCs/>
          <w:lang w:val="en-US"/>
        </w:rPr>
        <w:t>HOFFLAND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ENVIRONMENTAL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Inc</w:t>
      </w:r>
      <w:r>
        <w:rPr>
          <w:i/>
          <w:iCs/>
        </w:rPr>
        <w:t xml:space="preserve">. </w:t>
      </w:r>
      <w:r>
        <w:rPr>
          <w:rFonts w:eastAsia="Times New Roman Cyr" w:cs="Times New Roman Cyr" w:ascii="Times New Roman Cyr" w:hAnsi="Times New Roman Cyr"/>
        </w:rPr>
        <w:t>предлагает современные технологии, установки и оборудование для очистки природной воды, производственных, дождевых и бытовых сточных вод предприятий химической, нефтеперерабатывающей, пищевой, медицинской, текстильной, микробиологической промышленности и гальванических производств, обработки и обезвоживания шламов и осадк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Компания выполняет весь комплекс инженерных услуг по поставке водоочистительных систем и установок "под ключ"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ab/>
        <w:t>Компания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HOFFLAND ENVIRONMENTAL, Inc.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(США) изготавливает и поставляет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ab/>
        <w:t>- автоматизированные установки напорной флотации для очистки сточных вод от взвешенных веществ, жиров, нефтепродуктов, поверхностно-активных веществ, красителей производительностью до 1000 м</w:t>
      </w:r>
      <w:r>
        <w:rPr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>/ч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ab/>
        <w:t>- блочные автоматизированные осветлители для очистки природной воды и производственных сточных вод физико-химическими методами с использованием высокоэффективных коагулянтов и флокулянтов производительностью до 250 м</w:t>
      </w:r>
      <w:r>
        <w:rPr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>/ч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ab/>
        <w:t>- компактные модульные установки для нейтрализации и очистки сточных вод гальванических производств производительностью до 200 м</w:t>
      </w:r>
      <w:r>
        <w:rPr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>/ч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ab/>
        <w:t>- установки по обезжелезиванию воды подземных источников производительностью до 100 м</w:t>
      </w:r>
      <w:r>
        <w:rPr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>/ч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ab/>
        <w:t>- установки обратного осмоса для получения обессоленной и дистиллированной воды производительностью до 100 м</w:t>
      </w:r>
      <w:r>
        <w:rPr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>/ч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- установки по обеззараживанию воды и очищенных сточных вод с помощью ультрафиолетового облучения, гипохлорита натрия озона;</w:t>
      </w:r>
    </w:p>
    <w:p>
      <w:pPr>
        <w:pStyle w:val="TextBody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>- модульные установки для очистки сточных вод от мойки автомобилей и дождевых сточных вод с территории автозаправочных станций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- компактные установки заводского изготовления для очистки бытовых и производственных сточных вод предприятий биологическими методами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- установки по обработке и обезвоживанию осадков и шламов бытовых и производственных сточных вод, передвижные установки по переработки нефтешламов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ab/>
        <w:t xml:space="preserve">Кроме того, компания </w:t>
      </w:r>
      <w:r>
        <w:rPr>
          <w:i/>
          <w:iCs/>
          <w:lang w:val="en-US"/>
        </w:rPr>
        <w:t>HOFFLAND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ENVIRONMENTAL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Inc</w:t>
      </w:r>
      <w:r>
        <w:rPr>
          <w:i/>
          <w:iCs/>
        </w:rPr>
        <w:t xml:space="preserve">. </w:t>
      </w:r>
      <w:r>
        <w:rPr>
          <w:rFonts w:eastAsia="Times New Roman Cyr" w:cs="Times New Roman Cyr" w:ascii="Times New Roman Cyr" w:hAnsi="Times New Roman Cyr"/>
        </w:rPr>
        <w:t>поставляет водоочистительное оборудование, применяемое в системах водоподготовки и водоочистк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160" w:hanging="1734"/>
        <w:jc w:val="both"/>
        <w:rPr/>
      </w:pPr>
      <w:r>
        <w:rPr>
          <w:rFonts w:eastAsia="Times New Roman Cyr" w:cs="Times New Roman Cyr" w:ascii="Times New Roman Cyr" w:hAnsi="Times New Roman Cyr"/>
        </w:rPr>
        <w:t>Стационарные и роторные микросита производительностью до 100 м</w:t>
      </w:r>
      <w:r>
        <w:rPr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>/ч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160" w:hanging="1734"/>
        <w:jc w:val="both"/>
        <w:rPr/>
      </w:pPr>
      <w:r>
        <w:rPr>
          <w:rFonts w:eastAsia="Times New Roman Cyr" w:cs="Times New Roman Cyr" w:ascii="Times New Roman Cyr" w:hAnsi="Times New Roman Cyr"/>
        </w:rPr>
        <w:t>Осветлительные безнапорные песчаные фильтры с непрерывной системой промывки производительностью до 300 м</w:t>
      </w:r>
      <w:r>
        <w:rPr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>/ч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160" w:hanging="173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втоматизированные напорные водоумягчительные, осветлительные и угольные фильтры для глубокой доочистки воды и сточных вод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160" w:hanging="173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тановки для получения раствора гипохлорита натрия, используемого в системах обеззараживания воды и сточных вод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160" w:hanging="1734"/>
        <w:jc w:val="both"/>
        <w:rPr/>
      </w:pPr>
      <w:r>
        <w:rPr>
          <w:rFonts w:eastAsia="Times New Roman Cyr" w:cs="Times New Roman Cyr" w:ascii="Times New Roman Cyr" w:hAnsi="Times New Roman Cyr"/>
        </w:rPr>
        <w:t>Водомасляные сепараторы для предварительной очистки сточных вод от нефтепродуктов до 10 мг/л производительностью до 1000 м</w:t>
      </w:r>
      <w:r>
        <w:rPr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>/ч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160" w:hanging="173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фтесборщики различных типов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160" w:hanging="1734"/>
        <w:jc w:val="both"/>
        <w:rPr/>
      </w:pPr>
      <w:r>
        <w:rPr>
          <w:rFonts w:eastAsia="Times New Roman Cyr" w:cs="Times New Roman Cyr" w:ascii="Times New Roman Cyr" w:hAnsi="Times New Roman Cyr"/>
        </w:rPr>
        <w:t>Фильтр-пресса для обезвоживания осадков и шламов емкостью до 4,7 м</w:t>
      </w:r>
      <w:r>
        <w:rPr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>, площадью фильтрования до 392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160" w:hanging="173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вух и трехфазные центрифуги для обезвоживания нефтешламов и осадков сточных вод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160" w:hanging="173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сосы всех типов для перекачки воды и сточных вод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160" w:hanging="173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имические насосы всех типов для перекачки агрессивных сред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160" w:hanging="1734"/>
        <w:jc w:val="both"/>
        <w:rPr/>
      </w:pPr>
      <w:r>
        <w:rPr>
          <w:rFonts w:eastAsia="Times New Roman Cyr" w:cs="Times New Roman Cyr" w:ascii="Times New Roman Cyr" w:hAnsi="Times New Roman Cyr"/>
        </w:rPr>
        <w:t>Воздушно-диафрагменные насосы для перекачки агрессивных сред, шламов и осадков сточных вод производительностью до 80 м</w:t>
      </w:r>
      <w:r>
        <w:rPr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>/ч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160" w:hanging="173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интовые и поршневые компрессоры, воздуходувк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160" w:hanging="173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сосы-дозаторы для химических реагентов (кислот, щелочей, растворителей и др.) производительностью до 80 л/ч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160" w:hanging="173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убы, арматура из ПВХ и ХПВХ для систем водопровода и канализации диаметром от ?" до 8" для воды и агрессивных сред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506" w:hanging="10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трольно-измерительные приборы, индукционные измерители потока, рН-метры, ORP-метры, измерители проводимости, датчики уровней и др.;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На территории СНГ компания начала работу с января 1994г., став учредителем </w:t>
      </w:r>
      <w:r>
        <w:rPr>
          <w:rFonts w:eastAsia="Times New Roman Cyr" w:cs="Times New Roman Cyr" w:ascii="Times New Roman Cyr" w:hAnsi="Times New Roman Cyr"/>
          <w:i/>
          <w:iCs/>
        </w:rPr>
        <w:t>иностранного предприятия</w:t>
      </w:r>
      <w:r>
        <w:rPr/>
        <w:t xml:space="preserve">  </w:t>
      </w:r>
      <w:r>
        <w:rPr>
          <w:rFonts w:eastAsia="Times New Roman Cyr" w:cs="Times New Roman Cyr" w:ascii="Times New Roman Cyr" w:hAnsi="Times New Roman Cyr"/>
          <w:i/>
          <w:iCs/>
        </w:rPr>
        <w:t xml:space="preserve">"Американские Экологические Технологии и Оборудование" Общество с Ограниченной Ответственностью (ИП “АЕТЕ“ ООО, г. Минск). ИП “АЕТЕ“ ООО </w:t>
      </w:r>
      <w:r>
        <w:rPr>
          <w:rFonts w:eastAsia="Times New Roman Cyr" w:cs="Times New Roman Cyr" w:ascii="Times New Roman Cyr" w:hAnsi="Times New Roman Cyr"/>
        </w:rPr>
        <w:t>имеет квалифицированный инженерный персонал, позволяющий производить поставку, монтаж, пуско-наладочные работы и сдачу "под ключ" технологических линий с гарантийным сроком обслужива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Компания готова по Вашей заявке в кратчайшие сроки подготовить и представить на Ваше рассмотрение коммерческое, или техническое предложение на поставку водоочистительных установок или другого интересующего Вас оборудовани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ab/>
        <w:t xml:space="preserve">За период с 1994г. компанией </w:t>
      </w:r>
      <w:r>
        <w:rPr>
          <w:i/>
          <w:iCs/>
          <w:lang w:val="en-US"/>
        </w:rPr>
        <w:t>HOFFLAND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ENVIRONMENTAL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Inc</w:t>
      </w:r>
      <w:r>
        <w:rPr>
          <w:i/>
          <w:iCs/>
        </w:rPr>
        <w:t>.</w:t>
      </w:r>
      <w:r>
        <w:rPr>
          <w:rFonts w:eastAsia="Times New Roman Cyr" w:cs="Times New Roman Cyr" w:ascii="Times New Roman Cyr" w:hAnsi="Times New Roman Cyr"/>
        </w:rPr>
        <w:t xml:space="preserve">(США), совместно с </w:t>
      </w:r>
      <w:r>
        <w:rPr>
          <w:rFonts w:eastAsia="Times New Roman Cyr" w:cs="Times New Roman Cyr" w:ascii="Times New Roman Cyr" w:hAnsi="Times New Roman Cyr"/>
          <w:i/>
          <w:iCs/>
        </w:rPr>
        <w:t>ИП “АЕТЕ“ ООО</w:t>
      </w:r>
      <w:r>
        <w:rPr>
          <w:rFonts w:eastAsia="Times New Roman Cyr" w:cs="Times New Roman Cyr" w:ascii="Times New Roman Cyr" w:hAnsi="Times New Roman Cyr"/>
        </w:rPr>
        <w:t xml:space="preserve"> выполнены контракты на поставку водоочистительных систем “под ключ” для ряда промышленных предприятий Республики Беларусь и стран СНГ: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 xml:space="preserve">Минского инструментального завода (сооружения по очистке сточных вод гальваники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Q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>=9м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/ч), Минского станкостроительного завода им. Октябрьской революции (сооружения по очистке сточных вод гальваники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Q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>=5м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/ч), Борисовского 140 ремонтного завода МО РБ (сооружения по очистке сточных вод гальваники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Q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>=10м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/ч), Борисовского завода медицинских препаратов (установка обратного осмоса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Q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>=2м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/ч), Полоцкого ПО ''Стекловолокно'' (установка обратного осмоса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Q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>=2м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/ч), Локомотивных депо г.г. Лида, Барановичи и Волковыск (РБ, сооружения по очистке сточных вод гальваники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Q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>=5м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/ч,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Q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>=5м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/ч и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Q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>=1м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/ч), ОЭЗ ''Амкодор'' (РБ, сооружения по очистке сточных вод гальваники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Q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>=5м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/ч), Новополоцкого предприятия по транспорту нефти ''Дружба" (РБ, сооружения биологической очистки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Q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>=50м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/сут. и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Q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>=25м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/сут.), Московского нефтемаслозавода (сооружения по очистке производственных сточных вод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Q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>=50м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/ч методом напорной флотации), Ярославского ЗАО ''Хром'', (сооружения по очистке производственных сточных вод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Q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>=100м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/ч, установка умягчения для ХВО котельной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Q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>=10м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/ч), Винницкого мясокомбината (сооружения по очистке производственных сточных вод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Q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>=250м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/ч методом напорной флотации), ЗАО "Атлант" (РБ, сооружения по очистке сточных вод гальваники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Q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>=30м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/ч) ОАО "Мозырьский НПЗ" (водомасляные сепараторы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Q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>=340м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>/ч каждый). В 2001г. компания изготовила и поставила установку по переработке нефтешламов для ОАО Нефтяная компания "Юкос".</w:t>
      </w:r>
    </w:p>
    <w:p>
      <w:pPr>
        <w:pStyle w:val="Normal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ИП “АЕТЕ“ ООО</w:t>
      </w:r>
      <w:r>
        <w:rPr>
          <w:rFonts w:eastAsia="Times New Roman Cyr" w:cs="Times New Roman Cyr" w:ascii="Times New Roman Cyr" w:hAnsi="Times New Roman Cyr"/>
        </w:rPr>
        <w:t xml:space="preserve"> имеет лицензии на разработку проектно-сметной документации, выполнение монтажных и пуско-наладочных работ.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ша компания производит любые формы взаиморасчетов: валютная или частично в валюте, рублевая и другие приемлемые взаимовыгодные расчеты.</w:t>
      </w:r>
    </w:p>
    <w:p>
      <w:pPr>
        <w:pStyle w:val="Normal"/>
        <w:ind w:firstLine="851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Мы полагаем, что данная информация заинтересует Вас и откроет пути к дальнейшему взаимовыгодному сотрудничеству. Подробно с деятельностью компании </w:t>
      </w:r>
      <w:r>
        <w:rPr>
          <w:i/>
          <w:iCs/>
          <w:spacing w:val="-8"/>
          <w:lang w:val="en-US"/>
        </w:rPr>
        <w:t>HOFFLAND</w:t>
      </w:r>
      <w:r>
        <w:rPr>
          <w:i/>
          <w:iCs/>
          <w:spacing w:val="-8"/>
        </w:rPr>
        <w:t xml:space="preserve"> </w:t>
      </w:r>
      <w:r>
        <w:rPr>
          <w:i/>
          <w:iCs/>
          <w:spacing w:val="-8"/>
          <w:lang w:val="en-US"/>
        </w:rPr>
        <w:t>ENVIRONMENTAL</w:t>
      </w:r>
      <w:r>
        <w:rPr>
          <w:i/>
          <w:iCs/>
          <w:spacing w:val="-8"/>
        </w:rPr>
        <w:t xml:space="preserve">, </w:t>
      </w:r>
      <w:r>
        <w:rPr>
          <w:i/>
          <w:iCs/>
          <w:spacing w:val="-8"/>
          <w:lang w:val="en-US"/>
        </w:rPr>
        <w:t>Inc</w:t>
      </w:r>
      <w:r>
        <w:rPr>
          <w:i/>
          <w:iCs/>
          <w:spacing w:val="-8"/>
        </w:rPr>
        <w:t xml:space="preserve">. </w:t>
      </w:r>
      <w:r>
        <w:rPr>
          <w:rFonts w:eastAsia="Times New Roman Cyr" w:cs="Times New Roman Cyr" w:ascii="Times New Roman Cyr" w:hAnsi="Times New Roman Cyr"/>
          <w:spacing w:val="-8"/>
        </w:rPr>
        <w:t xml:space="preserve">можно ознакомиться на </w:t>
      </w:r>
      <w:r>
        <w:rPr>
          <w:rStyle w:val="Hyperlink"/>
        </w:rPr>
        <w:t>http://www.hofflandenv.com/</w:t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По всем возникшим вопросам обращайтесь в наш офис по адресу: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ИП “АЕТЕ“ ООО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(Беларусь)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спублика Беларусь, 220801 г. Минск, ул. Октябрьская 16, корп. 5, ком. 401.</w:t>
      </w:r>
    </w:p>
    <w:p>
      <w:pPr>
        <w:pStyle w:val="Normal"/>
        <w:ind w:firstLine="720"/>
        <w:jc w:val="both"/>
        <w:rPr/>
      </w:pPr>
      <w:r>
        <w:rPr>
          <w:lang w:val="en-US"/>
        </w:rPr>
        <w:drawing>
          <wp:inline distT="0" distB="0" distL="0" distR="0">
            <wp:extent cx="1551305" cy="8178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305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1845945</wp:posOffset>
                </wp:positionH>
                <wp:positionV relativeFrom="page">
                  <wp:posOffset>9718040</wp:posOffset>
                </wp:positionV>
                <wp:extent cx="1553210" cy="8229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040" cy="82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5.35pt;margin-top:765.2pt;width:122.25pt;height:64.75pt;mso-wrap-style:none;v-text-anchor:middle;mso-position-vertical-relative:pag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>T</w:t>
      </w:r>
      <w:r>
        <w:rPr>
          <w:rFonts w:eastAsia="Times New Roman Cyr" w:cs="Times New Roman Cyr" w:ascii="Times New Roman Cyr" w:hAnsi="Times New Roman Cyr"/>
        </w:rPr>
        <w:t>ел/факс: +(1037517) 227-56-54, мобильный: +(10375296)</w:t>
      </w:r>
      <w:r>
        <w:rPr/>
        <w:t xml:space="preserve"> 26-67-37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rStyle w:val="Hyperlink"/>
          <w:lang w:val="en-US"/>
        </w:rPr>
        <w:t>aete</w:t>
      </w:r>
      <w:r>
        <w:rPr>
          <w:rStyle w:val="Hyperlink"/>
        </w:rPr>
        <w:t>@</w:t>
      </w:r>
      <w:r>
        <w:rPr>
          <w:rStyle w:val="Hyperlink"/>
          <w:lang w:val="en-US"/>
        </w:rPr>
        <w:t>brm</w:t>
      </w:r>
      <w:r>
        <w:rPr>
          <w:rStyle w:val="Hyperlink"/>
        </w:rPr>
        <w:t>.</w:t>
      </w:r>
      <w:r>
        <w:rPr>
          <w:rStyle w:val="Hyperlink"/>
          <w:lang w:val="en-US"/>
        </w:rPr>
        <w:t>by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11455</wp:posOffset>
                </wp:positionH>
                <wp:positionV relativeFrom="paragraph">
                  <wp:posOffset>1280160</wp:posOffset>
                </wp:positionV>
                <wp:extent cx="6766560" cy="0"/>
                <wp:effectExtent l="28575" t="28575" r="28575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65pt,100.8pt" to="516.1pt,100.8pt" stroked="t" o:allowincell="f" style="position:absolute">
                <v:stroke color="black" weight="57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</w:rPr>
        <w:t xml:space="preserve">Технический директор </w:t>
        <w:tab/>
        <w:tab/>
        <w:t xml:space="preserve">   </w:t>
        <w:tab/>
        <w:tab/>
        <w:t xml:space="preserve">           </w:t>
        <w:tab/>
        <w:t>Енущенко Леонид Егорович</w:t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DL">
    <w:altName w:val="Times New Roman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-%1"/>
      <w:lvlJc w:val="left"/>
      <w:pPr>
        <w:tabs>
          <w:tab w:val="num" w:pos="1080"/>
        </w:tabs>
        <w:ind w:left="1080" w:hanging="10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DL;Times New Roman" w:hAnsi="HelvDL;Times New Roman" w:eastAsia="HelvDL;Times New Roman" w:cs="HelvDL;Times New Roman"/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8T11:46:00Z</dcterms:created>
  <dc:creator>Kraynukov</dc:creator>
  <dc:description/>
  <dc:language>en-US</dc:language>
  <cp:lastModifiedBy>Trushkin Mikhail</cp:lastModifiedBy>
  <cp:lastPrinted>2002-05-02T10:00:00Z</cp:lastPrinted>
  <dcterms:modified xsi:type="dcterms:W3CDTF">2002-11-28T11:49:00Z</dcterms:modified>
  <cp:revision>1</cp:revision>
  <dc:subject/>
  <dc:title/>
</cp:coreProperties>
</file>