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23"/>
        </w:rPr>
      </w:pPr>
      <w:r>
        <w:rPr>
          <w:sz w:val="23"/>
        </w:rPr>
        <w:t xml:space="preserve"> </w:t>
      </w:r>
    </w:p>
    <w:p>
      <w:pPr>
        <w:pStyle w:val="21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 xml:space="preserve">ТЕХНОЛОГИИ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ОВЫШЕН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 xml:space="preserve">НЕФТЕОТДАЧИ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ЛАСТОВ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 xml:space="preserve">   </w:t>
      </w:r>
      <w:r>
        <w:rPr/>
        <w:t xml:space="preserve">СРЕДСТВО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«ОЙЛ - ПЛАСТ 04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кад. РАЕН Р.Н.Гимаев,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.М.Латыпов, проф.А.Г.Зарип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lang w:val="en-US"/>
        </w:rPr>
        <w:t xml:space="preserve">   </w:t>
      </w:r>
      <w:r>
        <w:rPr/>
        <w:t xml:space="preserve">Научно-Производственная Фирма 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АЛМИ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50065      РОССИЯ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спублика Башкортостан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Уфа, ул.Борисоглебская,  д. 21/1</w:t>
      </w:r>
    </w:p>
    <w:p>
      <w:pPr>
        <w:pStyle w:val="Normal"/>
        <w:rPr/>
      </w:pP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>тел/факс (3472) 47-23-14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8"/>
        </w:rPr>
        <w:t xml:space="preserve">:   </w:t>
      </w:r>
      <w:hyperlink r:id="rId2">
        <w:r>
          <w:rPr>
            <w:rStyle w:val="InternetLink"/>
            <w:sz w:val="24"/>
          </w:rPr>
          <w:t>a</w:t>
        </w:r>
        <w:r>
          <w:rPr>
            <w:rStyle w:val="InternetLink"/>
            <w:sz w:val="24"/>
            <w:lang w:val="en-US"/>
          </w:rPr>
          <w:t>lmic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ufanet</w:t>
        </w:r>
        <w:r>
          <w:rPr>
            <w:rStyle w:val="InternetLink"/>
            <w:sz w:val="24"/>
          </w:rPr>
          <w:t>.ru</w:t>
        </w:r>
      </w:hyperlink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ехнология реанимации скважин, повышение их продуктивности с помощью реагента «Ойл-пласт 04» использует совокупность физико-химических факторов воздействия на призабойные зоны скважин, выражающиеся в существенном повышении их продуктивности за счет улучшения условий притока, снижения энергетики, потребной для разрыва связей нефть – порода, нефть – вода (поршневой характер вытеснения на капиллярном уровне), повышения проницаемости пласта и подключения в работу неосвоенных или засоренных пропластков, а также очистки от АСПО призабойной зоны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Сущность метода повышения нефтеотдачи пласта с применением «Ойл-пласт 04» (ТУ 2458-002-12696633-00) заключается в улучшении нефтевытесняющих свойств воды и активизации капиллярных и диффузионных процессов вытеснения, прежде всего, за счет снижения межфазного натяжения нефти на контакте с пластовой водой и уменьшения краевых углов смачивания. Кроме того, ускоряется фильтрация жидкости, в результате чего возрастает проницаемость приствольной зоны коллектора. Таким образом, применение «Ойл-пласт 04» способствует отмыву пленочной нефти, гидрофилизации породы, снижению набухаемости и разжижению глинистых включений, ускорению капиллярной пропитки, увеличению фазовой проницаемости для нефти в скважинах с минерализацией не более 25 г/литр. Сочетание перечисленных факторов значительно повышает глубину проникновения реагента в малопроницаемые зоны коллектора, интенсифицируя химические реакции, ускоряя вынос их продуктов. В результате создаются благоприятные условия для вызова притока в скважину и извлечения нефти из пласта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 xml:space="preserve">Процесс разработки нефтяных месторождений при заводнении с применением растворов «Ойл-пласт 04» осуществляется без изменения существующих технологий закачки и системы размещения скважин и заключается в добавлении к закачиваемой воде до 0,005% «Ойл-пласт 04».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Закачка «Ойл-пласт 04» осуществляется по технологиям, определяемым конкретными геолого-промысловыми характеристиками каждой конкретной  скважины. Для эффективного осуществления данных технологий весьма желательны: внутриконтурное заводнение, терригенный тип коллектора, гидрогеологическая закрытость нефтяной залежи. Эти технологии сводятся к: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Долговременной дозированной закачке с помощью кустовых насосных станций больших объемов водных растворов «Ойл-пласт 04» низкой (0,003 – 0,05%) концентрации.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Разовым закачкам небольших объемов водных растворов высокой (5 – 10%) концентрации «Ойл-пласт 04» в добывающие скважины при обработке призабойных зон и очистке забоя скважин от отложений грязи и АСПО.</w:t>
      </w:r>
    </w:p>
    <w:p>
      <w:pPr>
        <w:pStyle w:val="TextBodyIndent"/>
        <w:jc w:val="both"/>
        <w:rPr>
          <w:sz w:val="23"/>
        </w:rPr>
      </w:pPr>
      <w:r>
        <w:rPr>
          <w:sz w:val="23"/>
        </w:rPr>
        <w:t>Весьма важно то обстоятельство, что в обоих указанных случаях применения реагента имеются технологические особенности, являющиеся ноу-хау.</w:t>
      </w:r>
    </w:p>
    <w:p>
      <w:pPr>
        <w:pStyle w:val="TextBodyIndent"/>
        <w:jc w:val="both"/>
        <w:rPr>
          <w:sz w:val="23"/>
        </w:rPr>
      </w:pPr>
      <w:r>
        <w:rPr>
          <w:sz w:val="23"/>
        </w:rPr>
        <w:t>Возможна последующая закачка тепловыделяющих реагентов, при этом возрастает охват пласта и глубина воздействия.</w:t>
      </w:r>
    </w:p>
    <w:p>
      <w:pPr>
        <w:pStyle w:val="Normal"/>
        <w:ind w:firstLine="360"/>
        <w:jc w:val="both"/>
        <w:rPr>
          <w:sz w:val="23"/>
        </w:rPr>
      </w:pPr>
      <w:r>
        <w:rPr>
          <w:sz w:val="23"/>
        </w:rPr>
        <w:t>Необходимо заметить, что сочетание технологии «Ойл-пласт 04» вместе с воздействием на призабойную зону пласта интенсивными упругими колебаниями, позволит в условиях длительной депрессии на пласт, чередуемой с репрессиями получить еще более весомые результаты.</w:t>
      </w:r>
    </w:p>
    <w:p>
      <w:pPr>
        <w:pStyle w:val="21"/>
        <w:rPr>
          <w:sz w:val="23"/>
        </w:rPr>
      </w:pPr>
      <w:r>
        <w:rPr>
          <w:sz w:val="23"/>
        </w:rPr>
        <w:tab/>
        <w:t>Технология и реагент «Ойл-пласт 04» разработаны с участием Башкирского государственного университета и выпускается НПФ «Алмико», г. Уфа, проходит стадию опытно-промысловых испытаний (НК Татнефть, НК Юкос). Этот реагент заявлен за рубежом (Канада, США).</w:t>
      </w:r>
    </w:p>
    <w:p>
      <w:pPr>
        <w:pStyle w:val="21"/>
        <w:rPr>
          <w:sz w:val="23"/>
        </w:rPr>
      </w:pPr>
      <w:r>
        <w:rPr>
          <w:sz w:val="23"/>
        </w:rPr>
      </w:r>
    </w:p>
    <w:p>
      <w:pPr>
        <w:pStyle w:val="21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284" w:right="282" w:gutter="0" w:header="0" w:top="426" w:footer="0" w:bottom="142"/>
      <w:pgNumType w:fmt="decimal"/>
      <w:cols w:num="2" w:equalWidth="false" w:sep="false">
        <w:col w:w="3685" w:space="142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insys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30:00Z</dcterms:created>
  <dc:creator>Марина</dc:creator>
  <dc:description/>
  <dc:language>en-US</dc:language>
  <cp:lastModifiedBy>SHURIK</cp:lastModifiedBy>
  <cp:lastPrinted>2002-08-28T19:46:00Z</cp:lastPrinted>
  <dcterms:modified xsi:type="dcterms:W3CDTF">2002-08-28T13:48:00Z</dcterms:modified>
  <cp:revision>4</cp:revision>
  <dc:subject/>
  <dc:title>Применение средства </dc:title>
</cp:coreProperties>
</file>