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both"/>
        <w:rPr/>
      </w:pPr>
      <w:r>
        <w:rPr/>
        <w:br/>
        <w:br/>
        <w:t>20 октября 2009 года в Дашогузе в ходе явно сфабрикованного инцидента на рынке был арестован гражданин Российской Федерации, один из лидеров природоохранного движения на постсоветском пространстве Андрей Львович Затока.</w:t>
      </w:r>
    </w:p>
    <w:p>
      <w:pPr>
        <w:pStyle w:val="Normal"/>
        <w:jc w:val="both"/>
        <w:rPr/>
      </w:pPr>
      <w:r>
        <w:rPr/>
        <w:br/>
        <w:t>Мировое экологическое и природоохранное сообщество знает и высоко ценит Затоку как самоотверженного и увлеченного борца за охрану природы, талантливого исследователя-биолога, много сделавшего для сохранения природы и воспитания экологического и гражданского сознания подрастающего поколения как в Туркменистане, так и за его пределами. Тысячи людей знают Андрея как честного и ответственного ученого, не способного на противоправные действия.</w:t>
      </w:r>
    </w:p>
    <w:p>
      <w:pPr>
        <w:pStyle w:val="Normal"/>
        <w:jc w:val="both"/>
        <w:rPr/>
      </w:pPr>
      <w:r>
        <w:rPr/>
        <w:br/>
        <w:t>Экологическая и правозащитная общественность выражает решительный протест по поводу преследования активиста эколога и серьезное беспокойство за его жизнь и здоровье. Мы требуем немедленно освободить Андрея Затоку и принять необходимые меры для защиты его</w:t>
        <w:br/>
        <w:t>пра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34:49Z</dcterms:created>
  <dc:creator>gromik </dc:creator>
  <dc:description/>
  <dc:language>en-US</dc:language>
  <cp:lastModifiedBy/>
  <cp:revision>0</cp:revision>
  <dc:subject/>
  <dc:title/>
</cp:coreProperties>
</file>